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ASSISTENTE DE DIREÇÃO E PRODU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9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99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99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na direção artística e técnica da equipe de produção cinematográfica, televisiva, radiofônica e de espetáculo. Auxiliar na reunião de recursos humanos e materiais para a produção de projetos de rádio, cinema, televisão, de audiovisual ou de espetácul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er o roteiro decupado e distribuir tarefas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 preparação da produção. fazer o contato com a equipe técnica e elenco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o trabalho de todos os membros da equipe, de acordo com o Diretor de Programa e/ou Diretor de Artes Cênicas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companhar todo o desenvolvimento da produção do projeto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atar o material humano necessário ao projeto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urar suprir todas as deficiências que venham ocorrer no projeto.</w:t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ASSISTENTE EM ADMINIST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4110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/>
      </w:pPr>
      <w:r>
        <w:rPr>
          <w:rFonts w:cs="Arial" w:ascii="Arial" w:hAnsi="Arial"/>
          <w:bCs/>
          <w:szCs w:val="24"/>
        </w:rPr>
        <w:t>ESCOLARIDADE:</w:t>
      </w:r>
      <w:r>
        <w:rPr>
          <w:rFonts w:cs="Arial" w:ascii="Arial" w:hAnsi="Arial"/>
          <w:bCs/>
          <w:color w:val="FF0000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Médio Profissionalizante ou Médio Completo + experiência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serviços de apoio nas áreas de recursos humanos, administração, finanças e logística; atender usuários, fornecendo e recebendo informações; tratar de documentos variados, cumprindo todo o procedimento necessário referente aos mesmos; preparar relatórios e planilhas; executar serviços gerais de escritóri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tar docu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r a entrada e saída de documentos; triar e distribuir documentos; conferir dados e datas; verificar documentos conforme normas; conferir notas fiscais e faturas de pagamentos; identificar irregularidades nos documentos; conferir cálculos; submeter pareceres para apreciação da chefia; classificar documentos, segundo critérios pré-estabelecidos; arquivar documentos conforme procedimentos.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encher docu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gitar textos e planilhas; preencher formulários.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relatórios formulários e planilh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dados; elaborar planilhas de cálculos; confeccionar organogramas, fluxogramas e cronogramas; efetuar cálculos; elaborar correspondência; dar apoio operacional para elaboração de manuais técnicos.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companhar processos administrativo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szCs w:val="24"/>
        </w:rPr>
        <w:t xml:space="preserve">Verificar prazos estabelecidos; localizar processos; </w:t>
      </w:r>
      <w:r>
        <w:rPr>
          <w:rFonts w:eastAsia="Times New Roman" w:cs="Arial" w:ascii="Arial" w:hAnsi="Arial"/>
          <w:bCs/>
          <w:szCs w:val="24"/>
        </w:rPr>
        <w:t>encaminhar protocolos internos; atualizar cadastro; convalidar publicação de atos; expedir ofícios e memorandos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suppressAutoHyphens w:val="false"/>
        <w:autoSpaceDE w:val="false"/>
        <w:ind w:left="717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Atender usuários no local ou à distância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Fornecer informações; Identificar natureza das solicitações dos usuários; Atender fornecedores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center" w:pos="5136" w:leader="none"/>
          <w:tab w:val="right" w:pos="9555" w:leader="none"/>
        </w:tabs>
        <w:suppressAutoHyphens w:val="false"/>
        <w:autoSpaceDE w:val="false"/>
        <w:ind w:left="717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Executar rotinas de apoio na área de recursos humano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Executar procedimentos de recrutamento e seleção; dar suporte administrativo à área de treinamento e desenvolvimento; orientar servidores sobre direitos e deveres; controlar freqüência e deslocamentos dos servidores; atuar na elaboração da folha de pagamento; controlar recepção e distribuição de benefícios; atualizar dados dos servidores.</w:t>
      </w:r>
    </w:p>
    <w:p>
      <w:pPr>
        <w:pStyle w:val="Normal"/>
        <w:widowControl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Executar rotinas de apoio na área de materiais, patrimônio e logística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Controlar material de expediente; levantar a necessidade de material; requisitar materiais; solicitar compra de material; conferir material solicitado; providenciar devolução de material fora de especificação; distribuir material de expediente; controlar expedição de malotes e recebimentos; controlar execução de serviços gerais (limpeza, transporte, vigilância); pesquisar preços.</w:t>
      </w:r>
    </w:p>
    <w:p>
      <w:pPr>
        <w:pStyle w:val="Normal"/>
        <w:widowControl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Executar rotinas de apoio na área orçamentária e financeira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minutas de contratos e convênios; digitar notas de lançamentos contábeis; efetuar cálculos; emitir cartas convite e editais nos processos de compras e serviços.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articipar da elaboração de projetos referentes a melhoria dos serviços da instituição.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Coletar dados; elaborar planilhas de cálculos; confeccionar organogramas, fluxogramas e cronogramas; a</w:t>
      </w:r>
      <w:r>
        <w:rPr>
          <w:rFonts w:eastAsia="Times New Roman" w:cs="Arial" w:ascii="Arial" w:hAnsi="Arial"/>
          <w:bCs/>
          <w:szCs w:val="24"/>
        </w:rPr>
        <w:t>tualizar dados para a elaboração de planos e projetos.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Secretariar reuniões e outros ev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digir atas, memorandos, portarias, ofícios e outros documentos utilizando redação oficial.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7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CONFECCIONADOR DE INSTRUMENTOS MUSICAI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7421-10; 7421-15; 7421-20; 7421-25; 7421-30; 7421-35; 7421-40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a + experiência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jetar instrumentos musicais, distinguir acústicas de materiais para a fabricação dos instrumentos musicais e preparar matérias-primas para confecção dos instrumentos. Confeccionar componentes dos instrumentos, realizar acabamentos, montar, afinar e consertar instrumentos musicai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jetar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medidas; esboçar croqui; definir matéria-prima e seus rendimentos; confeccionar protótipo; planejar etapas de fabricação; avaliar tempo de execução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tinguir acústicas dos materiais para fabricação de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as propriedades de ressonância dos materiais; identificar diferentes timbres; definir os tipos de cortes dos materiais; realizar controle dimensional dos instrumentos; redimensionar componentes acústicos; regular componentes dos instrumentos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matéria-prima para confecção de instru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dobrar madeira; classificar madeira, pele animal, sintético e metais; secar madeira na estufa; acondicionar madeira, metais, sintéticos e outros; recozer metais; prensar lâminas de madeira para compensado; tingir lâminas de madeira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componentes de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truir moldes; confeccionar ferramentas; manusear gabaritos; operar instrumentos de medição; selecionar máquinas e acessórios; regular máquinas; substituir componentes da máquina; operar máquinas; colar materiais; calandrar madeiras e metais; proceder lixamento primário em superfície; rebitar peças; modelar peças por meio de repuxo; soldar componentes metálicos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cabamentos em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superfícies dos instrumentos; pintar instrumentos; encerar instrumentos; revestir instrumentos com celulóide, fórmica, acetato e outros; aplicar banhos eletrostáticos nos instrumentos; jatear com areia as superfícies dos instrumentos metálicos e peles sintéticas; polir superfícies de instrumentos musicais; analisar aspecto físico dos instrumentos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eastAsia="Arial" w:cs="Arial" w:ascii="Arial" w:hAnsi="Arial"/>
          <w:bCs/>
          <w:szCs w:val="24"/>
        </w:rPr>
        <w:t>Organizar local de trabalho; separar componentes</w:t>
      </w:r>
      <w:r>
        <w:rPr>
          <w:rFonts w:cs="Arial" w:ascii="Arial" w:hAnsi="Arial"/>
          <w:bCs/>
          <w:szCs w:val="24"/>
        </w:rPr>
        <w:t xml:space="preserve">; </w:t>
      </w:r>
      <w:r>
        <w:rPr>
          <w:rFonts w:eastAsia="Arial" w:cs="Arial" w:ascii="Arial" w:hAnsi="Arial"/>
          <w:bCs/>
          <w:szCs w:val="24"/>
        </w:rPr>
        <w:t>ajustar peças; instalar rastilho, pestana, tensores, traste e componentes eletro-eletrônicos; montar instrumentos de sopro-palheta simples, de sopro-palheta duplo, sopro-bocal, de sopro-transversal; sapatilhar instrumentos; unir componentes dos instrumentos musicais; regular componentes eletro-eletrônicos; encordoar instrumentos; instalar proteção contra agentes externos; preencher histórico dos instrumentos; participar da elaboração de manuais técnicos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finar instrumentos music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visar componentes mecânicos; regular tensores de instrumentos; detectar vazão de ar nos instrumentos de sopro; operar diapasão; comparar sons por audição; limpar lâminas de madeira, metal e sintéticas; limpar orifícios das flautas; avaliar a geração do som; embalar os instrumentos.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onsertar instru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her informações do usuário; desmontar o instrumento; identificar a viabilidade da reforma;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DESENHISTA DE ARTES GRÁFIC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84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onhecimento de programas de editoração eletrônico e desenho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solicitações de desenhos; elaborar desenhos de produtos ou serviços; submeter desenhos à aprovação. Dar acabamento final em desenhos; indicar características de materiais e acabamentos em desenh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solicitações de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unir informações pertinentes ao desenho; relacionar informações obtidas; consultar revistas e catálogos de atualização de materiais, equipamentos e ferramentas; desenvolver esboços manuais; desenvolver esboços com recursos digitais; definir os meios de representação gráfica.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esenhos de produtos ou serviç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etapas de elaboração dos desenhos; definir escalas; estabelecer formato para apresentação dos desenhos; consultar as normas técnicas de desenho; especificar características do desenho; realizar, cotar e codificar desenhos; relacionar especificações técnicas dos desenhos; cumprir prazos estabelecidos.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bmeter desenhos à aprov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rir especificações dos desenhos; atender às normas técnicas de representações gráficas; imprimir desenhos; requisitar aprovação; realizar correções indicadas pelo solicitante; registrar desenhos aprovados; arquivar desenhos.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r acabamento final aos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dicar as características de materiais e acabamento; obter aprovação final de desenhos; confeccionar matriz dos desenhos; preencher legenda do desenho; tirar cópias de segurança do desenho (backup).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DENOMINAÇÃO DO CARGO</w:t>
      </w:r>
      <w:r>
        <w:rPr>
          <w:rFonts w:cs="Arial" w:ascii="Arial" w:hAnsi="Arial"/>
          <w:bCs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DESENHISTA PROJET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 xml:space="preserve">3185-05 e 3185-10; 3186-05 e 3186-10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10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uxiliar arquitetos e engenheiros no desenvolvimento de projetos de construção civil e arquitetura, projetos de ferramentas, produtos da mecânica, moldes e matrizes, coletando dados, elaborando anteprojetos, desenvolvendo projetos, dimensionando estruturas e instalações, especificando materiais, detalhando projetos executivos e atualizando projetos conforme obras. Auxiliar na coordenação de projetos; pesquisar novas tecnologias de produtos e processos, verificando viabilidade e coletando dados, aplicando os equipamentos e instrumentos disponíveis, especificando material usado, desenvolvendo protótipos e estimando custo/benefício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Auxiliar na coordenação dos projeto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Consultar normas técnicas e padrões de desenho da empresa; colaborar na definição das diretrizes dos projetos; solicitar projetos complementares; auxiliar a compatibilização de projetos; participar de reuniões de avaliação do projeto; conferir projetos sob supervisão; arquivar documentos relativos ao projeto.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lanejar o desenvolvimento dos projeto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Analisar projetos; definir metodologia de trabalho; auxiliar arquiteto no estudo de viabilidade; estimar quantitativos de pranchas de desenho; dimensionar equipe de desenhistas; determinar prazos para elaboração dos projetos.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esquisar novas tecnologias de produtos e processo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Seguir princípios da qualidade total; analisar viabilidade de uso de materiais; verificar condições de uso dos equipamentos de desenho; utilizar programas de informática específicos para elaboração de projetos; aplicar novas tecnologias.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 de informática.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o ao ambiente organizacional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DIAGRAMADOR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7661-2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de editoração eletrônica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5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serviços de pré-impressão gráfica. Realizar programação visual gráfica e editorar textos e imagens. Operar processos de tratamento de imagem, montar fotolitos e imposição eletrônica. Operar sistemas de prova e copiam chapas. Gravar matrizes para rotogravura, flexografia, calcografia e serigrafia. Trabalhar seguindo normas de segurança, higiene, qualidade e preservação ambient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serviços de pré-impres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ordem de serviço; requisitar material para o setor responsável; verificar as condições dos equipamentos; elaborar orçamento; elaborar projeto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programação visual gráf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processo de produção; definir matéria-prima; definir características da programação visual gráfica (cor, formato, gramatura)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ditorar textos e imagen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gitar, formatar e ilustrar textos; confeccionar boneco (miolo e capa); definir tamanho da lombada; confeccionar prova digital; diagramar textos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processos de tratamento de imagem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originais; analisar características dos originais; ampliar e reduzir imagens com escâner e/ou máquina fotográfica; reproduzir imagens com prensa de contato; revelar filmes (manualmente ou na processadora; retocar filmes)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fotolitos e imposição eletrô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textos, imagens e outros elementos (manualmente ou eletronicamente); limpar equipamentos e materiais utilizados para montagem; preparar soluções químicas para revelação e fixação dos fotolitos; selecionar bases para montagem; confeccionar gabaritos; retocar montagem final; confeccionar provas heliográficas e digitais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sistemas de prov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rir provas heliográficas; Confeccionar montagem final (analógica ou digital) de acordo com o processo de impressão; utilizar equipamento de proteção individual; selecionar matrizes e suporte; posicionar matriz no equipamento de provas; entintar matriz; posicionar suporte no registro; abrir arquivo digital para impressão da prova; definir características de impressão para prova (formato, papel, impressora); imprimir provas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piar chap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das chapas; posicionar montagem sobre a chapa; operar copiadora; revelar chapa (manualmente ou na processadora); retocar chapa; preparar chapas com produtos químicos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ravar matrizes para fotogravu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dos cilindros e dos fotolitos; preparar quimicamente a superfície do cilindro; transferir imagem para cilindro ou papel pigmentado; gravar cilindro (por processo químico); calibrar gravadora eletromecânica; operar gravadora eletromecânica; retocar cilindro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ravar matriz para flexograf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da matriz e do negativo; posicionar o negativo sobre a matriz; gravar matriz (manualmente ou na processadora); secar matriz para acabamento final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ravar matriz calcográf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nsibilizar chapa com emulsão fotossensível; copiar imagem na chapa; gravar com ácido; efetuar acabamento na chapa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ravar matriz serigraf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as condições da matriz e do fotolito; posicionar o fotolito sobre a matriz; gravar, secar e retocar matriz serigráfica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EDITOR DE I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COLARIDADE: Médio Profissionalizante ou Médio Completo + experiência. 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perar Vídeo-tape para gravação e/ou reprodução de imagens transmitidas e recolhidas na tel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lecionar imagens e som e ordenando-as, segundo um roteiro numa fita de VT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ilha de edição por VT e uma unidade de controle de edição automática (editor) e outras fontes de imagem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justes de nível de vídeo e áudio, durante gravações referida por um padrão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a edição de programas e realizar cópias de programas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dexar fitas sob sua utilização para planilha de gravação e edição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r pareceres relacionados com assuntos artísticos e técnicos ligados a função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ncaminhar pedidos de manutenção dos equipamentos sob sua guarda ao supervisor de manutenção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estação de edição não linear conhecendo os programas de edição mais usados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9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DENOMINAÇÃO DO CARGO</w:t>
      </w:r>
      <w:r>
        <w:rPr>
          <w:rFonts w:cs="Arial" w:ascii="Arial" w:hAnsi="Arial"/>
          <w:bCs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INSTRUMENTADOR CIRÚRGIC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 3222-2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7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esempenhar atividades técnicas e tarefas de instrumentação cirúrgica em hospitais, clínicas e outros estabelecimentos de assistência médica, embarcações e domicílios; atuar em cirurgia, obstetrícia e outras áreas, posicionando de forma adequada o paciente e o instrumental, o qual passa ao cirurgião; organizar ambiente de trabalho, dar continuidade aos plantões. Trabalhar em conformidade às boas práticas, normas e procedimentos de biosseguranç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procedimentos de admis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resentar-se situando paciente no ambiente; higienizar paciente; fornecer roupa; colocar grades laterais no leito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ao pac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ocar curativos; estimular paciente (movimentos ativos e passivos); remover o paciente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medicação prescrit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assepsia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instrumentação cirúrg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Verificar suficiência de equipamento, material cirúrgico e compressas; verificar quantidade de peças para implante; verificar resultado e validade da esterilização; encaminhar material para sala cirúrgica; posicionar paciente para cirurgia; passar instrumentos à equipe cirúrgica; suprir demandas da equipe; verificar a quantidade de compressas cirúrgicas; contar número de compressas, material e instrumental pré e pós-cirurgia; repor material na sala cirúrgica; vedar sala cirúrgica. 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ambiente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material de consumo; fiscalizar validade de materiais e medicamentos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r continuidade aos plant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toriar cada paciente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biossegurança e 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var mãos antes e após cada procedimento; usar equipamento de proteção individual (EPI); paramentar-se; precaver-se contra efeitos adversos dos produtos; providenciar limpeza concorrente e terminal; desinfetar aparelhos e materiais; esterilizar instrumental; transportar roupas e materiais para expurgo; acondicionar perfurocortante para descarte; descartar material contaminado; tomar vacinas; seguir protocolo em caso de contaminação ou acidente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familiares e pacientes; conversar com paciente; informar paciente sobre, dia hora e local; colher informações sobre e com paciente; trocar informações técnicas; solicitar presença no centro cirúrgico de outros profissionais; anotar gastos da cirurgia; etiquetar pertences de paciente.</w:t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MESTRE DE EDIFICAÇÕES E INFRA-ESTRUTUR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>Organizar e supervisionar as atividades dos trabalhadores sob sua orientação, distribuindo, coordenando e orientando as diversas tarefas individuais e coletivas; interpretar especificações; organizar o ciclo de operação e utilização de materiais, equipamentos e mão-de-obra, para assegurar o desenvolvimento do processo de execução das atividades dentro dos prazos, normas e especificações estabelecid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Analisar e discutir com o superior detalhes e instruções técnicas do projeto a ser desenvolvido, solicitando informações detalhadas sobre o cronograma de execução, contratação de pessoal, utilização de materiais, instrumentos e instalação do canteiro de obras para o bom direcionamento de suas atribuições. 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Interpretar plantas, gráficos e escalas constantes do projeto, para orientar a equipe quanto à execução dos trabalhos. 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Participar da instalação do canteiro de obras, definindo locais físicos, conforme projeto, compondo equipes, distribuindo tarefas e acompanhando a realização das mesmas. 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Controlar o estoque de materiais, equipamentos e instrumentos necessários à realização do trabalho, verificando a qualidade, a quantidade e as condições de armazenagem. 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Acompanhar a realização do trabalho, solucionando problemas, redistribuindo tarefas, remanejando pessoal, controlando qualidade e quantidade do trabalho realizado, com o fim de possibilitar o cumprimento do cronograma e das especificações técnicas do projeto. </w:t>
      </w:r>
    </w:p>
    <w:p>
      <w:pPr>
        <w:pStyle w:val="Normal"/>
        <w:numPr>
          <w:ilvl w:val="0"/>
          <w:numId w:val="7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OPERADOR DE CÂMERA DE CINEMA E TV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72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06 meses</w:t>
      </w:r>
    </w:p>
    <w:p>
      <w:pPr>
        <w:pStyle w:val="Normal"/>
        <w:numPr>
          <w:ilvl w:val="0"/>
          <w:numId w:val="7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aptar imagens através de câmeras de cinema e vídeo para a realização de produções cinematográficas, televisivas e multimídia, com teor artístico, jornalístico, documental e publicitário. Captar imagens em movimento; interpretar visualmente o roteiro; executar conceito fotográfico e organizar produção de imagens, dialogando constantemente com a equipe de trabalh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ptar imagens em movimento:</w:t>
      </w:r>
    </w:p>
    <w:p>
      <w:pPr>
        <w:pStyle w:val="Normal"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osicionar câmera de acordo com orientação do diretor; ajustar câmera; enquadrar imagens de acordo com orientação do diretor; focar imagens. 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visualmente o roteiro:</w:t>
      </w:r>
    </w:p>
    <w:p>
      <w:pPr>
        <w:pStyle w:val="Normal"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preender o projeto; definir conceito fotográfico juntamente com diretor; traduzir conceito fotográfico em imagens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conceito fotográfico:</w:t>
      </w:r>
    </w:p>
    <w:p>
      <w:pPr>
        <w:pStyle w:val="Normal"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testes fotográficos; estabelecer movimento de câmera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produção de imagens:</w:t>
      </w:r>
    </w:p>
    <w:p>
      <w:pPr>
        <w:pStyle w:val="Normal"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elaboração de cronograma; participar de ensaios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nformar departamentos das necessidades referentes à captação de imagens; dialogar com diretor de TV, com diretor do filme ou vídeo, com produtores, com diretor de arte e cenógrafo, com técnicos de som e com figurinista e maquiador. 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RECREACION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6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esenvolver atividades de recreação e terapia ocupacional, objetivando o desenvolvimento psico-social satisfatório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tividades recreativas tais como jogos, aplicações motoras e visuais, estórias e outros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ultar bibliografia específica visando à elaboração dos programas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atividades recreativas, observando a faixa etária e o grau de escolaridade, utilizando técnicas e materiais adequados, contribuindo para o desenvolvimento psico-motor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servar as crianças durante as atividades recreativas, registrando ocorrências e o comportamento das mesmas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tividades laborais, manuais e artesanais, com fins terapêuticos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resentar relatórios da evolução dos pacientes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REVISOR DE TEXTO BRAILL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24 meses</w:t>
      </w:r>
    </w:p>
    <w:p>
      <w:pPr>
        <w:pStyle w:val="Normal"/>
        <w:numPr>
          <w:ilvl w:val="0"/>
          <w:numId w:val="4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visar textos escritos no sistema Braill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corretamente nas adaptações gráficas, o sistema Braille, por extenso e abreviado, bem como os códigos de notações de matemática, física, química, demais ciências exatas. Ler textos transcritos em português ou em língua estrangeira, por extenso ou abreviados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rrigir erros de transcrição e indicar ao transcritor os erros a ser corrigidos mediante o uso de estereotipia Braill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tividades correlatas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AXIDERM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8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</w:t>
      </w:r>
    </w:p>
    <w:p>
      <w:pPr>
        <w:pStyle w:val="Normal"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3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cadáveres humanos e de animais; formolizar cadáveres humanos e de animais; embalsamar cadáveres. Taxidermizar animais vertebrados; curtir peles; preparar esqueletos de animais; confeccionar dioramas, pesquisando característica dos animais e seu habitat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cadáveres humanos e anim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tirar víceras de cadáver necropsiado; suturar corpos necropsiados; restaurar e tamponar cadáveres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Formolizar cadáveres humanos e anim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njetar solução químicas nos cadáveres; avaliar as condições do cadáver; pesar o cadáver; medir o cadáver; conservar em via úmida, cadáveres humanos e animais; retirar amostras de órgãos de cadáveres; reconstituir cadáver; lavar cadáver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mbalsamar cadáver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Introduzir cadáver em tanques com soluções químicas; preparar soluções químicas. 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Taxidermizar animais vertebrad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condicionar animal para trabalho posterior; criar ficha individual para cada animal; secar animal; retirar pele do animal; confeccionar moldes; proceder a tratamento químico de peles ou partes de animais; montar exemplar; proceder a acabamento final do exemplar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urtir pel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algar a pele; limpar a pele; desengordurar a pele; promover a piquelagem da pele; neutralizar a pele; aplicar produto químico para o curtimento da pele; imergir pele em produto químico; neutralizar o produto do curtimento; engraxar a pele; amaciar a pele; secar a pele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reparar esqueletos de anim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strinchar o animal; retirar excesso de carne dos ossos; cozinhar carcaça de animais; macerar animais; clarear ossos; secar o esqueleto; montar o esqueleto; acondicionar material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onfeccionar dioram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esquisar características do animal e de seu habitat; montar projeto de ambientação; caracterizar comportamento das espécies; preparar material para inserção no diorama; produzir réplicas; reproduzir habitat natural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Orientar pesso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Mostrar museu de animais taxidermizados a visitantes; ministrar palestras; ministrar mini Desenvolver projetos específicos (museus); prestar informações sobre prática de taxidermia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Manutenção de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quisitar a compra de material; realizar manutenção de acervo; coletar material para pesquisa; acompanhar pesquisadores em trabalho de campo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AEROFOTOGRAMET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Completo + habilitação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mover a cobertura aerofotográfica com a finalidade de conhecer os recursos e riquezas de uma região, bem como seu aspecto físico e topográfic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vôo, determinando a área, altitude, equipamento adequado para o trabalho que pretende realizar e estabelecer o número de aerofotografias para a respectiva tomada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 direção do vôo para que haja perfeição nas faixas de fotografia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der à revelação de filmes conforme a ordem das fotografias tiradas em vôo, compilando-as e transformando-as em mosaico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levantamento do terreno, a fim de se conhecer bem os pontos de nivelamento e escala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nscrever para mapas os pontos de nivelamento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no levantamento de detalhes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desenho final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atica.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LABORATÓRIO/ÁR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rabalhos técnico de laboratório relacionados com a área de atuação, realizando ou orientando coleta, análise e registros de material e substâncias através de métodos específic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reagentes, peças e outros materiais utilizados em experimentos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der à montagem de experimentos reunido equipamentos e material de consumo em geral para serem utilizados em aulas experimentais e ensaios de pesquisa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coleta de amostras e dados em laboratórios ou em atividades de campo relativas a uma pesquisa. proceder à análise de materiais em geral utilizando métodos físicos, químicos, físico-químicos e bioquímicos para se identificar qualitativo e quantitativamente os componentes desse material, utilizando metodologia prescrita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der à limpeza e conservação de instalações, equipamentos e materiais dos laboratórios. proceder ao controle de estoque dos materiais de consumo dos laboratórios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sponsabilizar-se por pequenos depósitos e/ou almoxarifados dos setores que estejam alocados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erenciar o laboratório conjuntamente com o responsável pelo mesmo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servação - As atividades serão realizadas nas áreas de: Química, Física, Biologia, Industrial, Análises Clínicas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DE TECNOLOGIA DA INFORM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7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+ Curso Técnico em eletrônica com ênfase em sistemas computacionais</w:t>
      </w:r>
    </w:p>
    <w:p>
      <w:pPr>
        <w:pStyle w:val="Normal"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senvolver sistemas e aplicações, determinando interface gráfica, critérios ergonômicos de navegação, montagem da estrutura de banco de dados e codificação de programas; projetar, implantar e realizar manutenção de sistemas e aplicações; selecionar recursos de trabalho, tais como metodologias de desenvolvimento de sistemas, linguagem de programação e ferramentas de desenvolviment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senvolver sistemas e apl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senvolver interface gráfica; aplicar critérios ergonômicos de navegação em sistemas e aplicações; montar estrutura de banco de dados; codificar programas; prover sistemas de rotinas de segurança; compilar programas; testar programas; gerar aplicativos para instalação e gerenciamento de sistemas; documentar sistemas e aplicações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alizar manutenção de sistemas e apl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lterar sistemas e aplicações; alterar estrutura de armazenamento de dados; atualizar informações gráficas e textuais; converter sistemas e aplicações para outras linguagens ou plataformas; atualizar documentações de sistemas e aplicações; fornecer suporte técnico; monitorar desempenho e performance de sistemas e aplicações; implantar sistemas e aplicações; instalar programas; adaptar conteúdo para médias interativas; homologar sistemas e aplicações junto a usuários; treinar usuários; verificar resultados obtidos; avaliar objetivos e metas de projetos de sistemas e aplicações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rojetar sistemas e apl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dentificar demanda de mercado; coletar dados; desenvolver leiaute de telas e relatórios; elaborar anteprojeto, projetos conceitual, lógico, estrutural, físico e gráfico; definir critérios ergonômicos e de navegação em sistemas e aplicações; definir interface de comunicação e interatividade; elaborar croquis e desenhos para geração de programas em CNC; projetar dispositivos, ferramentas e posicionamento de peças em máquinas; dimensionar vida útil de sistema e aplicações; modelar estrutura de banco de dados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elecionar recursos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elecionar metodologias de desenvolvimento de sistemas; selecionar linguagem de programação; selecionar ferramentas de desenvolvimento; especificar configurações de máquinas e equipamentos (hardware); especificar máquinas, ferramentas, acessórios e suprimentos; compor equipe técnica; especificar recursos e estratégias de comunicação e comercialização; solicitar consultoria técnica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lanejar etapas e ações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finir cronograma de trabalho; reunir-se com equipe de trabalho ou cliente; definir padronizações de sistemas e aplicações; especificar atividades e tarefas; distribuir tarefas.</w:t>
      </w:r>
    </w:p>
    <w:p>
      <w:pPr>
        <w:pStyle w:val="Normal"/>
        <w:numPr>
          <w:ilvl w:val="0"/>
          <w:numId w:val="3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GRIMENSUR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+ Curso Técnico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REA – Resolução nº 262, de 28 de julho de 1979 - </w:t>
      </w:r>
      <w:r>
        <w:rPr>
          <w:rFonts w:cs="Arial" w:ascii="Arial" w:hAnsi="Arial"/>
          <w:bCs/>
          <w:color w:val="515151"/>
          <w:szCs w:val="24"/>
        </w:rPr>
        <w:t>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, por meio de levantamentos altimétricos e planimétricos; implantam, no campo, pontos de projeto, locando obras de sistemas de transporte, obras civis, industriais, rurais e delimitando glebas; planejam trabalhos em geomática; analisar documentos e informações cartográficas, interpretando fotos terrestres, fotos aéreas, imagens orbitais, cartas, mapas, plantas, identificando acidentes geométricos e pontos de apoio para georeferenciamento e amarração, coletando dados geométricos. Efetuar cálculos e desenhos e elaboram documentos cartográficos, definindo escalas e cálculos cartográficos, efetuando aerotriangulação, restituindo fotografias aére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 cadastral; realizar levantamentos altimétricos; realizar levantamentos planimétricos; medir ângulos e distâncias; determinar coordenadas geográficas e planoretangulares (UTM); transportar coordenadas; determinar norte verdadeiro; determinar norte magnético; elaborar relatóri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mplantar, no campo, pontos de proje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ocar obras de sistema de transporte, obras civis, rurais; delimitar glebas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trabalhos em geomát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escopo; definir metodologia; definir logística; especificar equipamentos, acessórios e materiais; quantificar equipamentos, acessórios e materiais; dimensionar equipes de campo: técnicos, topógrafos e auxiliares; dimensionar equipes de escritório: desenhistas e calculista; elaborar planilha de custos; elaborar cronograma físico-financeir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documentos e informações cartográf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fotos aéreas e terrestres; interpretar imagens orbitais; interpretar mapas, cartas e plantas; interpretar relevos para implantação de linhas de exploração; identificar acidentes geométricos; identificar pontos de apoio para georeferenciamento e amarração; coletar dados geométricos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cálculos e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lcular declinação magnética; calcular convergência meridiana; calcular norte verdadeiro; calcular áreas de terrenos; calcular volumes para movimento de solo; calcular distâncias, azimutes e coordenadas; calcular curvas de nível por interpolação; coletar dados cadastrais para atualização de plantas; elaborar planta topográfica, conforme normas da ABNT; elaborar representações gráficas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os cart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tipo de documento; definir escalas e cálculos cartográficos; definir sistema de projeção; efetuar aerotriangulação; restituir fotografias aéreas; editar documentos cartográficos; reambular fotografia aérea; revisar documentos cartográficos; criar base cartográfica; criar arte final de documentos cartográficos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NÍVEL DE CLASSIFICAÇÃO: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GROPECUÁ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CÓDIGO CBO -</w:t>
      </w:r>
      <w:r>
        <w:rPr>
          <w:rFonts w:cs="Arial" w:ascii="Arial" w:hAnsi="Arial"/>
          <w:b/>
          <w:bCs/>
          <w:szCs w:val="24"/>
        </w:rPr>
        <w:t>321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nº 262, de 28 de julho de 1979 - </w:t>
      </w:r>
      <w:r>
        <w:rPr>
          <w:rFonts w:cs="Arial" w:ascii="Arial" w:hAnsi="Arial"/>
          <w:bCs/>
          <w:color w:val="515151"/>
          <w:szCs w:val="24"/>
        </w:rPr>
        <w:t>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e consultoria técnicas, orientando diretamente produtores sobre produção agropecuária, comercialização e procedimentos de biosseguridade. Executar projetos agropecuários em suas diversas etapas. Planejar atividades agropecuárias. Promover organização, extensão e capacitação rural. Fiscalizar produção agropecuária. Desenvolver tecnologias adaptadas à produção agropecuári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na escolha do local para atividad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sobre preservação ambiental; orientar coleta de amostras para análises e exames; orientar sobre preparo, correção e conservação de solo; orientar sobre época de plantio, tratos culturais e colheita; orientar na definição e manejo de equipamentos, máquinas e implementos; orientar construções e instalações agropecuárias; orientar na escolha de espécies e cultivares; orientar sobre técnicas de plantio; orientar sobre tratamento da água a ser utilizada na produção agropecuária; orientar sobre formas e manejo de irrigação e drenagem; orientar manejo integrado de pragas e doenças; orientar sobre uso de equipamentos de proteção individual (EPI); orientar no beneficiamento de produtos agropecuários; orientar podas, raleios, desbrotas e desbastes; orientar sobre padrão de produção de sementes e mudas; orientar na legalização de empreendimentos agropecuários; orientar sobre técnicas de reprodução animal e vegetal; orientar escolha e manejo de pastagem e forrageiras; orientar alimentação e manejo de animais; orientar sobre formulações de rações; orientar manejo do desenvolvimento animal; orientar sobre pequenas intervenções cirúrgicas; orientar no controle de animais transmissores de doenças; orientar pré-abate; recomendar compra e venda de animais; orientar na recuperação de áreas degradadas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jetos agropecuári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 do custo-benefício para o produtor; verificar disponibilidade e qualidade da água a ser utilizada na produção agropecuária; coletar amostras para análise (sangue, solos, rações, plantas, forragens, cereais e outros); locar curva em nível, canais para irrigação, tomadas d'água e outros; acompanhar construção de curva em nível; interpretar análises de solo e resultados laboratoriais; regular máquinas e equipamentos; elaborar relatórios, laudos, pareceres, perícias e avaliações; coletar dados meteorológicos; coletar dados experimentais; conduzir experimentos de pesquisa; levantar dados de pragas e doenças; supervisionar atividades agropecuárias; manejar reprodução de animais; realizar cruzamento de cultivares; realizar pequenas intervenções cirúrgicas; formular rações de animais; auxiliar partos em animais; realizar necropsias de animais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tividades agropecuári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infra-estrutura (máquinas, equipamentos, instalações e outros); levantar dados sobre a área a ser trabalhada; planejar rotação de culturas; disseminar produção orgânica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scalizar produção agropecuár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iscalizar produção de mudas e sementes; enviar amostras de produtos agropecuários para análises laboratoriais; classificar produtos vegetais; inspecionar sanidade de produtos agropecuários; fiscalizar vacinação de animais; fiscalizar aplicação de agrotóxicos; inspecionar cumprimento de normas e padrões técnicos; fiscalizar documentação de produtos agropecuários. 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mendar procedimentos de biosseguridad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comendar quanto ao uso racional de agrotóxicos e medicamentos veterinários; recomendar sobre isolamento de área de produção e acesso de pessoas e animais; recomendar sobre destino de embalagens de agrotóxicos e medicamentos veterinários; recomendar sobre técnica de quarentena de plantas e animais; recomendar sobre limpeza e desinfeção de máquinas, equipamentos e instalações; orientar destino de animais mortos; orientar manejo de dejetos; recomendar sobre técnica de vazio sanitário. 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tecnologi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daptar tecnologias de produção; criar técnicas alternativas para plantio, aplicação de agrotóxicos e outros; adaptar instalações e equipamentos conforme necessidade. 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LIMENTOS E LATICÍNIO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5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HABILITAÇÃO PROFISSIONAL: Registro no Conselho competente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 de processamento, conservação e controle de qualidade de insumos para a indústria alimentícia de alimentos e laticínios. Participar de pesquisa para melhoria, adequação e desenvolvimento de novos produtos e processos, sob supervisão. Supervisionam processos de produção e do controle de qualidade nas etapas de produ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nterpretar a ordem de serviço; especificar os materiais e insumos; calcular os materiais e insumos; quantificar pessoal; providenciar a disponibilidade dos materiais, insumos e pessoal; selecionar os procedimentos para cada atividade; estabelecer e comunicar cronograma de atividades; verificar condições de segurança ambiental e de equipamentos de proteção individual.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articipar de pesquisas para melhoria, adequação e desenvolvimento de novos produtos sob supervi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finir estratégias para melhoria, adequação e desenvolvimento de novos produtos; elaborar e testar formulações do produto; avaliar aceitabilidade do produto; assessorar a implementação das mudanças aprovadas; aplicar normas técnicas e legislação vigente.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upervisionar tecnicamente os processos de produ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ssegurar condições higiênico-sanitárias (ambiental e pessoal); assegurar condições operacionais (temperatura, pressão e outras); assegurar a disponibilidade dos insumos; assegurar condições de apoio (manutenção, caldeira, refrigeração e serviços gerais); monitorar os processos de trituração, pasteurização, mistura, cocção, fermentação e outros; verificar a temperatura, umidade do ar e pressão através de equipamentos adequados; controlar o tempo de produção; controlar o pH, peso e dimensões através de equipamentos adequados; acompanhar a concentração do produto por meio de sensores; controlar a velocidade de processamento das máquinas; verificar as condições do empacotamento e embalagem do produto final; corrigir desvios do processo.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upervisionar o controle de qualidade nas etapas de produ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alizar análises físico-químicos das matérias primas e produtos nas diversas fases da fabricação; realizar análises microbiológicas das matérias-primas e produtos nas diversas fases da fabricação; realizar as análises sensoriais das matérias-primas e dos produtos nas diversas fases da fabricação; realizar análises físicas de matérias-primas e produtos desde a fabricação até o produto final; acompanhar testes de desempenho de matérias-primas e insumos na linha de produção; efetuar a auditoria no estoque; avaliar tecnicamente os fornecedores; acompanhar o controle integrado de pragas e vetores.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laborar docu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Redigir relatórios de planilhas de controle; elaborar relatórios de análises; elaborar manual de instruções; emitir laudos com parecer técnico sob delegação; elaborar procedimentos operacionais na produção e no controle de qualidade; elaborar relatórios. 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NATOMIA E NECROPS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cadáveres humanos e de animais; formolizar cadáveres humanos e de animais; embalsamar cadáveres. Taxidermizar animais vertebrados; curtir peles; preparar esqueletos de animais; confeccionar dioramas, pesquisando característica dos animais e seu habitat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cadáveres humanos e anim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Retirar víceras de cadáver necropsiado; suturar corpos necropsiados; reconstituir, restaurar e tamponar cadáveres. 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Formolizar cadáveres humanos e animais;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dentificar cadáveres; Injetar soluções químicas em cadáveres; avaliar as condições do cadáver; pesar, medir e observar enrijecimento muscular do cadáver; conservar cadáveres em via úmida; necropsiar cadáveres; o a eliminação de sangue; retirar amostras de órgãos de cadáveres; reconstituir cadáver; lavar cadáver.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mbalsamar cadáver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Conservar cadáver em câmara fria; preparar soluções químicas; introduzir cadáver em tanques com soluções químicas e urnas. 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Orientar pesso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Mostrar museu de animais taxidermizados a visitantes; ministrar palestras e mini cursos; desenvolver projetos específicos; prestar informações sobre prática de taxidermia.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Manutenção de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quisitar a compra de material; realizar manutenção de acervo; coletar material para pesquisa; acompanhar pesquisadores em trabalho de campo.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RQUIV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4151- 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 xml:space="preserve">HABILITAÇÃO PROFISSIONAL: </w:t>
      </w:r>
      <w:r>
        <w:rPr>
          <w:rFonts w:cs="Arial" w:ascii="Arial" w:hAnsi="Arial"/>
          <w:bCs/>
          <w:szCs w:val="24"/>
        </w:rPr>
        <w:t>Lei nº 6.546, de 04 de julho de 1978 - Dispõe sobre a regulamentação de Técnico de Arquivo. Decreto nº 82.590, de 06 de novembro de 1985 - Regulamenta a Lei nº 6.546, de 4/07/78.</w:t>
      </w:r>
    </w:p>
    <w:p>
      <w:pPr>
        <w:pStyle w:val="WWNormalWeb"/>
        <w:tabs>
          <w:tab w:val="clear" w:pos="709"/>
          <w:tab w:val="center" w:pos="4779" w:leader="none"/>
          <w:tab w:val="right" w:pos="9198" w:leader="none"/>
        </w:tabs>
        <w:spacing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WWNormalWeb"/>
        <w:tabs>
          <w:tab w:val="clear" w:pos="709"/>
          <w:tab w:val="center" w:pos="4779" w:leader="none"/>
          <w:tab w:val="right" w:pos="9198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specialistas das diversas áreas, nos trabalhos de organização, conservação, pesquisa e difusão de documentos e objetos de caráter histórico, artístico, científico e literário ou de outra naturez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usuári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ntrevistar o usuário; atender pesquisa do usuário; esclarecer dúvidas do usuário; indicar fontes similares; emprestar material para outros setores da instituição; emprestar materiais para outras instituições; pedir emprestado materiais de outras instituições; emprestar materiais para uso domiciliar; reservar material para o usuário; antecipar devolução; receber devolução de materiais do acervo; controlar a utilização dos materiais; aplicar penalidades por atraso. 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uperar dados e inform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szCs w:val="24"/>
        </w:rPr>
        <w:t xml:space="preserve">Pesquisar dados; </w:t>
      </w:r>
      <w:r>
        <w:rPr>
          <w:rFonts w:cs="Arial" w:ascii="Arial" w:hAnsi="Arial"/>
          <w:bCs/>
          <w:color w:val="FFFFFF"/>
          <w:szCs w:val="24"/>
        </w:rPr>
        <w:t>1</w:t>
      </w:r>
      <w:r>
        <w:rPr>
          <w:rFonts w:cs="Arial" w:ascii="Arial" w:hAnsi="Arial"/>
          <w:bCs/>
          <w:szCs w:val="24"/>
        </w:rPr>
        <w:t>preparar dados;</w:t>
      </w:r>
      <w:r>
        <w:rPr>
          <w:rFonts w:cs="Arial" w:ascii="Arial" w:hAnsi="Arial"/>
          <w:bCs/>
          <w:color w:val="FFFFFF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rastrear normas técnicas; elaborar lista de classificação; enumerar itens para classificação; codificar itens do questionário; consistir dados. 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ponibilizar fonte de dados para usuári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lfabetar fichas; montar sumários correntes; elaborar instrumentos de pesquisa; expor novas aquisições; realizar exposições temporárias e permanentes do acervo; guardar material nas estantes; ler estantes; desmagnetizar material bibliográfico; repor fichas nos livros; disponibilizar documentos em formato digital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aquisição do material para o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por aquisição do material; levantar preço do material; solicitar fatura; acessar sistema de aquisição de material; solicitar doações; permutar material com outras instituições; listar material bibliográfico em duplicata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corporar material ao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gistrar a entrada do material; conferir material adquirido; controlar a qualidade do material; fazer preparo físico do material; preparar material para digitação; auxiliar a catalogação do material; colocar número de chamada no material; colocar códigos de barras; magnetizar material. 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o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fisicamente o acervo; classificar documentos; registrar documentos; tipificar arquivos; montar arquivos nas formas eletrônica e papel; arquivar fichas e documentos nas formas eletrônica e papel; organizar sites de entidades normativas; onventariar o acervo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ervar acerv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igienizar material; desinfetar material; controlar embalagem e armazenamento de material; controlar parâmetros ambientais para preservação; orientar o usuário sobre a utilização do material; revisar o estado físico dos materiais devolvidos; encadernar material; reproduzir documentos e materiais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serviço de comut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ceber pedidos de material; pesquisar em catálogo coletivo nacional; pesquisar acervos de outras instituições; encaminhar pedidos; emitir pedidos a bibliotecas base; verificar solicitações de comutação; comunicar chegada de material ao usuário; reclamar falhas no processo de comutação; cobrar do usuário pelos serviços prestados. 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limentar base de dad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tualizar base de dados do acervo; introduzir novas informações em banco de dados; digitalizar acervo; cadastrar usuários e usuários; atualizar cadastro de usuários e usuários. </w:t>
      </w:r>
    </w:p>
    <w:p>
      <w:pPr>
        <w:pStyle w:val="Normal"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estatíst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dados; revisar coleta de dados; acrescentar dados à planilha pré-existente; organizar dados estatísticos; elaborar relatórios; fornecer resultados para análise do acervo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RTES GRÁFIC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713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nº 262, de 28 de julho de 1979 – CONFE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programações visuais gráficas, buscando alternativas para melhoria em tecnologias e matérias - primas e implantar novas tecnologias. Operar máquinas e equipamentos de pré-impressão de produtos gráficos, planejar e controlar o processo de produção. Realizar controle de qualidade das matérias - primas e do produto fi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programação visual gráf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leiaute; desenvolver arte-final; analisar viabilidade técnica e econômica; definir tecnologias, sistemas e processos de produção; definir matéria-prima para a produção; elaborar especificação técnica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sobre possibilidades e restrições de materiais e processos; propor soluções corretivas no local de ocorrência; fornecer informações técnicas; elaborar manuais de procedimentos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uscar alternativas para melhorias em tecnologias e matérias-prim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tendências de mercado; consultar normas e fontes de informações técnicas; realizar visitas técnicas a empresas e fornecedores para coleta de informações; analisar tecnologias disponíveis no mercado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mplantar novas tecnologi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características técnicas de equipamentos; Estimar custos de implantação e operação; Promover melhorias do equipamento (upgrade)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máquinas e equipamentos nos processos de pré-impres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operações de processamento de imagem; operar equipamentos para reprodução da imagem; operar equipamentos para montagem; operar máquinas de geração de matrizes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planejamento e controle da produção e da qualidad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lanejamento da produção; elaborar programação para desenvolvimento da produção; controlar o andamento das atividades de produção; alimentar bancos de dados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AUDIOVISU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e projetar filmes cinematográficos, manejar equipamentos audiovisuais utilizando nas diversas atividades didáticas, pesquisa e extensão, bem como operar equipamentos eletrônicos para gravação em fita ou fios magnéticos, filmes ou discos virgen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alto-falantes e microfones nos lugares apropriado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igar os amplificadores por intermédio de conectores elétrico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star a instalação fazendo as conexões conveniente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e instalar equipamentos de sonorização, retroprojetores de slides e películas, vídeo-tape, videocassete, e similare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ejar equipamentos audiovisual, projetando filmes e coordenando o sistema elétrico durante as projeçõe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aborar na produção de material didático, pesquisa e extensão que necessitar de recursos audiovisuais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ter e conservar os equipamentos sob sua responsabilidade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equenos trabalhos de manutenção de aparelhagem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a circulação dos equipamentos registrados sua movimentação em fichário apropriado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ARTOGRAF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3123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, por meio de levantamentos altimétricos e planimétricos; implantam, no campo, pontos de projeto, locando obras de sistemas de transporte, obras civis, industriais, rurais e delimitando glebas; planejam trabalhos em geomática; analisar documentos e informações cartográficas, interpretando fotos terrestres, fotos aéreas, imagens orbitais, cartas, mapas, plantas, identificando acidentes geométricos e pontos de apoio para georeferenciamento e amarração, coletando dados geométricos. Efetuar cálculos e desenhos e elaboram documentos cartográficos, definindo escalas e cálculos cartográficos, efetuando aerotriangulação, restituindo fotografias aére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 cadastral; realizar levantamentos altimétricos; realizar levantamentos planimétricos; medir ângulos e distâncias; determinar coordenadas geográficas e planoretangulares (UTM); transportar coordenadas; determinar norte verdadeiro; determinar norte magnético; elaborar relatório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mplantar, no campo, pontos de proje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ocar obras de sistema de transporte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trabalhos em geomát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escopo; definir metodologia; definir logística; especificar equipamentos, acessórios e materiais; quantificar equipamentos, acessórios e materiais; dimensionar equipes de campo: técnicos, topógrafos e auxiliares; dimensionar equipes de escritório: desenhistas e calculista; elaborar planilha de custos; elaborar cronograma físico-financeiro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documentos e informações cartográf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fotos aéreas e terrestres; interpretar imagens orbitais; interpretar mapas, cartas e plantas; interpretar relevos para implantação de linhas de exploração; identificar acidentes geométricos; identificar pontos de apoio para georeferenciamento e amarração; coletar dados geométricos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cálculos e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lcular declinação magnética; calcular convergência meridiana; calcular norte verdadeiro; calcular áreas de terrenos; calcular volumes para movimento de solo; calcular distâncias, azimutes e coordenadas; calcular curvas de nível por interpolação; coletar dados para atualização de plantas; elaborar planta topográfica, conforme normas da ABNT; elaborar representações gráficas.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os cart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tipo de documento; definir escalas e cálculos cartográficos; definir sistema de projeção; efetuar aerotriangulação; restituir fotografias aéreas; editar documentos cartográficos; reambular fotografia aérea; revisar documentos cartográficos; criar base cartográfica; criar arte final de documentos cartográficos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INEMATOGRAF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microfotografias e microfotografias de documentação científica e didática a cores e preto e branc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em macro e microfotografias de pequenos objetos, lâminas de cultura para experimentos científicos, insetos, pequenos animais e outro que sejam necessários à pesquisa e documentação de peças anatômicas de cadáveres e pequenas peças cirúrgicas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em macro e microfotografias páginas de livros, chapas de raios-X, desenhos e fotos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velar e manejar os materiais e equipamentos baseando-se nos princípios fotoquímicos e de química, mecânica e ótica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material didático e científico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scalizar a limpeza dos materiais e equipamentos, observando o estado de conservação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gramar manutenção preventiva e corretiva dos equipamentos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CONTABILIDAD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511- 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documentos e informações, atender à fiscalização e proceder à consultoria Executar a contabilidade geral, operacionalizar a contabilidade de custos e efetuar contabilidade gerencial. Realizar controle patrimoni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documentos e inform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tinguir os atos dos fatos administrativos, encaminhar os documentos aos setores competentes; classificar documentos fiscais e contábeis; enviar documentos para serem arquivados; eliminar documentos do arquivo após prazo legal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a contabilidade ger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plano de contas; efetuar lançamentos contábeis; fazer balancetes de verificação; conciliar contas; analisar contas patrimoniais; formar peças contábeis das empresas; emitir diário, razão e livros fiscais; apurar impostos; atender a obrigações fiscais acessórias; assessorar auditoria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controle patrimoni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a entrada de ativos imobilizados; depreciar bens; reavaliar bens; corrigir bens; calcular juros sobre patrimônio em formação; amortizar os gastos e custos incorridos; proceder à equivalência patrimonial: dar baixa ao ativo imobilizado; apurar o resultado da alienação; inventariar o patrimônio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cionalizar a contabilidade de cus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evantar estoque; relacionar custos operacionais e não operacionais; demonstrar custo incorrido e ou orçado. identificar custo gerencial e administrativo; contabilizar custo orçado ou incorrido; criar relatório de custo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contabilidade gerenci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pilar informações contábeis; analisar comportamento das contas; preparar fluxo de caixa; fazer previsão orçamentária; acompanhar os resultados finais da empresa; efetuar análises comparativas; executar o planejamento tributário; fornecer subsídios aos administradores da empresa; elaborar o balanço social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tender à fiscaliz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ponibilizar documentos e livros; prestar esclarecimentos; preparar relatórios; auxiliar na defesa administrativa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CONOMIA DOMÉS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aborar no desenvolvimento de planos, programas, pesquisas e experimentação das atividades que visam modificar hábitos de caráter econômico, social, educativo e de saúd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s atividades relativas ao economato da IFE quanto à aquisição dos gêneros alimentícios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cardápios adequados às necessidades dietéticas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dependências do economato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DIFICAÇÕE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3121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1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Registr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m levantamentos topográficos e planialtimétricos. Desenvolvem e legalizam projetos de edificações sob supervisão de um engenheiro civil; planejam a execução, orçam e providenciam suprimentos e supervisionam a execução de obras e serviços. Treinam mão-de-obra e realizam o controle tecnológico de materiais e do sol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alizar levantamento topográfic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Fazer levantamento planialtimérico; elaborar desenho topográfico; desenvolver planilhas de cálculo; locar obras; conferir cotas e medidas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senvolver projetos sob supervi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oletar dados do local; interpretar projetos; elaborar plantas seguindo normas e  especificações técnicas; elaborar projetos arquitetônicos; desenvolver projeto de estrutura de concreto; elaborar projetos de estrutura metálica, instalações hidrossanitárias, elétricas, telefônicas, de prevenção e combate à incêndios, de ar condicionado e cabeamento estruturado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Legalizar projetos e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onferir projetos; selecionar documentos para legalização da obra; encaminhar projetos para aprovação junto aos órgãos competentes; controlar prazo de documentação; organizar arquivo técnico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lanejar o trabalho de execução de obras civ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laborar plano de ação; participar da definição de métodos e técnicas construtivas; listar máquinas, equipamentos e ferramentas; elaborar cronograma de suprimentos; racionalizar canteiro de obras; acompanhar os resultados dos serviços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Orçar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Fazer estimativa de custos; interpretar projetos e especificações técnicas; fazer visita técnica para levantamento de dados; levantar quantitativos de projetos de edificações; cotar preços de insumos e serviços; fazer composição de custos diretos e indiretos; elaborar planilha de quantidade e de custos; comparar custos; elaborar cronograma físico-financeiro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rovidenciar suprimentos e serviç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esquisar a existência de novas tecnologias; elaborar cronograma de compras; consultar estoque; selecionar fornecedores; fazer cotações de preços; elaborar estudo comparativo de custos; negociar prazos de entrega e condições de pagamento de produtos e serviços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Supervisionar execução de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nspecionar a qualidade dos materiais e serviços; controlar o estoque e o armazenamento d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materiais; seguir as instruções dos fabricantes; racionalizar o uso dos materiais; cumprir cronograma preestabelecido; conferir execução e qualidade dos serviços; fiscalizar obras; realizar medições; realizar apropriação de máquinas, equipamentos e mão-de-obra; fazer diário de obras; solucionar problemas de execução; zelar pela organização, segurança e limpeza da obra; padronizar  procedimentos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xecutar controle tecnológico de materiais e sol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plicar normas técnicas; operar equipamentos de laboratório e sondagem; executar serviços de sondagem; coordenar equipe de coleta de amostras e ensaios; coletar amostras; executar ensaios; especificar e quantificar os materiais utilizados nos ensaios; elaborar  e analisar relatórios técnicos; controlar estoque dos materiais de ensaio.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20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xecutar a manutenção e conservação de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Fazer visita técnica para diagnóstico; verificar responsabilidade; apresentar soluções alternativas; orçar o serviço; providenciar o reparo; supervisionar a execução.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DUCAÇÃO FÍS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mover a prática de atividades físicas para possibilitar o desenvolvimento harmônico do corpo e a manutenção de boas condições físicas e mentai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testes de avaliação física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udar a necessidade e a capacidade física dos desportista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relatórios sobre os treinamento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s etapas de treinamento, baseando-se nas observações colhidas e em competições programada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bmeter os desportistas aos treinamentos, ensinando-lhes as técnicas do esporte e suas tática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ruir os desportistas sobre os exercícios e jogos programado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ruir os desportistas sobre a utilização de aparelhos e instalações de esporte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o programa de atividades esportivas, baseando-se na comprovação de necessidades, capacidades e nos objetivos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LETROELETRÔ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</w:t>
      </w:r>
      <w:r>
        <w:rPr>
          <w:rFonts w:cs="Arial" w:ascii="Arial" w:hAnsi="Arial"/>
          <w:bCs/>
        </w:rPr>
        <w:t>Resolução nº 262, de 28 de julho de 1979 do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>Executar tarefas, manutenção, instalação e reparação de sistemas eletroeletrônicos convencionais e automatizados, bem como as de coordenação e desenvolvimento de equipes de trabalho no planejamento, desenvolvimento, avaliação de projetos e aplicação de normas técnicas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aborar nos trabalhos de estudo e aperfeiçoamento de instalações e equipamentos eletroeletrônico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ar estimativas das quantidades e custos dos materiais e mão-de-obra necessários à fabricação e montagem de instalações e equipamentos eletroeletrônico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er a ensaios de controle técnico dos produto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licar conhecimentos teóricos e práticos de eletricidade e de eletrônica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xiliar em trabalhos de pesquisa, ensino e administração referente à área eletroeletrônica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erfeiçoar máquinas, ferramentas e equipamentos de funcionamento eletroeletrônico, executando tecnicamente projetos, colaborando na assistência técnica, registrando o desempenho e avaliando a eficiência. 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aborar relatórios de atividade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xiliar na elaboração de projetos que envolvam equipamentos e instalações eletrônica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manutenção preventiva e corretivas em aparelhos de televisão e similare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hecer a estrutura de produção de televisão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r equipamentos de um sistema de produção e distribuição de audiovisual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r pareceres relacionados com assuntos técnicos da função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arar aparelhos de precisão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ordenar o trabalho dos auxiliares orientando-os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encher formulários de serviço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5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o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LETROMECÂ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– </w:t>
      </w:r>
      <w:r>
        <w:rPr>
          <w:rFonts w:cs="Arial" w:ascii="Arial" w:hAnsi="Arial"/>
          <w:b/>
          <w:bCs/>
          <w:szCs w:val="24"/>
        </w:rPr>
        <w:t>300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lanejar, executar e participar da elaboração de projetos eletromecânicos de máquinas, equipamentos e instalações. Usinar peças e interpretar esquemas de montagem e desenhos técnicos. Montar máquinas e realizar manutenção eletromecânica de máquinas, equipamentos e instalaçõe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articipar da elaboração de projetos e máquinas, equipamentos e instalaçõe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Auxiliar nas especificações do projeto; avaliar características do local de implantação de máquinas, equipamentos e instalações; elaborar desenhos técnicos de máquinas, equipamentos e instalações de acordo com normas técnicas; consultar normas de ergonomia e segurança do trabalho de acordo com as características do projeto; auxiliar na especificação de componentes eletromecânicos do projeto; listar materiais necessários para a execução do projeto; elaborar esquema de instalação de máquinas, equipamentos e instalações; colaborar na elaboração do orçamento; elaborar relatórios de custo-benefício para análise técnico-financeira do projeto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lanejar a execução do projeto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Interpretar o projeto; elaborar plano de trabalho para a fabricação de componentes eletromecânicos; definir etapas de produção a serem executadas; relacionar pessoas e equipamentos para a execução do projeto; elaborar cronograma de atividades; Identificar a necessidade de dispositivos e ferramentas para melhoria dos recursos produtivos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Usinar peça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Interpretar desenhos técnicos das peças a serem usinadas; preparar local de trabalho; preparar máquinas para usinagem de peças conforme o projeto; verificar dimensões da matéria-prima para usinagem conforme o projeto; operar máquinas para usinagem de peças; inspecionar dimensões das peças usinadas; Verificar o acabamento das peças usinadas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ontar máquinas, equipamentos e instalaçõe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Interpretar esquemas de montagem de máquinas, equipamentos e instalações; preparar o local para montagem de máquinas, equipamentos e instalações; selecionar componentes eletromecânicos, ferramentas e instrumentos para a montagem; montar os componentes do produto; avaliar etapas da montagem; testar o funcionamento do produto após a montagem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Realizar manutenção de máquinas, equipamentos e instalações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articipar na elaboração de planos de manutenção; estabelecer condições de segurança para executar a manutenção; interpretar instruções de manutenção; selecionar ferramentas e instrumentos para realizar a manutenção; identificar as causas de defeitos em máquinas, equipamentos e instalações; listar peças danificadas; especificar componentes para reposição; definir a alternativa a ser seguida para o conserto; substituir componentes danificados; testar funcionamento do equipamento após o conserto; atualizar registros de manutenção de máquinas, equipamentos e instalações; modernizar máquinas, equipamentos e instalações; inspecionar máquinas, equipamentos e instalações.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o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LETROTÉC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31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tividades do trabalho. Elaborar estudos e projetos. Participar no desenvolvimento de processos. Realizar projetos. Operar sistemas elétricos e executar manutenção. Aplicar normas e procedimentos de segurança no trabalh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estudos sobre sistemas e instalações elétricas, efetuando experiências, cálculos, medições e outras operações, colaborando em trabalhos de pesquisa e aperfeiçoamento relativos a instalações de produção e distribuição de energia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estimativas detalhadas das quantidades e custos de materiais e mão-de-obra necessários, efetuando cálculos, estimativas e projeções, determinando os meios requeridos para a fabricação e montagem das instalações e equipamentos elétric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s atividades dos trabalhadores de sua equipe nas diferentes fases dos trabalhos, acompanhando a execução das tarefas, solucionando problemas, prestando esclarecimentos e tomando outras medidas que assegurem a observância dos padrões técnicos estabelecid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pecionar as redes de transmissão e distribuição de energia, verificando possíveis falhas e orientando a manutenção das rede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duzir a execução técnica referente à instalação de tubulações, por onde passam os fios elétric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jetos de iluminação e neste sentido proceder à instalação de cabos elétricos, conexão e condutores e outro aparelhos de iluminação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m trabalhos de pesquisa, ensino e administração referente à área de eletricidade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erfeiçoar máquinas, ferramentas e equipament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ecnicamente os projetos de equipamentos e instalações elétricas. Colaborar na assistência técnica de equipamentos elétric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r o desempenho, avaliar a eficiência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na elaboração de projetos e fazer manutenção dos equipamentos elétrico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aborar a elaboração de relatórios de atividades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FER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0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– Resolução </w:t>
      </w:r>
      <w:r>
        <w:rPr>
          <w:rStyle w:val="Texto1"/>
          <w:rFonts w:cs="Arial" w:ascii="Arial" w:hAnsi="Arial"/>
          <w:bCs/>
          <w:color w:val="000000"/>
          <w:sz w:val="24"/>
          <w:szCs w:val="24"/>
        </w:rPr>
        <w:t>COFEN nº 244/200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Style w:val="Texto1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mpenhar atividades técnicas de enfermagem em hospitais, clínicas e outros estabelecimentos de assistência médica, embarcações e domicílios; atuar em cirurgia, terapia, puericultura, pediatria, psiquiatria, obstetrícia, saúde ocupacional e outras áreas; prestar assistência ao paciente, atuando sob supervisão de enfermeiro; desempenhar tarefas de instrumentação cirúrgica, posicionando de forma adequada o paciente e o instrumental, o qual passa ao cirurgião; organizar ambiente de trabalho, dar continuidade aos plantões. Trabalhar em conformidade às boas práticas, normas e procedimentos de bios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procedimentos de admis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resentar-se situando paciente no ambiente; arrolar pertences de paciente; controlar sinais vitais; mensurar paciente (peso, altura); higienizar paciente; fornecer roupa; colocar grades laterais no leito; conter paciente no leito; monitorar evolução de paciente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ao pac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uncionar acesso venoso; aspirar cânula oro-traqueal e de traqueotomia; massagear paciente; trocar curativos; mudar decúbito no leito; proteger proeminências ósseas; aplicar bolsa de gelo e calor úmido e seco; estimular paciente (movimentos ativos e passivos); proceder à inaloterapia; estimular a função vésico-intestinal; oferecer comadre e papagaio; aplicar clister (lavagem intestinal); introduzir cateter naso-gástrico e vesical; ajudar paciente a alimentar-se; instalar alimentação induzida; controlar balanço hídrico; remover o paciente; cuidar de corpo após morte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medicação prescrit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medicamentos recebidos; identificar medicação a ser administrada (leito, nome e registro do paciente); preparar medicação prescrita; verificar via de administração; preparar paciente para medicação (jejum, desjejum); executar anti-sepsia; acompanhar paciente na ingestão de medicamento; acompanhar tempo de administração de soro e medicação; administrar em separado medicamentos incompatíveis; instalar hemoderivados; atentar para temperatura e reações de paciente em transfusões; administrar produtos quimioterápicos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quipe técnica em procedimentos especí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quipe em procedimentos invasivos; auxiliar em reanimação de paciente; aprontar paciente para exame e cirurgia; efetuar tricotomia; coletar material para exames; efetuar testes e exames (cutâneo, ergométrico, eletrocardiograma); controlar administração de vacinas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instrumentação cirúrg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suficiência de equipamento, material cirúrgico e compressas; verificar quantidade de peças para implante; verificar resultado e validade da esterilização; encaminhar material para sala cirúrgica; posicionar paciente para cirurgia; posicionar placa de bisturi elétrico; suprir demandas da equipe; verificar a quantidade de compressas cirúrgicas; contar número de compressas, material e instrumental pré e pós cirurgia; repor material na sala cirúrgica; vedar sala cirúrgica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mover saúde m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eriguar paciente e pertences (drogas, álcool etc.); prevenir tentativas de suicídio e situações de risco; estimular paciente na expressão de sentimentos; conduzir paciente a atividades sociais; proteger paciente durante crises; acionar equipe de segurança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ambiente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material de consumo; organizar medicamentos e materiais de uso de paciente e de posto de enfermagem; fiscalizar validade de materiais e medicamentos; arrumar camas; arrumar rouparia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r continuidade aos plant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toriar cada paciente; Conferir quantidade de psicotrópicos; resolver pendências (medicamentos, curativos, exames, encaminhamentos, jejum); conferir quantidade e funcionalidade de material e equipamento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biossegurança e 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var mãos antes e após cada procedimento; usar equipamento de proteção individual (EPI); precaver-se contra efeitos adversos dos produtos; providenciar limpeza concorrente e terminal; desinfectar aparelhos e materiais; esterilizar instrumental; transportar roupas e materiais para expurgo; acondicionar perfurocortante para descarte; descartar material contaminado; tomar vacinas; seguir protocolo em caso de contaminação ou acidente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familiares e pacientes; conversar com paciente; informar paciente sobre, dia hora e local; colher informações sobre e com paciente; trocar informações técnicas; comunicar ao médico efeitos adversos dos medicamentos; ministrar palestras; etiquetar pertences de paciente; etiquetar prescrição médica (leito, nome e registro do paciente); marcar tipo de contaminação do hamper e lixo; interpretar testes cutâneos; registrar administração de medicação; registrar intercorrências e procedimentos realizados; ler registro de procedimentos realizados e intercorrências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em campanhas de saúde pública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ipular equipamentos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Calcular dosagem de medicamentos. 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FERMAGEM DO TRABALH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2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Será qualificado, especificamente em Enfermagem do Trabalho em nível médio, o Técnico de Enfermagem e o Auxiliar de Enfermagem que atenderem o Parecer MEC-CEGRAU-718/90, publicado no D.O.U. em 13.09.90 e os que anteriormente seguiram a legislação específica determinada pelo MTPS. (Art. 2º da </w:t>
      </w:r>
      <w:r>
        <w:rPr>
          <w:rStyle w:val="StrongEmphasis"/>
          <w:rFonts w:cs="Arial" w:ascii="Arial" w:hAnsi="Arial"/>
          <w:b w:val="false"/>
          <w:color w:val="000000"/>
          <w:szCs w:val="24"/>
        </w:rPr>
        <w:t>Resolução COFEN nº 238/2000</w:t>
      </w:r>
      <w:r>
        <w:rPr>
          <w:rFonts w:cs="Arial" w:ascii="Arial" w:hAnsi="Arial"/>
          <w:bCs/>
          <w:szCs w:val="24"/>
        </w:rPr>
        <w:t>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mpenhar atividades técnicas de enfermagem em hospitais, clínicas e outros estabelecimentos de assistência médica, embarcações e domicílios; atuar em cirurgia, terapia, puericultura, pediatria, psiquiatria, obstetrícia, saúde ocupacional e outras áreas; prestar assistência ao paciente, atuando sob supervisão de enfermeiro; desempenhar tarefas de instrumentação cirúrgica, posicionando de forma adequada o paciente e o instrumental, o qual passa ao cirurgião; organizar ambiente de trabalho, dar continuidade aos plantões. Trabalhar em conformidade às boas práticas, normas e procedimentos de bios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procedimentos de admis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resentar-se situando paciente no ambiente; arrolar pertences de paciente; controlar sinais vitais; mensurar paciente (peso, altura); higienizar paciente; fornecer roupa; conter paciente no leito; monitorar evolução de pacient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ao pac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uncionar acesso venoso; trocar curativos; mudar decúbito no leito; aplicar bolsa de gelo e calor úmido e seco; estimular paciente (movimentos ativos e passivos); proceder à inaloterapia; oferecer comadre e papagaio; introduzir cateter naso-gástrico e vesical; remover o pacient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medicação prescrit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medicamentos recebidos; identificar medicação a ser administrada (leito, nome e registro do paciente); preparar medicação prescrita; verificar via de administração; preparar paciente para medicação (jejum, desjejum); executar anti-sepsia; acompanhar paciente na ingestão de medicamento; acompanhar tempo de administração de soro e medicação; administrar em separado medicamentos incompatíveis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quipe técnica em procedimentos especí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m reanimação de paciente; efetuar tricotomia; coletar material para exames; efetuar testes e exames (cutâneo, ergométrico, eletrocardiograma); controlar administração de vacinas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instrumentação cirúrg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resultado e validade da esterilizaçã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mover saúde m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eriguar paciente e pertences (drogas, álcool etc.); prevenir tentativas de suicídio e situações de risco; limitar espaço de circulação do paciente; demarcar limites de comportamento; disponibilizar pertences pessoais para paciente (preservação da identidade); estimular paciente na expressão de sentimentos; conduzir paciente a atividades sociais; implementar atividades terapêuticas prescritas; proteger paciente durante crises; acionar equipe de seguranç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ambiente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material de consumo; inspecionar carrinho de parada cárdio-respiratória (PCR); organizar medicamentos e materiais de uso de paciente e de posto de enfermagem; fiscalizar validade de materiais e medicamentos; encaminhar material para exames; arrumar camas; arrumar roupar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r continuidade aos plant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toriar cada paciente; Conferir quantidade de psicotrópicos; resolver pendências (medicamentos, curativos, exames, encaminhamentos, jejum); conferir quantidade e funcionalidade de material e equipament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biossegurança e 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var mãos antes e após cada procedimento; usar equipamento de proteção individual (EPI); paramentar-se; precaver-se contra efeitos adversos dos produtos; providenciar limpeza concorrente e terminal; desinfectar aparelhos e materiais; esterilizar instrumental; transportar roupas e materiais para expurgo; acondicionar perfurocortante para descarte; descartar material contaminado; tomar vacinas; seguir protocolo em caso de contaminação ou acident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familiares e pacientes; conversar com paciente; informar paciente sobre, dia hora e local; colher informações sobre e com paciente; trocar informações técnicas; comunicar ao médico efeitos adversos dos medicamentos, chamar médico nas intercorrências; solicitar presença no centro cirúrgico de outros profissionais; anotar gastos da cirurgia; etiquetar pertences de paciente; etiquetar prescrição médica (leito, nome e registro do paciente); marcar tipo de contaminação do hamper e lixo; registrar ingesta; interpretar testes cutâneos; registrar administração de medicação; registrar intercorrências e procedimentos realizados; ler registro de procedimentos realizados e intercorrências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rticipar em campanhas de saúde públic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Manipular equipamentos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N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3250-05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HABILITAÇÃO PROFISSIONAL:</w:t>
      </w:r>
      <w:r>
        <w:rPr>
          <w:rFonts w:cs="Arial" w:ascii="Arial" w:hAnsi="Arial"/>
          <w:bCs/>
          <w:color w:val="FF0000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Registro no Conselho competente – Resolução nº 262, de 28 de julho de 1979 – CONFEA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processos de elaboração de vinhos e de derivados da uva e do vinho e coordenam atividades de viticultura. Controlar qualidade de insumos e de matérias-primas. Coordenar ações para o cumprimento de normas legais. Desenvolver atividades de divulgação e de pesquisa. Prestam suporte técnico a usuários internos e extern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6" w:leader="none"/>
          <w:tab w:val="right" w:pos="9555" w:leader="none"/>
        </w:tabs>
        <w:suppressAutoHyphens w:val="false"/>
        <w:autoSpaceDE w:val="false"/>
        <w:ind w:left="717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processos de elaboração de vinhos e de derivados da uva e o vin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tipos de produtos e respectivos processos de produção; definir equipamentos para elaboração de vinhos e de derivados da uva e do vinho; definir mesclas de vinho; aplicar insumos testados e definidos para cada etapa do processo; realizar análise sensorial (visual, olfativa e degustativa) durante a elaboração, no produto final em produtos concorrentes; orientar pessoal quanto à higienização de equipamentos e utensílios utilizados no processo produtivo; estabilizar físico- quimicamente o vinho através da refrigeração; realizar análises de controle físico, químico, bioquímico e microbiológico nas fases dos processos; controlar processo de vinificação (recebimentos das uvas, extração do suco, fermentação entre outros); controlar processo de engarrafamento de vinhos e de derivados da uva e do vinho (filtração, enchimento, fechamento,  rotulagem e acondicionamento); Elaborar vinhos espumantes.compostos, ´wine coolers´,conhaques (brandies), vinagres, sucos de uva concentrados e licorosos, graspas e outros destilados; elaborar novos produtos e de novos derivados da uva e do vinho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atividades de pesquis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as características (cor, aroma e sabor) do produto a ser desenvolvido; definir tipos de uva adequados para o vinho a ser desenvolvido; definir sistemas de plantio adequados às variedades escolhidas para testes; elaborar amostras de vinho com uvas testadas; pesquisar processos de elaboração de produtos derivados da uva e do vinho; testar novos insumos enológicos; pesquisar processos de elaboração de vinhos e derivados da uva e do vinho; pesquisar novos equipamentos para elaboração de vinhos e derivados da uva e do vinho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ordenar atividades de viticultu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mendar plantio das variedades de uvas testadas e aprovadas; recomendar sistemas de condução e espaçamento dos vinhedos; recomendar práticas de cultivo da videira (poda, manejo do dossel vegetativo, tratamentos fitossanitários); avaliar grau de maturação das uvas (grau brix, acidez total, maturação de taninos, sanidade dos frutos) para definição de lotes e momento da colheita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suporte técnico a usuários internos e extern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necer subsídios técnicos para cálculos de custo e de rentabilidade; prestar serviços técnicos em órgãos oficiais de pesquisa e de fiscalização do setor vitivinícola; prestar consultoria técnica à área industrial; prestar assessoria técnica à área comercial no atendimento a usuários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ordenar ações para o cumprimento de normas leg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relatórios de produção, estoques e de comercialização ao órgão fiscalizador; elaborar processos para registro de produtos; elaborar processos para registro da empresa;  avaliar decisões de entidades de classe e órgãos públicos; avaliar resultados de controles analíticos realizados nos laboratórios;  executar perícias exigidas em processos judiciais a título de prova e contra-prova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atividades de divulg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romover visitação às construções históricas e adegas produtoras de vinho; elaborar, em parceria, projetos de restauração do patrimônio histórico do vinho; ministrar cursos, treinamentos, palestras e conferências em sua área de atuação; avaliar vinhos e derivados da uva e do vinho. 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qualidade de insumos e matérias-prim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estado fitossanitário das uvas recebidas; analisar qualidade dos clarificantes e auxiliares de filtração; avaliar qualidade dos fermentos e complexos enzimáticos; analisar qualidade dos estabilizantes e conservantes; avaliar qualidade dos vasilhames e fechamentos; analisar qualidade dos rótulos, adesivos e caixas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QUIPAMENTOS MÉDICO-ODONTOLÓGIC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7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rojetos de sistemas eletromecânicos; montar e instalar máquinas e equipamentos; planejar e realizar manutenção; desenvolver processos de fabricação e montagem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rojetos de sistemas eletromecân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características técnicas de sistemas elétricos do projeto; analisar, com as áreas de interface do projeto, necessidades dos usuários; analisar relação custo x benefício; desenvolver projetos de automação; utilizar normas técnicas; elaborar desenhos técnicos; especificar materiais e equipamentos, consultando catálogos técnicos; definir leiaute; acompanhar a execução do projeto; propor alterações técnicas em projetos implantado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máquina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manuais e desenhos; realizar ajustes dimensionais e de posição; detectar falhas do projeto; propor alterações, tendo em vista a agilização de processos de montagem; realizar testes de funcionamento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máquina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rir materiais e peças para instalação; verificar condições para instalação de máquinas e  equipamentos; coordenar instalação de máquinas e equipamentos; avaliar condições de funcionamento, após a instalação; treinar usuários na operação de máquinas e equipamentos instalado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manuten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pecionar equipamentos, para a definição do tipo de manutenção; levantar dados de controle de manutenção; elaborar cronograma de manutenção; estimar custo da manutenção; providenciar peças e materiais para reposição; coordenar manutenção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manuten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tectar falhas em máquinas e sistemas; identificar causas de falhas; substituir peças e componentes; fazer ajustes circunstanciais de emergência; propor estudos para eliminação de falhas repetitivas; colocar máquinas e equipamentos em condições de funcionamento produtivo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digir relatórios técnicos; utilizar recursos de informática; fazer listas de verificação (check list); elaborar manuais e procedimentos; elaborar folha de processo e de orientação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compras técn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fornecedores; analisar orçamentos; avaliar as condições técnicas de contratos e especificação de serviços; administrar prazos estabelecidos; avaliar desempenho de fornecedores; homologar fornecedore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mprir normas de segurança e de preservação ambi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elar pela utilização de equipamentos de proteção individual (EPI) e coletivo (EPC); identificar condições e atos inseguros; destinar, aos locais apropriados, os materiais descartáveis; sugerir a utilização de materiais e produtos não agressivos ao meio ambiente; manter os postos de trabalho em condições segura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ESTRAD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 execução do trabalho e supervisionar equipes de trabalhadores de construção de obras de infra-estrutura. Auxiliar engenheiros no desenvolvimento de projetos, no levantamento e tabulação de dados e na vistoria técn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mensionar recursos (humanos, materiais e equipamentos); especificar materiais; programar a execução dos serviços; elaborar cronograma; preparar o local de trabalho; requisitar materiai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equip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gramar os serviços; elaborar escalas de horários de trabalho; treinar equipes; verificar a utilização de equipamentos de proteção; contatar órgãos municipais, estaduais ou federais para possibilitar a execução do trabalho; fiscalizar aplicação de normas e regulamentos; supervisionar o cumprimento de tarefa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levantamento e tabulação de dad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vistoria técnica; planejar a forma de obtenção dos dados; instalar equipamentos para coleta de dados; elaborar croqui; analisar dados coletado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projetos de infra-estrutu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levantamento topográfico; elaborar anteprojeto; empregar normas técnicas; elaborar projetos de infra-estrutura; solicitar projetos complementares; discutir o projeto; fiscalizar a elaboração e análise final de projetos terceirizados; compatibilizar possíveis interferências de projetos; revisar os projetos; detalhar o projeto; submeter o projeto à aprovação; elaborar memorial descritivo; pesquisar novas tecnologia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çar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contrato de obras; levantar dados quantitativos de projetos; elaborar composições unitárias; elaborar memória de cálculo; elaborar planilhas de custos diretos e indiretos;cotar insumos e serviços; elaborar cronograma físico-financeiro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udar projetos; verificar condições técnicas do local; verificar condições de uso dos equipamentos; registrar alterações de serviços; supervisionar a execução dos serviços de acordo com cronograma; gerenciar logística; relatar anomalias aos superiores; acompanhar a execução e o cronograma dos serviços; verificar se a obra está sendo executada de acordo com o projeto e normas técnicas; registrar dados para alimentar o projeto as built´; fiscalizar obras; realizar medições; elaborar o projeto as built´; alterar projeto de acordo com imprevistos da obra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vistorias técn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origem das solicitações; verificar tipo de vistoria; identificar possíveis causas do problema; elaborar registro do problema (croqui, fotografias, filmagens e medições); propor soluções para resolução de problemas; emitir parecer técnico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ervar o meio amb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banco de dados com as informações de solos e bacias hidrográficas; supervisionar serviços de recuperação de áreas degradadas; Elaborar planta cadastral da região; participar da elaboração de planos de segurança das áreas de mananciais; estruturar campanhas de prevenção e combate a incêndios; propor ações preventivas; aplicar ações corretivas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trabalhos em laboratóri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; preparar ensaios; preparar amostras de acordo com as especificações; realizar ensaios; calcular ensaios; elaborar planilhas dos ensaios realizados; elaborar relatórios; controlar a qualidade dos produtos e serviços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e compras de materiai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pecificar, codificar e realizar inspeções técnicas materiais e equipamentos; contatar, avaliar perfil e cadastrar fornecedores; realizar visitas técnicas junto a fornecedores; participar do desenvolvimento de materiais e produtos alternativos; negociar propostas; emitir ordem de compra; emitir relatório de viabilidade técnico-financeira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dronizar procedimentos técn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xar parâmetros técnicos; identificar procedimentos técnicos; participar da elaboração e revisão das normas e procedimentos; participar da montagem e revisão de manuais técnicos; gerenciar arquivo técnico; participar do desenvolvimento das normas e procedimentos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de acordo com normas de higiene, saúde e segurança no trabalho.</w:t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FARMÁC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5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 - </w:t>
      </w:r>
      <w:r>
        <w:rPr>
          <w:rFonts w:cs="Arial" w:ascii="Arial" w:hAnsi="Arial"/>
          <w:bCs/>
        </w:rPr>
        <w:t xml:space="preserve">Decreto 793/93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operações farmacotécnicas, conferir fórmulas, efetuar manutenção de rotina em equipamentos, utensílios de laboratório e rótulos das matérias-primas. Controlar estoques, fazer testes de qualidade de matérias-primas, equipamentos e ambiente. Documentar atividades e procedimentos da manipulação farmacêut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manutenção de rotin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igienizar equipamentos e utensílios de laboratório; solicitar manutenção preventiva e corretiva de equipamentos; encaminhar para descarte o material contaminad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estoqu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pedidos; repor estoques de medicamentos; conferir embalagens; efetuar trocas de produtos; encaminhar produtos vencidos aos órgãos competente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cumentar atividades e procedi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gistrar entrada e saída de estoques; listar manutenções de rotina; relacionar produtos vencidos; controlar condições de armazenamento e prazos de validade; documentar dispensação de medicamentos; documentar aplicação de injetáveis; registrar compra e venda de medicamentos de controle especial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de acordo com as boas práticas de manipulação e dispens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equipamento de proteção individual (EPI); aplicar técnicas de segurança e higiene pessoal; separar material para descarte; seguir procedimentos operacionais padrões; cumprir prazos estabelecido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tender usuári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receitas; sugerir genéricos e similares; dispensar medicamentos; orientar consumidores sobre uso correto, reações adversas e conservação dos medicamentos; carimbar receita na substituição do ético pelo genérico ou similar; realizar farmacovigilância; separar medicamentos em drogarias hospitalare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campanhas sanitária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GE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6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geólogos e engenheiros nos trabalhos de prospecção de recursos minerais. Coletar amostras e processam dados geológicos, geofísicos e geoquímicos. Preparar amostras minerais e monitorar processos de análises laboratoriais. Identificar áreas de potencial mineral por meio de levantamentos topográficos, geológicos e cartográficos. Controlar a qualidade de frente de lavra e participam de estudos de impacto ambient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necer suporte para prospecção de recursos miner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base operacional de trabalho e apoio logístico; definir equipe, equipamentos, métodos e padrões de trabalho; auxiliar na definição de cronograma de trabalho; treinar equipe de trabalho; coordenar equipe de trabalho; administrar custos operacionais; realizar levantamento topográfico; realizar mapeamento geológico; localizar pontos de amostragem; registrar dados de perfilagem de poços e desvios de furos; descrever aspectos macroscópicos de amostras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 geoquímicas, geofísicas e geológ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 de sedimentos de corrente; coletar amostras de concentrado de bateia; coletar amostras de rochas; coletar amostras de solo; coletar amostras de trado; coletar amostras de spt  (sondagem de persussão tracionária); coletar amostras de testemunhos de sondagem; coletar  amostras de canal; coletar amostra indeformada; coletar amostras de plantas e fósseis; coletar amostras de água; coletar amostras de gases; coletar amostras de óleo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ssar dados geológicos, geofísicos e geoquím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rir dados; compilar dados; avaliar e interpretar dados; elaborar mapas e perfis geográficos; elaborar relatórios técnicos; atualizar mapas e documentos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amostras miner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omogeneizar amostras; quartear amostras; secar amostras por via úmida; separar amostras por granulometria britar amostras; pulverizar amostras; organizar amostras; concentrar amostras volumetricamente; calcular densidades de amostras; confeccionar lâminas de amostras; protocolizar amostras conforme normas legais e, em vigência para análises laboratoriais; monitorar processos de análises laboratoriais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áreas de potencial miner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levantamento de publicações técnicas; identificar áreas de pesquisa; consultar mapas aerogeofísicos, relatórios e cartas topográficas; efetuar reconhecimento cartográfico; identificar vias de acesso; efetuar reconhecimento geológico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qualidade de frente de lav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terminar teor de minério conforme amostragens; selecionar locais para extração de recursos minerais; instalar piezômetro; delimitar áreas de estéril de áreas de minério; fiscalizar avanço de lavra; calcular controle de qualidade de pilha de estoque e homogeneização; gerar informações para cálculo de vida útil da mina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estudos de impacto ambi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tectar emissão de poluentes no solo; detectar poluentes em bacias hidrográficas; detectar índices de desmatamento; detectar índices de erosão; detectar emissão de poluentes na atmosfera; registrar ocorrência de fauna e flora específica; participar na confecção de planos derecuperação de áreas degradáveis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ERBÁRI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103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de conservação e disposição de coleções de plantas secas, de forma a possibilitar consultas e exames necessári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segundo orientação técnica os vegetais a serem armazenado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lassificar e catalogar os vegetais segundo sistema pré-estabelecid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e informações aos usuários do herbári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elar pela conservação e manutenção do acerv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em pesquisas, aulas práticas e projetos fornecendo matérias e informações necessária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IDR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, por meio de levantamentos altimétricos e planimétricos; implantam, no campo, pontos de projeto, locando obras de sistemas de transporte, obras civis, industriais, rurais e delimitando glebas; planejam trabalhos em geomática; analisar documentos e informações cartográficas, interpretando fotos terrestres, fotos aéreas, imagens orbitais, cartas, mapas, plantas, identificando acidentes geométricos e pontos de apoio para georeferenciamento e amarração, coletando dados geométricos. Efetuar cálculos e desenhos e elaboram documentos cartográficos, definindo escalas e cálculos cartográficos, efetuando aerotriangulação, restituindo fotografias aére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s geodésicos e topohidr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levantamento cadastral; realizar levantamentos altimétricos; realizar levantamentos  planimétricos; medir ângulos e distâncias; determinar coordenadas geográficas e planoretangulares (UTM); transportar coordenadas; determinar norte verdadeiro; determinar norte magnético; elaborar relatório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trabalhos em geomát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escopo; definir metodologia; definir logística; especificar equipamentos, acessórios e materiais; quantificar equipamentos, acessórios e materiais; dimensionar equipes de campo: técnicos, topógrafos e auxiliares; dimensionar equipes de escritório: desenhistas e calculista; elaborar planilha de custos; elaborar cronograma físico-financeiro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documentos e informações cartográf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imagens orbitais; interpretar mapas, cartas e plantas; interpretar relevos para implantação de linhas de exploração; identificar acidentes geométricos; identificar pontos de apoio para georeferenciamento e amarração; coletar dados geométrico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cálculos e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lcular declinação magnética; calcular convergência meridiana; calcular norte verdadeiro; calcular áreas de terrenos; calcular distâncias, azimutes e coordenadas; calcular curvas de nível por interpolação; elaborar planta topográfica, conforme normas da ABNT; elaborar representações gráfica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os cartográf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tipo de documento; definir escalas e cálculos cartográficos; definir sistema de projeção; editar documentos cartográficos; reambular fotografia aérea; revisar documentos cartográficos; criar base cartográfica; criar arte final de documentos cartográfico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HIGIENE DENT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4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 técnico-odontológico, de nível médio, em consultórios, clínicas, laboratórios de prótese e em órgãos públicos de saúde. Prevenir doença bucal participando de projetos educativos e de orientação de higiene bucal. Confeccionar e reparar próteses dentárias humanas, animais e artísticas. Executar procedimentos odontológicos sob supervisão do cirurgião dentista. Mobilizar capacidades de comunicação em palestras, orientações e discussões técnicas. As atividades são exercidas conforme normas e procedimentos técnicos e de bios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 técnico-odontológic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gendar consultas; triar pacientes; realizar a anamnese do paciente; elaborar projetos para a saúde bucal; interpretar informações técnicas; agilizar o atendimento odontológico; preparar equipamentos e instrumental para o uso; sugerir ao cliente opções de materiais de higiene bucal e ou tipos de prótese; estimar prazos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venir doença buc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jetos educativos; ensinar técnicas de higiene bucal; evidenciar placa bacteriana; realizar escovação supervisionada; atuar junto à equipe de elaboração do índice epidemiológico; aplicar métodos preventivos para controle da cárie dental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próteses dentárias humanas, animais e artíst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moldeiras e ou provisórios; escolher a cor da prótese, direto com o paciente; definir forma e  tamanho do(s) dente(s); restaurar dentes; ajustar tecnicamente a prótese no articulador; dar acabamento e polimento em próteses; confeccionar modelos em gesso; vazar moldes; montar modelos em articuladores; prensar peças protéticas em resina acrílica; fundir peças metálicas; executar inclusões simples; reproduzir modelos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cedimentos odontológicos sob supervi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profilaxia; realizar isolamento absoluto e ou relativo; aplicar selante; aplicar cariostático nos dentes; aplicar flúor tópico; fazer tomada e ou revelação de raios-X, periapical e oclusal; sondar a profundidade da bolsa periodontal; efetuar raspagem supragengival; inserir materiais; condensar materiais; esculpir materiais; polir dentes e restaurações; remover suturas; moldar arcada dentária; fixar provisórios; verificar resultado dos procedimentos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pessoal e recursos financeiros e materi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entrada e saída de trabalhos; estabelecer metas de trabalho; treinar pessoal auxiliar; distribuir trabalhos programados para o dia; coordenar auxiliares; supervisionar auxiliares; estabelecer roteiro de entrega e retirada dos trabalhos; preparar orçamentos; controlar estoque de material e instrumental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ar equipamentos de proteção individual (EPI); fazer assepsia da sala e ou equipamentos; desinfectar instrumental e ou moldagens; esterilizar instrumental; providenciar o acondicionamento e destino do lixo; acondicionar materiais perfurocortante para descarte; seguir padrões ergonômicos; armazenar material esterilizado; cumprir normas complementares de biossegurança e segurança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INSTRUMENT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34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nalisar tecnicamente a aquisição de produtos e serviços de medição e de controle. Gerenciar documentação técnica e sistemas de confiabilidade; podem coordenar equipes de trabalho; fazer medição. Calibrar padrões, equipamentos, sistemas e instrumentos de medição e de controle. Executar, avaliar e realizar manutenção preventiva e ou corretiva de equipamentos e instrumentos de medição e de controle. Desenvolver, testar, calibrar, operam e reparar instrumentos, aparelhos e equipamentos de medição e controles elétricos, mecânicos, eletromecânicos, eletro-hidráulicos e eletrônic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ontribuir no desenvolvimento de projetos de sistemas de medição e control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dentificar as variáveis envolvidas no processo; determinar posições de medição e controle de processo; especificar instrumentos de sistemas de medição e controle; propor sistema de medição e controle; avaliar o desempenho de sistemas de medição e controle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Analisar tecnicamente a aquisição de produtos e serviços de medição e control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stabelecer os objetivos da análise; Indicar fornecedores potenciais de produtos e serviços de medição e controle; testar as características técnicas de produtos e serviços dos diversos fornecedores; emitir parecer técnico sobre produtos e serviços de medição e controle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Gerenciar document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Elaborar, analisar e atualizar procedimentos, instruções técnicas e gerenciais; cadastrar instrumentos de medição e controle; elaborar fichas e formulários de registros; emitir laudos e certificados da calibração de equipamentos e instrumentos de medição e controle; arquivar documentação técnica e gerencial gerenciar sistema de confiabilidade; elaborar sistema de codificação; estabelecer freqüência de calibração; controlar prazos para calibração; validar resultados da calibração; participar de auditorias internas e externas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Determinar valores de grandezas (medir)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Ler e interpretar desenho técnico; selecionar métodos e princípios de medição; operar padrões, equipamentos, sistemas e instrumentos de medição e controle; realizar ensaios físicos-mecânicos; conservar padrões, equipamentos, sistemas e instrumentos de medição e controle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Calibrar padrões, equipamentos, sistemas e instrumentos de medição e control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Identificar especificações técnicas e padrões de equipamentos, sistemas e instrumentos de medição e controle; monitorar as condições ambientais para a calibração; inspecionar visualmente padrões, equipamentos, sistemas e instrumentos de medição e controle; determinar o procedimento de calibração; calcular os resultados das medições; interpretar os resultados das medições; ajustar equipamentos, sistemas e instrumentos de medição e controle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alizar manutenção de instrumentos de medição e control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Retirar instrumentos de medição e controle; identificar disfunções em instrumentos de medição e controle; relacionar custos e benefícios da manutenção; reparar componentes danificados de instrumentos de medição e controle; substituir componentes danificados de instrumentos de medição e controle; instalar instrumentos de medição e controle; planejar manutenção preventiva, preditiva e corretiva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autoSpaceDE w:val="false"/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ECÂN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0"/>
        </w:numPr>
        <w:tabs>
          <w:tab w:val="clear" w:pos="709"/>
          <w:tab w:val="center" w:pos="5139" w:leader="none"/>
          <w:tab w:val="right" w:pos="9558" w:leader="none"/>
        </w:tabs>
        <w:ind w:left="791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rojetos de sistemas eletromecânicos; montar e instalar máquinas e equipamentos; planejar e realizar manutenção; desenvolver processos de fabricação e montagem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rojetos de sistemas eletromecân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características técnicas de sistemas elétricos do projeto; analisar, com as áreas de interface do projeto, necessidades dos usuários; analisar relação custo x benefício; desenvolver projetos de automação; utilizar normas técnicas; elaborar desenhos técnicos; especificar materiais e equipamentos, consultando catálogos técnicos; definir leiaute; acompanhar a execução do projeto; propor alterações técnicas em projetos implantados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máquina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manuais e desenhos; realizar ajustes dimensionais e de posição; detectar falhas do projeto; propor alterações, tendo em vista a agilização de processos de montagem; realizar testes de funcionamento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máquina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rir materiais e peças para instalação; verificar condições para instalação de máquinas e equipamentos; coordenar instalação de máquinas e equipamentos; avaliar condições de funcionamento, após a instalação; treinar usuários na operação de máquinas e equipamentos instalados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manuten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pecionar equipamentos, para a definição do tipo de manutenção; levantar dados de controle de manutenção; elaborar cronograma de manutenção; estimar custo da manutenção; providenciar peças e materiais para reposição; coordenar manutenção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manuten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tectar falhas em máquinas e sistemas; identificar causas de falhas; substituir peças e componentes; fazer ajustes circunstanciais de emergência; propor estudos para eliminação de falhas repetitivas; colocar máquinas e equipamentos em condições de funcionamento produtivo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processos de fabricação e montagem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abelecer seqüência de operações; identificar recursos dos equipamentos disponíveis; estabelecer método e tempo de fabricação; realizar teste de ajuste final (tryout); utilizar ferramentas para a garantia da qualidade no processo; analisar processos, visando melhorias e eliminação de falhas; controlar a produtividade do processo; balancear linhas, tendo em vista a otimização de processos; treinar equipes de trabalho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digir relatórios técnicos; utilizar recursos de informática; fazer listas de verificação (check list); elaborar manuais e procedimentos; elaborar folha de processo e de orientaçã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compras técn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fornecedores; analisar orçamentos; avaliar as condições técnicas de contratos e especificação de serviços; administrar prazos estabelecidos; avaliar desempenho de fornecedores; homologar fornecedores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mprir normas de segurança e de preservação ambi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elar pela utilização de equipamentos de proteção individual (EPI) e coletivo (EPC); identificar condições e atos inseguros; destinar, aos locais apropriados, os materiais descartáveis; sugerir a utilização de materiais e produtos não agressivos ao meio ambiente; manter os postos de trabalho em condições seguras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ETALUR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de caráter técnico referentes à produção de metais, orientando-se por plantas, esquemas, especificações técnicas e outros subsídios para colaborar nos trabalhos de aplicação e controle de procedimentos com vistas à produção ou tratamento de metai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ensaios e experiências relacionadas com a metalurgia dos metais ferrosos e não-ferroso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testes de produção e de laboratório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estudos das propriedades físicas das aplicações industriais dos metai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e controlar as operações de redução de minérios e refino dos metai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o controle técnico das operações de produção e tratamento dos metai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, quando necessário, desenhos técnicos de sua especialidade segundo especificações técnica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amostras de minerais, ligas e produto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e resolver problemas referentes ao tratamento de metais sob supervisão do engenheiro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r dados e resultados obtidos, elaborando relatório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nálise metalográfica e ensaios mecânicos dos materiais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na análises químicas o enquadramento de matéria-prima, dentro dos padrões estabelecidos pelo engenheiro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ICROFILMAGE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8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trabalhos de microfilmagem, operando equipamentos apropriados, baseando-se em especificações técnic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ervar e manter o equipamento em funcionament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com equipamentos específico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e definir o melhor método para aplicação de sistema de microfilmagem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encher os termos de abertura e encerramento e, quando necessário, o termo de alteração dos documentos microfilmado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icrofilmar documentos diverso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usear e processar os microfilme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a qualidade dos serviços executados, registrando possíveis omissões de documentos e falhas do processo de microfilmagem, solucionando-o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análise química e ótica dos microfilme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revisão periódica dos microfilmes, limpando-os quando necessári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irar cópias eletrostáticas e fotostáticas dos filme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necer, a quem de direito, informações de dados constantes nos microfilmes, desde que seja interesse para o serviço e não implique em prejuízo para a fonte de informaçã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INE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6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COLARIDADE: Médio Profissionalizante ou Médio Completo + Curso Técnico 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técnicas relativas à programação, processamento e controle das operações de mineração, orientando-se por plantas, esquemas e especificações técnicas e outros subsídios para colabora no trabalho de extração, distribuição e tratamento de minerais metálicos e não metálic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vrar e explorar jazid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levantamento topográfico de área de lavra e deposição de estéril; coordenar abertura de vias de acesso para áreas de pesquisa e lavra; controlar produção de minério, estéril e hidrocarbonetos; monitorar teor de minério; marcar malhas para perfuração; monitorar perfuração, desmonte de rocha e desempenho de explosivos e acessórios; manusear explosivos; monitorar pistas de rolamento e movimentação de equipamentos em mina; controlar custos e materiais; coordenar execução de drenagem de jazidas; monitorar nível de lençol freático; monitorar nível de sedimentos de bacia de contenção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beneficiamento de minéri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alimentação de planta de beneficiamento; supervisionar processo de bombeamento de água; definir variáveis de controle e processo de operações de beneficiamento; supervisionar processo de planta de reagente; supervisionar processo de separação de cominuição; supervisionar processo de separação por classificação de minério; supervisionar processo de separação gravimétrica; supervisionar processo de separação por desaguamento; supervisionar processo de separação magnética de minério; supervisionar processo de separação por filtragem de minério; supervisionar processo de amostragem de rejeito e concentrado; inspecionar sistemas de rejeito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spectar e pesquisar miner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em seleção de áreas e métodos de prospecção e pesquisa; interpretar fotografias aéreas; notificar superficiários de uso de terreno para prospecção e pesquisa; efetuar levantamento topográfico de vias de acesso e obras de pesquisa e prospecção; medir direção e mergulho de rochas aflorantes; realizar mapeamento geológico; locar poços artesianos e furos de sondagem; supervisionar sondagem e perfilagem; levantar perfis geológicos e radioativos; determinar porosidade e permeabilidade em plugues de testemunhos; fotodocumentar rochas; triar microfósseis; recuperar equipamentos presos em perfuração de poços e furos de sondagem; cimentar poços de petróleo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tividades de min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a elaboração de requerimentos de alvará de pesquisa e lavra; participar da elaboração de projetos ambientais; participar da programação de produção de minério e plano estratégico de empresa; participar da elaboração de plano de custos operacionais; participar da elaboração de projetos de locação de correias transportadoras de minerodutos, oleodutos e gasodutos; participar do planejamento de seqüência de lavra e exaustão da mina; planejar alternativas de dosagem de teores de minério (blendagem); selecionar equipe, equipamentos e processos de trabalho; participar da escolha e implantação de aplicativos de mineração e beneficiamento; elaborar padrões técnicos, procedimentos e instruções operacionais de trabalho; treinar equipe de trabalho; definir avanços de lavra; elaborar plano de fogo para cumprir programa de lavra; planejar movimentação de equipamentos de mina; discutir condições de produção com outros setores; participar da elaboração de programas de manutenção de equipamentos e instalações; participar da elaboração de planos de drenagem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 de miner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ordenar coleta de amostras; coletar amostras de sedimentos de corrente; coletar amostras de solo, rocha, hidrocarbonetos e água; coletar amostras de furos de sondagem; confeccionar lâminas delgadas; coletar amostras de poços de pesquisa, trincheiras e galerias; quartear e homogeneizar amostras; descrever características físico-químicas e litológicas de amostras; identificar amostras; acondicionar amostras para testes e análises; coletar amostras de frentes de lavra; coletar amostras de produtos estocados e embarcados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vimentar produção final de minéri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ciclos de equipamentos e tempos de carregamentos de produto mineral; inspecionar pátios para evitar contaminações, solicitar transporte de minério; controlar embarque e desembarque de minério de vias férrea, rodoviária, marítima e minerodutos; dosar (blendar) produto mineral de acordo com especificações; controlar peso médio líquido de composições de carregamento; controlar desvio padrão de peso em vagões; analisar qualidade de produto final; verificar demanda de minério de outros departamentos da empresa; comercializar equipamentos e produto mineral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scalizar cumprimento de normas de segurança, saúde e meio amb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scalizar uso de equipamentos de proteção da equipe de trabalho; identificar áreas e fatores de risco de minas e poços de petróleo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ssar dados de pesquisa mineral, prospecção e lav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mapas e seções geológicas de prospecção, pesquisa e lavra; analisar dados; cubar reserva lavrável e corpo mineralizado; auxiliar na estimativa de vida útil de minas e de reservatórios de petróleo; criar modelo de bloco baseado em modelo geológico; auxiliar na interpretação de corpo mineralizado; calcular produção de poços, galerias, trincheiras e sondagens; calcular rendimento de usina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ÓVEIS E ESQUADRI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desenhos e projetos de construção de móveis, criar novos modelos e estilos de móveis e esquadrias, bem como, realizar reparos e restaurações nos mesm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os vários tipos de madeira e outros materiais para fabricação de móveis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e/ou restaurar móveis, inclusive o acabamento e/ou revestimento necessário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estudos sobre anatomia de madeiras, secagem, patologia e imunização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as várias peças que entram na confecção de móveis de acordo com os projetos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e/ou restaurar esquadrias como: portas, caixilhos, venezianas e outros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estudos sobre tintas, vernizes, ceras e outros produtos utilizados no acabamento de móvel e esquadrias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erá também supervisionar e orientar equipes quanto as medidas de segurança a serem tomadas nos trabalhos, quanto ao equipamento e instrumentos a serem utilizados.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MÚS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xecutar instrumentos musicais; assistir ao professor, programador de shows ou diretor artístico; executar tarefas de copista e arquivista de música. Colaborar na preparação e programação de periódicos, aulas de música e organização de exames e julgamento de prova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idar da preparação técnica das músicas programadas, estudando-as individualmente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udar e ensaiar partituras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todos os ensaios, apresentações e atividades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de copista de música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rquivar a partitura cópia e o original, conforme técnica adequada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por partituras para utilização em exibições e/ou aprendizagem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elar pela manutenção e conservação do arquivo de partituras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NUTRIÇÃO E DIETÉ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ordenar e acompanhar a execução do planejamento feito pelo nutricionist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Controlar o preparo de refeições de pacientes e funcionários, observando e instruindo, quanto à aplicação de técnicas adequadas de higienização, pré-preparo, cocção e armazenamento de alimento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Monitorar níveis de estoque de gêneros alimentícios e materiais da cozinha, efetuando balanços e cálculos de consumo, requisitando-os ao almoxarifado ou emitindo pedidos de compras, cotando, semanalmente, preços de perecíveis e controlando qualidade e quantidade dos produtos no ato do recebiment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Zelar pela manutenção dos equipamentos da cozinha, inspecionando-os, solicitando consertos e testando seu funcionament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Coletar dados junto a pacientes e funcionários, para avaliação de aceitação de refeiçõe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Elaborar mapas de controle de número e tipos de dieta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Manter atualizadas as folhas de alimentação das copa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Elaborar escalas de limpeza dos equipamentos e áreas de trabalh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Acompanhar a distribuição de refeições aos comensai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Auxiliar na organização de arquivos, envio e recebimento de documentos, pertinentes a sua área de atuação para assegurar a pronta localização de dado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Zelar pela segurança individual e coletiva, utilizando equipamentos de proteção apropriados, quando da execução dos serviços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Ter conhecimento das normas e procedimentos de biossegurança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Zelar pela guarda, conservação, manutenção e limpeza dos equipamentos, instrumentos e materiais utilizados, bem como do local de trabalh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 xml:space="preserve">Executar tratamento e descarte de resíduos de materiais provenientes de seu local de trabalho. </w:t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  <w:t>Manter-se atualizado em relação às tendências e inovações tecnológicas de sua área de atuação e das necessidades do setor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ORTÓP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aminar pacientes portadores de perturbações de notilidade ocular extrínseca, diagnosticando e orientando os diferentes tratamentos médicos prescritos para proceder à recuperação desses pacient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testes, utilizando aparelhagem e instrumental específico, para determinar a aqüidade visual, tipo e magnitude do desvio existente, o estado sensorial relacionado às alterações da localização egocêntrica, de um ou ambos os olhos e o estado das limitações da musculatura e extrínseca.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reavaliações periódicas dos casos, analisando os resultados obtidos.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a o tratamento pleótico e ortóptico.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reuniões com outros profissionais, discutindo e opinando sobre os casos atendidos, facilitando a continuidade dos trabalhos.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ÓT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tividades de manutenção dos equipamentos óticos; corrigir defeitos do sistema elétrico, adaptar ou criar peças do sistema ótico para assegurar o perfeito funcionament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montar equipamentos ótico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ceder a limpeza das lente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ular peças dos sistemas mecânicos e óticos, inclusive prisma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rrigir defeitos do sistema ótico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lir equipamento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aptar ou criar peças do sistema ótico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PRÓTESE DENTÁR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24 - 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Registro no Conselho competente. 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Lei nº 6.710, de 05 de novembro de 1979 - Dispõe sobre a profissão de Técnico em prótese Dentária e determina outras providencias. - Decreto nº 87.689, de 11 de outubro de 1982 - Regulamenta a Lei nº 6.710/79. 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m o trabalho técnico-odontológico, de nível médio, em consultórios, clínicas, laboratórios de prótese e em órgãos públicos de saúde. Previnem doença bucal participando de projetos educativos e de orientação de higiene bucal. Confeccionam e reparam próteses dentárias humanas, animais e artísticas. Executam procedimentos odontológicos sob supervisão do cirurgião dentista. Administram pessoal e recursos financeiros e materiais. Mobilizam capacidades de comunicação em palestras, orientações e discussões técnicas. As atividades são exercidas conforme normas e procedimentos técnicos e de bios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 técnico-odontológic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projetos para a saúde bucal; interpretar informações técnicas; preparar equipamentos e instrumental para o uso; sugerir ao cliente opções de materiais de higiene bucal e ou tipos de prótese; obter modelo de estudo; confeccionar enceramento diagnóstico; estimar prazos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venir doença buc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jetos educativos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eccionar próteses dentárias humanas, animais e artíst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  <w:szCs w:val="24"/>
        </w:rPr>
        <w:t>Confeccionar o modelo de trabalho; avaliar modelos e preparos dos dentes; delinear a prótese removível de vários tipos; confeccionar moldeiras e ou provisórios; confeccionar base de prova; escolher a cor da prótese, direto com o paciente; definir forma e tamanho do(s) dente(s);</w:t>
      </w:r>
      <w:r>
        <w:rPr>
          <w:rFonts w:cs="Arial" w:ascii="Arial" w:hAnsi="Arial"/>
          <w:bCs/>
          <w:color w:val="FFFFFF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montar dentes; esculpir anatomia dental e ceroplastia gengiva; preparar grampos e molas; posicionar expansores; confeccionar estruturas metálicas; soldar estrutura metálica; usinar estruturas metálicas; confeccionar estruturas cerâmicas e de resina; restaurar dentes; ajustar tecnicamente a prótese no articulador; dar acabamento e polimento em próteses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procedimentos odontológicos sob supervis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resultados: estético, técnico e funcional; condensar materiais; esculpir materiais ; polir dentes e restaurações;  verificar resultado dos procedimentos; consertar próteses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ministrar recurs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olar estoque de material e instrumental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ar equipamentos de proteção individual (EPI); fazer assepsia da sala e ou equipamentos; desinfectar instrumental e ou moldagens; tomar vacinas; precaver-se contra efeitos adversos dos produtos; providenciar medições (luz, ruído, circulação de ar); providenciar o acondicionamento e destino do lixo; seguir padrões ergonômicos; cumprir normas complementares de biossegurança e segurança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inistrar palestras educativas; discutir técnicas de execução de trabalho; registrar informações técnicas; informar métodos de trabalho; instruir na instalação e higienização de próteses dentárias.</w:t>
      </w:r>
    </w:p>
    <w:p>
      <w:pPr>
        <w:pStyle w:val="Normal"/>
        <w:numPr>
          <w:ilvl w:val="0"/>
          <w:numId w:val="2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QUÍMIC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11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3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3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– CONFEA</w:t>
      </w:r>
      <w:r>
        <w:rPr>
          <w:rFonts w:cs="Arial" w:ascii="Arial" w:hAnsi="Arial"/>
          <w:bCs/>
          <w:color w:val="515151"/>
          <w:szCs w:val="24"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515151"/>
          <w:szCs w:val="24"/>
        </w:rPr>
      </w:pPr>
      <w:r>
        <w:rPr>
          <w:rFonts w:cs="Arial" w:ascii="Arial" w:hAnsi="Arial"/>
          <w:bCs/>
          <w:color w:val="515151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ensaios físico-químicos, participar do desenvolvimento de produtos e processos, da definição ou reestruturação das instalações industriais; supervisionar operação de processos químicos e operações unitárias de laboratório e de produção, operar máquinas e/ou equipamentos e instalações produtivas, em conformidade com normas de qualidade, de boas práticas de manufatura, de biossegurança e controle do meio-ambiente. Interpretar manuais, elaboram documentação técnica rotineira e de registros legais. Podem ministrar programas de ações educativas e prestar assistência técnica. Todas as atividades são desenvolvidas conforme os limites de responsabilidade técnica, previstos em lei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ensaios físico-quím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; utilizar normas técnicas; preparar reagentes; utilizar instrumentos de medição e controle; preparar amostras; registrar resultados de análise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produ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squisar novas tecnologias; testar insumos e matérias-primas; definir matérias-primas e insumos; elaborar receitas para fabricação de produtos; especificar aplicações do produto; testar produto acabado. definir processo de produção; participar na definição da viabilidade de produção do produto; adaptar processo de produção ao produto; adequar produtos à necessidade do usuário; definir material para embalagem do produto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processo de produ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equipes de trabalho; coordenar equipes de trabalho; organizar fluxo de produção; elaborar cronograma de produção; emitir ordem de serviço; efetuar controles no processo produtivo; monitorar parâmetros de poluição ambiental; solicitar manutenção de máquinas e equipamentos; garantir cumprimento de normas de segurança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ções educativ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evantar necessidades de treinamento; elaborar programas de treinamento; preparar material para treinamento; ministrar treinamento; auxiliar em atividades educacionai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máquinas e ou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pretar manuais de máquinas e equipamentos; regular máquinas e equipamentos; abastecer máquinas e equipamentos; monitorar funcionamento de máquinas e equipamentos; manter máquinas e equipamentos em condições de uso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programas de qualidad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guir procedimentos da qualidade; utilizar ferramentas da qualidade; analisar indicadores de qualidade; implementar ações corretivas e preventivas; participar de auditorias de qualidade.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definição ou reestruturação das instalações industri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leiaute; especificar máquinas e equipamentos; definir fluxo de produção; acompanhar montagem e instalação de equipamentos; testar máquinas e equipamento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tividades de legalização junto aos órgãos oficiai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erer licença de funcionamento; requerer registro do produto; empregar legislação vigente; elaborar mapas de consumo de produtos controlado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digir relatórios de análises; emitir laudos técnicos; redigir procedimentos; redigir relatório técnico para legalização de produto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visitas técnicas; identificar necessidades do cliente; identificar problemas técnicos; propor alternativas para solução de problemas; propor melhorias no processo de fabricação e produto; resolver problemas técnicos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ADIOLOG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241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Lei nº 7.394, de 29 de outubro de 1985 - Regula o exercício da profissão de Técnico em radiologia e dá outras providências. - Decreto nº 92.790, de 17 de junho de 1986 - regulamenta a Lei nº 7.394/85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materiais e equipamentos para exames e radioterapia; operar aparelhos médicos e odontológicos para produzir imagens e gráficos funcionais como recurso auxiliar ao diagnóstico e terapia. Preparar pacientes e realizam exames e radioterapia; prestam atendimento aos pacientes fora da sala de exame, realizando as atividades segundo boas práticas, normas e procedimento de biossegurança e código de condut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equipamento, sala de exame e materi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eriguar condições técnicas de equipamentos e acessórios; calibrar o aparelho no seu padrão; averiguar a disponibilidade de material para exame; montar carrinho de medicamentos de emergência; organizar câmara escura e clara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atendimen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aptar agenda para atendimento de pacientes prioritários; ordenar a seqüência de exames; receber pedido de exames e ou prontuário do paciente; cumprir procedimentos administrativos; auxiliar no planejamento de tratamento radioterápico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parar o paciente para exame e ou radioterap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físicas e preparo do paciente; providenciar preparos adicionais do paciente; retirar próteses móveis e adornos do paciente; higienizar o paciente; efetuar sustentação de mamas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exames e ou radioterapi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olicitar presença de outros profissionais envolvidos no exame; ajustar o aparelho conforme o paciente e tipo de exame; adequar a posição do paciente ao exame; imobilizar o paciente; administrar contraste e medicamentos sob supervisão médica; acompanhar reações do paciente ao contraste e medicamentos; processar filme na câmara escura; avaliar a qualidade do exame; submeter o exame à apreciação médica; complementar exame; limitar o campo a ser irradiado com placas de chumbo; tirar fotografias e slides intra e extrabucais e do corpo; confeccionar moldagens e modelos ortodônticos; fazer traçado cefalométrico manual ou computadorizado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tendimento fora da sala de exam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locar equipamento; eliminar interferência de outros aparelhos; determinar a remoção de pessoas não envolvidas no exame; isolar área de trabalho para exame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nalizar exam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mover o equipamento do paciente ou vice-versa; limpar o paciente após o exame; manter o paciente sob observação após o exame; imprimir resultado de exames, a partir do arquivo eletrônico; entregar protocolo ao paciente ou responsável; entregar exame ao médico, paciente ou responsável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pensar o paciente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com biosseguranç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videnciar limpeza e assepsia da sala e equipamentos; paramentar-se; usar EPI (luvas, óculos, máscara, avental, protetor de gônadas e tireóide); oferecer recursos de proteção a outros profissionais presentes e acompanhantes; usar dosímetro (medição da radiação recebida); minimizar o tempo de exposição à radiação; substituir medicamentos e materiais com validade vencida; acondicionar materiais radioativos para transporte ou descarte; acondicionar materiais perfurocortante para descarte; submeter-se a exames periódicos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municar-s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ruir o paciente sobre preparação para o exame; obter informações do paciente;  orientar o paciente, o acompanhante e auxiliares sobre os procedimentos durante o exame; descrever as condições e reações do paciente durante o exame; registrar exames realizados; identificar exame; orientar o paciente sobre cuidados após o exame; discutir o caso com equipe de trabalho; requerer manutenção dos equipamentos; solicitar reposição de material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erar equipamentos computadorizados e analógicos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nipular materiais radioativos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ABILIT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8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o fisioterapeuta na execução dos trabalhos e nas execuções das técnicas fisioterápicas prescritas pelo médic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ensurar todos os aparelhos relacionados com fisioterapia, sabendo os cuidados a tomar com cada um deles, durante as aplicações.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xiliar a execução dos exercícios e técnicas cinesioterópicas prescritas.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aminar o usuário , verificando as partes do corpo a serem massageadas, bem como a indicação médica, para iniciar o tratamento prescrito.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ssagear usuários, utilizando processos adequados, para corrigir anomalias físicas e estéticas, melhorar a circulação ou obter outras vantagens terapêuticas.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einar o paciente na prática de exercícios, fazendo demonstrações para ajudar a correção dos defeitos e/ou na recuperação ou embelezamento das partes em tratamento.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FRIGE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7257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56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e dimensionar locais para instalação de equipamentos de refrigeração, calefação e ar - condicionado. Especificar materiais e acessórios e instalar equipamentos de refrigeração e ventilação. Instalar ramais de dutos, montam tubulações de refrigeração, aplicar vácuo em sistemas de refrigeração. Carregar sistemas de refrigeração com fluido refrigerante. Realizar testes nos sistemas de refrigera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lcular a carga térm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o ambiente (local) de instalação; dimensionar o ambiente (local) da instalação; identificar fontes de calor; elaborar relatório com dados do local de instalação; especificar a capacidade do equipamento de ventilação ou refrigeração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pecificar materiais e acessórios de ventilação e refrig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finir tipo, modelo, tensão e fonte de alimentação do equipamento para instalação; analisar projeto de instalação; avaliar local do equipamento para instalação; pesquisar catálogos de fabricantes; requisitar materiais; conferir materiais requisitados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equipamentos de ventilação e refrig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lecionar ferramentas e equipamentos; medir o local de instalação para posicionamento do equipamento; interpretar normas e procedimentos para instalação dos equipamentos; instalar tubulações e drenos; interligar unidades evaporadoras e condensadoras; efetuar instalações elétricas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ramais de du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arcar posições (ou local de instalação) de ramais de dutos; confeccionar peças (dutos); Montar peças (dutos); fixar peças (dutos); acoplar juntas elásticas de vibração; acoplar registros de regulagem de ar; fixar grelhas de insuflamento e retorno; efetuar isolamento térmico dos ramais de dutos; calafetar juntas de conexão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tubulações de refrig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abelecer percurso da instalação; dimensionar comprimentos das tubulações conforme percurso; nivelar tubulações e equipamentos; fixar tubulações; soldar tubos e conexões; efetuar pré-limpeza da tubulação; tamponar tubulações; pressurizar tubulação com nitrogênio; monitorar pressão manométrica; identificar vazamentos; corrigir vazamentos; efetuar isolamento térmico da tubulação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plicar vácuo em sistemas de refrig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pressurizar o sistema; conectar bomba de vácuo ao sistema; instalar vacuômetro; monitorar pressão do vácuo; desmontar equipamentos de vácuo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rregar os sistemas de refrigeração com fluído refrigera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ectar manômetros de alta e baixa pressão; conectar cilindro de fluido refrigerante; expurgar o ar da mangueira dos manômetros; abrir válvulas de serviço do equipamento; injetar fluído refrigerante; controlar a pressão do fluido refrigerante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testes nos sistemas de refriger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condições de alimentação elétrica dos equipamentos; acionar o equipamentos (motores e compressores); verificar o sentido de rotação dos motores elétricos; controlar variáveis do sistema de refrigeração (tensão e corrente elétricas e pressão monométrica); monitorar o super aquecimento e sub-resfriamento; monitorar o funcionamento dos dispositivos de proteção e controle; desconectar garrafas de gás e manômetro; preencher relatório de testes; apresentar equipamento instalado; orientar o usuário quanto ao funcionamento do sistema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RESTAUR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staurar peças danificadas, recompondo as falhas existentes para restituir-se características originais, sob supervisão. Efetuar trabalhos auxiliares de restaura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aminar as condições da peça para determinara natureza da restauração requerida;</w:t>
      </w:r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constituir e retocar as partes danificadas, esmaecidas ou manchadas, atendo-se de conhecimentos técnicos.</w:t>
      </w:r>
    </w:p>
    <w:p>
      <w:pPr>
        <w:pStyle w:val="Normal"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numPr>
          <w:ilvl w:val="0"/>
          <w:numId w:val="9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ANEAMENT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22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77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– CONF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 execução do trabalho e supervisionar equipes de trabalhadores de construção de obras de infra-estrutura. Auxiliar engenheiros no desenvolvimento de projetos, no levantamento e tabulação de dados e na vistoria técn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o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mensionar recursos (humanos, materiais e equipamentos); especificar materiais; programar a execução dos serviços; elaborar cronograma; preparar o local de trabalho; requisitar materiai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equip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gramar os serviços; elaborar escalas de horários de trabalho; treinar equipes; verificar a utilização de equipamentos de proteção; contatar órgãos municipais, estaduais ou federais para possibilitar a execução do trabalho; fiscalizar aplicação de normas e regulamentos; supervisionar o cumprimento de tarefa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levantamento e tabulação de dad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vistoria técnica; planejar a forma de obtenção dos dados; instalar equipamentos para coleta de dados; elaborar croqui; analisar dados coletado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projetos de infra-estrutur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fetuar levantamento topográfico; elaborar anteprojeto; empregar normas técnicas; elaborar projetos de infra-estrutura; solicitar projetos complementares; discutir o projeto; fiscalizar a elaboração e análise final de projetos terceirizados; compatibilizar possíveis interferências de projetos; revisar os projetos; detalhar o projeto; submeter o projeto à aprovação; elaborar memorial descritivo; pesquisar novas tecnologia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ruturar coleta de resíduos sólid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agnosticar a realidade do local; Identificar as características dos resíduos; elaborar roteiro de coleta e, ou varrição; aprovar roteiro de coleta; planejar campanhas educativas para coleta de resíduos sólidos; supervisionar campanha educativa; Implantar roteiros de coleta e, ou varrição; ajustar modificações nos roteiros; emitir relatório final; controlar parâmetros desejado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çar obr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contrato de obras; levantar dados quantitativos de projetos; elaborar composições unitárias; elaborar memória de cálculo; elaborar planilhas de custos diretos e indiretos;cotar insumos e serviços; elaborar cronograma físico-financeiro.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vistorias técn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origem das solicitações; verificar tipo de vistoria; identificar possíveis causas do problema; elaborar registro do problema (croqui, fotografias, filmagens e medições); propor soluções para resolução de problemas; emitir parecer técnico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ervar o meio amb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banco de dados com as informações de solos e bacias hidrográficas; efetuar vistorias e perícias técnicas circundantes ao ecossistema local; coletar dados referentes à fauna e flora; identificar fontes de poluição; respeitar normas, leis e decretos ambientais; supervisionar serviços de recuperação de áreas degradadas; elaborar planta cadastral da região; sugerir formas de minimização de impactos ambientais; instruir equipes de trabalho para a preservação do meio ambiente; implantar projetos de reflorestamento e recuperação de matas participar da elaboração de planos de segurança das áreas de mananciais; estruturar campanhas de prevenção e combate a incêndios; propor ações preventivas; aplicar ações corretiva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trabalhos em laboratóri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letar amostras; preparar ensaios; preparar amostras de acordo com as especificações; realizar ensaios; calcular ensaios; elaborar planilhas dos ensaios realizados; elaborar relatórios; controlar a qualidade dos produtos e serviço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compras de materiais e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pecificar materiais e equipamentos; codificar materiais e, ou equipamentos; realizar inspeções técnicas de materiais e, ou equipamentos; contatar fornecedores e, ou usuários; avaliar perfil de fornecedores e, ou usuários; cadastrar fornecedores e, ou usuários; realizar demonstração técnica do produto; realizar visitas técnicas junto a fornecedores e, ou usuários; participar do desenvolvimento de materiais e produtos alternativos; negociar propostas; emitir ordem de compra; emitir relatório de viabilidade técnico-financeira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dronizar procedimentos técnic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ixar parâmetros técnicos; identificar procedimentos técnicos; participar da elaboração e revisão das normas e procedimentos; participar da montagem e revisão de manuais técnicos; gerenciar arquivo técnico; participar do desenvolvimento das normas e procedimentos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balhar de acordo com normas de higiene, saúde e segurança no trabalho.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EGURANÇA DO TRABALH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516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EQUISITO DE QUALIFICAÇÃO PARA INGRESSO NO CARGO: </w:t>
      </w:r>
    </w:p>
    <w:p>
      <w:pPr>
        <w:pStyle w:val="Normal"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55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/>
      </w:pPr>
      <w:r>
        <w:rPr>
          <w:rFonts w:cs="Arial" w:ascii="Arial" w:hAnsi="Arial"/>
          <w:bCs/>
          <w:szCs w:val="24"/>
        </w:rPr>
        <w:t xml:space="preserve">HABILITAÇÃO PROFISSIONAL: 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Lei nº 7.410, de 27 de novembro de 1985 - Dispõe sobre a profissão de Técnico de Segurança do Trabalho e dá outras providencias.  Decreto nº 92.530, de 9 de abril de 1986 - Regulamenta a Lei nº 7.410/85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Times New Roman" w:cs="Arial"/>
          <w:bCs/>
          <w:color w:val="000000"/>
          <w:szCs w:val="24"/>
        </w:rPr>
      </w:pPr>
      <w:r>
        <w:rPr>
          <w:rFonts w:eastAsia="Times New Roman"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, participar da elaboração e implementar política de saúde e segurança no trabalho (SST); realizar auditoria, acompanhamento e avaliação na área; identificar variáveis de controle de doenças, acidentes, qualidade de vida e meio ambiente. Desenvolver ações educativas na área de saúde e segurança no trabalho; participar de perícias e fiscalizações e integram processos de negociação. Participar da adoção de tecnologias e processos de trabalho; gerenciar documentação de SST; investigar, analisar acidentes e recomendar medidas de prevenção e control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e participar da elaboração da política de SST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nejar a política de saúde e segurança do trabalho; identificar a política administrativa da instituição; diagnosticar condições gerais da área de SST; analisar tecnicamente as condições ambientais de trabalho; comparar a situação atual com a legislação; avaliar e comparar os referenciais legais da política a ser implantada; mostrar o impacto econômico de implantação da política; desenvolver sistema de gestão de SST; negociar a aplicabilidade da política; participar de reforma e elaboração de normas regulamentadora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mplantar a política de SST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vulgar a política na instituição ou empresa; administrar dificuldades de implantação; coordenar equipes multidisciplinares; acompanhar a implantação da política de SST; acompanhar as equipes multidisciplinares para avaliação; gerenciar aplicabilidade da política de SST; estabelecer programas, projetos e procedimentos de melhoria; elaborar e acompanhar programas preventivos e corretivos; desenvolver programas, projetos e procedimentos de melhoria Implantar procedimentos técnicos e administrativos; emitir ordem de serviço; acompanhar ordem de serviço; promover ação conjunta com a área de saúde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auditoria, acompanhamento e avaliação na área de SST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o ambiente de trabalho; interpretar indicadores de eficiência e eficácia dos programas  implantados; validar indicadores de eficiência e eficácia; avaliar as atividades da organização versus os programas oficiais de SST e outros; adequar a política de SST às disposições legais; identificar indicadores para replanejamento do sistema; adotar metodologia de pesquisas quantitativas e qualitativas; verificar o nível de atendimento e perspectivas de avanço; verificar implementação de ações preventivas e corretivas; avaliar o desempenho do sistema; estabelecer mecanismos de intervenção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variáveis de controle de doenças, acidentes, qualidade de vida e meio ambient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metodologia científica para avaliação; realizar inspeção; realizar análise preliminar de risco; elaborar e participar de laudos ambientais; estudar a relação entre as ocupações dos espaços físicos com o desenvolvimento sustentável; avaliar procedimentos de atendimentos emergenciais; participar do sistema de gestão ambiental; registrar procedimentos técnicos; supervisionar procedimentos técnicos; emitir parecer técnico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envolver ações educativas na área de SST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as necessidades educativas em SST; promover ações educativas em SST; elaborar cronograma de ações educativas de segurança e saúde do trabalho; elaborar recursos e materiais didáticos de ações educativas de segurança e saúde; interagir com equipes multidisciplinares; disponibilizar material e recursos didáticos; formar multiplicadores; implementar intercâmbio entre técnicos de segurança do trabalho; difundir informações; utilizar métodos e técnicas de comunicação; avaliar ações educativas de segurança e saúde; participar dos programas de humanização do ambiente de trabalho; orientar órgãos públicos e comunidade para o atendimento de emergências ambientais; participar de ações emergenciai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perícias e fiscaliz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laudos periciais; atuar como perito; interagir com os setores envolvidos; propor medidas e soluções; acompanhar processos nas diversas esferas judiciária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grar processos de negoci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s partes em SST; utilizar o referencial legal; promover reuniões com as contratadas; exigir o cumprimento das cláusulas contratuais relativas à SST; assessorar nas negociações; elaborar cláusulas de SST para acordos e negociações coletiva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a adoção de tecnologias e processos de trabal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a aplicação de tecnologia; avaliar impacto da adoção; estabelecer procedimentos seguros e saudáveis; inspecionar implantação; estabelecer formas de controle dos riscos associados; emitir parecer sobre equipamentos, máquinas e processo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erenciar documentação de SST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manual do sistema de gestão de SST; elaborar normas de procedimentos técnicos e administrativos; produzir anexos de atualização; gerar relatórios de resultados; documentar procedimentos e normas de sistemas de segurança; controlar atualização de documentos, normas e legislação; revisar documentação de SST; atualizar registros; organizar banco de dados; alimentar rede de informaçõe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vestigar acident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lecionar metodologia para investigação de acidentes; analisar causas de acidentes; determinar causas de acidentes; identificar perdas decorrentes do acidente; elaborar relatório de acidente de trabalho; propor recomendações técnicas; verificar eficácia das recomendações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SOM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4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e reparar equipamentos de som elétrico, de acordo com as instruções e supervisão recebida, avaliar e controlar as instalações, aparelhos, circuitos e outros equipamentos; testar aparelhos e componentes para assegurar o seu perfeito funcionamento, bem como montar e operar a aparelhagem de som tendo em vista uma finalidade específ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assistência técnica e manutenção de equipamentos de som, assistir tecnicamente o operador de som, quando necessário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montagem e instalações de equipamentos de som elétrico e eletrônico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reparos, recuperação, ajustagem e calibragem, obedecendo as normas e instruções previamente elaboradas, de equipamentos de som elétrico e eletrônico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serviços e montagens de equipamentos de som e antenas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r aparelhos e equipamentos, ligando-os a amplificadores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gurar a transmissão do som de forma eficiente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a qualidade de transmissão do som fazendo os acertos exigidos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TELECOMUNICAÇÕE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 </w:t>
      </w:r>
      <w:r>
        <w:rPr>
          <w:rFonts w:cs="Arial" w:ascii="Arial" w:hAnsi="Arial"/>
          <w:b/>
          <w:bCs/>
          <w:szCs w:val="24"/>
        </w:rPr>
        <w:t>313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0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0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10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 Registro no Conselho competente – Resolução nº 262, de 28 de julho de 1979 - CONFE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elaboração de projetos de telecomunicação; instalar, testar e realizar manutenções preventiva e corretiva de sistemas de telecomunicações. Supervisionar tecnicamente processos e serviços de telecomunicações. Reparar equipamentos e prestar assistência técnica; ministrar treinamentos, treinar equipes de trabalho e elaborar documentação técn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elaboração de projet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ultar especificações e normas técnicas; interpretar especificações e normas técnicas; levantar dados e informações do projeto; avaliar entroncamento; redimensionar a rede; redimensionar equipamentos; definir plataforma de equipamentos; configurar equipamentos no projeto; especificar equipamentos (comutação, transmissão, rede e comunicação de dados); especificar mão-de-obra; quantificar os materiais, equipamentos e mão-de-obra; levantar o custo do projeto; elaborar esquemas para projetos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sistema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Verificar o fornecimento de energia; verificar a infra-estrutura; consultar manual de instalação; avaliar as interfaces dos equipamentos e componentes; fixar componentes de sistemas de telecomunicações; instalar cabeamento; efetuar interligações dos equipamentos; testar conexões; verificar alimentação do sistema; ativar o sistema. 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star sistema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condições de funcionamento dos equipamentos; programar o sistema de telecomunicações; configurar o sistema de acordo com as especificações do projeto; efetuar testes de funcionamento de acordo com especificações; medir, aferindo as condições de funcionamento através de instrumentos; efetuar ajustes do sistema; substituir componentes do sistema; instruir o usuário final na utilização de sistemas de telecomunicações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manutenções preventiva e corretiva dos equipament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o funcionamento dos equipamentos de telecomunicações; executar rotinas de teste; identificar falhas no sistema de telecomunicações; corrigir as falhas do sistema de telecomunicações; reprogramar o sistema de telecomunicações; configurar os softwares do equipamento; acompanhar teste de laboratório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tecnicamente processos e serviç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parar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a instrumentação necessária; avaliar a necessidade de conserto; efetuar ajustes; Trocar componentes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inistrar treinamen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ibuir para o desenvolvimento de habilidades específicas na equipe; capacitar na utilização de tecnologia de telecomunicação; ministrar treinamento em novas tecnologias; treinar usuário final; treinar equipe de trabalho; ministrar treinamento em área específica; orientar equipes de trabalho; avaliar desempenho de equipes de trabalho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relatórios técnicos; elaborar rotinas de teste; especificar planos de trabalho; elaborar relatórios de desempenho; elaborar esquemas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ÉCNICO EM TELEFON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CÓDIGO CBO - </w:t>
      </w:r>
      <w:r>
        <w:rPr>
          <w:rFonts w:cs="Arial" w:ascii="Arial" w:hAnsi="Arial"/>
          <w:b/>
          <w:bCs/>
          <w:szCs w:val="24"/>
        </w:rPr>
        <w:t>313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4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elaboração de projetos de telecomunicação; instalar, testar e realizar manutenções preventiva e corretiva de sistemas de telecomunicações. Supervisionar tecnicamente processos e serviços de telecomunicações. Reparar equipamentos e prestar assistência técnica; ministrar treinamentos, treinar equipes de trabalho e elaborar documentação técnic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na elaboração de projet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ultar especificações e normas técnicas; interpretar especificações e normas técnicas; levantar dados e informações do projeto ; avaliar entroncamento; redimensionar a rede; redimensionar equipamentos; definir plataforma de equipamentos ; configurar equipamentos no projeto ; especificar equipamentos (comutação, transmissão, rede e comunicação de dados); especificar mão-de-obra ; quantificar os materiais, equipamentos e mão-de-obra; levantar o custo do projeto; elaborar esquemas para projetos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r sistema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o fornecimento de energia; verificar a infra-estrutura; consultar manual de instalação; avaliar as interfaces dos equipamentos e componentes; fixar componentes de sistemas de telecomunicações; instalar cabeamento; efetuar interligações dos equipamentos; testar conexões; verificar alimentação do sistema; ativar o sistema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star sistema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aliar condições de funcionamento dos equipamentos; programar o sistema de telecomunicações; configurar o sistema de acordo com as especificações do projeto; efetuar testes de funcionamento de acordo com especificações; medir, aferindo as condições de funcionamento através de instrumentos; efetuar ajustes do sistema; substituir componentes do sistema; instruir o usuário final na utilização de sistemas de telecomunicações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alizar manutenções preventiva e corretiva dos equipament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erificar o funcionamento dos equipamentos de telecomunicações; executar rotinas de teste; Identificar falhas no sistema de telecomunicações; corrigir as falhas do sistema de telecomunicações; reprogramar o sistema de telecomunicações; configurar os softwares do equipamento; acompanhar teste de laboratório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upervisionar tecnicamente processos e serviços de telecomunic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stribuir tarefas para equipes de trabalho; fornecer dados para a área de desenvolvimento tecnológico; detectar necessidades de expansão e ou redimensionamento de sistemas; supervisionar o cumprimento do cronograma físico-financeiro; acompanhar serviços de instalação de redes telefônicas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parar equipament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dentificar a instrumentação necessária; avaliar a necessidade de conserto; efetuar ajustes; trocar componentes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inistrar treinamen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tribuir para o desenvolvimento de habilidades específicas na equipe; capacitar na utilização de tecnologia de telecomunicação; ministrar treinamento em novas tecnologias; treinar usuário final; treinar, orientar e avaliar desempenho de equipe de trabalho; ministrar treinamento em área específica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aborar documentação técnic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nalisar relatórios técnicos; elaborar rotinas de teste; especificar planos de trabalho; elaborar relatórios de desempenho; elaborar esquemas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RADUTOR E INTERPRETE DE LINGUAGEM DE SINAI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duzir e interpretar artigos, livros, textos diversos bem idioma para o outro, bem como traduzir e interpretar palavras, conversações, narrativas, palestras, atividades didático-pedagógicas em um outro idioma, reproduzindo Libras ou na modalidade oral da Língua Portuguesa o pensamento e intenção do emissor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Interpretação consecutiv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Examinar previamente o texto original a ser traduzido/interpretado; transpor o texto para a Língua Brasileira de Sinais, consultando dicionários e outras fontes de informações sobre as diferenças regionais; interpretar os  textos de conteúdos curriculares, avaliativos e culturais; interpretar as produções de textos , escritas ou sinalizadas das pessoas surdas .</w:t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center" w:pos="4779" w:leader="none"/>
          <w:tab w:val="right" w:pos="9198" w:leader="none"/>
        </w:tabs>
        <w:ind w:left="360" w:hanging="36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Interpretação simultân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Interpretar diálogos realizados entre pessoas que falam idiomas diferentes (Libras e Português); interpretar discursos, palestras, aulas expositivas,comentários, explicações, debates, enunciados de questões avaliativas e outras reuniões análogas; interpretar discussões e negociações entre pessoas que falam idiomas diferentes (Libras e Português).</w:t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TRANSCRITOR DE SISTEMA BRAIL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experiência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</w:t>
      </w:r>
    </w:p>
    <w:p>
      <w:pPr>
        <w:pStyle w:val="Normal"/>
        <w:numPr>
          <w:ilvl w:val="0"/>
          <w:numId w:val="62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nscrever textos para o sistema Braill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zer adaptações gráficas para a apresentação de textos no sistema Braille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sinais gráficos específicos do sistema Braille na substituição de notações do sistema comum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ranscrever textos em língua estrangeira, utilizando o sistema Braille, respeitando convenções internacionais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códigos específicos e transcrever materiais relativos às ciências exatas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código de musiografia Braille e transcrever música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VIGILANT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Fundamental completo e Curso de formação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UTROS: Experiência de 12 meses</w:t>
      </w:r>
    </w:p>
    <w:p>
      <w:pPr>
        <w:pStyle w:val="Normal"/>
        <w:numPr>
          <w:ilvl w:val="0"/>
          <w:numId w:val="30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rcer vigilância nas entidades, rondando suas dependências e observando a entrada e saída  de pessoas ou bens, para evitar roubos, atos de violência e outras infrações à ordem e à 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correr a área sob sua responsabilidade, atentamente para eventuais anormalidades nas rotinas de serviço e ambientais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giar a entrada e saída das pessoas, ou bens da entidade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omar as medidas necessárias para evitar danos, baseando-se nas circunstâncias observadas e valendo-se da autoridade que lhe foi outorgada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estar informações que possibilitam a punição dos infratores e volta à normalidade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digir ocorrências das anormalidades ocorridas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tar e proteger pessoas encarregadas de transportar dinheiro e valores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tar e proteger autoridades.</w:t>
      </w:r>
    </w:p>
    <w:p>
      <w:pPr>
        <w:pStyle w:val="Normal"/>
        <w:widowControl/>
        <w:numPr>
          <w:ilvl w:val="0"/>
          <w:numId w:val="109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outras tarefas de mesma natureza e nível de complexidade associadas ao ambiente organizacional.</w:t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9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  <w:szCs w:val="24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VISITADOR SANITÁRI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ÓDIGO CBO - 5151-2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QUISITO DE QUALIFICAÇÃO PARA INGRESSO NO CARGO: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LARIDADE: Médio Profissionalizante ou Médio Completo + Curso Técnico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UTROS: 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5139" w:leader="none"/>
          <w:tab w:val="right" w:pos="9558" w:leader="none"/>
        </w:tabs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itam domicílios periodicamente; assistem pacientes, dispensando-lhes cuidados simples de saúde, sob orientação e supervisão de profissionais da saúde; orientam a comunidade para promoção da saúde; rastreiam focos de doenças específicas; realizam partos; promovem educação sanitária e ambiental; participam de campanhas preventivas; incentivam atividades comunitárias; promovem comunicação entre unidade de saúde, autoridades e comunidade; participam de reuniões profissionais. Executam tarefas administrativas.</w:t>
      </w:r>
    </w:p>
    <w:p>
      <w:pPr>
        <w:pStyle w:val="Normal"/>
        <w:widowControl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essor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ESCRIÇÃO DE ATIVIDADES TÍPICAS DO CARGO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itar domicílio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ialogar com a população; observar o ambiente físico; avaliar as condições de higiene; verificar a existência de animais; observar o relacionamento entre os membros da família; detectar problemas (saúde e social); acompanhar doentes portadores de doenças crônico-degenerativas; encaminhar para serviço de saúde; verificar obediência à prescrição médica; controlar as condições de armazenamento de medicamentos no domicílio; aferir pressão arterial (em alguns casos); identificar casos de violência doméstica; avaliar as condições de saúde dos animais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a comunidade para promoção da saúde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o paciente sobre o tratamento médico; orientar a família sobre cuidados com pacientes; orientar a família sobre vacinas; orientar a família na prevenção de acidentes domésticos; orientar a família sobre alimentação; orientar sobre direitos e órgãos competentes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sistir os pacient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cionar os profissionais de saúde quando necessário; marcar consultas para os pacientes; acionar os órgãos públicos em casos de negligência; acompanhar visita do médico; acompanhar pacientes nos deslocamentos internos e externos; encaminhar dietas para diabéticos e hipertensos; recepcionar pacientes na unidade de saúde; fazer exames de eletrocardiograma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astrear focos de doenças específic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isitar o local do foco (casa, escola e bairro); verificar as condições do local; verificar fontes de risco; checar informações; informar aos órgãos competentes; informar a coordenação para acionar fiscalização sanitária; coletar material e dados in loco para análise (água); monitorar resultados de exames; convocar pacientes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mover educação sanitária e ambient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ientar sobre o uso da água; orientar sobre condições de higiene, conservação de alimentos, tratamento e limpeza de caixa d´água, construção de fossa; disposição do lixo e coleta seletiva de lixo; conscientizar sobre a criação de animais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campanhas preventiv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as campanhas de vacinação; preparar o material de apoio; distribuir material educativo, preservativos, material preventivo (cloro e escova de dente); clorar a água (preparo para colocação nos poços); convidar para participação de palestras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center" w:pos="5062" w:leader="none"/>
          <w:tab w:val="right" w:pos="9481" w:leader="none"/>
        </w:tabs>
        <w:suppressAutoHyphens w:val="false"/>
        <w:autoSpaceDE w:val="false"/>
        <w:ind w:left="283" w:hanging="28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centivar atividades comunitária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ganizar grupos de apoio.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center" w:pos="5139" w:leader="none"/>
          <w:tab w:val="right" w:pos="9558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reuniões profissionais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cipar de reuniões com profissionais da saúde, de treinamentos específicos (coragem de água, banco de leite e outros), de grupos de estudo (projetos e ou temas específicos); assistir aos cursos de capacitação.</w:t>
      </w:r>
    </w:p>
    <w:p>
      <w:pPr>
        <w:pStyle w:val="Normal"/>
        <w:widowControl/>
        <w:numPr>
          <w:ilvl w:val="0"/>
          <w:numId w:val="91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xecutar tarefas administrativas.</w:t>
      </w:r>
    </w:p>
    <w:p>
      <w:pPr>
        <w:pStyle w:val="Normal"/>
        <w:widowControl/>
        <w:numPr>
          <w:ilvl w:val="0"/>
          <w:numId w:val="91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tilizar recursos de informát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dastrar a família; planejar roteiro de visitas; realizar mapeamentos da área.</w:t>
      </w:r>
    </w:p>
    <w:p>
      <w:pPr>
        <w:pStyle w:val="Normal"/>
        <w:numPr>
          <w:ilvl w:val="0"/>
          <w:numId w:val="91"/>
        </w:numPr>
        <w:ind w:left="720" w:hanging="0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HHI+Arial">
    <w:altName w:val="Arial"/>
    <w:charset w:val="00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779" w:leader="none"/>
        <w:tab w:val="right" w:pos="919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  <w:tab w:val="center" w:pos="4779" w:leader="none"/>
                              <w:tab w:val="right" w:pos="9198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76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  <w:tab w:val="center" w:pos="4779" w:leader="none"/>
                        <w:tab w:val="right" w:pos="9198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83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791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t-BR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basedOn w:val="WWFontepargpadro"/>
    <w:qFormat/>
    <w:rPr>
      <w:b/>
      <w:bCs/>
    </w:rPr>
  </w:style>
  <w:style w:type="character" w:styleId="Texto1">
    <w:name w:val="texto1"/>
    <w:basedOn w:val="WWFontepargpadro"/>
    <w:qFormat/>
    <w:rPr>
      <w:rFonts w:ascii="Verdana" w:hAnsi="Verdana" w:cs="Verdana"/>
      <w:color w:val="000000"/>
      <w:sz w:val="20"/>
      <w:szCs w:val="20"/>
    </w:rPr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WWContedodaTabela111111">
    <w:name w:val="WW-Conteúdo da Tabela111111"/>
    <w:basedOn w:val="TextBody"/>
    <w:next w:val="TextBody"/>
    <w:qFormat/>
    <w:pPr>
      <w:widowControl w:val="false"/>
      <w:suppressLineNumbers/>
      <w:spacing w:before="0" w:after="283"/>
    </w:pPr>
    <w:rPr>
      <w:rFonts w:eastAsia="Tahoma"/>
      <w:sz w:val="24"/>
      <w:szCs w:val="24"/>
    </w:rPr>
  </w:style>
  <w:style w:type="paragraph" w:styleId="WWNormalWeb">
    <w:name w:val="WW-Normal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GEHHI+Arial;Arial" w:hAnsi="AGEHHI+Arial;Arial" w:eastAsia="Times New Roman" w:cs="AGEHHI+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38:00Z</dcterms:created>
  <dc:creator>Beatriz</dc:creator>
  <dc:description/>
  <dc:language>en-US</dc:language>
  <cp:lastModifiedBy>cassiamello</cp:lastModifiedBy>
  <dcterms:modified xsi:type="dcterms:W3CDTF">2005-10-26T11:38:00Z</dcterms:modified>
  <cp:revision>2</cp:revision>
  <dc:subject/>
  <dc:title/>
</cp:coreProperties>
</file>