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ÇOUGUEIR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8485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r atividades relacionadas ao recebimento de animais abatidos, sua desossa, preparação e conservação para a utilização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a desossa e limpeza de carnes vermelhas e branca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as peças de acordo com as instruções recebidas da cozinh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aminar as peças de carnes recebidas, verificando se está de acordo com a aquisição para comprovar a qualidade e a quantidad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mazenar a carne, dispondo-a em frigorífico para evitar sua deterioraçã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as ferramentas de trabalho em ordem, providenciando sua limpez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a ordem e a higiene no ambiente de trabalho, efetuando tarefas relativas à proteção e limpeza do mesmo para evitar acidentes e proliferação de inset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JUSTADOR MECÂNICO (aglutinar em cargo a ser criado: artífice de infra-estrutura e manutenção/área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  <w:bCs/>
        </w:rPr>
        <w:t>7250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ruir, ajustar, reparar peças ou conjuntos parciais, componentes de máquinas e outros equipamentos mecânicos, baseando-se em especificações ou modelos originais, utilizando máquinas-ferramenta, ferramentas manuais e instrumentos de medição, traçagem e controle, para possibilitar a utilização destes equipamentos nos vários setores de produção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udar o componente ou conjunto mecânico a ser confeccionado ou repara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desenhos, esboçar ilustrações técnicas e modelo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a medição, marcação e traçagem do material, imprimindo linhas e pontos de referências, utilizando instrumentos como régua, esquadro, paquímetro, micrômetro, transferidor, riscador, punções e graninh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o ajuste e manejo de máquina-ferramenta, atuando nos comandos manuais ou automático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soldagens, utilizando solda forte, solda oxigás ou solda elétric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calibradores, verificadores e comparador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a contagem de conjuntos ou subconjuntos fazendo os ajustes, lubrificando-o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arar mecanismos, consertando ou substituindo peça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star conjuntos novos ou recuperados, experimentando-se de forma real, para localizar possíveis falha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eger as partes resinadas, utilizando produtos anticorrosivo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fazer enchimento de manchões de árvore, operando máquina centrifugadora elétrica ou pistola de metalizaçã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>APONTADOR (aglutinar no cargo a ser criado: Auxiliar de serviços de suporte administrativ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414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xiliar o mestre de obras em tarefas administrativas dentro do canteiro de obra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freqüência da mão-de-obr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r as horas trabalhadas, anotando-as em documentos apropriad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r as ocorrências diárias em formulários própri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e conferir materiais destinados às obra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r e recolher as ferramentas destinadas às obra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caminhar ao setor competente os documentos pessoais dos funcionários das obra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mestre de obras nas solicitações de materiai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ARMADOR </w:t>
      </w:r>
      <w:r>
        <w:rPr>
          <w:rFonts w:cs="Arial" w:ascii="Arial" w:hAnsi="Arial"/>
          <w:b/>
          <w:sz w:val="32"/>
          <w:szCs w:val="32"/>
        </w:rPr>
        <w:t>(aglutinar em cargo a ser criado: artífice de infra-estrutura e manutenção/área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15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a confecção de armações e estruturas de concreto e de corpos de prova. Cortar e dobrar ferragens de lajes. Montar e aplicar armações de fundações, pilares e vigas. Moldar corpos de prov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r a confecção de armações de estruturas de concreto e de corpos de prova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projetos de arquitetura e estrutural; definir o local de trabalho; montar bancadas; montar máquinas de corte; relacionar materiais para armação de ferragens; selecionar vergalhões; medir ferragens e armaçõ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tar ferragen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medidas das peças para corte; esboçar o processo de corte; definir o corte nas barras conforme o comprimento das peças; montar gabaritos para corte; serrar peças conforme o projeto; cortar peças conforme o proj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brar ferragen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sar as características de armações; fixar pinos em bancadas; montar gabarito para dobrag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r arm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as barras de distribuição de armações; Montar e emendar barras de distribuição; Marcar espaçamentos e montar estrib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licar arm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icionar armações conforme gabaritos; identificar as posições de montagem das vigas; fixar espaçadores esternos às armações; unir armações de fundações, vigas e pilares; amarrar ferragens de lajes em viga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RMAZENISTA (aglutinar no cargo a ser criado: Encarregado de suprimentos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41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center" w:pos="5499" w:leader="none"/>
          <w:tab w:val="right" w:pos="9918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cutar tarefas referentes à guarda, controle e preservação de gêneros alimentícios estabelecendo e seguindo rotinas, para assegurar estoque disponível das despensa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tarefas referentes à guarda, controle e preservação de gêneros alimentícios, assegurando estoque disponível na despens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os gêneros alimentícios adquiridos, conferindo-os quanto à qualidade e quantidade e assinando as respectivas notas fiscais, assegurando o devido suprimento do estoqu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r a guarda dos gêneros alimentícios seguindo técnicas de estocagem bem como de conservação de alimentos supergelados, impedindo a deteriorizaçã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o balanço do estoque de gêneros da despensa, assegurando-lhes melhor conservação e facilitando sua utilizaçã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idenciar o atendimento dos mapas de requisição de alimentos buscando os tipos e quantidades registradas, suprindo as necessidades dos setor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a ordem, higiene e segurança das áreas de trabalho, observando ou fazendo observar as normas e rotinas, para evitar acident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nçar em fichas específicas a quantidade de gêneros estocáveis ou perecíveis, atualizando preços de custos, saída e estoque final, para facilitar o contro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RRAIS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 + Habilitaçã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center" w:pos="5499" w:leader="none"/>
          <w:tab w:val="right" w:pos="9918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umprir e fazer cumprir, a bordo, as leis e regulamentos em vigor, mantendo a disciplina na embarcação e zelando pelo cumprimento dos deveres afetos aos tripulantes de todas as categorias e funções sob as suas orden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cionar a embarcação, diariamente, verificando as condições de navegabilidade, segurança e higiene, notificando ao seu superior imediato as necessidades da embarcaçã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mprir as disposições previstas nas instruções sobre os meios de salvamento e tomar as providências necessárias à segurança da embarcação em tráfego, atracada ou fundead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ir os tripulantes quanto aos procedimentos a serem adotados em caso de imprevis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aminar e providenciar, quando necessária, a substituição do material de massame, poleame e de sinalizaçã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calizar o carregamento da embarcação para evitar o embarque de carga além de sua capacidade de transport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mprir e fazer cumprir o "Regulamento Internacional para Evitar Abalroamento no Mar"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correr outras embarcações em caso de sinistro, prestando auxílio, sem risco para sua embarcaçã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ao seu superior imediato todas as irregularidades ocorridas a bord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calizar o serviço de abastecimento de combustível e de água para assegurar a normalidade e continuidade das operações da embarcaçã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se todos os tripulantes estão a bordo, antes da saída da embarcação para viage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zar-se pelo material que lhe é entregue, assinando o respectivo inventári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a embarcação para vistoria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</w:t>
      </w:r>
      <w:r>
        <w:rPr>
          <w:rFonts w:cs="Arial" w:ascii="Arial" w:hAnsi="Arial"/>
          <w:b/>
          <w:color w:val="008000"/>
          <w:sz w:val="32"/>
          <w:szCs w:val="32"/>
        </w:rPr>
        <w:t>(com proposta de ir pra C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SSISTENTE DE CÂMERA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ssist. de Áudio / Vídeo / vídeo tape e montagem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/>
      </w:pPr>
      <w:r>
        <w:rPr>
          <w:rFonts w:cs="Arial" w:ascii="Arial" w:hAnsi="Arial"/>
        </w:rPr>
        <w:t xml:space="preserve">OUTROS: Experiência de 06 meses </w:t>
      </w:r>
      <w:r>
        <w:rPr>
          <w:rFonts w:cs="Arial" w:ascii="Arial" w:hAnsi="Arial"/>
          <w:color w:val="008000"/>
        </w:rPr>
        <w:t>(experiência de 12 meses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xiliar o operador de câmera na montagem e instalação de câmera de cinema e televisão. Transportar equipamentos de produção. </w:t>
      </w:r>
    </w:p>
    <w:p>
      <w:pPr>
        <w:pStyle w:val="Normal"/>
        <w:widowControl/>
        <w:tabs>
          <w:tab w:val="clear" w:pos="709"/>
          <w:tab w:val="left" w:pos="1080" w:leader="none"/>
          <w:tab w:val="center" w:pos="6219" w:leader="none"/>
          <w:tab w:val="right" w:pos="10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xiliar nas atividades de ensino, pesquisa e extensão. Auxiliar nas atividades de ensino, pesquisa e extensão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</w:t>
      </w:r>
      <w:r>
        <w:rPr>
          <w:rFonts w:cs="Arial" w:ascii="Arial" w:hAnsi="Arial"/>
          <w:b/>
          <w:color w:val="008000"/>
          <w:sz w:val="32"/>
          <w:szCs w:val="32"/>
        </w:rPr>
        <w:t>(proposta de ir para C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SSISTENTE DE MONTAGEM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ssist. de Áudio / Vídeo / vídeo tape e montagem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Corpodetexto2"/>
        <w:rPr/>
      </w:pPr>
      <w:r>
        <w:rPr/>
        <w:t>Auxiliar na montagem e na operação da moviol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geraçã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ópia de f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o equipament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r e identificar fitas para planilhas de ediçã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ar as fitas de som e imagem na moviol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r e catalogar os diversos rolos de film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</w:t>
      </w:r>
      <w:r>
        <w:rPr>
          <w:rFonts w:cs="Arial" w:ascii="Arial" w:hAnsi="Arial"/>
          <w:b/>
          <w:color w:val="008000"/>
          <w:sz w:val="32"/>
          <w:szCs w:val="32"/>
        </w:rPr>
        <w:t>(ir para C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SSISTENTE DE SOM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ssist. de Áudio / Vídeo / vídeo tape e montagem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QUISITO DE QUALIFICAÇÃO PARA INGRESSO NO CARG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operador de áudio, vídeo e vídeo-tape nas gerações, montagens e sonorização de programas gravados em fita magnétic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geraçã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ópia de fitas de áudi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os equipamentos. organizar e identificar fitas de áudio para planilhas de edição. fazer a ligação dos cabo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TENDENTE DE CONSULTÓRIO/ÁRE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422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cepcionar e prestar serviços de apoio a profissionais da área da saúde, usuários e pacientes, prestar atendimento telefônico e fornecer informações em consultórios, hospitais e postos de saúde. Auxiliar nas atividades de ensino, pesquisa e extensão. 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TENDENTE DE ENFERMAGEM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5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 Registro no Conselho competente.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atividades elementares de Enfermagem, dispensando cuidados simples de saúde, sob orientação e supervisão de profissionais da saúde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, identificar e encaminhar roupas e/ou pertences dos paciente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leitos desocupado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 equipe de enfermagem no transporte de pacientes de baixo risco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macas e cadeiras de roda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rumar, manter limpo e em ordem o ambiente do trabalho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aborar, com a equipe de enfermagem, na limpeza e ordem da unidade do paciente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scar, receber, conferir, distribuir e/ou guardar o material proveniente do centro de material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, conferir, guardar e distribuir a roupa vinda da lavanderia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e manutenção da unidade, comunicando ao Enfermeiro os problemas existente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em rotinas administrativas do serviço de enfermage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var aos serviços de diagnóstico e tratamento, o material e os pedidos de exames complementares e tratamento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e conferir os prontuários do setor competente e distribuí-los nos consultório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endar consultas, tratamentos e exames, chamar e encaminhar paciente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mesas de exames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pacing w:before="0" w:after="0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judar na preparação do corpo após o óbit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left" w:pos="1080" w:leader="none"/>
          <w:tab w:val="center" w:pos="5139" w:leader="none"/>
          <w:tab w:val="right" w:pos="955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AUXILIAR DE AGROPECUÁRIA </w:t>
      </w:r>
      <w:r>
        <w:rPr>
          <w:rFonts w:cs="Arial" w:ascii="Arial" w:hAnsi="Arial"/>
          <w:b/>
          <w:bCs/>
          <w:color w:val="008000"/>
          <w:sz w:val="32"/>
          <w:szCs w:val="32"/>
        </w:rPr>
        <w:t>(proposta de ir para nível de classificação C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/>
      </w:pPr>
      <w:r>
        <w:rPr>
          <w:rFonts w:cs="Arial" w:ascii="Arial" w:hAnsi="Arial"/>
        </w:rPr>
        <w:t xml:space="preserve">Executar trabalhos próprios de cultura agrícola, bem como operar conjuntos mecânicos para armazenagem de grãos e fabricação de rações destinadas à criação, tratamento e alimentação de animais. Executar tarefas de apoio às atividades da área. Auxiliar nas atividades de ensino, pesquisa e extensão. </w:t>
      </w:r>
      <w:r>
        <w:rPr>
          <w:rFonts w:cs="Arial" w:ascii="Arial" w:hAnsi="Arial"/>
          <w:bCs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DESCRIÇÃO DE ATIVIDADES TÍPICAS DO CARGO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ecutar trabalhos de defesa fitossanitár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uxiliar na organização e instalação de sementeir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uxiliar em trabalhos de inseminação artificial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uxiliar na aplicação de soros e vacin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uxiliar na execução de projetos de experimentação, pesquisa e realização de aulas prátic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anejar equipamentos diversos destinados à produção agropecuár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ultivar, semear, plantar e colher, valendo-se de ferramentas adequad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alizar trabalhos inerentes à criação e guarda de animai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ecutar serviços de abatedouro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ecutar tarefas de manutenção do equipamento utilizad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cilhar  os animais a serem domados e adestrado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Domar e adestrar os animai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Utilizar equipamentos de segurança recomendado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colher animais para ordenh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Ordenar animal, manual ou mecanicament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rmazenar, distribuir e transportar o leit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roceder à alimentação suplementar ou complementar no campo ou em estábulos, gaiolas dos animais sob sua responsabilidad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osquiar, lavar, limpar animais para exposição, aulas práticas ou outro fi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dentificar e apontar animais com problemas de fertilidade, doenças, reproduçã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acinar, medicar e auxiliar pequenas cirurgi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anter limpos os potreiros, campos, estábulos, gaiolas e encerras que abriguem animais sob seu tratament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uxiliar as fêmeas nos parto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restar socorro e atendimento aos rebanho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feccionar buçais e outros apetrechos para animai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Dar apoio às aulas prátic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reparar, ensacar, transportar e distribuir raçã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ceber grãos para armazenamento, verificando o teor de umidade e encaminhando-o para o secador ou sil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fetuar o controle de pragas dos cereais armazenados em silos e sacaria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 xml:space="preserve">B 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ANATOMIA E NECROPSIA </w:t>
      </w:r>
      <w:r>
        <w:rPr>
          <w:rFonts w:cs="Arial" w:ascii="Arial" w:hAnsi="Arial"/>
          <w:b/>
          <w:color w:val="008000"/>
          <w:sz w:val="32"/>
          <w:szCs w:val="32"/>
        </w:rPr>
        <w:t>(propor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 conservar cadáveres e peças anatômica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manutenção do depósito de cadávere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cadáveres e peças anatômicas, ajudando o professor nos cortes e formalizaçã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o tipo de peça, preparar percentuais de água, formol e glicerin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r a solicitação dos alunos, separando peças e esqueleto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peças anatômicas para exposição em aulas prática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professores nas exposições prática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de equipamentos, mantendo-os em condições de us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ou de nível de complexidade associado à sua especialidade ou ambiente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ARTES GRÁFICAS </w:t>
      </w:r>
      <w:r>
        <w:rPr>
          <w:rFonts w:cs="Arial" w:ascii="Arial" w:hAnsi="Arial"/>
          <w:b/>
          <w:color w:val="008000"/>
          <w:sz w:val="32"/>
          <w:szCs w:val="32"/>
        </w:rPr>
        <w:t>(aglutinar com o cargo a ser criado: assistente gráfico, nível de classificação C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impressão tipográfica para produção de impressos e document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perar máquina copiad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corte de papel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os livros para encadernar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alceamento e blocage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todo material e as máquinas para serem utilizados pelo técnic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os livros para restauraçã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mpear, picotar, dobrar o papel, empacotar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pachar o material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operação de impressora offse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operação de máquina tipográfica automática e manual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manutenção, limpando e lubrificando antes, durante e após operá-las, para assegurar o seu funcionament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iar ferramentas e retificar peças cilíndricas, utilizando máquina retificadora para manter em condição de us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CENOGRAFIA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QUISITO DE QUALIFICAÇÃO PARA INGRESSO NO CARGO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referentes ao trabalho de cenografi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s tarefas do cenógrafo no que se refere à pesquisa de materiais e tomada de preço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ompanhar a montagem dos cenários com supervisão do cenógraf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desenhos técnicos relativos ao trabalho de criaçã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similares sempre com a supervisão do técnico superior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cutar outras tarefas de mesma natureza e nível de complexidade associadas ao ambiente organizacional. 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bCs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AUXILIAR DE COZINHA </w:t>
      </w:r>
      <w:r>
        <w:rPr>
          <w:rFonts w:cs="Arial" w:ascii="Arial" w:hAnsi="Arial"/>
          <w:b/>
          <w:bCs/>
          <w:color w:val="008000"/>
          <w:sz w:val="32"/>
          <w:szCs w:val="32"/>
        </w:rPr>
        <w:t xml:space="preserve">(aglutinar no cargo a ser criado: Aux. de serviços de Nutrição)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32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xiliar nas diversas tarefas relacionadas com atividades do restaurante, tais como: preparação de alimentos, limpeza e conservação das dependências do restaurante, lanchonete e dos equipamentos existente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eparo das refeições, sobremesas, lanches, etc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a ordem e a limpeza da cozinha, procedendo a coleta e a lavagem das bandejas, talheres, etc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serviço de copeiragem em geral e na montagem dos balcões térmicos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erviço de limpeza nas dependências em geral do restaurante, lanchonete e cozinhas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seleção de verduras, carnes, peixes e cereais para preparação do aliment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CURTUME E TANANTES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ÓDIGO CBO -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operação de máquinas e equipamentos para o curtimento de couros e pel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cansar o couro e peles, sob orientação superior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ejar máquina para dividir couro e peles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trato de couro e peles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aciar couro e peles sob orientação superior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tingimento e/ou pintura de couro e peles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isar e esticar as peles curtidas sob orientação superior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cutar outras tarefas de mesma natureza e nível de complexidade associadas ao ambiente organizacional. 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ELETRICISTA </w:t>
      </w:r>
      <w:r>
        <w:rPr>
          <w:rFonts w:cs="Arial" w:ascii="Arial" w:hAnsi="Arial"/>
          <w:b/>
          <w:color w:val="008000"/>
          <w:sz w:val="32"/>
          <w:szCs w:val="32"/>
        </w:rPr>
        <w:t xml:space="preserve">(manter em extinção)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xiliar o eletricista na montagem, ajustamento, instalação e manutenção de aparelhos e equipamentos elétrico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reparação de aparelhos elétricos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montagem de instalações elétricas de residências, fábricas e outros estabelecimentos, e de embarcações, aviões, automóveis e outros veículos automotores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instalação e manutenção de redes elétricas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equipamentos e ferramentas necessários à execução dos trabalhos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FARMÁCIA </w:t>
      </w:r>
      <w:r>
        <w:rPr>
          <w:rFonts w:cs="Arial" w:ascii="Arial" w:hAnsi="Arial"/>
          <w:b/>
          <w:color w:val="008000"/>
          <w:sz w:val="32"/>
          <w:szCs w:val="32"/>
        </w:rPr>
        <w:t>(cabide – extinção?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52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letar material, orientando e verificando preparo do paciente para o exame. Auxiliar o técnico no preparo fórmulas, sob orientação e supervisão. Organizar o trabalho. Recuperar material de trabalho, lavando, secando, separando e embalando. Trabalhar em conformidade a normas e procedimentos técnicos e de biosseguranç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tarefas simples em farmácias, estocando e manipulando produtos já preparados para auxiliar o farmacêutic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etiquetas nos remédios, produtos e outros preparados farmacêuticos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mazenar os produtos, para facilitar a manipulação e controle dos mesmos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astecer as prateleiras com os produtos, para permitir o rápido e permanente atendiment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limpeza das prateleiras, balcões e outras áreas de trabalho, para mantê-los em boas condições de us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frascos, provetas e outros instrumentos, esterilizando-os antes e depois do manuseio, para assegurar a pureza dos produtos evitar misturas de substâncias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tendimento verificando receitas, embrulhando e entregando os produtos, para satisfazer os pedidos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r os produtos fornecidos, para possibilitar os controles financeiros e estocagem. Auxiliar na preparação de produtos não medicinais, como produtos químicos industriais e agrícolas, sob orientação do farmacêutic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left" w:pos="1080" w:leader="none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FIGURINO </w:t>
      </w:r>
      <w:r>
        <w:rPr>
          <w:rFonts w:cs="Arial" w:ascii="Arial" w:hAnsi="Arial"/>
          <w:b/>
          <w:color w:val="008000"/>
          <w:sz w:val="32"/>
          <w:szCs w:val="32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referentes ao trabalho de figurino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Textotabela"/>
        <w:numPr>
          <w:ilvl w:val="0"/>
          <w:numId w:val="31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spacing w:before="0" w:after="0"/>
        <w:ind w:left="1083" w:right="0" w:hanging="360"/>
        <w:jc w:val="both"/>
        <w:rPr>
          <w:rFonts w:cs="Arial"/>
        </w:rPr>
      </w:pPr>
      <w:r>
        <w:rPr>
          <w:rFonts w:cs="Arial"/>
        </w:rPr>
        <w:t>Auxiliar as tarefas do cenógrafo no que se refere à pesquisa de materiais e tomada de preços.</w:t>
      </w:r>
    </w:p>
    <w:p>
      <w:pPr>
        <w:pStyle w:val="Textotabela"/>
        <w:numPr>
          <w:ilvl w:val="0"/>
          <w:numId w:val="31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spacing w:before="0" w:after="0"/>
        <w:ind w:left="1083" w:right="0" w:hanging="360"/>
        <w:jc w:val="both"/>
        <w:rPr>
          <w:rFonts w:cs="Arial"/>
        </w:rPr>
      </w:pPr>
      <w:r>
        <w:rPr>
          <w:rFonts w:cs="Arial"/>
        </w:rPr>
        <w:t>Acompanhar a montagem dos cenários com supervisão do cenógrafo. execução de desenhos técnicos relativos ao trabalho de criação,</w:t>
      </w:r>
    </w:p>
    <w:p>
      <w:pPr>
        <w:pStyle w:val="Textotabela"/>
        <w:numPr>
          <w:ilvl w:val="0"/>
          <w:numId w:val="31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spacing w:before="0" w:after="0"/>
        <w:ind w:left="1083" w:right="0" w:hanging="360"/>
        <w:jc w:val="both"/>
        <w:rPr>
          <w:rFonts w:cs="Arial"/>
        </w:rPr>
      </w:pPr>
      <w:r>
        <w:rPr>
          <w:rFonts w:cs="Arial"/>
        </w:rPr>
        <w:t>Acompanhar a confecção dos modelos com supervisão técnica do figurinista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Textotabela"/>
        <w:numPr>
          <w:ilvl w:val="0"/>
          <w:numId w:val="31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spacing w:before="0" w:after="0"/>
        <w:ind w:left="1083" w:right="0" w:hanging="360"/>
        <w:jc w:val="both"/>
        <w:rPr>
          <w:rFonts w:cs="Arial"/>
        </w:rPr>
      </w:pPr>
      <w:r>
        <w:rPr>
          <w:rFonts w:cs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Textotabela"/>
        <w:tabs>
          <w:tab w:val="clear" w:pos="709"/>
          <w:tab w:val="center" w:pos="4779" w:leader="none"/>
          <w:tab w:val="right" w:pos="9198" w:leader="none"/>
        </w:tabs>
        <w:spacing w:before="0" w:after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tabela"/>
        <w:tabs>
          <w:tab w:val="clear" w:pos="709"/>
          <w:tab w:val="center" w:pos="4779" w:leader="none"/>
          <w:tab w:val="right" w:pos="9198" w:leader="none"/>
        </w:tabs>
        <w:spacing w:before="0" w:after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tabela"/>
        <w:tabs>
          <w:tab w:val="clear" w:pos="709"/>
          <w:tab w:val="center" w:pos="4779" w:leader="none"/>
          <w:tab w:val="right" w:pos="9198" w:leader="none"/>
        </w:tabs>
        <w:spacing w:before="0" w:after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INDUSTRIALIZAÇÃO E CONSERVAÇÃO DE ALIMENTO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ocesso de industrialização de alimentos, recebendo, lavando, selecionando,  classificando e pesando a matéria prima, bem como determinar o “ponto” ideal de retirada dos produtos em processamento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, lavar, selecionar, classificar e pesar a matéria prima destinada à industrialização alimentíci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os equipamentos de industrialização dos produtos, acompanhando o processamento dos mesmos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r os ingredientes necessários ao processamento dos produtos, conforme orientaçã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o "ponto" ideal de retirada dos produtos em processamento, observando as especificações estabelecidas para os mesmos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aparelhos, equipamentos e instalações industriais em geral, zelando pela conservação dos mesmos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LABORATÓRIO </w:t>
      </w:r>
      <w:r>
        <w:rPr>
          <w:rFonts w:cs="Arial" w:ascii="Arial" w:hAnsi="Arial"/>
          <w:b/>
          <w:color w:val="008000"/>
          <w:sz w:val="32"/>
          <w:szCs w:val="32"/>
        </w:rPr>
        <w:t>(aglutinar com o cargo de Assistente de Laboratório) Ir para a classe 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atividades auxiliares gerais de laboratório bem como de áreas específicas, de acordo com as especialidades. Preparar vidrarias e materiais similares. Preparar soluções e equipamentos de medição e ensaios e analisar amostras de insumos e matérias-primas. Limpar instrumentos e aparelhos e efetuar coleta de amostras, para assegurar maior rendimento do trabalho e seu processamento de acordo com os padrões requeridos. Organizar o trabalho conforme normas de segurança, saúde ocupacional e preservação ambiental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a assepsia de material de laboratório em geral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o enchimento, embalagem e rotulação dos materiais e equipamentos valendo-se de procedimentos aconselháveis, para acondicioná-los conforme determina a ordem de serviço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coletas de amostras de material utilizando técnica especial, instrumentos e recipientes apropriados, para possibilitar exame dessas substâncias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 manter limpo o laboratório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limpeza e/ou desinfecção de utensílios e instalação do laboratório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eparo do material de laboratório para auxiliar as pesquisas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pesagens, misturas e filtrações de material segundo processos recomendados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o estoque de material usado no laboratório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MECÂNICA </w:t>
      </w:r>
      <w:r>
        <w:rPr>
          <w:rFonts w:cs="Arial" w:ascii="Arial" w:hAnsi="Arial"/>
          <w:b/>
          <w:color w:val="008000"/>
          <w:sz w:val="32"/>
          <w:szCs w:val="32"/>
        </w:rPr>
        <w:t>(manter extint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ÓDIGO CBO -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166" w:leader="none"/>
          <w:tab w:val="center" w:pos="6225" w:leader="none"/>
          <w:tab w:val="right" w:pos="10644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manutenção dos diversos tipos de máquinas e veículo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2154" w:leader="none"/>
          <w:tab w:val="center" w:pos="6213" w:leader="none"/>
          <w:tab w:val="right" w:pos="10632" w:leader="none"/>
        </w:tabs>
        <w:suppressAutoHyphens w:val="false"/>
        <w:spacing w:before="0" w:after="0"/>
        <w:ind w:left="107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manutenção de máquinas, motores e equipamentos industriais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2154" w:leader="none"/>
          <w:tab w:val="center" w:pos="6213" w:leader="none"/>
          <w:tab w:val="right" w:pos="10632" w:leader="none"/>
        </w:tabs>
        <w:suppressAutoHyphens w:val="false"/>
        <w:spacing w:before="0" w:after="0"/>
        <w:ind w:left="107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transporte de equipamentos e ferramentas necessários ao trabalho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a limpeza, conservação e guarda das peças e de ferramentas e equipamentos utilizados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mecânico nas tarefas de montagem e desmontagem de máquinas e motores em geral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062" w:leader="none"/>
          <w:tab w:val="right" w:pos="9481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062" w:leader="none"/>
          <w:tab w:val="right" w:pos="9481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METEOROLOGIA  </w:t>
      </w:r>
      <w:r>
        <w:rPr>
          <w:rFonts w:cs="Arial" w:ascii="Arial" w:hAnsi="Arial"/>
          <w:b/>
          <w:color w:val="008000"/>
          <w:sz w:val="32"/>
          <w:szCs w:val="32"/>
        </w:rPr>
        <w:t>(extinguir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e registrar os diversos fenômenos climatológicos e meteorológico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diariamente os diversos fenômenos climatológicos, tais como, chuvas, trovoadas, transformação de nuvens, coroa lunar, registrando dados em caderneta de anotações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eitura, em horários pré-determinados, dos aparelhos de medição dos diversos fenômenos climatológicos, transcrevendo dados para formulários próprios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ocar os diagramas, bem como zelar pela manutenção e conservação dos instrumentos e aparelhos utilizados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lar pela conservação e limpeza do local de trabalho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decer a normas de segurança de trabalho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tar assistência na pesquisa e na prestação de serviços ou em informações atinentes a sua área de atuação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MICROFILMAGEM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etuar trabalhos de microfilmagem, operando equipamentos apropriados, baseando-se em especificações técnic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o equipamento de microfilmagem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ferir microfilmes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r cópias de documentos microfilmados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her o melhor método para processamento de microfilmagem, analisando fisicamente o documento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o equipamento relativo á áre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rar cópias de documentos efetuados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r jaquetas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Observação: Cargo em extin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NUTRIÇÃO E DIETÉTICA </w:t>
      </w:r>
      <w:r>
        <w:rPr>
          <w:rFonts w:cs="Arial" w:ascii="Arial" w:hAnsi="Arial"/>
          <w:b/>
          <w:color w:val="008000"/>
          <w:sz w:val="32"/>
          <w:szCs w:val="32"/>
        </w:rPr>
        <w:t>(mudar para a classe C)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balhar junto ao nutricionista auxiliando nas tarefas de: supervisão do preparo do alimento, prestação de assistência nutricional a indivíduos e coletividades, controle higiênico-sanitário e programas de educação nutricional. Atuam em conformidade ao Manual de Boas Práticas, com vistas à saúde das pessoas atendida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 nutricionista em tarefas de supervisão da preparação de alimentos simple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fórmulas lácteas e hidratações para berçário e pediatria, de acordo com a prescrição médica ou nutricional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lher, conferir e higienizar utensíli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diariamente o número e tipo de refeições distribuídas, inclusive as fórmulas láctea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controle de materiais. auxiliar na supervisão do refeitório verificando utensílios e arrumação do ambiente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as sobras de aliment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controle dos balcões de distribuição durante o período das refeiçõe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supervisão do refeitório, verificando utensílios e arrumação do ambiente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controle de materiais, contando e conferindo utensíli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ixar em locais próprios o quadro de cardápio recebido do nutricionista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e limpeza do local de trabalho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suas atividades em conformidade ao Manual de Boas Prática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PROCESSAMENTO DE DADOS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Corpodetexto2"/>
        <w:rPr/>
      </w:pPr>
      <w:r>
        <w:rPr/>
        <w:t>Auxiliar o sistema de processamento de dados em tarefas de apoi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a qualidade de materiais processados para expediçã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carbonar, destacar e selecionar relatórios para usuários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e arquivar materiais necessários ao processamento de dados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materiais digitados e programas e conseqüente expedição para processament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a manutenção básica dos equipamentos periféricos e de apoi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integridade das fitas magnéticas após o processamento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idenciar transporte de materiais processados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manutenção das condições básicas para o bom funcionamento dos equipamentos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r atendimento aos usuários no que se refere à serviços administrativos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BARBEIRO </w:t>
      </w:r>
      <w:r>
        <w:rPr>
          <w:rFonts w:cs="Arial" w:ascii="Arial" w:hAnsi="Arial"/>
          <w:b/>
          <w:bCs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61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166" w:leader="none"/>
          <w:tab w:val="center" w:pos="6508" w:leader="none"/>
          <w:tab w:val="right" w:pos="10927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166" w:leader="none"/>
          <w:tab w:val="center" w:pos="6508" w:leader="none"/>
          <w:tab w:val="right" w:pos="10927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166" w:leader="none"/>
          <w:tab w:val="center" w:pos="6508" w:leader="none"/>
          <w:tab w:val="right" w:pos="10927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tarefas referentes ao corte e penteado de cabelo, recorte da barba e bigode e outros cuidados afins, empregando aparelhos manuais ou elétricos e produtos estéticos e/ou anti-séptic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avental ou peça similar no usuário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tar o cabelo, empregando pente, tesoura, navalha ou máquina elétrica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tear o cabelo, escovando-o, ajeitando-o ou fixando-o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barba e o bigode, raspando-os e modelando-os com auxilio da navalha ou barbeador elétrico, tesoura e pente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iccionar os couros cabeludos, utilizando cremes, loção tônica e outros cosméticos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cremes e loções no rosto do usuário, friccinando-os levemente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ar a limpeza e esterilização do material utilizado, usando substâncias químicas, fervura e outros meios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o vestuário do usuário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cortar e ajeitar cabelos de senhoras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aplicar produtos para desencrespar cabelos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lavar ou encrespar o cabelo do usuário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cutar outras tarefas de mesma natureza e nível de complexidade associadas ao ambiente organizacional. 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BARQUEIRO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tarefas de condução, atracação, desatracação, carga, descarga, e manutenção de pequenas embarcações, como gaiolas, batelões, balsas e outras se orientando pelas normas e práticas de navegação e valendo-se da própria experiência, para transportar pessoas e carga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r as amarras, conduzir o barco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embarque de passageiros e cargas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a limpeza e conservação da embarcação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BOMBEIRO HIDRÁULIC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rtífice de Infraestrutura e manutenção/área) ir para a classe 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24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racionalizar projetos de instalações de tubulações, definir traçados e dimensionam tubulações; especificar, quantificar e inspecionar materiais; preparar locais para instalações, realizar pré-montagem e instalar tubulações. Realizar testes operacionais de pressão de fluidos e testes de estanqueidade. Proteger instalações e fazer manutenções em equipamentos e acessóri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cionalizar projeto de instalações de tubul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udar projeto; definir traçados das tubulações; identificar pressão do fluído; dimensionar tubulações; especificar e quantificar materiais; executar projeto; separar materiais conforme medidas e tipos; conferir validade dos materiais; inspecionar materiais visualmente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r local para instal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nspecionar local; marcar local definido para instalação; isolar local de trabalho; abrir paredes, lajes, pisos ou valas; acondicionar materiais no local de instalação; fixar suportes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é-montar tubul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ar tubos; abrir roscas nas tubulações; alinhar tubos conforme ângulo especificado; encaixar conexões; encurvar tubos; pontear, colar, identificar e pintar tubulações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r tubul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ribuir, assentar, unir e vedar tubulações; interligar redes a ramais (pontos de consumo); instalar acessórios e equipamentos; fixar redes; identificar com cores as tubulações conforme finalidade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r teste de alta pressão (estanqueidade)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ar saídas das tubulações; instalar manômetros na rede; pressurizar a rede; determinar tempo de duração do teste conforme NBR; monitorar teste no manômetro e na rede; corrigir falhas na vedação; refazer teste; liberar rede para uso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ger instalaçõe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solar, envelopar e cobrir tubulações com areia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b/>
          <w:bCs/>
        </w:rPr>
        <w:t>ealizar manutenção de equipamentos e acessóri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r e analisar falhas ou defeitos; desativar sistemas de distribuição; identificar materiais, equipamentos e instrumentos utilizados na solução das falhas ou defeitos; substituir acessórios e equipamentos defeituosos ou fora do prazo de validade; testar reparos dos acessórios ou equipamentos; reativar sistemas de distribuição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</w:rPr>
        <w:t>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CARPINT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rtífice de Infraestrutura e manutenção/área) ir para a classe 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155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5499" w:leader="none"/>
          <w:tab w:val="right" w:pos="9918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etuar trabalhos de carpintaria, cortando, armando, instalando e reparando peças de madeira, utilizando ferramentas manuais e mecânic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ir, encaixar e manter no local das obras, armações de madeira dos edifícios e das obras similares, utilizando processos e ferramentas adequadas para compor alvenarias, armações de telhado, andaimes e elementos afins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r e ajustar esquadrias de madeira e outras peças tais como: janelas, portas, escadas, rodapés, divisórias, forros e guardições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ir formas de madeira para concretagem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arar elementos de madeira, substituir total ou parcialmente, peças desajustadas ou deterioradas ou fixando partes soltas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erir ferramentas de corte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especializar-se em determinado tipo de trabalho de obras a ser designado de acordo com a especialização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OMPOSITOR GRÁFICO (</w:t>
      </w:r>
      <w:r>
        <w:rPr>
          <w:rFonts w:cs="Arial" w:ascii="Arial" w:hAnsi="Arial"/>
          <w:b/>
          <w:color w:val="008000"/>
          <w:sz w:val="32"/>
          <w:szCs w:val="32"/>
        </w:rPr>
        <w:t>(aglutinar com o cargo operador de maquina fotocompositora) ir para a classe D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or textos, utilizando equipamentos e técnicas apropriadas para impressão gráfica em geral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aminar o original a ser composto para decidir a técnica e os detalhes a serem empregados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or em medidas padronizadas todo tipo de documento para impressão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or matrizes eletrostáticas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equipamentos de fotocomposição bem como teclados com vídeo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or textos para a impressão de documentos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máquinas de composição gráfica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idenciar e executar as provas de composição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a quantidade de matérias-primas recebidas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e limpeza do material e equipamento a seu cargo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drogas de revelação e fixação quando a composição for para máquina fotocompositora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eventuais reparos mecânicos na máquina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r da elaboração de projetos para aquisição de matéria-prima e equipamentos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ONSERVADOR DE PESCAD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  <w:bCs/>
        </w:rPr>
        <w:t>6314-05 e 6314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quipamentos de pesca, conservar pescado e controlar urnas e câmaras de resfriamento. Confeccionar material de pesca. Auxiliar tripulação em serviços gerais e carregar e descarregar embarcação. Realizar serviços de manutenção de embarcações de pesca em estaleiro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o pescado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urnas e câmaras de resfriamento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feccionar o material de pesca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 tripulação em serviços gerais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regar e descarregar a embarcação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quipamentos de pesca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serviços de manutenção de embarcações de pesca em estaleiros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cutar outras tarefas de mesma natureza e nível de complexidade associadas ao ambiente organizacional. 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ONTRA-MESTRE FLUVIAL/MARÍTIM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827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andar e imediatar pequenas embarcações, auxiliando o comandante na administração de bordo e no serviço de manobras; transportar cargas e passageiros; realizar manobras, serviços e manutenção no convés; operar máquinas; realizar manutenção preventiva e corretiva da praça de máquinas e aplicar procedimentos de seguranç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r e auxiliar na arrumação de carga no convés, orientando quanto aos setores que afetam a segurança da embarcação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as providências necessárias para que as embarcações de salvatagem e os equipamentos de combate a incêndio estejam em condições de uso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r a profundidade da água, de acordo com as instruções do superior imediato, utilizando a linha e aparelho de prumo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a execução dos serviços de limpeza e conservação da Seção de Convé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a necessidade de reparo, substituição de peças e suprimento de materiais para o bom desempenho dos trabalhos, mantendo estes sob sua guarda e responsabilidade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o bom funcionamento dos aparelhos de manobra do convé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sob sua guarda e responsabilidade todo material destinado ao serviço de convés.</w:t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rar, eventualmente, serviços de quatro, quando em viagem, e de divisão, com a embarcação atracada ou fundeada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OPEIRO (</w:t>
      </w:r>
      <w:r>
        <w:rPr>
          <w:rFonts w:cs="Arial" w:ascii="Arial" w:hAnsi="Arial"/>
          <w:b/>
          <w:color w:val="008000"/>
          <w:sz w:val="32"/>
          <w:szCs w:val="32"/>
        </w:rPr>
        <w:t xml:space="preserve">aglutinar com o cargo a ser criado Auxiliar de Serviços de Nutrição)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34-2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r refeições, utilizando bandejas e carrinhos, segundo as instruções recebid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e distribuir refeições, utilizando bandejas e carrinhos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ou recolher bandejas, louças e talheres, após as refeições, providenciando a lavagem e guarda, ou o envio ao setor competente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pesagem e o registro das sobras alimentares, utilizando balanças apropriadas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a ordem e a limpeza do local de trabalho, seguindo normas e instruções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COSTUR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corte e costura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632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, a mão ou a máquina, um ou vários trabalhos de costura na produção em série de peças de vestuário, utilizando máquinas e outros instrumentos apropriados, para confeccionar ternos, terninhos, calças, camisas e outras peças de roupas similar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inhavar e coser as entretelas das diferentes peças, utilizando instrumentos comuns de costura e máquinas de costura, para armar essas peças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er as diferentes partes da peça, utilizando máquinas e outros instrumentos apropriados, para confeccionar os diversos tipos de vestiário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ombreiras, colarinhos e forros, costurando-os a mão ou a máquina, para dar a roupa a forma e enchimentos desejados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139" w:leader="none"/>
          <w:tab w:val="right" w:pos="95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DESENHISTA COPISTA </w:t>
      </w:r>
      <w:r>
        <w:rPr>
          <w:rFonts w:cs="Arial" w:ascii="Arial" w:hAnsi="Arial"/>
          <w:b/>
          <w:color w:val="008000"/>
          <w:sz w:val="32"/>
          <w:szCs w:val="32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  <w:bCs/>
        </w:rPr>
        <w:t>3180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solicitações de desenhos; interpretar documentos de apoio, tais como plantas, projetos, catálogos, croquis e normas. Desenhar detalhes de projetos de desenh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enhar planos e detalhes do projet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çar linhas auxiliares de construção; construir e cotar o desenho; enviar o desenho para revisão; receber aprovação do solicitante; realizar backup (cópias de segurança); disponibilizar desenho final e ou suas revisões para as áreas afins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r ações para a realização do desenh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características técnicas do desenho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isar solicitações de desenhos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pretar documentos de apoio (plantas, projetos, catálogos, croquis, normas); especificar suporte para realização do desenho no papel ou no computador; propor ao solicitante alternativas para execução do desenho; acordar detalhes técnicos finais do desenho com o solicitante; estimar tempo para realização do desenho.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caçã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ressar-se utilizando vocabulário técnico; interpretar terminologia técnica; realizar intercâmbio de informações; consultar bibliografia específica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ar recursos de informática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166" w:leader="none"/>
          <w:tab w:val="center" w:pos="6508" w:leader="none"/>
          <w:tab w:val="right" w:pos="10927" w:leader="none"/>
        </w:tabs>
        <w:ind w:left="1083" w:right="0" w:hanging="360"/>
        <w:jc w:val="both"/>
        <w:rPr/>
      </w:pPr>
      <w:r>
        <w:rPr>
          <w:rFonts w:cs="Arial" w:ascii="Arial" w:hAnsi="Arial"/>
          <w:b/>
          <w:bCs/>
        </w:rPr>
        <w:t>Executar outras tarefas de mesma natureza e nível de complexidade associadas ao ambiente organizacional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ELETRICISTA DE EMBARCAÇÃ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953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r, reparar componentes elétricos e equipamentos de embarcações, orientando-se por plantas, esquemas e especificações para possibilitar a utilização dos instrumentos essenciais às operações de navegaç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star os circuitos da instalação, utilizando equipamentos de comparação e verificação elétricos, para detectar partes defeituosas.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r e reparar as instalações elétricas e equipamentos auxiliares de embarcações, de cabos e fios isolados, sistema de alarme contra incêndios, sistemas de comunicações internas e externas, e outros similares.</w:t>
      </w:r>
    </w:p>
    <w:p>
      <w:pPr>
        <w:pStyle w:val="Textotabela"/>
        <w:numPr>
          <w:ilvl w:val="0"/>
          <w:numId w:val="68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/>
      </w:pPr>
      <w:r>
        <w:rPr>
          <w:rFonts w:cs="Arial"/>
          <w:bCs/>
        </w:rPr>
        <w:t>Executar outras tarefas de mesma natureza e nível de complexidade associadas ao ambiente organizacional</w:t>
      </w:r>
      <w:r>
        <w:rPr>
          <w:rFonts w:cs="Arial"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ESTOFADOR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7652-3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locar e reparar estofamentos de móveis e veículos, utilizando materiais e equipamentos apropriad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as características do trabalho para determinar os tipos de materiais a ser utilizado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moldes, traçar linhas, reparar e trocar partes danificadas dos estofamentos e colchões, móveis, revestimentos de interiores em tecidos, couros e outros materiais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, dispor e prender as molas, o enchimento e a tapeçaria dos móveis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do local de trabalho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7145" w:leader="none"/>
          <w:tab w:val="right" w:pos="11564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GARÇON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5134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rvir alimentos e bebidas em restaurantes e outros estabelecimentos, anotando pedid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r o cardápio ao comensal, consultando-o sobre as preferências e fazendo-lhe sugestões, para auxiliá-lo na escolha dos pratos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vir alimentos e bebidas, apresentando-os ao usuário e dispondo-os nos pratos e copos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lher travessas, talheres e outros recipientes desocupados, encaminhar os mesmos para lavagem e secagem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mesa de refeições, dispondo em ordem pratos, copos, talheres e guardanapos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tar porções de carnes, aves ou peixes e preparar saladas e outros pratos junto à mesa dos comensais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2160" w:leader="none"/>
          <w:tab w:val="center" w:pos="6785" w:leader="none"/>
          <w:tab w:val="right" w:pos="11204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05" w:leader="none"/>
          <w:tab w:val="right" w:pos="10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 –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JARDIN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infra-estrutura e manutenção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6220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sob supervisão imediata, serviços de ajardinamento, conservação e limpez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, conservar e limpar jardins, compreendendo: capina, corte, replantio, adubação periódica, irrigação, varredura, pulverização simples e polvilhamento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as sementes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a repicagem e o transplante das mudas, incluindo desmate, transporte e embalagem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ar o material necessário ao trabalho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ervação 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LANCHEIRO (aglutinar no cargo a ser criado: Auxiliar de serviços de nutrição)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5132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refeições ligeiras em lanchonetes, empregando chapas elétricas, liquidificadores, centrifugadores e outros aparelhos, para atender comensais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sanduíches, sucos, vitaminas e refeições rápidas, utilizando chapeiras, batedeiras, liquidificadores, centrífugas e outros aparelhos, para despachar os pedidos dos usuários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vir o usuário, providenciando guardanapo, prato e talher e apresentando o alimento solicitado ou acondicionando os lanches para transporte, para atendê-los em suas solicitações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/>
      </w:pPr>
      <w:r>
        <w:rPr>
          <w:rFonts w:cs="Arial" w:ascii="Arial" w:hAnsi="Arial"/>
        </w:rPr>
        <w:t>Manter asse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e ordenado o local de trabalho, limpando-o, assim como os utensílios e arrumando tudo em seus devidos lugares, para assegurar condições de higiene e boa aparência ao ambiente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MARCEN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infra-estrutura e manutenção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711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feccionar e reparar móveis e peças e dar-lhes o acabamento requerido, utilizando equipamento  adequado e guiando-se por desenhos e especificaçõ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sar a peça a ser fabricada consultando os desenhos, modelos, especificações ou outras instruções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balhar a madeira riscando, cortando, torneando entalhes com ferramentas e máquinas apropriadas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mar partes da madeira trabalhada, encaixando-as e prendendo-as com material adequado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ar, envernizar ou encerar as peças e móveis confeccionados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r ferragens como dobradiças, puxadores e outros nas peças e móveis montados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iar as ferramentas de corte e dar manutenção periódica ao maquinário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 especializar-se na confecção de determinados tipos de peças ou móveis de madeira a ser designado de acordo com a especialização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bCs/>
          <w:sz w:val="32"/>
          <w:szCs w:val="32"/>
        </w:rPr>
        <w:t xml:space="preserve">MARINHEIRO </w:t>
      </w:r>
      <w:r>
        <w:rPr>
          <w:rFonts w:cs="Arial" w:ascii="Arial" w:hAnsi="Arial"/>
          <w:b/>
          <w:bCs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>Executar manobras de condução, atracação e serviços de manutenção das embarcações, lançando e recolhendo cabos e amarras e desempenhando tarefas de limpeza e conservação da superfície e compartimentos da coberta, segundo normas e regulamentos estabelecidos, para auxiliar e manobrar a embarcação e conservar o convés em perfeitas condições de apresentação e funcionamento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obrar as amarras de bordo lançando cabos no cabeço do cais ou os passando nos guinchos, soltando-os e recolhendo-os para possibilitar a atracação e desatracação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nçar e recolher equipamentos de pesca e pesquisa oceanográfica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r dos quartos-de-vigia e operação da embarcação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dos equipamentos de segurança de carga e descarga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limpeza do convés e demais compartimentos da embarcação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4485" w:leader="none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MARINHEIRO-FLUVIAL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, sob supervisão imediata, serviços de convés, leme e vigia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vernar o timão da embarcação, fazendo quartos de leme, sempre que necessário, para conduzi-la no rumo traçado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manobras, lançando cabos ao cais ou passando-os nos guinchos, soltando-os e recolhendo-os para possibilitar o reboque, a atracação e desatracação da embarcação no cais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amarração e desamarração dos aparelhos de força para operação de carga e descarga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rcer a vigilância da embarcação, montando guarda em postos prefixados e impedindo a penetração de pessoas estranhas, solicitando auxílio quando necessário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operar nos serviços de carga e descarga, indicando o local de colocação dos volumes embarcados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embarque e desembarque de passageiros, orientando sua movimentação para possibilitar uma correta e rápida acomodação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rcer serviços de picagem de ferrugem e pintura das superfícies metálicas da embarcação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em perfeitas condições de uso as embarcações de salvatagem, os equipamentos de segurança e de movimentação da carga, fazendo cortes e emendas de cabos e outros reparos necessários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suppressAutoHyphens w:val="false"/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Mestre nos serviços de convés, distribuindo e recolhendo os materiais utilizados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MASSAGISTA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61-3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/>
      </w:pPr>
      <w:r>
        <w:rPr/>
        <w:t>REQUISITO DE QUALIFICAÇÃO PARA INGRESSO NO CARGO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 Lei nº 3.968, de 05 de outubro de 1961 - Dispõe sobre o exercício da profissão de Massagista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car massagens corretivas ou estéticas, mediante prescrição médica, fazendo compressão metódica do corpo do usuário, ou partes dele, provocando vibrações com aparelhos apropriados. Estimular a circulação; relaxar os músculos e atender ao embelezamento do físico e necessidades fisioterápicas dos usuários.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aminar o usuário, verificando as partes do corpo a serem massageadas.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sagear os usuários, utilizando processos adequados, para corrigir anomalias físicas e estéticas.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horar a circulação e obter outras vantagens terapêuticas.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inar o usuário a praticar exercícios, fazendo demonstrações, para ajudar a correção de defeitos.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atividades simples de fisioterapia, visando auxiliar o médico de medicina desportiva ou fisioterapeuta no tratamento prescrito.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160" w:leader="none"/>
          <w:tab w:val="center" w:pos="6502" w:leader="none"/>
          <w:tab w:val="right" w:pos="10921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422" w:leader="none"/>
          <w:tab w:val="right" w:pos="98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MESTRE DE REDE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projetos de artes de pesca de acordo com normas pré-estabelecida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pedido de material para confecção de redes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pervisionar os serviços gerais de confecção de redes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ionar o material como fio e agulha ou lançadeira, escolhendo de acordo com as particularidades requeridas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er e malhar com abertura a intervalos regulares, traçando e apertando o fio com uma agulha ou lançadeira para obter a rede.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MONTADOR/SOLDADOR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infra-estrutura e manutenção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7243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nir e cortar peças de ligas metálicas usando processos de soldagem e corte tais como eletrodo revestido, tig, mig, mag, oxigás, arco submerso, brasagem, plasma. Preparar equipamentos, acessórios, consumíveis de soldagem e corte e peças a serem soldadas. Aplicar estritas normas de segurança, organização do local de trabalho e meio ambiente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0" w:leader="none"/>
          <w:tab w:val="center" w:pos="8868" w:leader="none"/>
          <w:tab w:val="right" w:pos="13287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balhar com segurança: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ilizar equipamento de proteção individual; informar falhas em máquinas e equipamentos; empregar os equipamentos de proteção coletiva; verificar iluminação do ambiente; respeitar o fator de trabalho do equipamento (potência, tempo de uso, etc); zelar pela limpeza no local de trabalho.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0" w:leader="none"/>
          <w:tab w:val="center" w:pos="8868" w:leader="none"/>
          <w:tab w:val="right" w:pos="13287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r o local de trabalho: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Obedecer a instruções, execuções de inspeção de soldagem (IEIS); consultar desenhos e especificações; identificar material (consumível) a ser usado na obra; providenciar ferramentas; obedecer aos procedimentos de manuseio dos consumíveis </w:t>
      </w:r>
      <w:r>
        <w:rPr>
          <w:rFonts w:cs="Arial" w:ascii="Arial" w:hAnsi="Arial"/>
        </w:rPr>
        <w:t>solar com anteparas o local de trabalho.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0" w:leader="none"/>
          <w:tab w:val="center" w:pos="8868" w:leader="none"/>
          <w:tab w:val="right" w:pos="13287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r peças para soldagem: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ificar visualmente condições da peça; chanfrar peças; identificar posição de soldagem; aplicar removedores para retirada de óleos e gravar; aquecer previamente a peça com maçarico; escovar peças; goivar peças.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0" w:leader="none"/>
          <w:tab w:val="center" w:pos="8868" w:leader="none"/>
          <w:tab w:val="right" w:pos="13287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r equipamentos e acessórios para soldagem e corte: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icar a fonte (máquina de solda); regular parâmetros de soldagem e corte de acordo com IEIS; posicionar a bobina no alimentador; regular maçarico; selecionar eletrodo de tungstênio; identificar o gás de acordo com o processo de soldagem; substituir acessórios de soldagem e corte.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0" w:leader="none"/>
          <w:tab w:val="center" w:pos="8868" w:leader="none"/>
          <w:tab w:val="right" w:pos="13287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dar peças:</w:t>
      </w:r>
    </w:p>
    <w:p>
      <w:pPr>
        <w:pStyle w:val="Normal"/>
        <w:tabs>
          <w:tab w:val="clear" w:pos="709"/>
          <w:tab w:val="center" w:pos="6579" w:leader="none"/>
          <w:tab w:val="right" w:pos="10998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</w:rPr>
        <w:t>Controlar a velocidade de soldagem; soldar em uma ou mais posições (vertical, horizontal, etc.); soldar um ou mais materiais; controlar temperatura de interpasse; eliminar o sopro magnético; limpar ferramentas; trocar o arame no circuito alimentador ou pistola; reparar a solda (esmerilhando, goivando etc); identificar soldas através do sinete; d</w:t>
      </w:r>
      <w:r>
        <w:rPr>
          <w:rFonts w:cs="Arial" w:ascii="Arial" w:hAnsi="Arial"/>
          <w:bCs/>
        </w:rPr>
        <w:t xml:space="preserve">efinir o bico (pena) do maçarico; definir tipo de gás; regular manômetros.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166" w:leader="none"/>
          <w:tab w:val="center" w:pos="11423" w:leader="none"/>
          <w:tab w:val="right" w:pos="15842" w:leader="none"/>
        </w:tabs>
        <w:ind w:left="1083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MOTOCICLISTA </w:t>
      </w:r>
      <w:r>
        <w:rPr>
          <w:rFonts w:cs="Arial" w:ascii="Arial" w:hAnsi="Arial"/>
          <w:b/>
          <w:color w:val="008000"/>
          <w:sz w:val="32"/>
          <w:szCs w:val="32"/>
        </w:rPr>
        <w:t>(mante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5191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duzir uma motocicleta, manipulando seus comandos e direção no trajeto indicado, transportando cargas de pequeno volume e expediente em geral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ir a motocicleta, seguindo o itinerário pré-determinado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entrega e recebimento dos volumes e do expediente, comparando-os com os documentos de recebimento ou entrega, evitando irregularidades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as regras de trânsito, evitando transgressões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manutenção do veículo, executando pequenos reparos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 acusar, para serem reparados, desregulagem e defeitos na motocicleta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em mapa próprio a hora da partida, percurso ou trabalho realizado e hora de chegada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OPERADOR DE TELE-IMPRESSORA </w:t>
      </w:r>
      <w:r>
        <w:rPr>
          <w:rFonts w:cs="Arial" w:ascii="Arial" w:hAnsi="Arial"/>
          <w:b/>
          <w:color w:val="008000"/>
          <w:sz w:val="32"/>
          <w:szCs w:val="32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-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06 meses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rar máquina, manejando as teclas correspondentes aos prefixos locais e aos do destinatário para enviar ou receber mensagen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gar a máquina tele-impressora, acionando os dispositivos para estabelecer contato com outra tele-impressora ou com uma cadeia de teleimpressores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ficar e decodificar mensagens, guiando-se por seus conhecimentos ou servindo-se de manuais apropriados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o arquivo de mensagens transmitidas e recebidas, organizando-as adequadamente para possibilitar o controle e facilitar as consultas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as possíveis falhas das tele-impressora, especificando a natureza e extensão das mesmas para possibilitar sua correção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6219" w:leader="none"/>
          <w:tab w:val="right" w:pos="10638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recursos de informática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PAD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Cozinh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848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trabalhos de fabricação de pães, preparando e cozinhando massas diversas para abastecer padarias  e outros estabelecimentos do gêner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r os ingredientes da mistura, calculando as quantidades e qualidades necessárias para confeccionar a mass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r tratamentos necessários à massa, fermentando-a, misturando e amassando seus ingredientes, empregando processo manual ou mecânico, a fim de prepará-la para cozimento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lindrar, cortar e enrolar a massa, procedendo de acordo com a técnica requerida para dar-lhe a forma desejad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zinhar a massa, levando-a ao forno aquecido a uma temperatura determinada e observando o tempo de permanência, para obter os pães na consistência desejad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irregularidades encontradas nas mercadorias e nas máquinas, indicando as providências cabíveis para evitar o consumo de gêneros deteriorados e assegurar o funcionamento da máquin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11494" w:leader="none"/>
          <w:tab w:val="right" w:pos="15913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PEDREIRO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infra-estrutura e manutenção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152 - 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trabalhos em alvenaria, concreto e outros materiais, guiando-se por desenhos, esquemas e especificações, utilizando processos e instrumentos pertinentes ao ofício para construir, reformar ou reparar prédios e obras similar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as características das obras, examinando plantas e especificações técnica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r na escolha do material apropriado e na melhor forma de execução do trabalho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r a composição de mistura, cimento, areias, pedra, dosando as quantidades para obter argamassa desejada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ntar tijolos, ladrilhos, alvenarias e materiais afin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ir alicerces, levantar paredes, muros e construções similare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bocar estruturas construída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trabalhos de manutenção corretiva de prédios, calçadas e estruturas semelhante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mar e desmontar andaimes para execução das obras desejada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betoneiras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11494" w:leader="none"/>
          <w:tab w:val="right" w:pos="15913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PINTOR DE CONSTRUÇÃO CÊNICA E PAINÉIS </w:t>
      </w:r>
      <w:r>
        <w:rPr>
          <w:rFonts w:cs="Arial" w:ascii="Arial" w:hAnsi="Arial"/>
          <w:b/>
          <w:color w:val="008000"/>
          <w:sz w:val="32"/>
          <w:szCs w:val="32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166 - 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ntar artisticamente os cenários de acordo com as instruções dadas pelo cenógrafo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 pintar artisticamente as superfícies determinadas, raspando-as, limpando-as, emassando-as e cobrindo-as com uma ou várias camadas de tinta para protegê-las e decorá-las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o trabalho a ser executado, observando as medidas, posição e o estado da superfície a ser pintada para determinar os procedimentos e materiais a serem utilizados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orar as superfícies com picadas, imitações de madeira, mármore ou tijolo, ou com dourados, prateados,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ar ornatos acessórios e outros elementos do cenário com telões, paisagens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PINTOR/ÁREA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Artífice de infra-estrutura e manutenção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7166 -1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 ou profissionalizante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superfícies de edifícios, construções metálicas, veículos e produtos de madeira, metal e tecidos, ou outras superfícies e aplicar sobre elas camadas de tintas ou produtos similare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 pintar as superfícies externas e internas de edifícios e outras obras civis, raspando-as, limpando-as, emassando-as e cobrindo-as com uma ou várias camadas de tinta.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ar letras e motivos decorativos, baseando-se nas especificações do trabalho e nos desenhos.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ar carrocerias de automóveis, caminhões, ônibus, e outros veículos automotores, na linha de produção ou em oficina de manutenção, pulverizando-os com camadas de tinta ou produto similar.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11494" w:leader="none"/>
          <w:tab w:val="right" w:pos="15913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SAPATEIRO </w:t>
      </w:r>
      <w:r>
        <w:rPr>
          <w:rFonts w:cs="Arial" w:ascii="Arial" w:hAnsi="Arial"/>
          <w:b/>
          <w:color w:val="008000"/>
          <w:sz w:val="32"/>
          <w:szCs w:val="32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  <w:bCs/>
        </w:rPr>
        <w:t>7683-20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ar, montar e costurar calçados de couro. Confeccionar bolsas, carteiras, cintos, selas e arreios de couro. Realizar acabamento em calçados e em artefatos de cour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rtar couro à mão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8715" w:leader="none"/>
          <w:tab w:val="right" w:pos="13134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lecionar e posicionar moldes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8715" w:leader="none"/>
          <w:tab w:val="right" w:pos="13134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nfrar peças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r e costurar calçados de couro à mão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sturar calçados à mão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eccionar bolsas, cintos, carteiras, selas e arreios de couro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r acabamento em calçados e artefatos de couro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  <w:b/>
        </w:rPr>
        <w:t>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6"/>
          <w:szCs w:val="36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6"/>
          <w:szCs w:val="36"/>
        </w:rPr>
        <w:t xml:space="preserve">SELEIRO </w:t>
      </w:r>
      <w:r>
        <w:rPr>
          <w:rFonts w:cs="Arial" w:ascii="Arial" w:hAnsi="Arial"/>
          <w:b/>
          <w:color w:val="008000"/>
          <w:sz w:val="36"/>
          <w:szCs w:val="36"/>
        </w:rPr>
        <w:t>(colocar em extinção)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</w:rPr>
        <w:t>7683-2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166" w:leader="none"/>
          <w:tab w:val="center" w:pos="7074" w:leader="none"/>
          <w:tab w:val="right" w:pos="11493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166" w:leader="none"/>
          <w:tab w:val="center" w:pos="7074" w:leader="none"/>
          <w:tab w:val="right" w:pos="11493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166" w:leader="none"/>
          <w:tab w:val="center" w:pos="7074" w:leader="none"/>
          <w:tab w:val="right" w:pos="11493" w:leader="none"/>
        </w:tabs>
        <w:ind w:left="1083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ar, montar e costurar selas e arreios de couro. Realizam acabamento em artefatos de couro. 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rtar couro à mão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8715" w:leader="none"/>
          <w:tab w:val="right" w:pos="13134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lecionar e posicionar moldes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8715" w:leader="none"/>
          <w:tab w:val="right" w:pos="13134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nfrar peças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r e costurar selas e arreios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eccionar bolsas, cintos, carteiras, de couro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r acabamento em artefatos de couro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TRATORISTA </w:t>
      </w:r>
      <w:r>
        <w:rPr>
          <w:rFonts w:cs="Arial" w:ascii="Arial" w:hAnsi="Arial"/>
          <w:b/>
          <w:color w:val="008000"/>
          <w:sz w:val="32"/>
          <w:szCs w:val="32"/>
        </w:rPr>
        <w:t>(Aglutinar no cargo a ser criado: Operador de máquinas pesadas/Área) Colocar no NC-C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- </w:t>
      </w:r>
      <w:r>
        <w:rPr>
          <w:rFonts w:cs="Arial" w:ascii="Arial" w:hAnsi="Arial"/>
          <w:b/>
          <w:bCs/>
        </w:rPr>
        <w:t>6410-1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6219" w:leader="none"/>
          <w:tab w:val="right" w:pos="10638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ram, ajustam e preparam máquinas e implementos agrícolas. Realizam manutenção em primeiro nível de máquinas e implementos. Empregam medidas de segurança e auxiliam em planejamento de planti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r máquinas e implementos agrícolas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rolar painel de comandos e instrumentos; conferir ruídos de máquinas e implementos; controlar barras de pulverização; misturar agrotóxicos e fertilizantes; carregar e descarregar adubos e colheitas; fixar balizas em solo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justar máquinas e implementos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bCs/>
        </w:rPr>
        <w:t>Regular altura de máquinas e implementos; ajustar profundidade e largura de implementos; regular velocidade de máquinas; regular quantidade de sementes e adubos; i</w:t>
      </w:r>
      <w:r>
        <w:rPr>
          <w:rFonts w:cs="Arial" w:ascii="Arial" w:hAnsi="Arial"/>
        </w:rPr>
        <w:t>nverter polias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ajustar baliza de plantadeira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r máquinas e implementos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nível de água e óleo e condições de filtro de ar; conferir tensionamento de correias; trocar pneus; acoplar implementos em trator; abastecer máquinas e implementos; programar rotações de motor e turbinas; programar horários de atividades de máquinas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r manutenção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graxar rolamentos, engrenagens e buchas; trocar peças de implementos e máquinas; lavar máquinas e implementos; limpar filtro de ar; trocar óleos e filtros; colocar água em pneus e baterias; calibrar pneus; guardar máquinas, implementos e equipamentos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regar medidas de segurança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equipamentos de proteção individual, como óculos, abafadores, máscaras, botas e luvas; armazenar produtos químicos; sinalizar áreas de riscos de acidentes; confirmar desligamento de máquinas e implementos; encapar correias, correntes e giratórias de motor; engrenar máquinas agrícolas estacionadas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suppressAutoHyphens w:val="false"/>
        <w:autoSpaceDE w:val="false"/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xiliar em planejamento de plantio:</w:t>
      </w:r>
    </w:p>
    <w:p>
      <w:pPr>
        <w:pStyle w:val="Normal"/>
        <w:tabs>
          <w:tab w:val="clear" w:pos="709"/>
          <w:tab w:val="center" w:pos="7275" w:leader="none"/>
          <w:tab w:val="right" w:pos="11694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tar amostra de solo; propor medidas para aprimoramento de plantio; testar germinação de sementes; contar sementes germinadas; auxiliar em planejamento de quantidade de sementes e adubos por área de plantio; auxiliar em planejamento de direção de plantio de lavoura; informar dados de profundidade e umidade de solo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160" w:leader="none"/>
          <w:tab w:val="center" w:pos="9564" w:leader="none"/>
          <w:tab w:val="right" w:pos="13983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VIDRACEIRO </w:t>
      </w:r>
      <w:r>
        <w:rPr>
          <w:rFonts w:cs="Arial" w:ascii="Arial" w:hAnsi="Arial"/>
          <w:b/>
          <w:color w:val="008000"/>
          <w:sz w:val="32"/>
          <w:szCs w:val="32"/>
        </w:rPr>
        <w:t xml:space="preserve">(Manter em extinção) 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7163-05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 Experiência de 12 meses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2160" w:leader="none"/>
          <w:tab w:val="center" w:pos="7068" w:leader="none"/>
          <w:tab w:val="right" w:pos="11487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ar, montar e instalar vidros e espelhos em portas, janelas, divisórias, vitrines, prateleiras, móveis e veículos.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ionar o vidro, baseando-se nas dimensões e tipos requeridos, para ajustá-los ao local de colocaçã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traçagem e o corte de peças de vidros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limpeza dos encaixes e os procedimentos necessários para a fixação de peças de vidr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r peças de vidro em encaixes e dar o acabamento necessário ao trabalh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xar vidros em quadros de madeira, pregando molduras em seu contorn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ir as bordas das chapas de vidr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massa de vidro para fixação das chapas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2160" w:leader="none"/>
          <w:tab w:val="center" w:pos="11134" w:leader="none"/>
          <w:tab w:val="right" w:pos="15553" w:leader="none"/>
        </w:tabs>
        <w:ind w:left="1080" w:right="0" w:hanging="360"/>
        <w:jc w:val="both"/>
        <w:rPr/>
      </w:pPr>
      <w:r>
        <w:rPr>
          <w:rFonts w:cs="Arial" w:ascii="Arial" w:hAnsi="Arial"/>
          <w:bCs/>
        </w:rPr>
        <w:t>Executar outras tarefas de mesma natureza e nível de complexidade associadas ao ambiente organizacion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0054" w:leader="none"/>
          <w:tab w:val="right" w:pos="144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ão: Cargo em extinção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779" w:leader="none"/>
        <w:tab w:val="right" w:pos="9198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773545</wp:posOffset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  <w:tab w:val="center" w:pos="4779" w:leader="none"/>
                              <w:tab w:val="right" w:pos="9198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533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  <w:tab w:val="center" w:pos="4779" w:leader="none"/>
                        <w:tab w:val="right" w:pos="9198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">
    <w:name w:val="WW-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">
    <w:name w:val="WW-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2z0">
    <w:name w:val="WW-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8z0">
    <w:name w:val="WW-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0z0">
    <w:name w:val="WW-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1z0">
    <w:name w:val="WW-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">
    <w:name w:val="WW-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0">
    <w:name w:val="WW-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8z0">
    <w:name w:val="WW-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">
    <w:name w:val="WW-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0z0">
    <w:name w:val="WW-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1z0">
    <w:name w:val="WW-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">
    <w:name w:val="WW-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5z0">
    <w:name w:val="WW-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">
    <w:name w:val="WW-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">
    <w:name w:val="WW-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8z0">
    <w:name w:val="WW-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9z0">
    <w:name w:val="WW-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0z0">
    <w:name w:val="WW-WW8Num5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1z0">
    <w:name w:val="WW-WW8Num5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2z0">
    <w:name w:val="WW-WW8Num5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3z0">
    <w:name w:val="WW-WW8Num5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4z0">
    <w:name w:val="WW-WW8Num5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5z0">
    <w:name w:val="WW-WW8Num5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6z0">
    <w:name w:val="WW-WW8Num5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7z0">
    <w:name w:val="WW-WW8Num5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8z0">
    <w:name w:val="WW-WW8Num5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9z0">
    <w:name w:val="WW-WW8Num5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0z0">
    <w:name w:val="WW-WW8Num6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1z0">
    <w:name w:val="WW-WW8Num6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2z0">
    <w:name w:val="WW-WW8Num6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3z0">
    <w:name w:val="WW-WW8Num6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4z0">
    <w:name w:val="WW-WW8Num6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5z0">
    <w:name w:val="WW-WW8Num6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6z0">
    <w:name w:val="WW-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7z0">
    <w:name w:val="WW-WW8Num6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8z0">
    <w:name w:val="WW-WW8Num6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9z0">
    <w:name w:val="WW-WW8Num6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0z0">
    <w:name w:val="WW-WW8Num7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1z0">
    <w:name w:val="WW-WW8Num7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2z0">
    <w:name w:val="WW-WW8Num7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3z0">
    <w:name w:val="WW-WW8Num7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4z0">
    <w:name w:val="WW-WW8Num7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5z0">
    <w:name w:val="WW-WW8Num7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6z0">
    <w:name w:val="WW-WW8Num7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7z0">
    <w:name w:val="WW-WW8Num7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8z0">
    <w:name w:val="WW-WW8Num7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9z0">
    <w:name w:val="WW-WW8Num7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0z0">
    <w:name w:val="WW-WW8Num8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1z0">
    <w:name w:val="WW-WW8Num8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2z0">
    <w:name w:val="WW-WW8Num8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3z0">
    <w:name w:val="WW-WW8Num8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4z0">
    <w:name w:val="WW-WW8Num8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5z0">
    <w:name w:val="WW-WW8Num8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6z0">
    <w:name w:val="WW-WW8Num8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7z0">
    <w:name w:val="WW-WW8Num8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8z0">
    <w:name w:val="WW-WW8Num8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9z0">
    <w:name w:val="WW-WW8Num8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">
    <w:name w:val="WW-WW8Num1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">
    <w:name w:val="WW-WW8Num1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2z01">
    <w:name w:val="WW-WW8Num2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4z01">
    <w:name w:val="WW-WW8Num2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8z01">
    <w:name w:val="WW-WW8Num2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">
    <w:name w:val="WW-WW8Num2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0z01">
    <w:name w:val="WW-WW8Num3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1z01">
    <w:name w:val="WW-WW8Num3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1">
    <w:name w:val="WW-WW8Num3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6z01">
    <w:name w:val="WW-WW8Num3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01">
    <w:name w:val="WW-WW8Num3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8z01">
    <w:name w:val="WW-WW8Num3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1">
    <w:name w:val="WW-WW8Num3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0z01">
    <w:name w:val="WW-WW8Num4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1z01">
    <w:name w:val="WW-WW8Num4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">
    <w:name w:val="WW-WW8Num4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5z01">
    <w:name w:val="WW-WW8Num4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1">
    <w:name w:val="WW-WW8Num4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8z01">
    <w:name w:val="WW-WW8Num4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9z01">
    <w:name w:val="WW-WW8Num4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0z01">
    <w:name w:val="WW-WW8Num5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1z01">
    <w:name w:val="WW-WW8Num5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2z01">
    <w:name w:val="WW-WW8Num5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3z01">
    <w:name w:val="WW-WW8Num5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4z01">
    <w:name w:val="WW-WW8Num5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5z01">
    <w:name w:val="WW-WW8Num5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6z01">
    <w:name w:val="WW-WW8Num5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7z01">
    <w:name w:val="WW-WW8Num5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8z01">
    <w:name w:val="WW-WW8Num5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ymbol" w:hAnsi="Symbol" w:cs="Symbol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">
    <w:name w:val="WW-WW8Num1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30z011">
    <w:name w:val="WW-WW8Num3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">
    <w:name w:val="WW-WW8Num2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47z011">
    <w:name w:val="WW-WW8Num4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1z011">
    <w:name w:val="WW-WW8Num4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">
    <w:name w:val="WW-WW8Num4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1">
    <w:name w:val="WW-WW8Num4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5z011">
    <w:name w:val="WW-WW8Num4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1">
    <w:name w:val="WW-WW8Num4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2z011">
    <w:name w:val="WW-WW8Num22z011"/>
    <w:qFormat/>
    <w:rPr>
      <w:rFonts w:ascii="Symbol" w:hAnsi="Symbol" w:cs="Symbol"/>
    </w:rPr>
  </w:style>
  <w:style w:type="character" w:styleId="WWWW8Num23z011">
    <w:name w:val="WW-WW8Num23z011"/>
    <w:qFormat/>
    <w:rPr>
      <w:rFonts w:ascii="Symbol" w:hAnsi="Symbol" w:cs="Symbol"/>
    </w:rPr>
  </w:style>
  <w:style w:type="character" w:styleId="WWWW8Num24z011">
    <w:name w:val="WW-WW8Num24z011"/>
    <w:qFormat/>
    <w:rPr>
      <w:rFonts w:ascii="Symbol" w:hAnsi="Symbol" w:cs="Symbol"/>
    </w:rPr>
  </w:style>
  <w:style w:type="character" w:styleId="WWWW8Num56z011">
    <w:name w:val="WW-WW8Num5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9z011">
    <w:name w:val="WW-WW8Num4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0z011">
    <w:name w:val="WW-WW8Num5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1z011">
    <w:name w:val="WW-WW8Num5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2z011">
    <w:name w:val="WW-WW8Num5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3z011">
    <w:name w:val="WW-WW8Num5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4z011">
    <w:name w:val="WW-WW8Num5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5z011">
    <w:name w:val="WW-WW8Num5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1z011">
    <w:name w:val="WW-WW8Num3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8z011">
    <w:name w:val="WW-WW8Num5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11">
    <w:name w:val="WW-WW8Num3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7z011">
    <w:name w:val="WW-WW8Num5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6z01">
    <w:name w:val="WW-WW8Num6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0z01">
    <w:name w:val="WW-WW8Num6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1z01">
    <w:name w:val="WW-WW8Num6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2z01">
    <w:name w:val="WW-WW8Num6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4z01">
    <w:name w:val="WW-WW8Num6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3z01">
    <w:name w:val="WW-WW8Num6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5z01">
    <w:name w:val="WW-WW8Num6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4z01">
    <w:name w:val="WW-WW8Num7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7z01">
    <w:name w:val="WW-WW8Num6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8z01">
    <w:name w:val="WW-WW8Num6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9z01">
    <w:name w:val="WW-WW8Num6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0z01">
    <w:name w:val="WW-WW8Num7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1z01">
    <w:name w:val="WW-WW8Num7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2z01">
    <w:name w:val="WW-WW8Num7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3z01">
    <w:name w:val="WW-WW8Num7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5z01">
    <w:name w:val="WW-WW8Num7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2z01">
    <w:name w:val="WW-WW8Num8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6z01">
    <w:name w:val="WW-WW8Num7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7z01">
    <w:name w:val="WW-WW8Num7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8z01">
    <w:name w:val="WW-WW8Num7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9z01">
    <w:name w:val="WW-WW8Num7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0z01">
    <w:name w:val="WW-WW8Num8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1z01">
    <w:name w:val="WW-WW8Num8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</w:rPr>
  </w:style>
  <w:style w:type="paragraph" w:styleId="Textotabela">
    <w:name w:val="Texto tabela"/>
    <w:basedOn w:val="Normal"/>
    <w:qFormat/>
    <w:pPr>
      <w:spacing w:before="40" w:after="40"/>
      <w:ind w:left="57" w:right="57" w:hanging="0"/>
    </w:pPr>
    <w:rPr>
      <w:rFonts w:ascii="Arial" w:hAnsi="Arial" w:cs="Arial"/>
    </w:rPr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tabs>
        <w:tab w:val="clear" w:pos="709"/>
        <w:tab w:val="center" w:pos="4779" w:leader="none"/>
        <w:tab w:val="right" w:pos="9198" w:leader="none"/>
      </w:tabs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37:00Z</dcterms:created>
  <dc:creator>Beatriz</dc:creator>
  <dc:description/>
  <dc:language>en-US</dc:language>
  <cp:lastModifiedBy>ClaudioBechara</cp:lastModifiedBy>
  <cp:lastPrinted>2113-01-01T00:00:00Z</cp:lastPrinted>
  <dcterms:modified xsi:type="dcterms:W3CDTF">2009-12-16T13:31:00Z</dcterms:modified>
  <cp:revision>4</cp:revision>
  <dc:subject/>
  <dc:title/>
</cp:coreProperties>
</file>