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SSISTENTE DE ESTÚDIO</w:t>
      </w:r>
      <w:r>
        <w:rPr>
          <w:rFonts w:cs="Arial" w:ascii="Arial" w:hAnsi="Arial"/>
          <w:b/>
          <w:color w:val="00FF00"/>
          <w:sz w:val="32"/>
          <w:szCs w:val="32"/>
        </w:rPr>
        <w:t xml:space="preserve"> </w:t>
      </w:r>
      <w:r>
        <w:rPr>
          <w:rFonts w:cs="Arial" w:ascii="Arial" w:hAnsi="Arial"/>
          <w:b/>
          <w:color w:val="008000"/>
          <w:sz w:val="32"/>
          <w:szCs w:val="32"/>
        </w:rPr>
        <w:t>(cargo extinto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o produtor ou diretor de um espetáculo. 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s estúdios das emissoras de rádio, televisão, cinema, etc carregando adereços, cuidando de todo o material para ser usado durante as gravações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ALFAIATE (extinguir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tarefas de confecção de peças de vestuário. 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tomada de medidas, corta, avia e costura de tecidos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ssar as peças do vestuário prontas para a entreg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limpeza, conservação e guarda de instrumentos e equipamento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CARPINTARIA (aglutinar com Auxiliar de infra-estrutura e manutenção/obras civis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Auxiliar em todas as atividades de carpintaria tais como: corte, armação, instalação e reparação de peças de madeira. </w:t>
      </w: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construção, encaixe e montagem de armações de madeira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instalação e ajuste de esquadrias de madeira e outras peças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construção de formas de madeira para concretagem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reparo de peças de madeira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ar instrumentos e equipamentos necessários ao trabalho de carpintaria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mpar e efetuar a guarda de equipamentos após o us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conservação de equipamentos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DOBRADOR (aglutinar com Auxiliar de infra-estrutura e manutenção/ obras civis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Auxiliar na tarefa de dobramento de chapas ou barras de ferro. </w:t>
      </w: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o dobrador no manejo de máquinas para efetuar o dobramento de chapas metálicas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colocação da chapa na posição adequada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o transporte de equipamento e ferramentas necessárias ao trabalho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limpeza, conservação e guarda de equipamentos e ferramentas, após o us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ENCANADOR (aglutinar com Auxiliar de infra-estrutura e manutenção/ obras civis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senvolver atividades auxiliares gerais de encanamento, limpando, conservando e guardando os equipamentos necessários ao trabalho. </w:t>
      </w: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o encanador na montagem, instalação e conservação de sistemas de tubulação de material metálico e não metálico, de alta ou baixa pressã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o transporte de ferramentas e equipamento necessários ao trabalh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limpeza, conservação e guarda de ferramentas e equipamentos, após término do trabalh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ESTOFADOR (manter em extinção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</w:rPr>
        <w:t xml:space="preserve">Auxiliar nas tarefas de colocação e reparação de estofamentos de móveis e veículos. </w:t>
      </w:r>
      <w:r>
        <w:rPr>
          <w:rFonts w:eastAsia="Arial" w:cs="Arial" w:ascii="Arial" w:hAnsi="Arial"/>
          <w:bCs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tarefas de confecção de moldes, reparo e troca de partes danificadas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fixação de molas, enchimentos e tapeçaria dos móveis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transporte de instrumentos necessários ao trabalh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limpeza, conservação e guarda de ferramentas e equipamentos, após u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FORJADOR DE METAIS (aglutinar com Auxiliar de infra-estrutura e manutenção/ obras civis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tabs>
          <w:tab w:val="clear" w:pos="708"/>
          <w:tab w:val="center" w:pos="5628" w:leader="none"/>
          <w:tab w:val="right" w:pos="100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tabs>
          <w:tab w:val="clear" w:pos="708"/>
          <w:tab w:val="center" w:pos="5628" w:leader="none"/>
          <w:tab w:val="right" w:pos="100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tabs>
          <w:tab w:val="clear" w:pos="708"/>
          <w:tab w:val="center" w:pos="5628" w:leader="none"/>
          <w:tab w:val="right" w:pos="100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tarefas de forjar barras, hastes, tarugos e chapas de ferro, aço ou outro metal. 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o forjamento e reparação de peças de metal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aquecimento do metal para possibilitar o forjamento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tarefas de fabricação e reparação de apetrechos e metais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o transporte de ferramentas e instrumentos necessários ao trabalho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  <w:tab w:val="center" w:pos="6219" w:leader="none"/>
          <w:tab w:val="right" w:pos="1063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limpeza, conservação e guarda de ferramentas e instrumentos, após término do trabalh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FUNDIÇÃO DE METAIS (aglutinar com Auxiliar de infra-estrutura e manutenção/ obras civis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tarefas de fundição de metais, para produzir peças. 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pré-aquecimento das panelas, aprontando-as para recebimento do metal.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deslocamento das panelas carregadas e o vazamento do metal, na área da moldação.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a inclinação das panelas, para verter o metal no molde.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a retirada de escória, o esfriamento das panelas e retirada de cascões.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acabamento das peças fundidas.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preparo de moldes de peças.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o transporte de ferramentas e instrumentos necessários ao trabalho.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limpeza, conservação e guarda de ferramentas e instrumentos, após uso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INFRA-ESTRUTURA E MANUTENÇÃO/ (obras civis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recebe aux. De carpintaria, aux. De dobrador, aux. De encanador, aux. De forjador de metais, aux. De fundição de metais, aux. De marcenaria, aux. De serralheria, aux. De soldador e servente de obras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tarefas de construção, transformação ou reparo de carrocerias metálicas bem como montagem e conserto de móveis metálicos e confecção de calhas. 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corte e moldagem de chapas metálicas.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soldagem de peças.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reparação de peças deformadas.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aplicação de materiais anticorrosivos.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ar ferramentas e equipamentos necessários ao trabalho.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limpeza, conservação e guarda de ferramentas e equipamentos, após uso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AUXILIAR DE LIMPEZA (aglutinar num cargo a ser criado: auxiliar de infra-estrutura e manutenção/conservação e limpeza). 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Alfabetizad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widowControl/>
        <w:tabs>
          <w:tab w:val="clear" w:pos="708"/>
          <w:tab w:val="center" w:pos="5859" w:leader="none"/>
          <w:tab w:val="right" w:pos="10278" w:leader="none"/>
        </w:tabs>
        <w:jc w:val="both"/>
        <w:rPr/>
      </w:pPr>
      <w:r>
        <w:rPr>
          <w:rFonts w:cs="Arial" w:ascii="Arial" w:hAnsi="Arial"/>
        </w:rPr>
        <w:t xml:space="preserve">Executar trabalhos de limpeza em geral em edifícios e outros locais, para a manutenção das condições de higiene e conservação do ambiente, coletando o lixo. </w:t>
      </w: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widowControl/>
        <w:tabs>
          <w:tab w:val="clear" w:pos="708"/>
          <w:tab w:val="center" w:pos="5859" w:leader="none"/>
          <w:tab w:val="right" w:pos="1027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s serviços de limpeza dos prédios, pátios escritórios, instalações, salas de aula, etc.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a remoção de entulhos de lixo.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todas as operações referentes à movimentação de móveis e equipamentos, fazendo-os sob orientação direta.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a lavagem de vidraças e persianas, ralos, caixas-de-gordura e esgotos, assim como desentupir pias e ralos.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ver os sanitários com toalhas, sabões e papeis-higiênicos, removendo os já servidos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r ao chefe imediato das irregularidades encontradas nas instalações das dependências de trabalho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  <w:tab w:val="center" w:pos="5988" w:leader="none"/>
          <w:tab w:val="right" w:pos="10407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MARCENARIA (aglutinar com Auxiliar de infra-estrutura e manutenção/ obras civis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Auxiliar em todas as atividades necessárias à marcenaria, tais como: cortar, tornear, linear, etc. </w:t>
      </w: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confecção de peças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armação das partes de madeira trabalhadas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acabamento de peças, pintando, envernizando ou encerando e na colocação de dobradiças e puxadores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r e manter o maquinário e ferramentas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ar materiais e peças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OFICINA DE INSTRUMENTOS MUSICAIS (manter extinção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Auxiliar na confecção de instrumentos musicais. </w:t>
      </w: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ar o material previamente selecionado.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confecção do instrumento, ajudando a cortar, furar, colar e envernizar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pequenos reparos nos instrumentos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PADEIRO (manter extinção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Auxiliar nas tarefas de fabricação de pães. </w:t>
      </w: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41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separação e pesagem de ingredientes necessários ao fabrico de pães.</w:t>
      </w:r>
    </w:p>
    <w:p>
      <w:pPr>
        <w:pStyle w:val="Normal"/>
        <w:widowControl/>
        <w:numPr>
          <w:ilvl w:val="0"/>
          <w:numId w:val="41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preparação da massa, a fim de encaminhá-la para o cozimento.</w:t>
      </w:r>
    </w:p>
    <w:p>
      <w:pPr>
        <w:pStyle w:val="Normal"/>
        <w:widowControl/>
        <w:numPr>
          <w:ilvl w:val="0"/>
          <w:numId w:val="41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cilindragem e corte da massa. para dar-lhe a forma desejada.</w:t>
      </w:r>
    </w:p>
    <w:p>
      <w:pPr>
        <w:pStyle w:val="Normal"/>
        <w:widowControl/>
        <w:numPr>
          <w:ilvl w:val="0"/>
          <w:numId w:val="41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colocação dos pães no forno, para cozimento.</w:t>
      </w:r>
    </w:p>
    <w:p>
      <w:pPr>
        <w:pStyle w:val="Normal"/>
        <w:widowControl/>
        <w:numPr>
          <w:ilvl w:val="0"/>
          <w:numId w:val="41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transporte de materiais e instrumentos necessários ao trabalho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a limpeza, a guarda e conservação de instrumentos após o uso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SAPATEIRO (manter extinção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Alfabetizad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</w:rPr>
        <w:t xml:space="preserve">Auxiliar nas tarefas de confecção de calçados de couros ou de outros materiais. </w:t>
      </w:r>
      <w:r>
        <w:rPr>
          <w:rFonts w:eastAsia="Arial" w:cs="Arial" w:ascii="Arial" w:hAnsi="Arial"/>
          <w:bCs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medição e preparação de moldes de calçados.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s trabalhos de corte e costura dos calçados.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montagem dos calçados.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tarefas de conserto de calçados.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limpeza, conservação e guarda de ferramentas e equipamentos, após o uso.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ar ferramentas e equipamentos necessários ao trabalho do sapateiro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SERRALHERIA (aglutinar com Auxiliar de infra-estrutura e manutenção/ obras civis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Auxiliar em todas as atividades da serralheria, tais como dobrar, curvar, forjar e soldar peças metálicas ou não. </w:t>
      </w: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fabricação de peças.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instalação de ferragens de esquadrias, portas, portões e grades.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ter e conservar equipamentos e ferramentas em ordem.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ar materiais e peças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6708" w:leader="none"/>
          <w:tab w:val="right" w:pos="11127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DE SOLDADOR (aglutinar com Auxiliar de infra-estrutura e manutenção/ obras civis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Auxiliar nas tarefas de soldagem de peças de metal. </w:t>
      </w: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tarefas de preparação, chapagem limpeza e posicionamento de peças a serem soldadas.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processo de soldagem, seguindo instruções do soldador.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tarefas de acabamento das peças.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ar instrumentos e ferramentas necessárias ao trabalho.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  <w:tab w:val="left" w:pos="1080" w:leader="none"/>
          <w:tab w:val="center" w:pos="6219" w:leader="none"/>
          <w:tab w:val="right" w:pos="1063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limpeza, conservação e guarda de instrumentos e ferramentas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OPERACIONAL (manter extinção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Alfabetizado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Auxiliar nas atividades de apoio operacional, executando tarefas que exigem esforço físico, de manutenção e limpeza, e atividades braçais simples, de apoio, auxiliar na confecção de peças e instalações, operação de máquinas e equipamentos, sob supervisão e orientação, bem como outras atividades relacionadas à área onde se encontrar prestando serviços. </w:t>
      </w: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lavagem de veículos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lar pela limpeza e conservação do seu local de trabalho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zer manutenção simples de máquinas, equipamentos e ferramentas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rar máquinas simples, sob supervisão e orientação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fabricação e instalação de peças e equipamentos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o transporte de materiais, peças, equipamentos, etc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preparação de superfícies a serem pintadas e material de pintura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tarefas de fabricação de tijolos e telhas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transporte de material e equipamentos necessários ao trabalho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s tarefas de corte, montagem e instalação de vidros e espelhos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carregamento, descarga e entrega de mercadorias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na preparação de materiais a serem trabalhados ou utilizados no trabalho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ar e remover pacientes e cadáveres aos locais apropriados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AUXILIAR RURAL (??????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serviços de natureza repetitiva, envolvendo atividades braçais, simples e de apoio. 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serviços de cargas e descarga de materiais e insumos.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serviços de capinação, corte de gramas e limpeza de terrenos.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brir valas e drenos.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ruir e reformar cercas. 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serviços de roçagens e destocamentos.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atividades manuais de plantio e colheita.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convenientemente ferramentas agrícolas no exercício de suas atividades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CARVOEJADOR (extinguir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CÓDIGO CBO – </w:t>
      </w:r>
      <w:r>
        <w:rPr>
          <w:rFonts w:cs="Arial" w:ascii="Arial" w:hAnsi="Arial"/>
          <w:b/>
        </w:rPr>
        <w:t>6326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ar os fornos para a carbonização, verificando o abastecimento da lenha e as condições de funcionamento dos mesmos. Controlar a carbonização, conferindo os pegadores dos fornos, das filinhas e outros, separando lenhas não carbonizadas do carvão. Construir fornos. Instruir trabalhadores sobre segurança no trabalho. 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ntrolar carbonizaçã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mpar pegadores dos fornos, filinhas (primeira fila), filas do meio e chaminés. conferir coloração e intensidade da fumaça; reduzir fumaça; travar tatu e baianas; vedar fornos; barrear copas; nebulizar carvão para resfriamento; registrar dados durante processo de carbonizaçã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center" w:pos="5139" w:leader="none"/>
          <w:tab w:val="right" w:pos="9558" w:leader="none"/>
        </w:tabs>
        <w:autoSpaceDE w:val="false"/>
        <w:ind w:left="36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bastecer fornos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rair, transportar e empilhar madeira para a carvoaria e para os fornos; vedar portas dos forno; colocar lenha não carbonizada nos fornos; induzir propagação do fo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center" w:pos="5139" w:leader="none"/>
          <w:tab w:val="right" w:pos="9558" w:leader="none"/>
        </w:tabs>
        <w:autoSpaceDE w:val="false"/>
        <w:ind w:left="36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nstruir fornos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colher local da praça de carbonização; nivelar terreno escolhido, cavar alicerce do forno, erguer paredes com tijolos; construir chaminés, tatu, janela e canaleta interna, reforçar estrutura do forno; rebocar fornos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center" w:pos="5139" w:leader="none"/>
          <w:tab w:val="right" w:pos="9558" w:leader="none"/>
        </w:tabs>
        <w:autoSpaceDE w:val="false"/>
        <w:ind w:left="36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eparar carbonizaçã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videnciar materiais. limpar piso dos fornos, abrir filas, raspar moinha, verificar condições de funcionamento de fornos, consertar fornos, abrir chaminés, limpar praça de carbonização, guardar materiais após us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center" w:pos="5139" w:leader="none"/>
          <w:tab w:val="right" w:pos="9558" w:leader="none"/>
        </w:tabs>
        <w:autoSpaceDE w:val="false"/>
        <w:ind w:left="36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svaziar fornos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rir fornos, verificar presença de gás e de fogo, separar. Retirar carvão dos fornos, armazenar carvão na praça de carbonização, cobrir carvão com lona, carregar caminhão com carvão para transpo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cutar outras tarefas de mesma natureza e nível de complexidade associadas ao ambiente organizacional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CHAVEIRO (manter extinção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</w:rPr>
        <w:t xml:space="preserve">Montar e reparar fechaduras, ajustando e regulando partes e o conjunto para possibilitar sua instalação e utilização em esquadrias, portas, grades, móveis, aparelhos e outros equipamentos. </w:t>
      </w:r>
      <w:r>
        <w:rPr>
          <w:rFonts w:eastAsia="Arial" w:cs="Arial" w:ascii="Arial" w:hAnsi="Arial"/>
          <w:bCs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47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uperar fechaduras danificadas, para deixá-las em perfeitas condições de funcionamento.</w:t>
      </w:r>
    </w:p>
    <w:p>
      <w:pPr>
        <w:pStyle w:val="Normal"/>
        <w:widowControl/>
        <w:numPr>
          <w:ilvl w:val="0"/>
          <w:numId w:val="47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ificar se peças da fechadura se ajustam exatamente, para proceder às necessárias correções.</w:t>
      </w:r>
    </w:p>
    <w:p>
      <w:pPr>
        <w:pStyle w:val="Normal"/>
        <w:widowControl/>
        <w:numPr>
          <w:ilvl w:val="0"/>
          <w:numId w:val="47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ocar combinações de fechadura de segurança, para garantir sua inviolabilidade.</w:t>
      </w:r>
    </w:p>
    <w:p>
      <w:pPr>
        <w:pStyle w:val="Normal"/>
        <w:widowControl/>
        <w:numPr>
          <w:ilvl w:val="0"/>
          <w:numId w:val="47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tocar as peças quando necessitar, para deixá-las de acordo com os padrões exigidos.</w:t>
      </w:r>
    </w:p>
    <w:p>
      <w:pPr>
        <w:pStyle w:val="Normal"/>
        <w:widowControl/>
        <w:numPr>
          <w:ilvl w:val="0"/>
          <w:numId w:val="47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feccionar chaves duplicatas, para substituir chaves perdidas ou troca de fechaduras violadas.</w:t>
      </w:r>
    </w:p>
    <w:p>
      <w:pPr>
        <w:pStyle w:val="Normal"/>
        <w:widowControl/>
        <w:numPr>
          <w:ilvl w:val="0"/>
          <w:numId w:val="47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feccionar chaves a partir de modelos e matrizes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6708" w:leader="none"/>
          <w:tab w:val="right" w:pos="11127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LAVADEIRO (aglutinar num cargo a ser criado: Auxiliar de infra-estrutura e manutenção/ conservação e limpeza) 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Alfabetizado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</w:rPr>
        <w:t xml:space="preserve">Lavar, secar peças de usuário, roupas de cama e mesa e outras similares, utilizando processos manuais e/ou mecânicos para eliminar sujeiras. </w:t>
      </w:r>
      <w:r>
        <w:rPr>
          <w:rFonts w:eastAsia="Arial" w:cs="Arial" w:ascii="Arial" w:hAnsi="Arial"/>
          <w:bCs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lecionar peças do vestuário, roupas de cama e mesa, materiais esportivos e outros a serem lavados, separando segundo o tipo, cor e natureza do tecido para dar o tratamento correto e evitar que manchem ou deformem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a lavagem através de processo manual ou mecânico, utilizando água, sabão e outros produtos para retirar as impurezas impregnadas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ao enxágüe, em água limpa, retirando resíduos e outros dissolventes para evitar danos e manchas no tecido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à secagem das peças, utilizando-se de máquina própria ou dependurando-as em local conveniente para permitir sua utilização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olher e separar as peças de natureza semelhantes e dobrá-las adequadamente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OLEIRO (manter extinção) 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 – 8281-05. 8281-10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widowControl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Fabricar tijolos e telhas, empregando esforço manual e utilizando moldes, ferramentas e utensílios diversos, para possibilitar a aplicação desses produtos em edificações ou outras construções. </w:t>
      </w: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widowControl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obrir o interior do molde com uma película de óleo ou camada de argila em pó.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massar a pasta de argila sobre o banco de trabalho, enrolando-a e comprimindo-a manualmente ou por outros meios.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zir a massa no molde e comprimi-la.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tirar a telha ou tijolo do molde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  <w:tab w:val="center" w:pos="5988" w:leader="none"/>
          <w:tab w:val="right" w:pos="10407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 xml:space="preserve">OPERADOR DE MÁQUINA DE LAVANDERIA (aglutinar num cargo a ser criado: Auxiliar de infra-estrutura e manutenção/ conservação e limpeza) 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Alfabetizad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widowControl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  <w:bCs/>
        </w:rPr>
        <w:t xml:space="preserve">Lavar, secar peças de usuário, roupas de cama e mesa e outras similares, utilizando processos manuais e/ou mecânicos para eliminar sujeiras. </w:t>
      </w:r>
      <w:r>
        <w:rPr>
          <w:rFonts w:eastAsia="Arial" w:cs="Arial" w:ascii="Arial" w:hAnsi="Arial"/>
          <w:bCs/>
        </w:rPr>
        <w:t>Auxiliar nas atividades de ensino, pesquisa e extensão.</w:t>
      </w:r>
    </w:p>
    <w:p>
      <w:pPr>
        <w:pStyle w:val="Normal"/>
        <w:widowControl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50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lecionar peças do vestuário, roupas de cama e mesa, materiais esportivos e outros a serem lavados, separando segundo o tipo, cor e natureza do tecido para dar o tratamento correto e evitar que manchem ou deformem.</w:t>
      </w:r>
    </w:p>
    <w:p>
      <w:pPr>
        <w:pStyle w:val="Normal"/>
        <w:widowControl/>
        <w:numPr>
          <w:ilvl w:val="0"/>
          <w:numId w:val="50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à lavagem através de processo manual ou mecânico, utilizando água, sabão e outros produtos para retirar as impurezas impregnadas.</w:t>
      </w:r>
    </w:p>
    <w:p>
      <w:pPr>
        <w:pStyle w:val="Normal"/>
        <w:widowControl/>
        <w:numPr>
          <w:ilvl w:val="0"/>
          <w:numId w:val="50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ao enxágüe, em água limpa, retirando resíduos e outros dissolventes para evitar danos e manchas no tecido.</w:t>
      </w:r>
    </w:p>
    <w:p>
      <w:pPr>
        <w:pStyle w:val="Normal"/>
        <w:widowControl/>
        <w:numPr>
          <w:ilvl w:val="0"/>
          <w:numId w:val="50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secagem das peças, utilizando-se de máquina própria ou dependurando-as em local conveniente para permitir sua utilização.</w:t>
      </w:r>
    </w:p>
    <w:p>
      <w:pPr>
        <w:pStyle w:val="Normal"/>
        <w:widowControl/>
        <w:numPr>
          <w:ilvl w:val="0"/>
          <w:numId w:val="50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olher e separar as peças de natureza semelhantes e dobrá-las adequadamente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  <w:tab w:val="center" w:pos="5988" w:leader="none"/>
          <w:tab w:val="right" w:pos="10407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PESCADOR PROFISSIONAL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ecutar tarefas inerentes a detecção e captura de pescados, bem como de limpeza e manutenção do barco, utilizando redes e outros instrumentos apropriados. Auxiliar nas atividades de ensino, pesquisa e extensão.</w:t>
      </w:r>
    </w:p>
    <w:p>
      <w:pPr>
        <w:pStyle w:val="Normal"/>
        <w:widowControl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tabs>
          <w:tab w:val="clear" w:pos="708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eastAsia="Arial" w:cs="Tahoma"/>
          <w:lang w:eastAsia="zxx" w:bidi="zxx"/>
        </w:rPr>
      </w:pPr>
      <w:r>
        <w:rPr>
          <w:rFonts w:eastAsia="Arial" w:cs="Tahoma" w:ascii="Arial" w:hAnsi="Arial"/>
          <w:lang w:eastAsia="zxx" w:bidi="zxx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eastAsia="Arial" w:cs="Arial"/>
          <w:sz w:val="24"/>
          <w:lang w:eastAsia="zxx" w:bidi="zxx"/>
        </w:rPr>
      </w:pPr>
      <w:r>
        <w:rPr>
          <w:rFonts w:eastAsia="Arial" w:cs="Arial" w:ascii="Arial" w:hAnsi="Arial"/>
          <w:sz w:val="24"/>
          <w:lang w:eastAsia="zxx" w:bidi="zxx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eastAsia="Arial" w:cs="Arial"/>
          <w:sz w:val="24"/>
          <w:lang w:eastAsia="zxx" w:bidi="zxx"/>
        </w:rPr>
      </w:pPr>
      <w:r>
        <w:rPr>
          <w:rFonts w:eastAsia="Arial" w:cs="Arial" w:ascii="Arial" w:hAnsi="Arial"/>
          <w:sz w:val="24"/>
          <w:lang w:eastAsia="zxx" w:bidi="zxx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sz w:val="24"/>
          <w:lang w:eastAsia="zxx" w:bidi="zxx"/>
        </w:rPr>
      </w:pPr>
      <w:r>
        <w:rPr>
          <w:rFonts w:eastAsia="Arial" w:cs="Arial" w:ascii="Arial" w:hAnsi="Arial"/>
          <w:sz w:val="24"/>
          <w:lang w:eastAsia="zxx" w:bidi="zxx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NÍVEL DE CLASSIFICAÇÃO: </w:t>
      </w:r>
      <w:r>
        <w:rPr>
          <w:rFonts w:eastAsia="Arial" w:cs="Arial" w:ascii="Arial" w:hAnsi="Arial"/>
          <w:b/>
          <w:bCs/>
          <w:sz w:val="32"/>
          <w:szCs w:val="32"/>
          <w:lang w:eastAsia="zxx" w:bidi="zxx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b/>
          <w:b/>
          <w:bCs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sz w:val="32"/>
          <w:szCs w:val="32"/>
          <w:lang w:eastAsia="zxx" w:bidi="zxx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eastAsia="Arial" w:cs="Arial" w:ascii="Arial" w:hAnsi="Arial"/>
          <w:lang w:eastAsia="zxx" w:bidi="zxx"/>
        </w:rPr>
        <w:t xml:space="preserve">DENOMINAÇÃO DO CARGO: </w:t>
      </w:r>
      <w:r>
        <w:rPr>
          <w:rFonts w:eastAsia="Arial" w:cs="Arial" w:ascii="Arial" w:hAnsi="Arial"/>
          <w:b/>
          <w:bCs/>
          <w:sz w:val="32"/>
          <w:szCs w:val="32"/>
          <w:lang w:eastAsia="zxx" w:bidi="zxx"/>
        </w:rPr>
        <w:t>REDEIR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b/>
          <w:b/>
          <w:bCs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sz w:val="32"/>
          <w:szCs w:val="32"/>
          <w:lang w:eastAsia="zxx" w:bidi="zxx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CÓDIGO CBO: 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REQUISITO DE QUALIFICAÇÃO PARA INGRESSO NO CARGO: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28" w:leader="none"/>
          <w:tab w:val="center" w:pos="5493" w:leader="none"/>
          <w:tab w:val="right" w:pos="9912" w:leader="none"/>
        </w:tabs>
        <w:ind w:left="708" w:hanging="0"/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ESCOLARIDADE: Fundamental Incompleto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28" w:leader="none"/>
          <w:tab w:val="center" w:pos="5493" w:leader="none"/>
          <w:tab w:val="right" w:pos="9912" w:leader="none"/>
        </w:tabs>
        <w:ind w:left="708" w:hanging="0"/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OUTROS: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28" w:leader="none"/>
          <w:tab w:val="center" w:pos="5493" w:leader="none"/>
          <w:tab w:val="right" w:pos="9912" w:leader="none"/>
        </w:tabs>
        <w:ind w:left="708" w:hanging="0"/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HABILITAÇÃO PROFISSIONAL: </w:t>
      </w:r>
    </w:p>
    <w:p>
      <w:pPr>
        <w:pStyle w:val="Normal"/>
        <w:tabs>
          <w:tab w:val="clear" w:pos="708"/>
          <w:tab w:val="center" w:pos="4425" w:leader="none"/>
          <w:tab w:val="right" w:pos="8844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center" w:pos="4425" w:leader="none"/>
          <w:tab w:val="right" w:pos="8844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center" w:pos="4425" w:leader="none"/>
          <w:tab w:val="right" w:pos="8844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center" w:pos="4425" w:leader="none"/>
          <w:tab w:val="right" w:pos="8844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DESCRIÇÃO DE ATIVIDADES TÍPICAS DO CARGO</w:t>
      </w:r>
    </w:p>
    <w:p>
      <w:pPr>
        <w:pStyle w:val="Normal"/>
        <w:widowControl/>
        <w:tabs>
          <w:tab w:val="clear" w:pos="708"/>
          <w:tab w:val="left" w:pos="720" w:leader="none"/>
          <w:tab w:val="center" w:pos="4785" w:leader="none"/>
          <w:tab w:val="right" w:pos="9204" w:leader="none"/>
        </w:tabs>
        <w:suppressAutoHyphens w:val="false"/>
        <w:autoSpaceDE w:val="false"/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1428" w:leader="none"/>
          <w:tab w:val="center" w:pos="5493" w:leader="none"/>
          <w:tab w:val="right" w:pos="9912" w:leader="none"/>
        </w:tabs>
        <w:ind w:left="708" w:hanging="0"/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28" w:leader="none"/>
          <w:tab w:val="center" w:pos="5493" w:leader="none"/>
          <w:tab w:val="right" w:pos="9912" w:leader="none"/>
        </w:tabs>
        <w:ind w:left="708" w:hanging="0"/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left" w:pos="720" w:leader="none"/>
          <w:tab w:val="center" w:pos="4785" w:leader="none"/>
          <w:tab w:val="right" w:pos="9204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SERVENTE DE LIMPEZA (aglutinar num cargo a ser criado: Auxiliar de infra-estrutura e manutenção/ conservação e limpeza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Alfabetizad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Executar trabalhos de limpeza em geral em edifícios e outros locais, para manutenção das condições de higiene e conservação do ambiente, coletando o lixo. </w:t>
      </w: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s serviços de limpeza dos prédios, pátios, escritórios, instalações, salas de aula, etc.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a remoção de entulhos de lixo.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todas as operações referentes à movimentação de móveis e equipamentos, fazendo-o sob orientação direta.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a lavagem de vidraças e persianas, ralos, caixa-de-gordura e esgotos, assim como desentupir pias e ralos.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ver os sanitários com toalhas, sabão e papel higiênico, removendo os já servidos.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r ao chefe imediato das irregularidades encontradas nas instalações das dependências de trabalho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6708" w:leader="none"/>
          <w:tab w:val="right" w:pos="11127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SERVENTE DE OBRAS (aglutinar num cargo a ser criado: Auxiliar de infra-estrutura e manutenção/ obras civis)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Alfabetizado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Executar tarefas manuais simples na construção civil para auxiliar na edificação e reforma de construção civil. </w:t>
      </w:r>
      <w:r>
        <w:rPr>
          <w:rFonts w:eastAsia="Arial" w:cs="Arial" w:ascii="Arial" w:hAnsi="Arial"/>
        </w:rPr>
        <w:t>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a carga, descarga e transporte de materiais, servindo-se das próprias mãos ou utilizando carrinho de mão e/ou ferramentas manuais, possibilitando a utilização ou remoção daqueles materiais.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avar valas e fossas, abrir sulcos em pisos e paredes, extraindo terras, rebocos, massas, permitindo a execução de fundações, o assentamento de canalizações ou tubulações para água ou rede elétrica, ou a execução de obras similares.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sturar cimento, areia, água, brita e outros materiais, através de processos manuais ou mecânicos, obtendo concreto ou argamassa.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e transportar materiais, ferramentas, aparelhos ou qualquer peça, limpando-as e arrumando-as de acordo com instruções.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xiliar o oficial ou encarregado, em conjunto ou sozinho para levar a bom termo a execução de suas tarefas.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lar pela conservação dos locais onde estão sendo realizados os serviços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  <w:tab w:val="center" w:pos="5988" w:leader="none"/>
          <w:tab w:val="right" w:pos="10407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ab/>
        <w:t>TAIFEIRO FLUVIAL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ab/>
        <w:t>TAIFEIRO MARÍTIM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center" w:pos="5139" w:leader="none"/>
          <w:tab w:val="right" w:pos="955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Completo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51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88" w:leader="none"/>
          <w:tab w:val="right" w:pos="104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Cargo extinto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DE CARREIRA DOS CARGOS TÉCNICO-ADMINISTRATIVOS EM EDUCAÇÃO</w:t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779" w:leader="none"/>
          <w:tab w:val="right" w:pos="9198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O CARG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NÍVEL DE CLASSIFICAÇÃO: </w:t>
      </w: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Arial" w:ascii="Arial" w:hAnsi="Arial"/>
        </w:rPr>
        <w:t xml:space="preserve">DENOMINAÇÃO DO CARGO: </w:t>
      </w:r>
      <w:r>
        <w:rPr>
          <w:rFonts w:cs="Arial" w:ascii="Arial" w:hAnsi="Arial"/>
          <w:b/>
          <w:sz w:val="32"/>
          <w:szCs w:val="32"/>
        </w:rPr>
        <w:t>VESTIARISTA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BO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 DE QUALIFICAÇÃO PARA INGRESSO NO CARG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OLARIDADE: Fundamental Incompleto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center" w:pos="5988" w:leader="none"/>
          <w:tab w:val="right" w:pos="104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AÇÃO PROFISSIONAL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SUMÁRIA DO CARGO: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ecutar tarefas de controle de roupas e objetos de uso diário. Auxiliar nas atividades de ensino, pesquisa e extensão.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ÇÃO DE ATIVIDADES TÍPICAS DO CARGO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eber roupas e objetos de uso pessoal, guardando –os em local apropriado.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tregar ficha numérica ao usuário após recebimento de objetos.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entrega de roupas e objetos após período de estadia do usuário.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à entrega e contagem de toalhas para uso pessoal.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controle de material usado e a ser usado junto à lavanderia e rouparia.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1080" w:leader="none"/>
          <w:tab w:val="center" w:pos="5139" w:leader="none"/>
          <w:tab w:val="right" w:pos="95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a limpeza do vestiário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3" w:leader="none"/>
        </w:tabs>
        <w:ind w:left="1083" w:hanging="360"/>
        <w:rPr>
          <w:rFonts w:ascii="Arial" w:hAnsi="Arial" w:cs="Arial"/>
        </w:rPr>
      </w:pPr>
      <w:r>
        <w:rPr>
          <w:rFonts w:cs="Arial" w:ascii="Arial" w:hAnsi="Arial"/>
        </w:rPr>
        <w:t>Executar outras tarefas de mesma natureza e nível de complexidade associadas ao ambiente organizacional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779" w:leader="none"/>
        <w:tab w:val="right" w:pos="9198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413500</wp:posOffset>
              </wp:positionH>
              <wp:positionV relativeFrom="paragraph">
                <wp:posOffset>635</wp:posOffset>
              </wp:positionV>
              <wp:extent cx="276860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  <w:tab w:val="center" w:pos="4779" w:leader="none"/>
                              <w:tab w:val="right" w:pos="9198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3.5pt;mso-wrap-distance-left:0pt;mso-wrap-distance-right:0pt;mso-wrap-distance-top:0pt;mso-wrap-distance-bottom:0pt;margin-top:0.05pt;mso-position-vertical-relative:text;margin-left:5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  <w:tab w:val="center" w:pos="4779" w:leader="none"/>
                        <w:tab w:val="right" w:pos="9198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moldura">
    <w:name w:val="Conteúdo da moldura"/>
    <w:basedOn w:val="TextBody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1:38:00Z</dcterms:created>
  <dc:creator>Beatriz</dc:creator>
  <dc:description/>
  <dc:language>en-US</dc:language>
  <cp:lastModifiedBy>ClaudioBechara</cp:lastModifiedBy>
  <cp:lastPrinted>2113-01-01T00:00:00Z</cp:lastPrinted>
  <dcterms:modified xsi:type="dcterms:W3CDTF">2009-12-15T17:37:00Z</dcterms:modified>
  <cp:revision>4</cp:revision>
  <dc:subject/>
  <dc:title/>
</cp:coreProperties>
</file>