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Cs/>
          <w:szCs w:val="24"/>
          <w:ins w:id="2" w:author="simanke" w:date="2006-06-06T02:02:00Z"/>
        </w:rPr>
      </w:pPr>
      <w:ins w:id="0" w:author="simanke" w:date="2006-06-06T01:17:00Z">
        <w:r>
          <w:rPr>
            <w:rFonts w:cs="Arial" w:ascii="Arial" w:hAnsi="Arial"/>
            <w:b w:val="false"/>
            <w:bCs/>
            <w:sz w:val="24"/>
            <w:szCs w:val="24"/>
          </w:rPr>
          <w:t xml:space="preserve">Propor em todos os cargos: </w:t>
        </w:r>
      </w:ins>
      <w:ins w:id="1" w:author="simanke" w:date="2006-06-06T01:17:00Z">
        <w:r>
          <w:rPr>
            <w:rFonts w:cs="Arial" w:ascii="Arial" w:hAnsi="Arial"/>
            <w:bCs/>
            <w:szCs w:val="24"/>
          </w:rPr>
          <w:t>Ministrar cursos, treinamentos, palestras e conferências em sua área de atuação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Cs w:val="24"/>
          <w:ins w:id="9" w:author="simanke" w:date="2006-06-06T03:07:00Z"/>
        </w:rPr>
      </w:pPr>
      <w:ins w:id="3" w:author="simanke" w:date="2006-06-06T02:02:00Z">
        <w:r>
          <w:rPr>
            <w:rFonts w:cs="Arial" w:ascii="Arial" w:hAnsi="Arial"/>
            <w:bCs/>
            <w:szCs w:val="24"/>
          </w:rPr>
          <w:t xml:space="preserve">Propor em cargos técnicos: </w:t>
        </w:r>
      </w:ins>
      <w:ins w:id="4" w:author="simanke" w:date="2006-06-06T02:02:00Z">
        <w:r>
          <w:rPr>
            <w:rFonts w:cs="Arial" w:ascii="Arial" w:hAnsi="Arial"/>
            <w:b/>
            <w:bCs/>
            <w:szCs w:val="24"/>
          </w:rPr>
          <w:t>fiscalizar a elaboração e análise final de projetos</w:t>
        </w:r>
      </w:ins>
      <w:ins w:id="5" w:author="simanke" w:date="2006-06-06T02:05:00Z">
        <w:r>
          <w:rPr>
            <w:rFonts w:cs="Arial" w:ascii="Arial" w:hAnsi="Arial"/>
            <w:b w:val="false"/>
            <w:bCs/>
            <w:szCs w:val="24"/>
          </w:rPr>
          <w:t xml:space="preserve"> ou contratos??</w:t>
        </w:r>
      </w:ins>
      <w:ins w:id="6" w:author="simanke" w:date="2006-06-06T02:02:00Z">
        <w:r>
          <w:rPr>
            <w:rFonts w:cs="Arial" w:ascii="Arial" w:hAnsi="Arial"/>
            <w:b/>
            <w:bCs/>
            <w:szCs w:val="24"/>
          </w:rPr>
          <w:t xml:space="preserve"> </w:t>
        </w:r>
      </w:ins>
      <w:ins w:id="7" w:author="simanke" w:date="2006-06-06T02:02:00Z">
        <w:r>
          <w:rPr>
            <w:rFonts w:cs="Arial" w:ascii="Arial" w:hAnsi="Arial"/>
            <w:b w:val="false"/>
            <w:bCs/>
            <w:szCs w:val="24"/>
          </w:rPr>
          <w:t>T</w:t>
        </w:r>
      </w:ins>
      <w:ins w:id="8" w:author="simanke" w:date="2006-06-06T02:02:00Z">
        <w:r>
          <w:rPr>
            <w:rFonts w:cs="Arial" w:ascii="Arial" w:hAnsi="Arial"/>
            <w:b/>
            <w:bCs/>
            <w:szCs w:val="24"/>
          </w:rPr>
          <w:t>erceirizados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Cs w:val="24"/>
          <w:ins w:id="11" w:author="simanke" w:date="2006-06-06T03:07:00Z"/>
        </w:rPr>
      </w:pPr>
      <w:ins w:id="10" w:author="simanke" w:date="2006-06-06T03:07:00Z">
        <w:r>
          <w:rPr>
            <w:rFonts w:cs="Arial" w:ascii="Arial" w:hAnsi="Arial"/>
            <w:b w:val="false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ins w:id="14" w:author="simanke" w:date="2006-06-06T01:17:00Z"/>
        </w:rPr>
      </w:pPr>
      <w:ins w:id="12" w:author="simanke" w:date="2006-06-06T03:07:00Z">
        <w:r>
          <w:rPr/>
          <w:t xml:space="preserve">O final do técnico em </w:t>
        </w:r>
      </w:ins>
      <w:ins w:id="13" w:author="simanke" w:date="2006-06-06T03:09:00Z">
        <w:r>
          <w:rPr/>
          <w:t>Mecânica poderia ser utilizado em todos os técnicos??</w:t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/>
          <w:b/>
          <w:bCs/>
          <w:sz w:val="24"/>
          <w:szCs w:val="24"/>
          <w:ins w:id="16" w:author="simanke" w:date="2006-06-06T01:17:00Z"/>
        </w:rPr>
      </w:pPr>
      <w:ins w:id="15" w:author="simanke" w:date="2006-06-06T01:17:00Z">
        <w:r>
          <w:rPr>
            <w:rFonts w:cs="Arial" w:ascii="Arial" w:hAnsi="Arial"/>
            <w:b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ASSISTENTE DE DIREÇÃO E PRODU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4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</w:t>
      </w:r>
    </w:p>
    <w:p>
      <w:pPr>
        <w:pStyle w:val="Normal"/>
        <w:numPr>
          <w:ilvl w:val="0"/>
          <w:numId w:val="84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84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19" w:author="tonia" w:date="2006-05-15T13:52:00Z"/>
        </w:rPr>
      </w:pPr>
      <w:r>
        <w:rPr>
          <w:rFonts w:cs="Arial" w:ascii="Arial" w:hAnsi="Arial"/>
          <w:bCs/>
          <w:szCs w:val="24"/>
        </w:rPr>
        <w:t xml:space="preserve">Auxiliar na direção artística e técnica da equipe de produção cinematográfica, televisiva, radiofônica e de espetáculo e na reunião de pessoal e materiais para a produção de projetos. Responsabilizar-se pela direção artística </w:t>
      </w:r>
      <w:ins w:id="17" w:author="tonia" w:date="2006-05-16T15:07:00Z">
        <w:r>
          <w:rPr>
            <w:rFonts w:cs="Arial" w:ascii="Arial" w:hAnsi="Arial"/>
            <w:bCs/>
            <w:szCs w:val="24"/>
          </w:rPr>
          <w:t xml:space="preserve">Orientar a preparação da produção, fazer o contato com a equipe técnica e elenco, </w:t>
        </w:r>
      </w:ins>
      <w:r>
        <w:rPr>
          <w:rFonts w:cs="Arial" w:ascii="Arial" w:hAnsi="Arial"/>
          <w:bCs/>
          <w:szCs w:val="24"/>
        </w:rPr>
        <w:t xml:space="preserve">na ausência da Direção. </w:t>
      </w:r>
      <w:del w:id="18" w:author="tonia" w:date="2006-05-16T15:07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21" w:author="tonia" w:date="2006-05-15T13:49:00Z"/>
        </w:rPr>
      </w:pPr>
      <w:del w:id="20" w:author="tonia" w:date="2006-05-15T13:49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del w:id="23" w:author="tonia" w:date="2006-05-15T13:49:00Z"/>
        </w:rPr>
      </w:pPr>
      <w:del w:id="22" w:author="tonia" w:date="2006-05-15T13:49:00Z">
        <w:r>
          <w:rPr>
            <w:rFonts w:cs="Arial" w:ascii="Arial" w:hAnsi="Arial"/>
            <w:bCs/>
            <w:szCs w:val="24"/>
          </w:rPr>
          <w:delText>Ler o roteiro decupado e distribuir tarefas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del w:id="29" w:author="tonia" w:date="2006-05-15T13:51:00Z"/>
        </w:rPr>
      </w:pPr>
      <w:del w:id="24" w:author="tonia" w:date="2006-05-16T15:07:00Z">
        <w:r>
          <w:rPr>
            <w:rFonts w:cs="Arial" w:ascii="Arial" w:hAnsi="Arial"/>
            <w:bCs/>
            <w:szCs w:val="24"/>
          </w:rPr>
          <w:delText>Orientar a preparação da produção</w:delText>
        </w:r>
      </w:del>
      <w:del w:id="25" w:author="tonia" w:date="2006-05-15T13:50:00Z">
        <w:r>
          <w:rPr>
            <w:rFonts w:cs="Arial" w:ascii="Arial" w:hAnsi="Arial"/>
            <w:bCs/>
            <w:szCs w:val="24"/>
          </w:rPr>
          <w:delText xml:space="preserve">.e </w:delText>
        </w:r>
      </w:del>
      <w:del w:id="26" w:author="tonia" w:date="2006-05-16T15:07:00Z">
        <w:r>
          <w:rPr>
            <w:rFonts w:cs="Arial" w:ascii="Arial" w:hAnsi="Arial"/>
            <w:bCs/>
            <w:szCs w:val="24"/>
          </w:rPr>
          <w:delText xml:space="preserve"> fazer o contato com a equipe técnica e elenco</w:delText>
        </w:r>
      </w:del>
      <w:ins w:id="27" w:author="tonia" w:date="2006-05-15T13:51:00Z">
        <w:r>
          <w:rPr>
            <w:rFonts w:cs="Arial" w:ascii="Arial" w:hAnsi="Arial"/>
            <w:bCs/>
            <w:szCs w:val="24"/>
          </w:rPr>
          <w:t>acompanhar todo o desenvolvimento da produção do projeto,</w:t>
        </w:r>
      </w:ins>
      <w:del w:id="28" w:author="tonia" w:date="2006-05-15T13:51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 w:val="false"/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360" w:hanging="0"/>
        <w:jc w:val="both"/>
        <w:rPr>
          <w:rFonts w:ascii="Arial" w:hAnsi="Arial" w:cs="Arial"/>
          <w:bCs/>
          <w:szCs w:val="24"/>
          <w:del w:id="35" w:author="tonia" w:date="2006-05-15T13:52:00Z"/>
        </w:rPr>
      </w:pPr>
      <w:del w:id="30" w:author="tonia" w:date="2006-05-15T13:51:00Z">
        <w:r>
          <w:rPr>
            <w:rFonts w:cs="Arial" w:ascii="Arial" w:hAnsi="Arial"/>
            <w:bCs/>
            <w:szCs w:val="24"/>
          </w:rPr>
          <w:delText>Orientar o trabalho de todos os membros da equipe</w:delText>
        </w:r>
      </w:del>
      <w:ins w:id="31" w:author="tonia" w:date="2006-05-15T13:51:00Z">
        <w:r>
          <w:rPr>
            <w:rFonts w:cs="Arial" w:ascii="Arial" w:hAnsi="Arial"/>
            <w:bCs/>
            <w:szCs w:val="24"/>
          </w:rPr>
          <w:t>,</w:t>
        </w:r>
      </w:ins>
      <w:del w:id="32" w:author="tonia" w:date="2006-05-15T13:51:00Z">
        <w:r>
          <w:rPr>
            <w:rFonts w:cs="Arial" w:ascii="Arial" w:hAnsi="Arial"/>
            <w:bCs/>
            <w:szCs w:val="24"/>
          </w:rPr>
          <w:delText>,</w:delText>
        </w:r>
      </w:del>
      <w:r>
        <w:rPr>
          <w:rFonts w:cs="Arial" w:ascii="Arial" w:hAnsi="Arial"/>
          <w:bCs/>
          <w:szCs w:val="24"/>
        </w:rPr>
        <w:t xml:space="preserve"> de acordo com o Diretor de Programa e/ou Diretor de Artes Cênicas.</w:t>
      </w:r>
      <w:ins w:id="33" w:author="tonia" w:date="2006-05-15T13:52:00Z">
        <w:r>
          <w:rPr>
            <w:rFonts w:cs="Arial" w:ascii="Arial" w:hAnsi="Arial"/>
            <w:bCs/>
            <w:szCs w:val="24"/>
          </w:rPr>
          <w:t xml:space="preserve"> </w:t>
        </w:r>
      </w:ins>
      <w:ins w:id="34" w:author="tonia" w:date="2006-05-16T15:08:00Z">
        <w:r>
          <w:rPr>
            <w:rFonts w:cs="Arial" w:ascii="Arial" w:hAnsi="Arial"/>
            <w:bCs/>
            <w:szCs w:val="24"/>
          </w:rPr>
          <w:t>Assessorar nas atividades de ensino, pesquisa e extensão.</w:t>
        </w:r>
      </w:ins>
    </w:p>
    <w:p>
      <w:pPr>
        <w:pStyle w:val="Normal"/>
        <w:widowControl w:val="false"/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360" w:hanging="0"/>
        <w:jc w:val="both"/>
        <w:rPr>
          <w:rFonts w:ascii="Arial" w:hAnsi="Arial" w:cs="Arial"/>
          <w:bCs/>
          <w:szCs w:val="24"/>
          <w:del w:id="37" w:author="tonia" w:date="2006-05-15T13:52:00Z"/>
        </w:rPr>
      </w:pPr>
      <w:del w:id="36" w:author="tonia" w:date="2006-05-15T13:52:00Z">
        <w:r>
          <w:rPr>
            <w:rFonts w:cs="Arial" w:ascii="Arial" w:hAnsi="Arial"/>
            <w:bCs/>
            <w:szCs w:val="24"/>
          </w:rPr>
          <w:delText>Acompanhar todo o desenvolvimento da produção do projeto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del w:id="39" w:author="tonia" w:date="2006-05-15T13:52:00Z"/>
        </w:rPr>
      </w:pPr>
      <w:del w:id="38" w:author="tonia" w:date="2006-05-15T13:52:00Z">
        <w:r>
          <w:rPr>
            <w:rFonts w:cs="Arial" w:ascii="Arial" w:hAnsi="Arial"/>
            <w:bCs/>
            <w:szCs w:val="24"/>
          </w:rPr>
          <w:delText>Contatar o pessoal necessário ao projeto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ASSISTENTE EM ADMINISTR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4110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28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/>
      </w:pPr>
      <w:r>
        <w:rPr>
          <w:rFonts w:cs="Arial" w:ascii="Arial" w:hAnsi="Arial"/>
          <w:bCs/>
          <w:szCs w:val="24"/>
        </w:rPr>
        <w:t>ESCOLARIDADE:</w:t>
      </w:r>
      <w:r>
        <w:rPr>
          <w:rFonts w:cs="Arial" w:ascii="Arial" w:hAnsi="Arial"/>
          <w:bCs/>
          <w:color w:val="FF0000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Médio Profissionalizante ou Médio Completo + experiência</w:t>
      </w:r>
    </w:p>
    <w:p>
      <w:pPr>
        <w:pStyle w:val="Normal"/>
        <w:numPr>
          <w:ilvl w:val="0"/>
          <w:numId w:val="28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28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del w:id="47" w:author="tonia" w:date="2006-05-15T14:48:00Z"/>
        </w:rPr>
      </w:pPr>
      <w:r>
        <w:rPr>
          <w:rFonts w:cs="Arial" w:ascii="Arial" w:hAnsi="Arial"/>
          <w:bCs/>
          <w:szCs w:val="24"/>
        </w:rPr>
        <w:t xml:space="preserve">Assistir à Direção do órgão no levantamento e distribuição dos serviços administrativos, auxiliando na elaboração da política de sua área de atuação e </w:t>
      </w:r>
      <w:del w:id="40" w:author="tonia" w:date="2006-05-15T14:11:00Z">
        <w:r>
          <w:rPr>
            <w:rFonts w:cs="Arial" w:ascii="Arial" w:hAnsi="Arial"/>
            <w:bCs/>
            <w:szCs w:val="24"/>
          </w:rPr>
          <w:delText xml:space="preserve"> </w:delText>
        </w:r>
      </w:del>
      <w:r>
        <w:rPr>
          <w:rFonts w:cs="Arial" w:ascii="Arial" w:hAnsi="Arial"/>
          <w:bCs/>
          <w:szCs w:val="24"/>
        </w:rPr>
        <w:t>participando da elaboração de projetos, estudos e análise para melhoria dos serviços. Organizar e executar atividades administrativas nas áreas de gestão de pessoas, administração, acadêmica, orçamento, finanças e patrimônio, logística e de secretaria</w:t>
      </w:r>
      <w:ins w:id="41" w:author="tonia" w:date="2006-05-15T14:11:00Z">
        <w:r>
          <w:rPr>
            <w:rFonts w:cs="Arial" w:ascii="Arial" w:hAnsi="Arial"/>
            <w:bCs/>
            <w:szCs w:val="24"/>
          </w:rPr>
          <w:t>.</w:t>
        </w:r>
      </w:ins>
      <w:del w:id="42" w:author="tonia" w:date="2006-05-15T14:11:00Z">
        <w:r>
          <w:rPr>
            <w:rFonts w:cs="Arial" w:ascii="Arial" w:hAnsi="Arial"/>
            <w:bCs/>
            <w:szCs w:val="24"/>
          </w:rPr>
          <w:delText>;</w:delText>
        </w:r>
      </w:del>
      <w:r>
        <w:rPr>
          <w:rFonts w:cs="Arial" w:ascii="Arial" w:hAnsi="Arial"/>
          <w:bCs/>
          <w:szCs w:val="24"/>
        </w:rPr>
        <w:t xml:space="preserve"> </w:t>
      </w:r>
      <w:del w:id="43" w:author="tonia" w:date="2006-05-15T14:12:00Z">
        <w:r>
          <w:rPr>
            <w:rFonts w:cs="Arial" w:ascii="Arial" w:hAnsi="Arial"/>
            <w:bCs/>
            <w:szCs w:val="24"/>
          </w:rPr>
          <w:delText>a</w:delText>
        </w:r>
      </w:del>
      <w:ins w:id="44" w:author="tonia" w:date="2006-05-15T14:12:00Z">
        <w:r>
          <w:rPr>
            <w:rFonts w:cs="Arial" w:ascii="Arial" w:hAnsi="Arial"/>
            <w:bCs/>
            <w:szCs w:val="24"/>
          </w:rPr>
          <w:t>A</w:t>
        </w:r>
      </w:ins>
      <w:r>
        <w:rPr>
          <w:rFonts w:cs="Arial" w:ascii="Arial" w:hAnsi="Arial"/>
          <w:bCs/>
          <w:szCs w:val="24"/>
        </w:rPr>
        <w:t>tender usuários, fornecendo e recebendo informações; tratar de documentos e atos administrativos, cumprindo todo o procedimento necessário referente aos mesmos;</w:t>
      </w:r>
      <w:del w:id="45" w:author="tonia" w:date="2006-05-15T14:28:00Z">
        <w:r>
          <w:rPr>
            <w:rFonts w:cs="Arial" w:ascii="Arial" w:hAnsi="Arial"/>
            <w:bCs/>
            <w:szCs w:val="24"/>
          </w:rPr>
          <w:delText xml:space="preserve"> preparar relatórios e planilhas</w:delText>
        </w:r>
      </w:del>
      <w:del w:id="46" w:author="tonia" w:date="2006-05-15T14:48:00Z">
        <w:r>
          <w:rPr>
            <w:rFonts w:cs="Arial" w:ascii="Arial" w:hAnsi="Arial"/>
            <w:bCs/>
            <w:szCs w:val="24"/>
          </w:rPr>
          <w:delText>, . 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49" w:author="tonia" w:date="2006-05-15T14:48:00Z"/>
        </w:rPr>
      </w:pPr>
      <w:del w:id="48" w:author="tonia" w:date="2006-05-15T14:48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/>
          <w:b/>
          <w:bCs/>
          <w:szCs w:val="24"/>
          <w:del w:id="51" w:author="tonia" w:date="2006-05-15T14:20:00Z"/>
        </w:rPr>
      </w:pPr>
      <w:del w:id="50" w:author="tonia" w:date="2006-05-15T14:20:00Z">
        <w:r>
          <w:rPr>
            <w:rFonts w:cs="Arial" w:ascii="Arial" w:hAnsi="Arial"/>
            <w:b/>
            <w:bCs/>
            <w:szCs w:val="24"/>
          </w:rPr>
          <w:delText>DESCRIÇÃO DE ATIVIDADES TÍPICAS DO CARGO</w:delText>
        </w:r>
      </w:del>
    </w:p>
    <w:p>
      <w:pPr>
        <w:pStyle w:val="Normal"/>
        <w:tabs>
          <w:tab w:val="clear" w:pos="709"/>
          <w:tab w:val="center" w:pos="5136" w:leader="none"/>
          <w:tab w:val="right" w:pos="9555" w:leader="none"/>
        </w:tabs>
        <w:ind w:left="360" w:hanging="0"/>
        <w:jc w:val="both"/>
        <w:rPr>
          <w:rFonts w:ascii="Arial" w:hAnsi="Arial" w:cs="Arial"/>
          <w:bCs/>
          <w:szCs w:val="24"/>
          <w:del w:id="55" w:author="tonia" w:date="2006-05-15T14:20:00Z"/>
        </w:rPr>
      </w:pPr>
      <w:del w:id="52" w:author="tonia" w:date="2006-05-15T14:48:00Z">
        <w:r>
          <w:rPr>
            <w:rFonts w:cs="Arial" w:ascii="Arial" w:hAnsi="Arial"/>
            <w:bCs/>
            <w:szCs w:val="24"/>
          </w:rPr>
          <w:delText>E</w:delText>
        </w:r>
      </w:del>
      <w:ins w:id="53" w:author="tonia" w:date="2006-05-15T14:48:00Z">
        <w:r>
          <w:rPr>
            <w:rFonts w:cs="Arial" w:ascii="Arial" w:hAnsi="Arial"/>
            <w:bCs/>
            <w:szCs w:val="24"/>
          </w:rPr>
          <w:t xml:space="preserve"> e</w:t>
        </w:r>
      </w:ins>
      <w:r>
        <w:rPr>
          <w:rFonts w:cs="Arial" w:ascii="Arial" w:hAnsi="Arial"/>
          <w:bCs/>
          <w:szCs w:val="24"/>
        </w:rPr>
        <w:t>laborar e acompanhar documentos, relatórios, formulários e planilhas</w:t>
      </w:r>
      <w:ins w:id="54" w:author="tonia" w:date="2006-05-15T14:20:00Z">
        <w:r>
          <w:rPr>
            <w:rFonts w:cs="Arial" w:ascii="Arial" w:hAnsi="Arial"/>
            <w:bCs/>
            <w:szCs w:val="24"/>
          </w:rPr>
          <w:t>,</w:t>
        </w:r>
      </w:ins>
    </w:p>
    <w:p>
      <w:pPr>
        <w:pStyle w:val="Normal"/>
        <w:tabs>
          <w:tab w:val="clear" w:pos="709"/>
          <w:tab w:val="center" w:pos="5136" w:leader="none"/>
          <w:tab w:val="right" w:pos="9555" w:leader="none"/>
        </w:tabs>
        <w:ind w:left="360" w:hanging="0"/>
        <w:jc w:val="both"/>
        <w:rPr>
          <w:rFonts w:ascii="Arial" w:hAnsi="Arial" w:cs="Arial"/>
          <w:bCs/>
          <w:szCs w:val="24"/>
          <w:del w:id="58" w:author="tonia" w:date="2006-05-15T14:20:00Z"/>
        </w:rPr>
      </w:pPr>
      <w:del w:id="56" w:author="tonia" w:date="2006-05-15T14:20:00Z">
        <w:r>
          <w:rPr>
            <w:rFonts w:cs="Arial" w:ascii="Arial" w:hAnsi="Arial"/>
            <w:bCs/>
            <w:szCs w:val="24"/>
          </w:rPr>
          <w:delText>R</w:delText>
        </w:r>
      </w:del>
      <w:ins w:id="57" w:author="tonia" w:date="2006-05-15T14:20:00Z">
        <w:r>
          <w:rPr>
            <w:rFonts w:cs="Arial" w:ascii="Arial" w:hAnsi="Arial"/>
            <w:bCs/>
            <w:szCs w:val="24"/>
          </w:rPr>
          <w:t xml:space="preserve"> r</w:t>
        </w:r>
      </w:ins>
      <w:r>
        <w:rPr>
          <w:rFonts w:cs="Arial" w:ascii="Arial" w:hAnsi="Arial"/>
          <w:bCs/>
          <w:szCs w:val="24"/>
        </w:rPr>
        <w:t>egistrar a entrada e saída de documentos;</w:t>
      </w:r>
    </w:p>
    <w:p>
      <w:pPr>
        <w:pStyle w:val="Normal"/>
        <w:tabs>
          <w:tab w:val="clear" w:pos="709"/>
          <w:tab w:val="center" w:pos="5136" w:leader="none"/>
          <w:tab w:val="right" w:pos="9555" w:leader="none"/>
        </w:tabs>
        <w:ind w:left="360" w:hanging="0"/>
        <w:jc w:val="both"/>
        <w:rPr>
          <w:rFonts w:ascii="Arial" w:hAnsi="Arial" w:cs="Arial"/>
          <w:bCs/>
          <w:szCs w:val="24"/>
          <w:del w:id="64" w:author="tonia" w:date="2006-05-15T14:21:00Z"/>
        </w:rPr>
      </w:pPr>
      <w:ins w:id="59" w:author="tonia" w:date="2006-05-15T14:20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del w:id="60" w:author="tonia" w:date="2006-05-15T14:21:00Z">
        <w:r>
          <w:rPr>
            <w:rFonts w:cs="Arial" w:ascii="Arial" w:hAnsi="Arial"/>
            <w:bCs/>
            <w:szCs w:val="24"/>
          </w:rPr>
          <w:delText>T</w:delText>
        </w:r>
      </w:del>
      <w:ins w:id="61" w:author="tonia" w:date="2006-05-15T14:21:00Z">
        <w:r>
          <w:rPr>
            <w:rFonts w:cs="Arial" w:ascii="Arial" w:hAnsi="Arial"/>
            <w:bCs/>
            <w:szCs w:val="24"/>
          </w:rPr>
          <w:t>t</w:t>
        </w:r>
      </w:ins>
      <w:r>
        <w:rPr>
          <w:rFonts w:cs="Arial" w:ascii="Arial" w:hAnsi="Arial"/>
          <w:bCs/>
          <w:szCs w:val="24"/>
        </w:rPr>
        <w:t>riar, classificar, distribuir e arquivar documentos</w:t>
      </w:r>
      <w:del w:id="62" w:author="tonia" w:date="2006-05-15T14:26:00Z">
        <w:r>
          <w:rPr>
            <w:rFonts w:cs="Arial" w:ascii="Arial" w:hAnsi="Arial"/>
            <w:bCs/>
            <w:szCs w:val="24"/>
          </w:rPr>
          <w:delText>;</w:delText>
        </w:r>
      </w:del>
      <w:del w:id="63" w:author="tonia" w:date="2006-05-15T14:21:00Z">
        <w:r>
          <w:rPr>
            <w:rFonts w:cs="Arial" w:ascii="Arial" w:hAnsi="Arial"/>
            <w:bCs/>
            <w:szCs w:val="24"/>
          </w:rPr>
          <w:delText>segundo critérios e procedimentos pré-estabelecidos,</w:delText>
        </w:r>
      </w:del>
    </w:p>
    <w:p>
      <w:pPr>
        <w:pStyle w:val="Normal"/>
        <w:widowControl w:val="false"/>
        <w:tabs>
          <w:tab w:val="clear" w:pos="709"/>
          <w:tab w:val="center" w:pos="5136" w:leader="none"/>
          <w:tab w:val="right" w:pos="9555" w:leader="none"/>
        </w:tabs>
        <w:suppressAutoHyphens w:val="true"/>
        <w:bidi w:val="0"/>
        <w:ind w:left="360" w:hanging="0"/>
        <w:jc w:val="both"/>
        <w:rPr>
          <w:rFonts w:ascii="Arial" w:hAnsi="Arial" w:cs="Arial"/>
          <w:bCs/>
          <w:szCs w:val="24"/>
          <w:del w:id="70" w:author="tonia" w:date="2006-05-15T14:25:00Z"/>
        </w:rPr>
      </w:pPr>
      <w:del w:id="65" w:author="tonia" w:date="2006-05-15T14:21:00Z">
        <w:r>
          <w:rPr>
            <w:rFonts w:cs="Arial" w:ascii="Arial" w:hAnsi="Arial"/>
            <w:bCs/>
            <w:szCs w:val="24"/>
          </w:rPr>
          <w:delText>Verificar documentos conforme normas;</w:delText>
        </w:r>
      </w:del>
      <w:del w:id="66" w:author="tonia" w:date="2006-05-15T14:26:00Z">
        <w:r>
          <w:rPr>
            <w:rFonts w:cs="Arial" w:ascii="Arial" w:hAnsi="Arial"/>
            <w:bCs/>
            <w:szCs w:val="24"/>
          </w:rPr>
          <w:delText xml:space="preserve"> conferir notas fiscais e faturas de pagamentos</w:delText>
        </w:r>
      </w:del>
      <w:r>
        <w:rPr>
          <w:rFonts w:cs="Arial" w:ascii="Arial" w:hAnsi="Arial"/>
          <w:bCs/>
          <w:szCs w:val="24"/>
        </w:rPr>
        <w:t>; conferir dados e datas, identificar irregularidades nos documentos;</w:t>
      </w:r>
      <w:ins w:id="67" w:author="tonia" w:date="2006-05-15T14:26:00Z">
        <w:r>
          <w:rPr>
            <w:rFonts w:cs="Arial" w:ascii="Arial" w:hAnsi="Arial"/>
            <w:bCs/>
            <w:szCs w:val="24"/>
          </w:rPr>
          <w:t xml:space="preserve"> conferir notas fiscais e faturas de pagamentos</w:t>
        </w:r>
      </w:ins>
      <w:ins w:id="68" w:author="tonia" w:date="2006-05-15T14:49:00Z">
        <w:r>
          <w:rPr>
            <w:rFonts w:cs="Arial" w:ascii="Arial" w:hAnsi="Arial"/>
            <w:bCs/>
            <w:szCs w:val="24"/>
          </w:rPr>
          <w:t>; ; efetuar cálculos;</w:t>
        </w:r>
      </w:ins>
      <w:r>
        <w:rPr>
          <w:rFonts w:cs="Arial" w:ascii="Arial" w:hAnsi="Arial"/>
          <w:bCs/>
          <w:szCs w:val="24"/>
        </w:rPr>
        <w:t xml:space="preserve"> conferir cálculos;</w:t>
      </w:r>
      <w:ins w:id="69" w:author="tonia" w:date="2006-05-15T14:25:00Z">
        <w:r>
          <w:rPr>
            <w:rFonts w:cs="Arial" w:ascii="Arial" w:hAnsi="Arial"/>
            <w:bCs/>
            <w:szCs w:val="24"/>
          </w:rPr>
          <w:t xml:space="preserve"> elaborar planilhas de cálculos;</w:t>
        </w:r>
      </w:ins>
    </w:p>
    <w:p>
      <w:pPr>
        <w:pStyle w:val="Normal"/>
        <w:widowControl w:val="false"/>
        <w:tabs>
          <w:tab w:val="clear" w:pos="709"/>
          <w:tab w:val="center" w:pos="5136" w:leader="none"/>
          <w:tab w:val="right" w:pos="9555" w:leader="none"/>
        </w:tabs>
        <w:suppressAutoHyphens w:val="true"/>
        <w:bidi w:val="0"/>
        <w:ind w:left="360" w:hanging="0"/>
        <w:jc w:val="both"/>
        <w:rPr>
          <w:rFonts w:ascii="Arial" w:hAnsi="Arial" w:cs="Arial"/>
          <w:bCs/>
          <w:szCs w:val="24"/>
          <w:del w:id="79" w:author="tonia" w:date="2006-05-15T14:25:00Z"/>
        </w:rPr>
      </w:pPr>
      <w:del w:id="71" w:author="tonia" w:date="2006-05-15T14:25:00Z">
        <w:r>
          <w:rPr>
            <w:rFonts w:cs="Arial" w:ascii="Arial" w:hAnsi="Arial"/>
            <w:bCs/>
            <w:szCs w:val="24"/>
          </w:rPr>
          <w:delText>R</w:delText>
        </w:r>
      </w:del>
      <w:ins w:id="72" w:author="tonia" w:date="2006-05-15T14:25:00Z">
        <w:r>
          <w:rPr>
            <w:rFonts w:cs="Arial" w:ascii="Arial" w:hAnsi="Arial"/>
            <w:bCs/>
            <w:szCs w:val="24"/>
          </w:rPr>
          <w:t xml:space="preserve"> r</w:t>
        </w:r>
      </w:ins>
      <w:r>
        <w:rPr>
          <w:rFonts w:cs="Arial" w:ascii="Arial" w:hAnsi="Arial"/>
          <w:bCs/>
          <w:szCs w:val="24"/>
        </w:rPr>
        <w:t>edigir atos administrativos e documentos; digitar textos</w:t>
      </w:r>
      <w:del w:id="73" w:author="tonia" w:date="2006-05-15T14:23:00Z">
        <w:r>
          <w:rPr>
            <w:rFonts w:cs="Arial" w:ascii="Arial" w:hAnsi="Arial"/>
            <w:bCs/>
            <w:szCs w:val="24"/>
          </w:rPr>
          <w:delText>; preencher formulários</w:delText>
        </w:r>
      </w:del>
      <w:ins w:id="74" w:author="tonia" w:date="2006-05-15T14:23:00Z">
        <w:r>
          <w:rPr>
            <w:rFonts w:cs="Arial" w:ascii="Arial" w:hAnsi="Arial"/>
            <w:bCs/>
            <w:szCs w:val="24"/>
          </w:rPr>
          <w:t>;</w:t>
        </w:r>
      </w:ins>
      <w:r>
        <w:rPr>
          <w:rFonts w:cs="Arial" w:ascii="Arial" w:hAnsi="Arial"/>
          <w:bCs/>
          <w:szCs w:val="24"/>
        </w:rPr>
        <w:t>; elaborar correspondência; dar apoio operacional para elaboração de manuais técnicos</w:t>
      </w:r>
      <w:ins w:id="75" w:author="tonia" w:date="2006-05-15T14:24:00Z">
        <w:r>
          <w:rPr>
            <w:rFonts w:cs="Arial" w:ascii="Arial" w:hAnsi="Arial"/>
            <w:bCs/>
            <w:szCs w:val="24"/>
          </w:rPr>
          <w:t>;</w:t>
        </w:r>
      </w:ins>
      <w:ins w:id="76" w:author="tonia" w:date="2006-05-15T14:24:00Z">
        <w:r>
          <w:rPr>
            <w:rFonts w:eastAsia="Times New Roman" w:cs="Arial" w:ascii="Arial" w:hAnsi="Arial"/>
            <w:bCs/>
            <w:szCs w:val="24"/>
          </w:rPr>
          <w:t xml:space="preserve"> convalidar publicação de atos; expedir ofícios e memorandos, e</w:t>
        </w:r>
      </w:ins>
      <w:ins w:id="77" w:author="tonia" w:date="2006-05-15T14:24:00Z">
        <w:r>
          <w:rPr>
            <w:rFonts w:cs="Arial" w:ascii="Arial" w:hAnsi="Arial"/>
            <w:bCs/>
            <w:szCs w:val="24"/>
          </w:rPr>
          <w:t>laborar pareceres para apreciação da chefia;</w:t>
        </w:r>
      </w:ins>
      <w:del w:id="78" w:author="tonia" w:date="2006-05-15T14:25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 w:val="false"/>
        <w:tabs>
          <w:tab w:val="clear" w:pos="709"/>
          <w:tab w:val="center" w:pos="5136" w:leader="none"/>
          <w:tab w:val="right" w:pos="9555" w:leader="none"/>
        </w:tabs>
        <w:suppressAutoHyphens w:val="true"/>
        <w:bidi w:val="0"/>
        <w:ind w:left="360" w:hanging="0"/>
        <w:jc w:val="both"/>
        <w:rPr>
          <w:del w:id="84" w:author="tonia" w:date="2006-05-15T14:48:00Z"/>
        </w:rPr>
      </w:pPr>
      <w:del w:id="80" w:author="tonia" w:date="2006-05-15T14:25:00Z">
        <w:r>
          <w:rPr>
            <w:rFonts w:cs="Arial" w:ascii="Arial" w:hAnsi="Arial"/>
            <w:bCs/>
            <w:szCs w:val="24"/>
          </w:rPr>
          <w:delText>C</w:delText>
        </w:r>
      </w:del>
      <w:ins w:id="81" w:author="tonia" w:date="2006-05-15T14:25:00Z">
        <w:r>
          <w:rPr>
            <w:rFonts w:cs="Arial" w:ascii="Arial" w:hAnsi="Arial"/>
            <w:bCs/>
            <w:szCs w:val="24"/>
          </w:rPr>
          <w:t xml:space="preserve"> c</w:t>
        </w:r>
      </w:ins>
      <w:r>
        <w:rPr>
          <w:rFonts w:cs="Arial" w:ascii="Arial" w:hAnsi="Arial"/>
          <w:bCs/>
          <w:szCs w:val="24"/>
        </w:rPr>
        <w:t>oletar dados; manter bancos de dados atualizados</w:t>
      </w:r>
      <w:ins w:id="82" w:author="tonia" w:date="2006-05-15T14:48:00Z">
        <w:r>
          <w:rPr>
            <w:rFonts w:cs="Arial" w:ascii="Arial" w:hAnsi="Arial"/>
            <w:bCs/>
            <w:szCs w:val="24"/>
          </w:rPr>
          <w:t>;</w:t>
        </w:r>
      </w:ins>
      <w:del w:id="83" w:author="tonia" w:date="2006-05-15T14:48:00Z">
        <w:r>
          <w:rPr>
            <w:rFonts w:cs="Arial" w:ascii="Arial" w:hAnsi="Arial"/>
            <w:bCs/>
            <w:szCs w:val="24"/>
          </w:rPr>
          <w:delText xml:space="preserve"> </w:delText>
        </w:r>
      </w:del>
    </w:p>
    <w:p>
      <w:pPr>
        <w:pStyle w:val="Normal"/>
        <w:widowControl w:val="false"/>
        <w:tabs>
          <w:tab w:val="clear" w:pos="709"/>
          <w:tab w:val="center" w:pos="5136" w:leader="none"/>
          <w:tab w:val="right" w:pos="9555" w:leader="none"/>
        </w:tabs>
        <w:suppressAutoHyphens w:val="true"/>
        <w:bidi w:val="0"/>
        <w:ind w:left="360" w:hanging="0"/>
        <w:jc w:val="both"/>
        <w:rPr>
          <w:rFonts w:ascii="Arial" w:hAnsi="Arial" w:cs="Arial"/>
          <w:bCs/>
          <w:szCs w:val="24"/>
          <w:del w:id="86" w:author="tonia" w:date="2006-05-15T14:25:00Z"/>
        </w:rPr>
      </w:pPr>
      <w:del w:id="85" w:author="tonia" w:date="2006-05-15T14:25:00Z">
        <w:r>
          <w:rPr>
            <w:rFonts w:cs="Arial" w:ascii="Arial" w:hAnsi="Arial"/>
            <w:bCs/>
            <w:szCs w:val="24"/>
          </w:rPr>
          <w:delText>Elaborar planilhas de cálculos;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90" w:author="tonia" w:date="2006-05-15T14:27:00Z"/>
        </w:rPr>
      </w:pPr>
      <w:del w:id="87" w:author="tonia" w:date="2006-05-15T14:48:00Z">
        <w:r>
          <w:rPr>
            <w:rFonts w:cs="Arial" w:ascii="Arial" w:hAnsi="Arial"/>
            <w:bCs/>
            <w:szCs w:val="24"/>
          </w:rPr>
          <w:delText>C</w:delText>
        </w:r>
      </w:del>
      <w:ins w:id="88" w:author="tonia" w:date="2006-05-15T14:48:00Z">
        <w:r>
          <w:rPr>
            <w:rFonts w:cs="Arial" w:ascii="Arial" w:hAnsi="Arial"/>
            <w:bCs/>
            <w:szCs w:val="24"/>
          </w:rPr>
          <w:t xml:space="preserve"> c</w:t>
        </w:r>
      </w:ins>
      <w:r>
        <w:rPr>
          <w:rFonts w:cs="Arial" w:ascii="Arial" w:hAnsi="Arial"/>
          <w:bCs/>
          <w:szCs w:val="24"/>
        </w:rPr>
        <w:t>onfeccionar organogramas, fluxogramas e cronogramas</w:t>
      </w:r>
      <w:del w:id="89" w:author="tonia" w:date="2006-05-15T14:49:00Z">
        <w:r>
          <w:rPr>
            <w:rFonts w:cs="Arial" w:ascii="Arial" w:hAnsi="Arial"/>
            <w:bCs/>
            <w:szCs w:val="24"/>
          </w:rPr>
          <w:delText>; efetuar cálculos</w:delText>
        </w:r>
      </w:del>
      <w:r>
        <w:rPr>
          <w:rFonts w:cs="Arial" w:ascii="Arial" w:hAnsi="Arial"/>
          <w:bCs/>
          <w:szCs w:val="24"/>
        </w:rPr>
        <w:t xml:space="preserve">;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eastAsia="Times New Roman" w:cs="Arial"/>
          <w:bCs/>
          <w:szCs w:val="24"/>
          <w:del w:id="92" w:author="tonia" w:date="2006-05-15T14:49:00Z"/>
        </w:rPr>
      </w:pPr>
      <w:del w:id="91" w:author="tonia" w:date="2006-05-15T14:27:00Z">
        <w:r>
          <w:rPr>
            <w:rFonts w:cs="Arial" w:ascii="Arial" w:hAnsi="Arial"/>
            <w:bCs/>
            <w:szCs w:val="24"/>
          </w:rPr>
          <w:delText xml:space="preserve">Verificar prazos estabelecidos; localizar processos; </w:delText>
        </w:r>
      </w:del>
      <w:r>
        <w:rPr>
          <w:rFonts w:eastAsia="Times New Roman" w:cs="Arial" w:ascii="Arial" w:hAnsi="Arial"/>
          <w:bCs/>
          <w:szCs w:val="24"/>
        </w:rPr>
        <w:t>encaminhar protocolos internos; atualizar cadastro;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eastAsia="Times New Roman" w:cs="Arial"/>
          <w:bCs/>
          <w:szCs w:val="24"/>
          <w:del w:id="94" w:author="tonia" w:date="2006-05-15T14:24:00Z"/>
        </w:rPr>
      </w:pPr>
      <w:del w:id="93" w:author="tonia" w:date="2006-05-15T14:24:00Z">
        <w:r>
          <w:rPr>
            <w:rFonts w:eastAsia="Times New Roman" w:cs="Arial" w:ascii="Arial" w:hAnsi="Arial"/>
            <w:bCs/>
            <w:szCs w:val="24"/>
          </w:rPr>
          <w:delText xml:space="preserve">Convalidar publicação de atos; 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eastAsia="Times New Roman" w:cs="Arial"/>
          <w:bCs/>
          <w:szCs w:val="24"/>
          <w:del w:id="96" w:author="tonia" w:date="2006-05-15T14:24:00Z"/>
        </w:rPr>
      </w:pPr>
      <w:del w:id="95" w:author="tonia" w:date="2006-05-15T14:24:00Z">
        <w:r>
          <w:rPr>
            <w:rFonts w:eastAsia="Times New Roman" w:cs="Arial" w:ascii="Arial" w:hAnsi="Arial"/>
            <w:bCs/>
            <w:szCs w:val="24"/>
          </w:rPr>
          <w:delText>Expedir ofícios e memorandos,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98" w:author="tonia" w:date="2006-05-15T14:24:00Z"/>
        </w:rPr>
      </w:pPr>
      <w:del w:id="97" w:author="tonia" w:date="2006-05-15T14:24:00Z">
        <w:r>
          <w:rPr>
            <w:rFonts w:cs="Arial" w:ascii="Arial" w:hAnsi="Arial"/>
            <w:bCs/>
            <w:szCs w:val="24"/>
          </w:rPr>
          <w:delText>Elaborar pareceres para apreciação da chefia;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101" w:author="tonia" w:date="2006-05-15T14:48:00Z"/>
        </w:rPr>
      </w:pPr>
      <w:del w:id="99" w:author="tonia" w:date="2006-05-15T14:48:00Z">
        <w:r>
          <w:rPr>
            <w:rFonts w:cs="Arial" w:ascii="Arial" w:hAnsi="Arial"/>
            <w:bCs/>
            <w:szCs w:val="24"/>
          </w:rPr>
          <w:delText>Manter-se atualizado sobre aplicação de lei, normas e regulamentos de sua área de atuação; a</w:delText>
        </w:r>
      </w:del>
      <w:del w:id="100" w:author="tonia" w:date="2006-05-15T14:48:00Z">
        <w:r>
          <w:rPr>
            <w:rFonts w:eastAsia="Times New Roman" w:cs="Arial" w:ascii="Arial" w:hAnsi="Arial"/>
            <w:bCs/>
            <w:szCs w:val="24"/>
          </w:rPr>
          <w:delText>tualizar dados para a elaboração de planos e projetos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103" w:author="tonia" w:date="2006-05-15T14:49:00Z"/>
        </w:rPr>
      </w:pPr>
      <w:del w:id="102" w:author="tonia" w:date="2006-05-15T14:28:00Z">
        <w:r>
          <w:rPr>
            <w:rFonts w:eastAsia="Times New Roman" w:cs="Arial" w:ascii="Arial" w:hAnsi="Arial"/>
            <w:bCs/>
            <w:szCs w:val="24"/>
          </w:rPr>
          <w:delText xml:space="preserve">Fornecer informações aos usuários; 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105" w:author="tonia" w:date="2006-05-15T14:49:00Z"/>
        </w:rPr>
      </w:pPr>
      <w:del w:id="104" w:author="tonia" w:date="2006-05-15T14:49:00Z">
        <w:r>
          <w:rPr>
            <w:rFonts w:eastAsia="Times New Roman" w:cs="Arial" w:ascii="Arial" w:hAnsi="Arial"/>
            <w:bCs/>
            <w:szCs w:val="24"/>
          </w:rPr>
          <w:delText>Atender fornecedores.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108" w:author="tonia" w:date="2006-05-15T14:50:00Z"/>
        </w:rPr>
      </w:pPr>
      <w:del w:id="106" w:author="tonia" w:date="2006-05-15T14:49:00Z">
        <w:r>
          <w:rPr>
            <w:rFonts w:eastAsia="Times New Roman" w:cs="Arial" w:ascii="Arial" w:hAnsi="Arial"/>
            <w:bCs/>
            <w:szCs w:val="24"/>
          </w:rPr>
          <w:delText>E</w:delText>
        </w:r>
      </w:del>
      <w:ins w:id="107" w:author="tonia" w:date="2006-05-15T14:49:00Z">
        <w:r>
          <w:rPr>
            <w:rFonts w:eastAsia="Times New Roman" w:cs="Arial" w:ascii="Arial" w:hAnsi="Arial"/>
            <w:bCs/>
            <w:szCs w:val="24"/>
          </w:rPr>
          <w:t xml:space="preserve"> e</w:t>
        </w:r>
      </w:ins>
      <w:r>
        <w:rPr>
          <w:rFonts w:eastAsia="Times New Roman" w:cs="Arial" w:ascii="Arial" w:hAnsi="Arial"/>
          <w:bCs/>
          <w:szCs w:val="24"/>
        </w:rPr>
        <w:t>xecutar procedimentos de concurso público;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111" w:author="tonia" w:date="2006-05-15T14:50:00Z"/>
        </w:rPr>
      </w:pPr>
      <w:del w:id="109" w:author="tonia" w:date="2006-05-15T14:50:00Z">
        <w:r>
          <w:rPr>
            <w:rFonts w:eastAsia="Times New Roman" w:cs="Arial" w:ascii="Arial" w:hAnsi="Arial"/>
            <w:bCs/>
            <w:szCs w:val="24"/>
          </w:rPr>
          <w:delText>D</w:delText>
        </w:r>
      </w:del>
      <w:ins w:id="110" w:author="tonia" w:date="2006-05-15T14:50:00Z">
        <w:r>
          <w:rPr>
            <w:rFonts w:eastAsia="Times New Roman" w:cs="Arial" w:ascii="Arial" w:hAnsi="Arial"/>
            <w:bCs/>
            <w:szCs w:val="24"/>
          </w:rPr>
          <w:t xml:space="preserve"> d</w:t>
        </w:r>
      </w:ins>
      <w:r>
        <w:rPr>
          <w:rFonts w:eastAsia="Times New Roman" w:cs="Arial" w:ascii="Arial" w:hAnsi="Arial"/>
          <w:bCs/>
          <w:szCs w:val="24"/>
        </w:rPr>
        <w:t>ar suporte administrativo à área de capacitação e desenvolvimento;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114" w:author="tonia" w:date="2006-05-15T14:50:00Z"/>
        </w:rPr>
      </w:pPr>
      <w:del w:id="112" w:author="tonia" w:date="2006-05-15T14:50:00Z">
        <w:r>
          <w:rPr>
            <w:rFonts w:eastAsia="Times New Roman" w:cs="Arial" w:ascii="Arial" w:hAnsi="Arial"/>
            <w:bCs/>
            <w:szCs w:val="24"/>
          </w:rPr>
          <w:delText>O</w:delText>
        </w:r>
      </w:del>
      <w:ins w:id="113" w:author="tonia" w:date="2006-05-15T14:50:00Z">
        <w:r>
          <w:rPr>
            <w:rFonts w:eastAsia="Times New Roman" w:cs="Arial" w:ascii="Arial" w:hAnsi="Arial"/>
            <w:bCs/>
            <w:szCs w:val="24"/>
          </w:rPr>
          <w:t>o</w:t>
        </w:r>
      </w:ins>
      <w:r>
        <w:rPr>
          <w:rFonts w:eastAsia="Times New Roman" w:cs="Arial" w:ascii="Arial" w:hAnsi="Arial"/>
          <w:bCs/>
          <w:szCs w:val="24"/>
        </w:rPr>
        <w:t>rientar servidores sobre direitos e deveres;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119" w:author="tonia" w:date="2006-05-15T14:50:00Z"/>
        </w:rPr>
      </w:pPr>
      <w:del w:id="115" w:author="tonia" w:date="2006-05-15T14:50:00Z">
        <w:r>
          <w:rPr>
            <w:rFonts w:eastAsia="Times New Roman" w:cs="Arial" w:ascii="Arial" w:hAnsi="Arial"/>
            <w:bCs/>
            <w:szCs w:val="24"/>
          </w:rPr>
          <w:delText>C</w:delText>
        </w:r>
      </w:del>
      <w:ins w:id="116" w:author="tonia" w:date="2006-05-15T14:50:00Z">
        <w:r>
          <w:rPr>
            <w:rFonts w:eastAsia="Times New Roman" w:cs="Arial" w:ascii="Arial" w:hAnsi="Arial"/>
            <w:bCs/>
            <w:szCs w:val="24"/>
          </w:rPr>
          <w:t>c</w:t>
        </w:r>
      </w:ins>
      <w:r>
        <w:rPr>
          <w:rFonts w:eastAsia="Times New Roman" w:cs="Arial" w:ascii="Arial" w:hAnsi="Arial"/>
          <w:bCs/>
          <w:szCs w:val="24"/>
        </w:rPr>
        <w:t xml:space="preserve">ontrolar freqüência e </w:t>
      </w:r>
      <w:del w:id="117" w:author="tonia" w:date="2006-05-15T14:50:00Z">
        <w:r>
          <w:rPr>
            <w:rFonts w:eastAsia="Times New Roman" w:cs="Arial" w:ascii="Arial" w:hAnsi="Arial"/>
            <w:bCs/>
            <w:szCs w:val="24"/>
          </w:rPr>
          <w:delText xml:space="preserve">deslocamentos </w:delText>
        </w:r>
      </w:del>
      <w:ins w:id="118" w:author="tonia" w:date="2006-05-15T14:50:00Z">
        <w:r>
          <w:rPr>
            <w:rFonts w:eastAsia="Times New Roman" w:cs="Arial" w:ascii="Arial" w:hAnsi="Arial"/>
            <w:bCs/>
            <w:szCs w:val="24"/>
          </w:rPr>
          <w:t xml:space="preserve">lotação </w:t>
        </w:r>
      </w:ins>
      <w:r>
        <w:rPr>
          <w:rFonts w:eastAsia="Times New Roman" w:cs="Arial" w:ascii="Arial" w:hAnsi="Arial"/>
          <w:bCs/>
          <w:szCs w:val="24"/>
        </w:rPr>
        <w:t>dos servidores;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123" w:author="tonia" w:date="2006-05-15T14:50:00Z"/>
        </w:rPr>
      </w:pPr>
      <w:del w:id="120" w:author="tonia" w:date="2006-05-15T14:50:00Z">
        <w:r>
          <w:rPr>
            <w:rFonts w:eastAsia="Times New Roman" w:cs="Arial" w:ascii="Arial" w:hAnsi="Arial"/>
            <w:bCs/>
            <w:szCs w:val="24"/>
          </w:rPr>
          <w:delText>A</w:delText>
        </w:r>
      </w:del>
      <w:ins w:id="121" w:author="tonia" w:date="2006-05-15T14:50:00Z">
        <w:r>
          <w:rPr>
            <w:rFonts w:eastAsia="Times New Roman" w:cs="Arial" w:ascii="Arial" w:hAnsi="Arial"/>
            <w:bCs/>
            <w:szCs w:val="24"/>
          </w:rPr>
          <w:t>a</w:t>
        </w:r>
      </w:ins>
      <w:r>
        <w:rPr>
          <w:rFonts w:eastAsia="Times New Roman" w:cs="Arial" w:ascii="Arial" w:hAnsi="Arial"/>
          <w:bCs/>
          <w:szCs w:val="24"/>
        </w:rPr>
        <w:t>tuar na elaboração da folha de pagamento;</w:t>
      </w:r>
      <w:ins w:id="122" w:author="tonia" w:date="2006-05-15T14:50:00Z">
        <w:r>
          <w:rPr>
            <w:rFonts w:eastAsia="Times New Roman" w:cs="Arial" w:ascii="Arial" w:hAnsi="Arial"/>
            <w:bCs/>
            <w:szCs w:val="24"/>
          </w:rPr>
          <w:t xml:space="preserve"> </w:t>
        </w:r>
      </w:ins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126" w:author="tonia" w:date="2006-05-15T14:50:00Z"/>
        </w:rPr>
      </w:pPr>
      <w:del w:id="124" w:author="tonia" w:date="2006-05-15T14:50:00Z">
        <w:r>
          <w:rPr>
            <w:rFonts w:eastAsia="Times New Roman" w:cs="Arial" w:ascii="Arial" w:hAnsi="Arial"/>
            <w:bCs/>
            <w:szCs w:val="24"/>
          </w:rPr>
          <w:delText>C</w:delText>
        </w:r>
      </w:del>
      <w:ins w:id="125" w:author="tonia" w:date="2006-05-15T14:50:00Z">
        <w:r>
          <w:rPr>
            <w:rFonts w:eastAsia="Times New Roman" w:cs="Arial" w:ascii="Arial" w:hAnsi="Arial"/>
            <w:bCs/>
            <w:szCs w:val="24"/>
          </w:rPr>
          <w:t>c</w:t>
        </w:r>
      </w:ins>
      <w:r>
        <w:rPr>
          <w:rFonts w:eastAsia="Times New Roman" w:cs="Arial" w:ascii="Arial" w:hAnsi="Arial"/>
          <w:bCs/>
          <w:szCs w:val="24"/>
        </w:rPr>
        <w:t xml:space="preserve">ontrolar recepção e distribuição de benefícios; 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del w:id="131" w:author="tonia" w:date="2006-05-15T14:50:00Z"/>
        </w:rPr>
      </w:pPr>
      <w:del w:id="127" w:author="tonia" w:date="2006-05-15T14:50:00Z">
        <w:r>
          <w:rPr>
            <w:rFonts w:eastAsia="Times New Roman" w:cs="Arial" w:ascii="Arial" w:hAnsi="Arial"/>
            <w:bCs/>
            <w:szCs w:val="24"/>
          </w:rPr>
          <w:delText>A</w:delText>
        </w:r>
      </w:del>
      <w:ins w:id="128" w:author="tonia" w:date="2006-05-15T14:50:00Z">
        <w:r>
          <w:rPr>
            <w:rFonts w:eastAsia="Times New Roman" w:cs="Arial" w:ascii="Arial" w:hAnsi="Arial"/>
            <w:bCs/>
            <w:szCs w:val="24"/>
          </w:rPr>
          <w:t>a</w:t>
        </w:r>
      </w:ins>
      <w:r>
        <w:rPr>
          <w:rFonts w:eastAsia="Times New Roman" w:cs="Arial" w:ascii="Arial" w:hAnsi="Arial"/>
          <w:bCs/>
          <w:szCs w:val="24"/>
        </w:rPr>
        <w:t>tualizar dados dos servidores</w:t>
      </w:r>
      <w:ins w:id="129" w:author="tonia" w:date="2006-05-15T14:50:00Z">
        <w:r>
          <w:rPr>
            <w:rFonts w:eastAsia="Times New Roman" w:cs="Arial" w:ascii="Arial" w:hAnsi="Arial"/>
            <w:bCs/>
            <w:szCs w:val="24"/>
          </w:rPr>
          <w:t>;</w:t>
        </w:r>
      </w:ins>
      <w:del w:id="130" w:author="tonia" w:date="2006-05-15T14:50:00Z">
        <w:r>
          <w:rPr>
            <w:rFonts w:eastAsia="Times New Roman" w:cs="Arial" w:ascii="Arial" w:hAnsi="Arial"/>
            <w:bCs/>
            <w:szCs w:val="24"/>
          </w:rPr>
          <w:delText>.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134" w:author="tonia" w:date="2006-05-15T14:51:00Z"/>
        </w:rPr>
      </w:pPr>
      <w:del w:id="132" w:author="tonia" w:date="2006-05-15T14:50:00Z">
        <w:r>
          <w:rPr>
            <w:rFonts w:eastAsia="Times New Roman" w:cs="Arial" w:ascii="Arial" w:hAnsi="Arial"/>
            <w:bCs/>
            <w:szCs w:val="24"/>
          </w:rPr>
          <w:delText>L</w:delText>
        </w:r>
      </w:del>
      <w:ins w:id="133" w:author="tonia" w:date="2006-05-15T14:50:00Z">
        <w:r>
          <w:rPr>
            <w:rFonts w:eastAsia="Times New Roman" w:cs="Arial" w:ascii="Arial" w:hAnsi="Arial"/>
            <w:bCs/>
            <w:szCs w:val="24"/>
          </w:rPr>
          <w:t>l</w:t>
        </w:r>
      </w:ins>
      <w:r>
        <w:rPr>
          <w:rFonts w:eastAsia="Times New Roman" w:cs="Arial" w:ascii="Arial" w:hAnsi="Arial"/>
          <w:bCs/>
          <w:szCs w:val="24"/>
        </w:rPr>
        <w:t>evantar a necessidade, requisitar e controlar material;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139" w:author="tonia" w:date="2006-05-15T14:51:00Z"/>
        </w:rPr>
      </w:pPr>
      <w:del w:id="135" w:author="tonia" w:date="2006-05-15T14:51:00Z">
        <w:r>
          <w:rPr>
            <w:rFonts w:eastAsia="Times New Roman" w:cs="Arial" w:ascii="Arial" w:hAnsi="Arial"/>
            <w:bCs/>
            <w:szCs w:val="24"/>
          </w:rPr>
          <w:delText>C</w:delText>
        </w:r>
      </w:del>
      <w:ins w:id="136" w:author="tonia" w:date="2006-05-15T14:51:00Z">
        <w:r>
          <w:rPr>
            <w:rFonts w:eastAsia="Times New Roman" w:cs="Arial" w:ascii="Arial" w:hAnsi="Arial"/>
            <w:bCs/>
            <w:szCs w:val="24"/>
          </w:rPr>
          <w:t>c</w:t>
        </w:r>
      </w:ins>
      <w:r>
        <w:rPr>
          <w:rFonts w:eastAsia="Times New Roman" w:cs="Arial" w:ascii="Arial" w:hAnsi="Arial"/>
          <w:bCs/>
          <w:szCs w:val="24"/>
        </w:rPr>
        <w:t xml:space="preserve">onferir material solicitado; providenciar devolução de material fora de especificação; </w:t>
      </w:r>
      <w:del w:id="137" w:author="tonia" w:date="2006-05-15T14:51:00Z">
        <w:r>
          <w:rPr>
            <w:rFonts w:eastAsia="Times New Roman" w:cs="Arial" w:ascii="Arial" w:hAnsi="Arial"/>
            <w:bCs/>
            <w:szCs w:val="24"/>
          </w:rPr>
          <w:delText>D</w:delText>
        </w:r>
      </w:del>
      <w:ins w:id="138" w:author="tonia" w:date="2006-05-15T14:51:00Z">
        <w:r>
          <w:rPr>
            <w:rFonts w:eastAsia="Times New Roman" w:cs="Arial" w:ascii="Arial" w:hAnsi="Arial"/>
            <w:bCs/>
            <w:szCs w:val="24"/>
          </w:rPr>
          <w:t>d</w:t>
        </w:r>
      </w:ins>
      <w:r>
        <w:rPr>
          <w:rFonts w:eastAsia="Times New Roman" w:cs="Arial" w:ascii="Arial" w:hAnsi="Arial"/>
          <w:bCs/>
          <w:szCs w:val="24"/>
        </w:rPr>
        <w:t>istribuir material de expediente; controlar expedição de malotes e recebimentos;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143" w:author="tonia" w:date="2006-05-15T14:51:00Z"/>
        </w:rPr>
      </w:pPr>
      <w:del w:id="140" w:author="tonia" w:date="2006-05-15T14:51:00Z">
        <w:r>
          <w:rPr>
            <w:rFonts w:eastAsia="Times New Roman" w:cs="Arial" w:ascii="Arial" w:hAnsi="Arial"/>
            <w:bCs/>
            <w:szCs w:val="24"/>
          </w:rPr>
          <w:delText>C</w:delText>
        </w:r>
      </w:del>
      <w:ins w:id="141" w:author="tonia" w:date="2006-05-15T14:51:00Z">
        <w:r>
          <w:rPr>
            <w:rFonts w:eastAsia="Times New Roman" w:cs="Arial" w:ascii="Arial" w:hAnsi="Arial"/>
            <w:bCs/>
            <w:szCs w:val="24"/>
          </w:rPr>
          <w:t>c</w:t>
        </w:r>
      </w:ins>
      <w:r>
        <w:rPr>
          <w:rFonts w:eastAsia="Times New Roman" w:cs="Arial" w:ascii="Arial" w:hAnsi="Arial"/>
          <w:bCs/>
          <w:szCs w:val="24"/>
        </w:rPr>
        <w:t>ontrolar execução de serviços gerais (limpeza, transporte, vigilância);</w:t>
      </w:r>
      <w:ins w:id="142" w:author="tonia" w:date="2006-05-15T14:51:00Z">
        <w:r>
          <w:rPr>
            <w:rFonts w:eastAsia="Times New Roman" w:cs="Arial" w:ascii="Arial" w:hAnsi="Arial"/>
            <w:bCs/>
            <w:szCs w:val="24"/>
          </w:rPr>
          <w:t xml:space="preserve"> </w:t>
        </w:r>
      </w:ins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del w:id="146" w:author="tonia" w:date="2006-05-15T14:51:00Z"/>
        </w:rPr>
      </w:pPr>
      <w:del w:id="144" w:author="tonia" w:date="2006-05-15T14:51:00Z">
        <w:r>
          <w:rPr>
            <w:rFonts w:eastAsia="Times New Roman" w:cs="Arial" w:ascii="Arial" w:hAnsi="Arial"/>
            <w:bCs/>
            <w:szCs w:val="24"/>
          </w:rPr>
          <w:delText>P</w:delText>
        </w:r>
      </w:del>
      <w:ins w:id="145" w:author="tonia" w:date="2006-05-15T14:51:00Z">
        <w:r>
          <w:rPr>
            <w:rFonts w:eastAsia="Times New Roman" w:cs="Arial" w:ascii="Arial" w:hAnsi="Arial"/>
            <w:bCs/>
            <w:szCs w:val="24"/>
          </w:rPr>
          <w:t>p</w:t>
        </w:r>
      </w:ins>
      <w:r>
        <w:rPr>
          <w:rFonts w:eastAsia="Times New Roman" w:cs="Arial" w:ascii="Arial" w:hAnsi="Arial"/>
          <w:bCs/>
          <w:szCs w:val="24"/>
        </w:rPr>
        <w:t>esquisar preços</w:t>
      </w:r>
      <w:r>
        <w:rPr>
          <w:rFonts w:cs="Arial" w:ascii="Arial" w:hAnsi="Arial"/>
          <w:bCs/>
          <w:szCs w:val="24"/>
        </w:rPr>
        <w:t>, efetuar tombamentos, checagem de materiais e equipamentos, baixa de bens patrimoniais e demais tarefas de aquisição e administração de material e patrimônio;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del w:id="150" w:author="tonia" w:date="2006-05-15T14:51:00Z"/>
        </w:rPr>
      </w:pPr>
      <w:del w:id="147" w:author="tonia" w:date="2006-05-15T14:51:00Z">
        <w:r>
          <w:rPr>
            <w:rFonts w:cs="Arial" w:ascii="Arial" w:hAnsi="Arial"/>
            <w:bCs/>
            <w:szCs w:val="24"/>
          </w:rPr>
          <w:delText>R</w:delText>
        </w:r>
      </w:del>
      <w:ins w:id="148" w:author="tonia" w:date="2006-05-15T14:51:00Z">
        <w:r>
          <w:rPr>
            <w:rFonts w:cs="Arial" w:ascii="Arial" w:hAnsi="Arial"/>
            <w:bCs/>
            <w:szCs w:val="24"/>
          </w:rPr>
          <w:t>r</w:t>
        </w:r>
      </w:ins>
      <w:r>
        <w:rPr>
          <w:rFonts w:cs="Arial" w:ascii="Arial" w:hAnsi="Arial"/>
          <w:bCs/>
          <w:szCs w:val="24"/>
        </w:rPr>
        <w:t>ealizar previsão e execução orçamentária de receita e despesa, atividade de tesouraria, crédito e previsão de gastos setoriais</w:t>
      </w:r>
      <w:ins w:id="149" w:author="tonia" w:date="2006-05-15T14:51:00Z">
        <w:r>
          <w:rPr>
            <w:rFonts w:cs="Arial" w:ascii="Arial" w:hAnsi="Arial"/>
            <w:bCs/>
            <w:szCs w:val="24"/>
          </w:rPr>
          <w:t>;</w:t>
        </w:r>
      </w:ins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del w:id="155" w:author="tonia" w:date="2006-05-15T14:51:00Z"/>
        </w:rPr>
      </w:pPr>
      <w:del w:id="151" w:author="tonia" w:date="2006-05-15T14:51:00Z">
        <w:r>
          <w:rPr>
            <w:rFonts w:cs="Arial" w:ascii="Arial" w:hAnsi="Arial"/>
            <w:bCs/>
            <w:szCs w:val="24"/>
          </w:rPr>
          <w:delText>P</w:delText>
        </w:r>
      </w:del>
      <w:ins w:id="152" w:author="tonia" w:date="2006-05-15T14:51:00Z">
        <w:r>
          <w:rPr>
            <w:rFonts w:cs="Arial" w:ascii="Arial" w:hAnsi="Arial"/>
            <w:bCs/>
            <w:szCs w:val="24"/>
          </w:rPr>
          <w:t>p</w:t>
        </w:r>
      </w:ins>
      <w:r>
        <w:rPr>
          <w:rFonts w:cs="Arial" w:ascii="Arial" w:hAnsi="Arial"/>
          <w:bCs/>
          <w:szCs w:val="24"/>
        </w:rPr>
        <w:t>reparar minutas de contratos e convênios; digitar notas de lançamentos contábeis; efetuar cálculos; emitir cartas convite e editais nos processos de compras e serviços</w:t>
      </w:r>
      <w:ins w:id="153" w:author="tonia" w:date="2006-05-15T14:51:00Z">
        <w:r>
          <w:rPr>
            <w:rFonts w:cs="Arial" w:ascii="Arial" w:hAnsi="Arial"/>
            <w:bCs/>
            <w:szCs w:val="24"/>
          </w:rPr>
          <w:t>;</w:t>
        </w:r>
      </w:ins>
      <w:del w:id="154" w:author="tonia" w:date="2006-05-15T14:51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162" w:author="tonia" w:date="2006-05-15T14:52:00Z"/>
        </w:rPr>
      </w:pPr>
      <w:del w:id="156" w:author="tonia" w:date="2006-05-15T14:51:00Z">
        <w:r>
          <w:rPr>
            <w:rFonts w:eastAsia="Times New Roman" w:cs="Arial" w:ascii="Arial" w:hAnsi="Arial"/>
            <w:bCs/>
            <w:szCs w:val="24"/>
          </w:rPr>
          <w:delText>S</w:delText>
        </w:r>
      </w:del>
      <w:ins w:id="157" w:author="tonia" w:date="2006-05-15T14:51:00Z">
        <w:r>
          <w:rPr>
            <w:rFonts w:eastAsia="Times New Roman" w:cs="Arial" w:ascii="Arial" w:hAnsi="Arial"/>
            <w:bCs/>
            <w:szCs w:val="24"/>
          </w:rPr>
          <w:t>;s</w:t>
        </w:r>
      </w:ins>
      <w:r>
        <w:rPr>
          <w:rFonts w:eastAsia="Times New Roman" w:cs="Arial" w:ascii="Arial" w:hAnsi="Arial"/>
          <w:bCs/>
          <w:szCs w:val="24"/>
        </w:rPr>
        <w:t>ecretariar reuniões e outros eventos;</w:t>
      </w:r>
      <w:r>
        <w:rPr>
          <w:rFonts w:cs="Arial" w:ascii="Arial" w:hAnsi="Arial"/>
          <w:bCs/>
          <w:szCs w:val="24"/>
        </w:rPr>
        <w:t xml:space="preserve"> </w:t>
      </w:r>
      <w:del w:id="158" w:author="tonia" w:date="2006-05-15T14:51:00Z">
        <w:r>
          <w:rPr>
            <w:rFonts w:cs="Arial" w:ascii="Arial" w:hAnsi="Arial"/>
            <w:bCs/>
            <w:szCs w:val="24"/>
          </w:rPr>
          <w:delText>R</w:delText>
        </w:r>
      </w:del>
      <w:ins w:id="159" w:author="tonia" w:date="2006-05-15T14:51:00Z">
        <w:r>
          <w:rPr>
            <w:rFonts w:cs="Arial" w:ascii="Arial" w:hAnsi="Arial"/>
            <w:bCs/>
            <w:szCs w:val="24"/>
          </w:rPr>
          <w:t>r</w:t>
        </w:r>
      </w:ins>
      <w:r>
        <w:rPr>
          <w:rFonts w:cs="Arial" w:ascii="Arial" w:hAnsi="Arial"/>
          <w:bCs/>
          <w:szCs w:val="24"/>
        </w:rPr>
        <w:t>edigir atas, memorandos, portarias, ofícios e outros documentos utilizando redação oficial e</w:t>
      </w:r>
      <w:r>
        <w:rPr>
          <w:rFonts w:eastAsia="Times New Roman" w:cs="Arial" w:ascii="Arial" w:hAnsi="Arial"/>
          <w:bCs/>
          <w:szCs w:val="24"/>
        </w:rPr>
        <w:t xml:space="preserve"> recursos de informática</w:t>
      </w:r>
      <w:ins w:id="160" w:author="tonia" w:date="2006-05-15T14:51:00Z">
        <w:r>
          <w:rPr>
            <w:rFonts w:eastAsia="Times New Roman" w:cs="Arial" w:ascii="Arial" w:hAnsi="Arial"/>
            <w:bCs/>
            <w:szCs w:val="24"/>
          </w:rPr>
          <w:t>;</w:t>
        </w:r>
      </w:ins>
      <w:del w:id="161" w:author="tonia" w:date="2006-05-15T14:52:00Z">
        <w:r>
          <w:rPr>
            <w:rFonts w:eastAsia="Times New Roman" w:cs="Arial" w:ascii="Arial" w:hAnsi="Arial"/>
            <w:bCs/>
            <w:szCs w:val="24"/>
          </w:rPr>
          <w:delText>.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/>
      </w:pPr>
      <w:ins w:id="163" w:author="tonia" w:date="2006-05-15T14:52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ins w:id="164" w:author="tonia" w:date="2006-05-15T14:52:00Z">
        <w:r>
          <w:rPr>
            <w:rFonts w:cs="Arial" w:ascii="Arial" w:hAnsi="Arial"/>
            <w:bCs/>
            <w:szCs w:val="24"/>
          </w:rPr>
          <w:t>a</w:t>
        </w:r>
      </w:ins>
      <w:ins w:id="165" w:author="tonia" w:date="2006-05-15T14:48:00Z">
        <w:r>
          <w:rPr>
            <w:rFonts w:cs="Arial" w:ascii="Arial" w:hAnsi="Arial"/>
            <w:bCs/>
            <w:szCs w:val="24"/>
          </w:rPr>
          <w:t>ssessorar nas atividades de ensino, pesquisa e extensão</w:t>
        </w:r>
      </w:ins>
      <w:ins w:id="166" w:author="tonia" w:date="2006-05-15T14:52:00Z">
        <w:r>
          <w:rPr>
            <w:rFonts w:cs="Arial" w:ascii="Arial" w:hAnsi="Arial"/>
            <w:bCs/>
            <w:szCs w:val="24"/>
          </w:rPr>
          <w:t>;</w:t>
        </w:r>
      </w:ins>
      <w:del w:id="167" w:author="tonia" w:date="2006-05-15T14:52:00Z">
        <w:r>
          <w:rPr>
            <w:rFonts w:cs="Arial" w:ascii="Arial" w:hAnsi="Arial"/>
            <w:bCs/>
            <w:szCs w:val="24"/>
          </w:rPr>
          <w:delText>E</w:delText>
        </w:r>
      </w:del>
      <w:ins w:id="168" w:author="tonia" w:date="2006-05-15T14:52:00Z">
        <w:r>
          <w:rPr>
            <w:rFonts w:cs="Arial" w:ascii="Arial" w:hAnsi="Arial"/>
            <w:bCs/>
            <w:szCs w:val="24"/>
          </w:rPr>
          <w:t xml:space="preserve"> e</w:t>
        </w:r>
      </w:ins>
      <w:r>
        <w:rPr>
          <w:rFonts w:cs="Arial" w:ascii="Arial" w:hAnsi="Arial"/>
          <w:bCs/>
          <w:szCs w:val="24"/>
        </w:rPr>
        <w:t>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CONFECCIONADOR DE INSTRUMENTOS MUSICAI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– </w:t>
      </w:r>
      <w:r>
        <w:rPr>
          <w:rFonts w:cs="Arial" w:ascii="Arial" w:hAnsi="Arial"/>
          <w:b/>
          <w:bCs/>
          <w:szCs w:val="24"/>
        </w:rPr>
        <w:t>7421-10; 7421-15; 7421-20; 7421-25; 7421-30; 7421-35; 7421-40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a + experiência</w:t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71" w:author="tonia" w:date="2006-05-15T14:56:00Z"/>
        </w:rPr>
      </w:pPr>
      <w:r>
        <w:rPr>
          <w:rFonts w:cs="Arial" w:ascii="Arial" w:hAnsi="Arial"/>
          <w:bCs/>
          <w:szCs w:val="24"/>
        </w:rPr>
        <w:t>Projetar instrumentos musicais,</w:t>
      </w:r>
      <w:ins w:id="169" w:author="tonia" w:date="2006-05-15T14:54:00Z">
        <w:r>
          <w:rPr>
            <w:rFonts w:cs="Arial" w:ascii="Arial" w:hAnsi="Arial"/>
            <w:bCs/>
            <w:szCs w:val="24"/>
          </w:rPr>
          <w:t xml:space="preserve"> planejar etapas de fabricação, definir medidas, matéria-prima e seus rendimentos; esboçar croqui; confeccionar protótipo;</w:t>
        </w:r>
      </w:ins>
      <w:r>
        <w:rPr>
          <w:rFonts w:cs="Arial" w:ascii="Arial" w:hAnsi="Arial"/>
          <w:bCs/>
          <w:szCs w:val="24"/>
        </w:rPr>
        <w:t xml:space="preserve"> distinguir acústicas de materiais para a fabricação dos instrumentos musicais</w:t>
      </w:r>
      <w:ins w:id="170" w:author="tonia" w:date="2006-05-15T14:55:00Z">
        <w:r>
          <w:rPr>
            <w:rFonts w:cs="Arial" w:ascii="Arial" w:hAnsi="Arial"/>
            <w:bCs/>
            <w:szCs w:val="24"/>
          </w:rPr>
          <w:t>; analisar as propriedades de ressonância dos materiais; identificar timbres; definir os tipos de cortes dos materiais; realizar controle dimensional dos instrumentos; redimensionar componentes acústicos; regular componentes dos instrumentos.</w:t>
        </w:r>
      </w:ins>
      <w:r>
        <w:rPr>
          <w:rFonts w:cs="Arial" w:ascii="Arial" w:hAnsi="Arial"/>
          <w:bCs/>
          <w:szCs w:val="24"/>
        </w:rPr>
        <w:t xml:space="preserve"> e preparar matérias-primas para confecção dos instrumentos. Confeccionar componentes dos instrumentos, realizar acabamentos, montar, afinar e consertar instrumentos musicai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73" w:author="tonia" w:date="2006-05-15T14:57:00Z"/>
        </w:rPr>
      </w:pPr>
      <w:ins w:id="172" w:author="tonia" w:date="2006-05-15T14:56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75" w:author="tonia" w:date="2006-05-15T14:54:00Z"/>
        </w:rPr>
      </w:pPr>
      <w:del w:id="174" w:author="tonia" w:date="2006-05-15T14:54:00Z">
        <w:r>
          <w:rPr>
            <w:rFonts w:cs="Arial" w:ascii="Arial" w:hAnsi="Arial"/>
            <w:bCs/>
            <w:szCs w:val="24"/>
          </w:rPr>
          <w:delText>. DESCRIÇÃO DE ATIVIDADES TÍPICAS DO CARGO</w:delText>
        </w:r>
      </w:del>
    </w:p>
    <w:p>
      <w:pPr>
        <w:pStyle w:val="Normal"/>
        <w:numPr>
          <w:ilvl w:val="0"/>
          <w:numId w:val="100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del w:id="178" w:author="tonia" w:date="2006-05-15T14:56:00Z"/>
        </w:rPr>
      </w:pPr>
      <w:ins w:id="176" w:author="tonia" w:date="2006-05-15T14:56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del w:id="177" w:author="tonia" w:date="2006-05-15T14:56:00Z">
        <w:r>
          <w:rPr>
            <w:rFonts w:cs="Arial" w:ascii="Arial" w:hAnsi="Arial"/>
            <w:bCs/>
            <w:szCs w:val="24"/>
          </w:rPr>
          <w:delText>Planejar etapas de fabricação, definir medidas, matéria-prima e seus rendimentos; esboçar croqui; confeccionar protótipo;</w:delText>
        </w:r>
      </w:del>
    </w:p>
    <w:p>
      <w:pPr>
        <w:pStyle w:val="Normal"/>
        <w:numPr>
          <w:ilvl w:val="0"/>
          <w:numId w:val="100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80" w:author="tonia" w:date="2006-05-15T14:56:00Z"/>
        </w:rPr>
      </w:pPr>
      <w:del w:id="179" w:author="tonia" w:date="2006-05-15T14:56:00Z">
        <w:r>
          <w:rPr>
            <w:rFonts w:cs="Arial" w:ascii="Arial" w:hAnsi="Arial"/>
            <w:bCs/>
            <w:szCs w:val="24"/>
          </w:rPr>
          <w:delText>Analisar as propriedades de ressonância dos materiais; identificar diferentes timbres; definir os tipos de cortes dos materiais; realizar controle dimensional dos instrumentos; redimensionar componentes acústicos; regular componentes dos instrumentos.</w:delText>
        </w:r>
      </w:del>
    </w:p>
    <w:p>
      <w:pPr>
        <w:pStyle w:val="Normal"/>
        <w:numPr>
          <w:ilvl w:val="0"/>
          <w:numId w:val="100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82" w:author="tonia" w:date="2006-05-15T14:56:00Z"/>
        </w:rPr>
      </w:pPr>
      <w:del w:id="181" w:author="tonia" w:date="2006-05-15T14:56:00Z">
        <w:r>
          <w:rPr>
            <w:rFonts w:cs="Arial" w:ascii="Arial" w:hAnsi="Arial"/>
            <w:bCs/>
            <w:szCs w:val="24"/>
          </w:rPr>
          <w:delText>Desdobrar e classificar madeira; pele animal, sintético e metais; secar madeira na estufa; acondicionar madeira, metais, sintéticos e outros; recozer metais; prensar lâminas de madeira para compensado; tingir lâminas de madeira.</w:delText>
        </w:r>
      </w:del>
    </w:p>
    <w:p>
      <w:pPr>
        <w:pStyle w:val="Normal"/>
        <w:numPr>
          <w:ilvl w:val="0"/>
          <w:numId w:val="100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84" w:author="tonia" w:date="2006-05-15T14:56:00Z"/>
        </w:rPr>
      </w:pPr>
      <w:del w:id="183" w:author="tonia" w:date="2006-05-15T14:56:00Z">
        <w:r>
          <w:rPr>
            <w:rFonts w:cs="Arial" w:ascii="Arial" w:hAnsi="Arial"/>
            <w:bCs/>
            <w:szCs w:val="24"/>
          </w:rPr>
          <w:delText>Construir moldes; confeccionar ferramentas; manusear gabaritos; operar instrumentos de medição; selecionar máquinas e acessórios; regular máquinas; substituir componentes da máquina; operar máquinas; colar materiais; calandrar madeiras e metais; proceder lixamento primário em superfície; rebitar peças; modelar peças por meio de repuxo; soldar componentes metálicos.</w:delText>
        </w:r>
      </w:del>
    </w:p>
    <w:p>
      <w:pPr>
        <w:pStyle w:val="Normal"/>
        <w:numPr>
          <w:ilvl w:val="0"/>
          <w:numId w:val="100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86" w:author="tonia" w:date="2006-05-15T14:56:00Z"/>
        </w:rPr>
      </w:pPr>
      <w:del w:id="185" w:author="tonia" w:date="2006-05-15T14:56:00Z">
        <w:r>
          <w:rPr>
            <w:rFonts w:cs="Arial" w:ascii="Arial" w:hAnsi="Arial"/>
            <w:bCs/>
            <w:szCs w:val="24"/>
          </w:rPr>
          <w:delText>Preparar superfícies, pintar e encerar instrumentos; revestir instrumentos com celulóide, fórmica, acetato e outros; aplicar banhos eletrostáticos nos instrumentos; jatear com areia as superfícies dos instrumentos metálicos e peles sintéticas; polir superfícies de instrumentos musicais; analisar aspecto físico dos instrumentos.</w:delText>
        </w:r>
      </w:del>
    </w:p>
    <w:p>
      <w:pPr>
        <w:pStyle w:val="Normal"/>
        <w:numPr>
          <w:ilvl w:val="0"/>
          <w:numId w:val="100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del w:id="190" w:author="tonia" w:date="2006-05-15T14:56:00Z"/>
        </w:rPr>
      </w:pPr>
      <w:del w:id="187" w:author="tonia" w:date="2006-05-15T14:56:00Z">
        <w:r>
          <w:rPr>
            <w:rFonts w:eastAsia="Arial" w:cs="Arial" w:ascii="Arial" w:hAnsi="Arial"/>
            <w:bCs/>
            <w:szCs w:val="24"/>
          </w:rPr>
          <w:delText>Separar componentes</w:delText>
        </w:r>
      </w:del>
      <w:del w:id="188" w:author="tonia" w:date="2006-05-15T14:56:00Z">
        <w:r>
          <w:rPr>
            <w:rFonts w:cs="Arial" w:ascii="Arial" w:hAnsi="Arial"/>
            <w:bCs/>
            <w:szCs w:val="24"/>
          </w:rPr>
          <w:delText xml:space="preserve">; </w:delText>
        </w:r>
      </w:del>
      <w:del w:id="189" w:author="tonia" w:date="2006-05-15T14:56:00Z">
        <w:r>
          <w:rPr>
            <w:rFonts w:eastAsia="Arial" w:cs="Arial" w:ascii="Arial" w:hAnsi="Arial"/>
            <w:bCs/>
            <w:szCs w:val="24"/>
          </w:rPr>
          <w:delText xml:space="preserve">ajustar peças; instalar rastilho, pestana, tensores, traste e componentes eletro-eletrônicos para montar instrumentos musicais; </w:delText>
        </w:r>
      </w:del>
    </w:p>
    <w:p>
      <w:pPr>
        <w:pStyle w:val="Normal"/>
        <w:numPr>
          <w:ilvl w:val="0"/>
          <w:numId w:val="100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bCs/>
          <w:szCs w:val="24"/>
          <w:del w:id="192" w:author="tonia" w:date="2006-05-15T14:56:00Z"/>
        </w:rPr>
      </w:pPr>
      <w:del w:id="191" w:author="tonia" w:date="2006-05-15T14:56:00Z">
        <w:r>
          <w:rPr>
            <w:rFonts w:eastAsia="Arial" w:cs="Arial" w:ascii="Arial" w:hAnsi="Arial"/>
            <w:bCs/>
            <w:szCs w:val="24"/>
          </w:rPr>
          <w:delText xml:space="preserve">Montar instrumentos de sopro-palheta simples, de sopro-palheta duplo, sopro-bocal, de sopro-transversal; </w:delText>
        </w:r>
      </w:del>
    </w:p>
    <w:p>
      <w:pPr>
        <w:pStyle w:val="Normal"/>
        <w:numPr>
          <w:ilvl w:val="0"/>
          <w:numId w:val="100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bCs/>
          <w:szCs w:val="24"/>
          <w:del w:id="194" w:author="tonia" w:date="2006-05-15T14:56:00Z"/>
        </w:rPr>
      </w:pPr>
      <w:del w:id="193" w:author="tonia" w:date="2006-05-15T14:56:00Z">
        <w:r>
          <w:rPr>
            <w:rFonts w:eastAsia="Arial" w:cs="Arial" w:ascii="Arial" w:hAnsi="Arial"/>
            <w:bCs/>
            <w:szCs w:val="24"/>
          </w:rPr>
          <w:delText>Sapatilhar instrumentos; unir componentes dos instrumentos musicais; regular componentes eletro-eletrônicos; encordoar instrumentos; instalar proteção contra agentes externos; preencher histórico dos instrumentos; participar da elaboração de manuais técnicos.</w:delText>
        </w:r>
      </w:del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eastAsia="Arial" w:cs="Arial"/>
          <w:bCs/>
          <w:szCs w:val="24"/>
          <w:del w:id="196" w:author="tonia" w:date="2006-05-15T14:56:00Z"/>
        </w:rPr>
      </w:pPr>
      <w:del w:id="195" w:author="tonia" w:date="2006-05-15T14:56:00Z">
        <w:r>
          <w:rPr>
            <w:rFonts w:eastAsia="Arial" w:cs="Arial" w:ascii="Arial" w:hAnsi="Arial"/>
            <w:bCs/>
            <w:szCs w:val="24"/>
          </w:rPr>
          <w:delText>Afinar instrumentos musicais, revisando componentes mecânicos; regulando tensores de instrumentos; detectando vazão de ar nos instrumentos de sopro; operando diapasão; comparando sons por audição; limpando lâminas de madeira, metal e sintéticas e orifícios das flautas; avaliando a geração do som; embalando os instrumentos.</w:delText>
        </w:r>
      </w:del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jc w:val="both"/>
        <w:rPr>
          <w:del w:id="199" w:author="tonia" w:date="2006-05-15T14:56:00Z"/>
        </w:rPr>
      </w:pPr>
      <w:del w:id="197" w:author="tonia" w:date="2006-05-15T14:56:00Z">
        <w:r>
          <w:rPr>
            <w:rFonts w:eastAsia="Arial" w:cs="Arial" w:ascii="Arial" w:hAnsi="Arial"/>
            <w:bCs/>
            <w:szCs w:val="24"/>
          </w:rPr>
          <w:delText>Consertar instrumentos,</w:delText>
        </w:r>
      </w:del>
      <w:del w:id="198" w:author="tonia" w:date="2006-05-15T14:56:00Z">
        <w:r>
          <w:rPr>
            <w:rFonts w:cs="Arial" w:ascii="Arial" w:hAnsi="Arial"/>
            <w:bCs/>
            <w:szCs w:val="24"/>
          </w:rPr>
          <w:delText xml:space="preserve"> desmontando-o; identificar a viabilidade da reforma; reparar instrumentos musicais de cordas, sopro, percussão, preparando e ajustando suas diferentes partes e usando ferramentas manuais e mecânicas</w:delText>
        </w:r>
      </w:del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DESENHISTA DE ARTES GRÁFICA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84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onhecimento de programas de editoração eletrônico e desenho</w:t>
      </w:r>
    </w:p>
    <w:p>
      <w:pPr>
        <w:pStyle w:val="Normal"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numPr>
          <w:ilvl w:val="0"/>
          <w:numId w:val="98"/>
        </w:numPr>
        <w:tabs>
          <w:tab w:val="clear" w:pos="709"/>
        </w:tabs>
        <w:suppressAutoHyphens w:val="false"/>
        <w:autoSpaceDE w:val="false"/>
        <w:ind w:left="0" w:firstLine="360"/>
        <w:jc w:val="both"/>
        <w:rPr>
          <w:del w:id="215" w:author="tonia" w:date="2006-05-15T15:24:00Z"/>
        </w:rPr>
      </w:pPr>
      <w:r>
        <w:rPr>
          <w:rFonts w:cs="Arial" w:ascii="Arial" w:hAnsi="Arial"/>
          <w:bCs/>
          <w:szCs w:val="24"/>
        </w:rPr>
        <w:t>Interpretar solicitações de desenhos;</w:t>
      </w:r>
      <w:ins w:id="200" w:author="tonia" w:date="2006-05-15T15:20:00Z">
        <w:r>
          <w:rPr>
            <w:rFonts w:cs="Arial" w:ascii="Arial" w:hAnsi="Arial"/>
            <w:bCs/>
            <w:szCs w:val="24"/>
          </w:rPr>
          <w:t xml:space="preserve"> desenvolver esboços manuais</w:t>
        </w:r>
      </w:ins>
      <w:ins w:id="201" w:author="tonia" w:date="2006-05-15T15:25:00Z">
        <w:r>
          <w:rPr>
            <w:rFonts w:cs="Arial" w:ascii="Arial" w:hAnsi="Arial"/>
            <w:bCs/>
            <w:szCs w:val="24"/>
          </w:rPr>
          <w:t xml:space="preserve"> e </w:t>
        </w:r>
      </w:ins>
      <w:ins w:id="202" w:author="tonia" w:date="2006-05-15T15:20:00Z">
        <w:r>
          <w:rPr>
            <w:rFonts w:cs="Arial" w:ascii="Arial" w:hAnsi="Arial"/>
            <w:bCs/>
            <w:szCs w:val="24"/>
          </w:rPr>
          <w:t>com recursos digitais; definir os meios de representação gráfica</w:t>
        </w:r>
      </w:ins>
      <w:ins w:id="203" w:author="tonia" w:date="2006-05-15T15:24:00Z">
        <w:r>
          <w:rPr>
            <w:rFonts w:cs="Arial" w:ascii="Arial" w:hAnsi="Arial"/>
            <w:bCs/>
            <w:szCs w:val="24"/>
          </w:rPr>
          <w:t>;</w:t>
        </w:r>
      </w:ins>
      <w:r>
        <w:rPr>
          <w:rFonts w:cs="Arial" w:ascii="Arial" w:hAnsi="Arial"/>
          <w:bCs/>
          <w:szCs w:val="24"/>
        </w:rPr>
        <w:t xml:space="preserve"> elaborar desenhos de produtos ou serviços</w:t>
      </w:r>
      <w:del w:id="204" w:author="tonia" w:date="2006-05-15T15:21:00Z">
        <w:r>
          <w:rPr>
            <w:rFonts w:cs="Arial" w:ascii="Arial" w:hAnsi="Arial"/>
            <w:bCs/>
            <w:szCs w:val="24"/>
          </w:rPr>
          <w:delText>;</w:delText>
        </w:r>
      </w:del>
      <w:ins w:id="205" w:author="tonia" w:date="2006-05-15T15:21:00Z">
        <w:r>
          <w:rPr>
            <w:rFonts w:cs="Arial" w:ascii="Arial" w:hAnsi="Arial"/>
            <w:bCs/>
            <w:szCs w:val="24"/>
          </w:rPr>
          <w:t>,</w:t>
        </w:r>
      </w:ins>
      <w:r>
        <w:rPr>
          <w:rFonts w:cs="Arial" w:ascii="Arial" w:hAnsi="Arial"/>
          <w:bCs/>
          <w:szCs w:val="24"/>
        </w:rPr>
        <w:t xml:space="preserve"> para permitir a preparação de pedras litográficas, chapas metálicas e outros processos de reprodução, submeter desenhos à aprovação</w:t>
      </w:r>
      <w:del w:id="206" w:author="tonia" w:date="2006-05-15T15:21:00Z">
        <w:r>
          <w:rPr>
            <w:rFonts w:cs="Arial" w:ascii="Arial" w:hAnsi="Arial"/>
            <w:bCs/>
            <w:szCs w:val="24"/>
          </w:rPr>
          <w:delText xml:space="preserve"> </w:delText>
        </w:r>
      </w:del>
      <w:r>
        <w:rPr>
          <w:rFonts w:cs="Arial" w:ascii="Arial" w:hAnsi="Arial"/>
          <w:bCs/>
          <w:szCs w:val="24"/>
        </w:rPr>
        <w:t>.</w:t>
      </w:r>
      <w:ins w:id="207" w:author="tonia" w:date="2006-05-15T15:21:00Z">
        <w:r>
          <w:rPr>
            <w:rFonts w:cs="Arial" w:ascii="Arial" w:hAnsi="Arial"/>
            <w:bCs/>
            <w:szCs w:val="24"/>
          </w:rPr>
          <w:t xml:space="preserve"> definir escalas; estabelecer formato para apresentação dos desenhos; consultar normas técnicas de desenho; realizar, cotar e codificar desenhos; relacionar especificações técnicas dos desenhos; reproduzir manualmente desenhos policrômicos</w:t>
        </w:r>
      </w:ins>
      <w:ins w:id="208" w:author="tonia" w:date="2006-05-15T15:23:00Z">
        <w:r>
          <w:rPr>
            <w:rFonts w:cs="Arial" w:ascii="Arial" w:hAnsi="Arial"/>
            <w:bCs/>
            <w:szCs w:val="24"/>
          </w:rPr>
          <w:t>;</w:t>
        </w:r>
      </w:ins>
      <w:ins w:id="209" w:author="tonia" w:date="2006-05-15T15:21:00Z">
        <w:r>
          <w:rPr>
            <w:rFonts w:cs="Arial" w:ascii="Arial" w:hAnsi="Arial"/>
            <w:bCs/>
            <w:szCs w:val="24"/>
          </w:rPr>
          <w:t xml:space="preserve"> </w:t>
        </w:r>
      </w:ins>
      <w:del w:id="210" w:author="tonia" w:date="2006-05-15T15:22:00Z">
        <w:r>
          <w:rPr>
            <w:rFonts w:cs="Arial" w:ascii="Arial" w:hAnsi="Arial"/>
            <w:bCs/>
            <w:szCs w:val="24"/>
          </w:rPr>
          <w:delText xml:space="preserve"> </w:delText>
        </w:r>
      </w:del>
      <w:ins w:id="211" w:author="tonia" w:date="2006-05-15T15:23:00Z">
        <w:r>
          <w:rPr>
            <w:rFonts w:cs="Arial" w:ascii="Arial" w:hAnsi="Arial"/>
            <w:bCs/>
            <w:szCs w:val="24"/>
          </w:rPr>
          <w:t>d</w:t>
        </w:r>
      </w:ins>
      <w:del w:id="212" w:author="tonia" w:date="2006-05-15T15:23:00Z">
        <w:r>
          <w:rPr>
            <w:rFonts w:cs="Arial" w:ascii="Arial" w:hAnsi="Arial"/>
            <w:bCs/>
            <w:szCs w:val="24"/>
          </w:rPr>
          <w:delText>D</w:delText>
        </w:r>
      </w:del>
      <w:r>
        <w:rPr>
          <w:rFonts w:cs="Arial" w:ascii="Arial" w:hAnsi="Arial"/>
          <w:bCs/>
          <w:szCs w:val="24"/>
        </w:rPr>
        <w:t>ar acabamento final em desenhos; indicar características de materiais e acabamentos em desenhos</w:t>
      </w:r>
      <w:ins w:id="213" w:author="tonia" w:date="2006-05-15T15:23:00Z">
        <w:r>
          <w:rPr>
            <w:rFonts w:cs="Arial" w:ascii="Arial" w:hAnsi="Arial"/>
            <w:bCs/>
            <w:szCs w:val="24"/>
          </w:rPr>
          <w:t>; Utilizar recursos de informática; assessorar nas atividades de ensino, pesquisa e extensão;</w:t>
        </w:r>
      </w:ins>
      <w:del w:id="214" w:author="tonia" w:date="2006-05-15T15:24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 w:val="false"/>
        <w:numPr>
          <w:ilvl w:val="0"/>
          <w:numId w:val="98"/>
        </w:numPr>
        <w:tabs>
          <w:tab w:val="clear" w:pos="709"/>
        </w:tabs>
        <w:suppressAutoHyphens w:val="false"/>
        <w:autoSpaceDE w:val="false"/>
        <w:bidi w:val="0"/>
        <w:ind w:left="0" w:firstLine="360"/>
        <w:jc w:val="both"/>
        <w:rPr>
          <w:rFonts w:ascii="Arial" w:hAnsi="Arial" w:cs="Arial"/>
          <w:bCs/>
          <w:szCs w:val="24"/>
          <w:del w:id="217" w:author="tonia" w:date="2006-05-15T15:24:00Z"/>
        </w:rPr>
      </w:pPr>
      <w:del w:id="216" w:author="tonia" w:date="2006-05-15T15:24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widowControl w:val="false"/>
        <w:numPr>
          <w:ilvl w:val="0"/>
          <w:numId w:val="98"/>
        </w:numPr>
        <w:tabs>
          <w:tab w:val="clear" w:pos="709"/>
        </w:tabs>
        <w:suppressAutoHyphens w:val="false"/>
        <w:autoSpaceDE w:val="false"/>
        <w:bidi w:val="0"/>
        <w:ind w:left="0" w:firstLine="360"/>
        <w:jc w:val="both"/>
        <w:rPr>
          <w:rFonts w:ascii="Arial" w:hAnsi="Arial" w:cs="Arial"/>
          <w:bCs/>
          <w:szCs w:val="24"/>
          <w:del w:id="219" w:author="tonia" w:date="2006-05-15T15:24:00Z"/>
        </w:rPr>
      </w:pPr>
      <w:del w:id="218" w:author="tonia" w:date="2006-05-15T15:24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widowControl w:val="false"/>
        <w:numPr>
          <w:ilvl w:val="0"/>
          <w:numId w:val="98"/>
        </w:numPr>
        <w:tabs>
          <w:tab w:val="clear" w:pos="709"/>
        </w:tabs>
        <w:suppressAutoHyphens w:val="false"/>
        <w:autoSpaceDE w:val="false"/>
        <w:bidi w:val="0"/>
        <w:ind w:left="0" w:firstLine="360"/>
        <w:jc w:val="both"/>
        <w:rPr>
          <w:rFonts w:ascii="Arial" w:hAnsi="Arial" w:cs="Arial"/>
          <w:bCs/>
          <w:szCs w:val="24"/>
          <w:del w:id="221" w:author="tonia" w:date="2006-05-15T15:24:00Z"/>
        </w:rPr>
      </w:pPr>
      <w:del w:id="220" w:author="tonia" w:date="2006-05-15T15:24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 w:val="false"/>
        <w:numPr>
          <w:ilvl w:val="0"/>
          <w:numId w:val="98"/>
        </w:numPr>
        <w:tabs>
          <w:tab w:val="clear" w:pos="709"/>
        </w:tabs>
        <w:suppressAutoHyphens w:val="false"/>
        <w:autoSpaceDE w:val="false"/>
        <w:bidi w:val="0"/>
        <w:ind w:left="0" w:firstLine="360"/>
        <w:jc w:val="both"/>
        <w:rPr>
          <w:rFonts w:ascii="Arial" w:hAnsi="Arial" w:cs="Arial"/>
          <w:bCs/>
          <w:szCs w:val="24"/>
          <w:del w:id="223" w:author="tonia" w:date="2006-05-15T15:18:00Z"/>
        </w:rPr>
      </w:pPr>
      <w:del w:id="222" w:author="tonia" w:date="2006-05-15T15:18:00Z">
        <w:r>
          <w:rPr>
            <w:rFonts w:cs="Arial" w:ascii="Arial" w:hAnsi="Arial"/>
            <w:bCs/>
            <w:szCs w:val="24"/>
          </w:rPr>
          <w:delText>Reunir informações pertinentes ao desenho; consultando revistas e catálogos de atualização de materiais, equipamentos e ferramentas;</w:delText>
        </w:r>
      </w:del>
    </w:p>
    <w:p>
      <w:pPr>
        <w:pStyle w:val="Normal"/>
        <w:numPr>
          <w:ilvl w:val="0"/>
          <w:numId w:val="98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25" w:author="tonia" w:date="2006-05-15T15:23:00Z"/>
        </w:rPr>
      </w:pPr>
      <w:del w:id="224" w:author="tonia" w:date="2006-05-15T15:23:00Z">
        <w:r>
          <w:rPr>
            <w:rFonts w:cs="Arial" w:ascii="Arial" w:hAnsi="Arial"/>
            <w:bCs/>
            <w:szCs w:val="24"/>
          </w:rPr>
          <w:delText>Desenvolver esboços manuais; com recursos digitais; definir os meios de representação gráfica.</w:delText>
        </w:r>
      </w:del>
    </w:p>
    <w:p>
      <w:pPr>
        <w:pStyle w:val="Normal"/>
        <w:numPr>
          <w:ilvl w:val="0"/>
          <w:numId w:val="98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27" w:author="tonia" w:date="2006-05-15T15:23:00Z"/>
        </w:rPr>
      </w:pPr>
      <w:del w:id="226" w:author="tonia" w:date="2006-05-15T15:23:00Z">
        <w:r>
          <w:rPr>
            <w:rFonts w:cs="Arial" w:ascii="Arial" w:hAnsi="Arial"/>
            <w:bCs/>
            <w:szCs w:val="24"/>
          </w:rPr>
          <w:delText xml:space="preserve">Definir etapas de elaboração dos desenhos; escalas; estabelecer formato para apresentação dos desenhos; consultar normas técnicas de desenho; realizar, cotar e codificar desenhos; relacionar especificações técnicas dos desenhos; </w:delText>
        </w:r>
      </w:del>
    </w:p>
    <w:p>
      <w:pPr>
        <w:pStyle w:val="Normal"/>
        <w:numPr>
          <w:ilvl w:val="0"/>
          <w:numId w:val="98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30" w:author="tonia" w:date="2006-05-15T15:24:00Z"/>
        </w:rPr>
      </w:pPr>
      <w:del w:id="228" w:author="tonia" w:date="2006-05-15T15:23:00Z">
        <w:r>
          <w:rPr>
            <w:rFonts w:cs="Arial" w:ascii="Arial" w:hAnsi="Arial"/>
            <w:bCs/>
            <w:szCs w:val="24"/>
          </w:rPr>
          <w:delText xml:space="preserve">Reproduzir manualmente desenhos policrômicos, </w:delText>
        </w:r>
      </w:del>
      <w:del w:id="229" w:author="tonia" w:date="2006-05-15T15:19:00Z">
        <w:r>
          <w:rPr>
            <w:rFonts w:cs="Arial" w:ascii="Arial" w:hAnsi="Arial"/>
            <w:bCs/>
            <w:szCs w:val="24"/>
          </w:rPr>
          <w:delText xml:space="preserve">representando cada cor separadamente e reunindo as diferentes partes do desenho, para possibilitar a respectiva gravação; </w:delText>
        </w:r>
      </w:del>
    </w:p>
    <w:p>
      <w:pPr>
        <w:pStyle w:val="Normal"/>
        <w:numPr>
          <w:ilvl w:val="0"/>
          <w:numId w:val="98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32" w:author="tonia" w:date="2006-05-15T15:24:00Z"/>
        </w:rPr>
      </w:pPr>
      <w:del w:id="231" w:author="tonia" w:date="2006-05-15T15:24:00Z">
        <w:r>
          <w:rPr>
            <w:rFonts w:cs="Arial" w:ascii="Arial" w:hAnsi="Arial"/>
            <w:bCs/>
            <w:szCs w:val="24"/>
          </w:rPr>
          <w:delText>Transportar os desenhos aos clichês de madeira ou aos cilindros de impressão, para permitir sua utilização nas etapas seguintes;</w:delText>
        </w:r>
      </w:del>
    </w:p>
    <w:p>
      <w:pPr>
        <w:pStyle w:val="Normal"/>
        <w:numPr>
          <w:ilvl w:val="0"/>
          <w:numId w:val="98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34" w:author="tonia" w:date="2006-05-15T15:24:00Z"/>
        </w:rPr>
      </w:pPr>
      <w:del w:id="233" w:author="tonia" w:date="2006-05-15T15:24:00Z">
        <w:r>
          <w:rPr>
            <w:rFonts w:cs="Arial" w:ascii="Arial" w:hAnsi="Arial"/>
            <w:bCs/>
            <w:szCs w:val="24"/>
          </w:rPr>
          <w:delText>Retocar os tons e cores da cópia a ser reproduzida, adicionando detalhes ou cores as chapas de impressão fotográficas ou litográficas, para obter o efeito desejado</w:delText>
        </w:r>
      </w:del>
    </w:p>
    <w:p>
      <w:pPr>
        <w:pStyle w:val="Normal"/>
        <w:numPr>
          <w:ilvl w:val="0"/>
          <w:numId w:val="98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36" w:author="tonia" w:date="2006-05-15T15:24:00Z"/>
        </w:rPr>
      </w:pPr>
      <w:del w:id="235" w:author="tonia" w:date="2006-05-15T15:24:00Z">
        <w:r>
          <w:rPr>
            <w:rFonts w:cs="Arial" w:ascii="Arial" w:hAnsi="Arial"/>
            <w:bCs/>
            <w:szCs w:val="24"/>
          </w:rPr>
          <w:delText>Conferir especificações dos desenhos; atender às normas técnicas de representações gráficas;</w:delText>
        </w:r>
      </w:del>
    </w:p>
    <w:p>
      <w:pPr>
        <w:pStyle w:val="Normal"/>
        <w:numPr>
          <w:ilvl w:val="0"/>
          <w:numId w:val="98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38" w:author="tonia" w:date="2006-05-15T15:24:00Z"/>
        </w:rPr>
      </w:pPr>
      <w:del w:id="237" w:author="tonia" w:date="2006-05-15T15:24:00Z">
        <w:r>
          <w:rPr>
            <w:rFonts w:cs="Arial" w:ascii="Arial" w:hAnsi="Arial"/>
            <w:bCs/>
            <w:szCs w:val="24"/>
          </w:rPr>
          <w:delText>Imprimir desenhos; requisitar aprovação; realizar correções indicadas pelo solicitante; registrar desenhos aprovados e arquivar desenhos.</w:delText>
        </w:r>
      </w:del>
    </w:p>
    <w:p>
      <w:pPr>
        <w:pStyle w:val="Normal"/>
        <w:numPr>
          <w:ilvl w:val="0"/>
          <w:numId w:val="98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40" w:author="tonia" w:date="2006-05-15T15:24:00Z"/>
        </w:rPr>
      </w:pPr>
      <w:del w:id="239" w:author="tonia" w:date="2006-05-15T15:24:00Z">
        <w:r>
          <w:rPr>
            <w:rFonts w:cs="Arial" w:ascii="Arial" w:hAnsi="Arial"/>
            <w:bCs/>
            <w:szCs w:val="24"/>
          </w:rPr>
          <w:delText>Indicar as características de materiais e acabamento, confeccionar matriz dos desenhos; preencher legenda do desenho; tirar cópias de segurança do desenho (backup).</w:delText>
        </w:r>
      </w:del>
    </w:p>
    <w:p>
      <w:pPr>
        <w:pStyle w:val="Normal"/>
        <w:widowControl w:val="false"/>
        <w:numPr>
          <w:ilvl w:val="0"/>
          <w:numId w:val="98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242" w:author="tonia" w:date="2006-05-15T15:24:00Z"/>
        </w:rPr>
      </w:pPr>
      <w:del w:id="241" w:author="tonia" w:date="2006-05-15T15:24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 w:val="false"/>
        <w:numPr>
          <w:ilvl w:val="0"/>
          <w:numId w:val="98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/>
      </w:pPr>
      <w:del w:id="243" w:author="tonia" w:date="2006-05-15T15:24:00Z">
        <w:r>
          <w:rPr>
            <w:rFonts w:cs="Arial" w:ascii="Arial" w:hAnsi="Arial"/>
            <w:bCs/>
            <w:szCs w:val="24"/>
          </w:rPr>
          <w:delText>E</w:delText>
        </w:r>
      </w:del>
      <w:ins w:id="244" w:author="tonia" w:date="2006-05-15T15:24:00Z">
        <w:r>
          <w:rPr>
            <w:rFonts w:cs="Arial" w:ascii="Arial" w:hAnsi="Arial"/>
            <w:bCs/>
            <w:szCs w:val="24"/>
          </w:rPr>
          <w:t>e</w:t>
        </w:r>
      </w:ins>
      <w:r>
        <w:rPr>
          <w:rFonts w:cs="Arial" w:ascii="Arial" w:hAnsi="Arial"/>
          <w:bCs/>
          <w:szCs w:val="24"/>
        </w:rPr>
        <w:t>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>DENOMINAÇÃO DO CARGO</w:t>
      </w:r>
      <w:r>
        <w:rPr>
          <w:rFonts w:cs="Arial" w:ascii="Arial" w:hAnsi="Arial"/>
          <w:bCs/>
          <w:sz w:val="32"/>
          <w:szCs w:val="32"/>
        </w:rPr>
        <w:t xml:space="preserve">: </w:t>
      </w:r>
      <w:r>
        <w:rPr>
          <w:rFonts w:cs="Arial" w:ascii="Arial" w:hAnsi="Arial"/>
          <w:b/>
          <w:bCs/>
          <w:sz w:val="32"/>
          <w:szCs w:val="32"/>
        </w:rPr>
        <w:t>DESENHISTA PROJETIST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– </w:t>
      </w:r>
      <w:r>
        <w:rPr>
          <w:rFonts w:cs="Arial" w:ascii="Arial" w:hAnsi="Arial"/>
          <w:b/>
          <w:bCs/>
          <w:szCs w:val="24"/>
        </w:rPr>
        <w:t xml:space="preserve">3185-05 e 3185-10; 3186-05 e 3186-10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06 meses</w:t>
      </w:r>
    </w:p>
    <w:p>
      <w:pPr>
        <w:pStyle w:val="Normal"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ESCRIÇÃO SUMÁRIA DO CARGO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Auxiliar arquitetos e engenheiros no desenvolvimento de projetos de construção civil e arquitetura, projetos de ferramentas, produtos da mecânica, moldes e matrizes, coletando dados, elaborando anteprojetos, desenvolvendo projetos, dimensionando estruturas e instalações, especificando materiais, detalhando projetos executivos e atualizando projetos conforme obras.</w:t>
      </w:r>
      <w:ins w:id="245" w:author="tonia" w:date="2006-05-15T15:28:00Z">
        <w:r>
          <w:rPr>
            <w:rFonts w:cs="Arial" w:ascii="Arial" w:hAnsi="Arial"/>
            <w:bCs/>
            <w:szCs w:val="24"/>
          </w:rPr>
          <w:t xml:space="preserve"> Elaborar esboço do projeto para demonstração de suas características técnicas e de funcionamento; desenhar projetos arquitetônicos, mecânicos, estruturais, hidráulicos, elétricos e tipográficos; confeccionar layouts; ampliar, reduzir e copiar fotografias, catálogos, amostras, mapas, projetos, plantas ou desenhos em geral.</w:t>
        </w:r>
      </w:ins>
      <w:r>
        <w:rPr>
          <w:rFonts w:cs="Arial" w:ascii="Arial" w:hAnsi="Arial"/>
          <w:bCs/>
          <w:szCs w:val="24"/>
        </w:rPr>
        <w:t xml:space="preserve"> Auxiliar na coordenação de projetos;</w:t>
      </w:r>
      <w:ins w:id="246" w:author="tonia" w:date="2006-05-15T15:26:00Z">
        <w:r>
          <w:rPr>
            <w:rFonts w:cs="Arial" w:ascii="Arial" w:hAnsi="Arial"/>
            <w:bCs/>
            <w:szCs w:val="24"/>
          </w:rPr>
          <w:t xml:space="preserve"> </w:t>
        </w:r>
      </w:ins>
      <w:ins w:id="247" w:author="tonia" w:date="2006-05-15T15:26:00Z">
        <w:r>
          <w:rPr>
            <w:rFonts w:eastAsia="Times New Roman" w:cs="Arial" w:ascii="Arial" w:hAnsi="Arial"/>
            <w:bCs/>
            <w:szCs w:val="24"/>
          </w:rPr>
          <w:t>analisar projetos;</w:t>
        </w:r>
      </w:ins>
      <w:r>
        <w:rPr>
          <w:rFonts w:cs="Arial" w:ascii="Arial" w:hAnsi="Arial"/>
          <w:bCs/>
          <w:szCs w:val="24"/>
        </w:rPr>
        <w:t xml:space="preserve"> pesquisar novas tecnologias de produtos e processos, verificando viabilidade e coletando dados, aplicando os equipamentos e instrumentos disponíveis, especificando material usado, desenvolvendo protótipos e estimando custo/benefício. </w:t>
      </w:r>
      <w:ins w:id="248" w:author="tonia" w:date="2006-05-15T15:29:00Z">
        <w:r>
          <w:rPr>
            <w:rFonts w:eastAsia="Times New Roman" w:cs="Arial" w:ascii="Arial" w:hAnsi="Arial"/>
            <w:bCs/>
            <w:szCs w:val="24"/>
          </w:rPr>
          <w:t>; Utilizar recursos e programas de informática específicos para elaboração de projetos;</w:t>
        </w:r>
      </w:ins>
      <w:ins w:id="249" w:author="tonia" w:date="2006-05-15T15:29:00Z">
        <w:r>
          <w:rPr>
            <w:rFonts w:cs="Arial" w:ascii="Arial" w:hAnsi="Arial"/>
            <w:bCs/>
            <w:szCs w:val="24"/>
          </w:rPr>
          <w:t xml:space="preserve"> , tais como a linguagem CAD e/ou AUTOCAD;</w:t>
        </w:r>
      </w:ins>
      <w:ins w:id="250" w:author="tonia" w:date="2006-05-15T15:29:00Z">
        <w:r>
          <w:rPr>
            <w:rFonts w:eastAsia="Times New Roman" w:cs="Arial" w:ascii="Arial" w:hAnsi="Arial"/>
            <w:bCs/>
            <w:szCs w:val="24"/>
          </w:rPr>
          <w:t xml:space="preserve"> aplicar novas tecnologias.</w:t>
        </w:r>
      </w:ins>
      <w:ins w:id="251" w:author="tonia" w:date="2006-05-15T15:29:00Z">
        <w:r>
          <w:rPr>
            <w:rFonts w:cs="Arial" w:ascii="Arial" w:hAnsi="Arial"/>
            <w:bCs/>
            <w:szCs w:val="24"/>
          </w:rPr>
          <w:t xml:space="preserve">. </w:t>
        </w:r>
      </w:ins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253" w:author="tonia" w:date="2006-05-15T15:26:00Z"/>
        </w:rPr>
      </w:pPr>
      <w:del w:id="252" w:author="tonia" w:date="2006-05-15T15:26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255" w:author="tonia" w:date="2006-05-15T15:26:00Z"/>
        </w:rPr>
      </w:pPr>
      <w:del w:id="254" w:author="tonia" w:date="2006-05-15T15:26:00Z">
        <w:r>
          <w:rPr>
            <w:rFonts w:eastAsia="Times New Roman" w:cs="Arial" w:ascii="Arial" w:hAnsi="Arial"/>
            <w:bCs/>
            <w:szCs w:val="24"/>
          </w:rPr>
          <w:delText>Consultar normas técnicas e padrões de desenho da empresa; colaborar na definição das diretrizes dos projetos; solicitar projetos complementares; auxiliar a compatibilização de projetos; participar de reuniões de avaliação do projeto; conferir projetos sob supervisão; arquivar documentos relativos ao projeto.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265" w:author="tonia" w:date="2006-05-15T15:29:00Z"/>
        </w:rPr>
      </w:pPr>
      <w:del w:id="256" w:author="tonia" w:date="2006-05-15T15:26:00Z">
        <w:r>
          <w:rPr>
            <w:rFonts w:eastAsia="Times New Roman" w:cs="Arial" w:ascii="Arial" w:hAnsi="Arial"/>
            <w:bCs/>
            <w:szCs w:val="24"/>
          </w:rPr>
          <w:delText>Analisar projetos</w:delText>
        </w:r>
      </w:del>
      <w:del w:id="257" w:author="tonia" w:date="2006-05-15T15:29:00Z">
        <w:r>
          <w:rPr>
            <w:rFonts w:eastAsia="Times New Roman" w:cs="Arial" w:ascii="Arial" w:hAnsi="Arial"/>
            <w:bCs/>
            <w:szCs w:val="24"/>
          </w:rPr>
          <w:delText>;</w:delText>
        </w:r>
      </w:del>
      <w:del w:id="258" w:author="tonia" w:date="2006-05-15T15:29:00Z">
        <w:r>
          <w:rPr>
            <w:rFonts w:cs="Arial" w:ascii="Arial" w:hAnsi="Arial"/>
            <w:bCs/>
            <w:szCs w:val="24"/>
          </w:rPr>
          <w:delText xml:space="preserve"> </w:delText>
        </w:r>
      </w:del>
      <w:del w:id="259" w:author="tonia" w:date="2006-05-15T15:27:00Z">
        <w:r>
          <w:rPr>
            <w:rFonts w:cs="Arial" w:ascii="Arial" w:hAnsi="Arial"/>
            <w:bCs/>
            <w:szCs w:val="24"/>
          </w:rPr>
          <w:delText>estudar o esboço ou a idéia mestra do plano ou projeto, examinando croquis, rascunhos, plantas, especificações técnicas, materiais, equipamentos disponíveis e outros;</w:delText>
        </w:r>
      </w:del>
      <w:del w:id="260" w:author="tonia" w:date="2006-05-15T15:27:00Z">
        <w:r>
          <w:rPr>
            <w:rFonts w:eastAsia="Times New Roman" w:cs="Arial" w:ascii="Arial" w:hAnsi="Arial"/>
            <w:bCs/>
            <w:szCs w:val="24"/>
          </w:rPr>
          <w:delText xml:space="preserve"> definir metodologia de trabalho; auxiliar arquiteto no estudo de viabilidade;</w:delText>
        </w:r>
      </w:del>
      <w:del w:id="261" w:author="tonia" w:date="2006-05-15T15:27:00Z">
        <w:r>
          <w:rPr>
            <w:rFonts w:cs="Arial" w:ascii="Arial" w:hAnsi="Arial"/>
            <w:bCs/>
            <w:szCs w:val="24"/>
          </w:rPr>
          <w:delText xml:space="preserve"> efetuar cálculos necessários para elaboração do trabalho;</w:delText>
        </w:r>
      </w:del>
      <w:del w:id="262" w:author="tonia" w:date="2006-05-15T15:27:00Z">
        <w:r>
          <w:rPr>
            <w:rFonts w:eastAsia="Times New Roman" w:cs="Arial" w:ascii="Arial" w:hAnsi="Arial"/>
            <w:bCs/>
            <w:szCs w:val="24"/>
          </w:rPr>
          <w:delText xml:space="preserve"> estimar quantitativos de pranchas de desenho; dimensionar equipe de desenhistas</w:delText>
        </w:r>
      </w:del>
      <w:del w:id="263" w:author="tonia" w:date="2006-05-15T15:27:00Z">
        <w:r>
          <w:rPr>
            <w:rFonts w:cs="Arial" w:ascii="Arial" w:hAnsi="Arial"/>
            <w:bCs/>
            <w:szCs w:val="24"/>
          </w:rPr>
          <w:delText>;</w:delText>
        </w:r>
      </w:del>
      <w:del w:id="264" w:author="tonia" w:date="2006-05-15T15:27:00Z">
        <w:r>
          <w:rPr>
            <w:rFonts w:eastAsia="Times New Roman" w:cs="Arial" w:ascii="Arial" w:hAnsi="Arial"/>
            <w:bCs/>
            <w:szCs w:val="24"/>
          </w:rPr>
          <w:delText xml:space="preserve"> determinar prazos para elaboração dos projetos;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eastAsia="Times New Roman" w:cs="Arial"/>
          <w:bCs/>
          <w:szCs w:val="24"/>
          <w:del w:id="267" w:author="tonia" w:date="2006-05-15T15:29:00Z"/>
        </w:rPr>
      </w:pPr>
      <w:del w:id="266" w:author="tonia" w:date="2006-05-15T15:29:00Z">
        <w:r>
          <w:rPr>
            <w:rFonts w:cs="Arial" w:ascii="Arial" w:hAnsi="Arial"/>
            <w:bCs/>
            <w:szCs w:val="24"/>
          </w:rPr>
          <w:delText>Elaborar esboço do projeto para demonstração de suas características técnicas e de funcionamento para apreciação do interessado; desenhar projetos arquitetônicos, mecânicos, estruturais, hidráulicos, elétricos e tipográficos; confeccionar layouts; ampliar, reduzir e copiar fotografias, catálogos, amostras, mapas, projetos, plantas ou desenhos em geral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del w:id="271" w:author="tonia" w:date="2006-05-15T15:29:00Z"/>
        </w:rPr>
      </w:pPr>
      <w:del w:id="268" w:author="tonia" w:date="2006-05-15T15:29:00Z">
        <w:r>
          <w:rPr>
            <w:rFonts w:eastAsia="Times New Roman" w:cs="Arial" w:ascii="Arial" w:hAnsi="Arial"/>
            <w:bCs/>
            <w:szCs w:val="24"/>
          </w:rPr>
          <w:delText>Analisar viabilidade de uso de materiais; verificar condições de uso dos equipamentos de desenho; utilizar recursos e programas de informática específicos para elaboração de projetos;</w:delText>
        </w:r>
      </w:del>
      <w:del w:id="269" w:author="tonia" w:date="2006-05-15T15:29:00Z">
        <w:r>
          <w:rPr>
            <w:rFonts w:cs="Arial" w:ascii="Arial" w:hAnsi="Arial"/>
            <w:bCs/>
            <w:szCs w:val="24"/>
          </w:rPr>
          <w:delText xml:space="preserve"> , tais como a linguagem CAD e/ou AUTOCAD;</w:delText>
        </w:r>
      </w:del>
      <w:del w:id="270" w:author="tonia" w:date="2006-05-15T15:29:00Z">
        <w:r>
          <w:rPr>
            <w:rFonts w:eastAsia="Times New Roman" w:cs="Arial" w:ascii="Arial" w:hAnsi="Arial"/>
            <w:bCs/>
            <w:szCs w:val="24"/>
          </w:rPr>
          <w:delText xml:space="preserve"> aplicar novas tecnologias.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o ao ambiente organizacional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DIAGRAMADOR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7661-2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3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de editoração eletrônica</w:t>
      </w:r>
    </w:p>
    <w:p>
      <w:pPr>
        <w:pStyle w:val="Normal"/>
        <w:numPr>
          <w:ilvl w:val="0"/>
          <w:numId w:val="3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06 meses</w:t>
      </w:r>
    </w:p>
    <w:p>
      <w:pPr>
        <w:pStyle w:val="Normal"/>
        <w:numPr>
          <w:ilvl w:val="0"/>
          <w:numId w:val="3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297" w:author="tonia" w:date="2006-05-16T16:09:00Z"/>
        </w:rPr>
      </w:pPr>
      <w:r>
        <w:rPr>
          <w:rFonts w:cs="Arial" w:ascii="Arial" w:hAnsi="Arial"/>
          <w:bCs/>
          <w:szCs w:val="24"/>
        </w:rPr>
        <w:t>Planejar serviços de pré-impressão gráfica</w:t>
      </w:r>
      <w:ins w:id="272" w:author="tonia" w:date="2006-05-15T15:30:00Z">
        <w:r>
          <w:rPr>
            <w:rFonts w:cs="Arial" w:ascii="Arial" w:hAnsi="Arial"/>
            <w:bCs/>
            <w:szCs w:val="24"/>
          </w:rPr>
          <w:t>, analisando ordem de serviço; requisitando material</w:t>
        </w:r>
      </w:ins>
      <w:ins w:id="273" w:author="tonia" w:date="2006-05-15T16:25:00Z">
        <w:r>
          <w:rPr>
            <w:rFonts w:cs="Arial" w:ascii="Arial" w:hAnsi="Arial"/>
            <w:bCs/>
            <w:szCs w:val="24"/>
          </w:rPr>
          <w:t>,</w:t>
        </w:r>
      </w:ins>
      <w:ins w:id="274" w:author="tonia" w:date="2006-05-15T15:30:00Z">
        <w:r>
          <w:rPr>
            <w:rFonts w:cs="Arial" w:ascii="Arial" w:hAnsi="Arial"/>
            <w:bCs/>
            <w:szCs w:val="24"/>
          </w:rPr>
          <w:t xml:space="preserve"> verificando as condições dos equipamentos; elaborando projeto e orçamento.</w:t>
        </w:r>
      </w:ins>
      <w:del w:id="275" w:author="tonia" w:date="2006-05-15T15:31:00Z">
        <w:r>
          <w:rPr>
            <w:rFonts w:cs="Arial" w:ascii="Arial" w:hAnsi="Arial"/>
            <w:bCs/>
            <w:szCs w:val="24"/>
          </w:rPr>
          <w:delText>.</w:delText>
        </w:r>
      </w:del>
      <w:r>
        <w:rPr>
          <w:rFonts w:cs="Arial" w:ascii="Arial" w:hAnsi="Arial"/>
          <w:bCs/>
          <w:szCs w:val="24"/>
        </w:rPr>
        <w:t xml:space="preserve"> Realizar programação visual gráfica</w:t>
      </w:r>
      <w:ins w:id="276" w:author="tonia" w:date="2006-05-15T17:01:00Z">
        <w:r>
          <w:rPr>
            <w:rFonts w:cs="Arial" w:ascii="Arial" w:hAnsi="Arial"/>
            <w:bCs/>
            <w:szCs w:val="24"/>
          </w:rPr>
          <w:t>;</w:t>
        </w:r>
      </w:ins>
      <w:del w:id="277" w:author="tonia" w:date="2006-05-15T17:01:00Z">
        <w:r>
          <w:rPr>
            <w:rFonts w:cs="Arial" w:ascii="Arial" w:hAnsi="Arial"/>
            <w:bCs/>
            <w:szCs w:val="24"/>
          </w:rPr>
          <w:delText xml:space="preserve"> </w:delText>
        </w:r>
      </w:del>
      <w:del w:id="278" w:author="tonia" w:date="2006-05-15T16:54:00Z">
        <w:r>
          <w:rPr>
            <w:rFonts w:cs="Arial" w:ascii="Arial" w:hAnsi="Arial"/>
            <w:bCs/>
            <w:szCs w:val="24"/>
          </w:rPr>
          <w:delText xml:space="preserve">e </w:delText>
        </w:r>
      </w:del>
      <w:r>
        <w:rPr>
          <w:rFonts w:cs="Arial" w:ascii="Arial" w:hAnsi="Arial"/>
          <w:bCs/>
          <w:szCs w:val="24"/>
        </w:rPr>
        <w:t>editorar textos e imagens</w:t>
      </w:r>
      <w:del w:id="279" w:author="tonia" w:date="2006-05-15T16:54:00Z">
        <w:r>
          <w:rPr>
            <w:rFonts w:cs="Arial" w:ascii="Arial" w:hAnsi="Arial"/>
            <w:bCs/>
            <w:szCs w:val="24"/>
          </w:rPr>
          <w:delText>.</w:delText>
        </w:r>
      </w:del>
      <w:ins w:id="280" w:author="tonia" w:date="2006-05-15T16:54:00Z">
        <w:r>
          <w:rPr>
            <w:rFonts w:cs="Arial" w:ascii="Arial" w:hAnsi="Arial"/>
            <w:bCs/>
            <w:szCs w:val="24"/>
          </w:rPr>
          <w:t>;</w:t>
        </w:r>
      </w:ins>
      <w:ins w:id="281" w:author="tonia" w:date="2006-05-15T17:00:00Z">
        <w:r>
          <w:rPr>
            <w:rFonts w:cs="Arial" w:ascii="Arial" w:hAnsi="Arial"/>
            <w:bCs/>
            <w:szCs w:val="24"/>
          </w:rPr>
          <w:t xml:space="preserve"> </w:t>
        </w:r>
      </w:ins>
      <w:ins w:id="282" w:author="tonia" w:date="2006-05-16T16:08:00Z">
        <w:r>
          <w:rPr>
            <w:rFonts w:cs="Arial" w:ascii="Arial" w:hAnsi="Arial"/>
            <w:bCs/>
            <w:szCs w:val="24"/>
          </w:rPr>
          <w:t>d</w:t>
        </w:r>
      </w:ins>
      <w:ins w:id="283" w:author="tonia" w:date="2006-05-16T15:35:00Z">
        <w:r>
          <w:rPr>
            <w:rFonts w:cs="Arial" w:ascii="Arial" w:hAnsi="Arial"/>
            <w:bCs/>
            <w:szCs w:val="24"/>
          </w:rPr>
          <w:t>igitar, formatar e ilustrar textos; confeccionar prova digital; diagramar textos.</w:t>
        </w:r>
      </w:ins>
      <w:ins w:id="284" w:author="tonia" w:date="2006-05-15T17:00:00Z">
        <w:r>
          <w:rPr>
            <w:rFonts w:cs="Arial" w:ascii="Arial" w:hAnsi="Arial"/>
            <w:bCs/>
            <w:szCs w:val="24"/>
          </w:rPr>
          <w:t>;</w:t>
        </w:r>
      </w:ins>
      <w:del w:id="285" w:author="tonia" w:date="2006-05-15T17:00:00Z">
        <w:r>
          <w:rPr>
            <w:rFonts w:cs="Arial" w:ascii="Arial" w:hAnsi="Arial"/>
            <w:bCs/>
            <w:szCs w:val="24"/>
          </w:rPr>
          <w:delText xml:space="preserve"> </w:delText>
        </w:r>
      </w:del>
      <w:ins w:id="286" w:author="tonia" w:date="2006-05-15T17:00:00Z">
        <w:r>
          <w:rPr>
            <w:rFonts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Operar processos de tratamento de imagem,</w:t>
      </w:r>
      <w:del w:id="287" w:author="tonia" w:date="2006-05-16T15:38:00Z">
        <w:r>
          <w:rPr>
            <w:rFonts w:cs="Arial" w:ascii="Arial" w:hAnsi="Arial"/>
            <w:bCs/>
            <w:szCs w:val="24"/>
          </w:rPr>
          <w:delText xml:space="preserve"> </w:delText>
        </w:r>
      </w:del>
      <w:ins w:id="288" w:author="tonia" w:date="2006-05-16T15:38:00Z">
        <w:r>
          <w:rPr>
            <w:rFonts w:cs="Arial" w:ascii="Arial" w:hAnsi="Arial"/>
            <w:bCs/>
            <w:szCs w:val="24"/>
          </w:rPr>
          <w:t xml:space="preserve"> identificar originais; analisar características dos originais; ampliar e reduzir imagens ; revelar filmes manualmente ou na processadora; retocar filmes. </w:t>
        </w:r>
      </w:ins>
      <w:del w:id="289" w:author="tonia" w:date="2006-05-16T15:39:00Z">
        <w:r>
          <w:rPr>
            <w:rFonts w:cs="Arial" w:ascii="Arial" w:hAnsi="Arial"/>
            <w:bCs/>
            <w:szCs w:val="24"/>
          </w:rPr>
          <w:delText>m</w:delText>
        </w:r>
      </w:del>
      <w:ins w:id="290" w:author="tonia" w:date="2006-05-16T15:39:00Z">
        <w:r>
          <w:rPr>
            <w:rFonts w:cs="Arial" w:ascii="Arial" w:hAnsi="Arial"/>
            <w:bCs/>
            <w:szCs w:val="24"/>
          </w:rPr>
          <w:t>M</w:t>
        </w:r>
      </w:ins>
      <w:r>
        <w:rPr>
          <w:rFonts w:cs="Arial" w:ascii="Arial" w:hAnsi="Arial"/>
          <w:bCs/>
          <w:szCs w:val="24"/>
        </w:rPr>
        <w:t>ontar fotolitos e imposição eletrônica. Operar sistemas de prova</w:t>
      </w:r>
      <w:ins w:id="291" w:author="tonia" w:date="2006-05-16T16:08:00Z">
        <w:r>
          <w:rPr>
            <w:rFonts w:cs="Arial" w:ascii="Arial" w:hAnsi="Arial"/>
            <w:bCs/>
            <w:szCs w:val="24"/>
          </w:rPr>
          <w:t>.</w:t>
        </w:r>
      </w:ins>
      <w:del w:id="292" w:author="tonia" w:date="2006-05-16T16:08:00Z">
        <w:r>
          <w:rPr>
            <w:rFonts w:cs="Arial" w:ascii="Arial" w:hAnsi="Arial"/>
            <w:bCs/>
            <w:szCs w:val="24"/>
          </w:rPr>
          <w:delText xml:space="preserve"> e c</w:delText>
        </w:r>
      </w:del>
      <w:ins w:id="293" w:author="tonia" w:date="2006-05-16T16:08:00Z">
        <w:r>
          <w:rPr>
            <w:rFonts w:cs="Arial" w:ascii="Arial" w:hAnsi="Arial"/>
            <w:bCs/>
            <w:szCs w:val="24"/>
          </w:rPr>
          <w:t>C</w:t>
        </w:r>
      </w:ins>
      <w:r>
        <w:rPr>
          <w:rFonts w:cs="Arial" w:ascii="Arial" w:hAnsi="Arial"/>
          <w:bCs/>
          <w:szCs w:val="24"/>
        </w:rPr>
        <w:t xml:space="preserve">opiar chapas. Gravar matrizes para </w:t>
      </w:r>
      <w:del w:id="294" w:author="tonia" w:date="2006-05-15T16:55:00Z">
        <w:r>
          <w:rPr>
            <w:rFonts w:cs="Arial" w:ascii="Arial" w:hAnsi="Arial"/>
            <w:bCs/>
            <w:szCs w:val="24"/>
          </w:rPr>
          <w:delText>r</w:delText>
        </w:r>
      </w:del>
      <w:ins w:id="295" w:author="tonia" w:date="2006-05-15T16:55:00Z">
        <w:r>
          <w:rPr>
            <w:rFonts w:cs="Arial" w:ascii="Arial" w:hAnsi="Arial"/>
            <w:bCs/>
            <w:szCs w:val="24"/>
          </w:rPr>
          <w:t>f</w:t>
        </w:r>
      </w:ins>
      <w:r>
        <w:rPr>
          <w:rFonts w:cs="Arial" w:ascii="Arial" w:hAnsi="Arial"/>
          <w:bCs/>
          <w:szCs w:val="24"/>
        </w:rPr>
        <w:t xml:space="preserve">otogravura, flexografia, calcografia e serigrafia. </w:t>
      </w:r>
      <w:del w:id="296" w:author="tonia" w:date="2006-05-16T16:09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widowControl w:val="false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299" w:author="tonia" w:date="2006-05-15T16:58:00Z"/>
        </w:rPr>
      </w:pPr>
      <w:del w:id="298" w:author="tonia" w:date="2006-05-15T16:58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01" w:author="tonia" w:date="2006-05-15T15:30:00Z"/>
        </w:rPr>
      </w:pPr>
      <w:del w:id="300" w:author="tonia" w:date="2006-05-15T15:30:00Z">
        <w:r>
          <w:rPr>
            <w:rFonts w:cs="Arial" w:ascii="Arial" w:hAnsi="Arial"/>
            <w:bCs/>
            <w:szCs w:val="24"/>
          </w:rPr>
          <w:delText>Analisar ordem de serviço; requisitar material para o setor responsável; verificar as condições dos equipamentos; elaborar projeto e orçamento.</w:delText>
        </w:r>
      </w:del>
    </w:p>
    <w:p>
      <w:pPr>
        <w:pStyle w:val="Normal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03" w:author="tonia" w:date="2006-05-15T16:58:00Z"/>
        </w:rPr>
      </w:pPr>
      <w:del w:id="302" w:author="tonia" w:date="2006-05-15T16:58:00Z">
        <w:r>
          <w:rPr>
            <w:rFonts w:cs="Arial" w:ascii="Arial" w:hAnsi="Arial"/>
            <w:bCs/>
            <w:szCs w:val="24"/>
          </w:rPr>
          <w:delText>Definir processo de produção; matéria-prima; características da programação visual gráfica como cor, formato, gramatura.</w:delText>
        </w:r>
      </w:del>
    </w:p>
    <w:p>
      <w:pPr>
        <w:pStyle w:val="Normal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05" w:author="tonia" w:date="2006-05-16T15:35:00Z"/>
        </w:rPr>
      </w:pPr>
      <w:del w:id="304" w:author="tonia" w:date="2006-05-16T15:35:00Z">
        <w:r>
          <w:rPr>
            <w:rFonts w:cs="Arial" w:ascii="Arial" w:hAnsi="Arial"/>
            <w:bCs/>
            <w:szCs w:val="24"/>
          </w:rPr>
          <w:delText>Digitar, formatar e ilustrar textos; confeccionar boneco; definir tamanho da lombada; confeccionar prova digital; diagramar textos.</w:delText>
        </w:r>
      </w:del>
    </w:p>
    <w:p>
      <w:pPr>
        <w:pStyle w:val="Normal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09" w:author="tonia" w:date="2006-05-16T16:09:00Z"/>
        </w:rPr>
      </w:pPr>
      <w:del w:id="306" w:author="tonia" w:date="2006-05-16T15:38:00Z">
        <w:r>
          <w:rPr>
            <w:rFonts w:cs="Arial" w:ascii="Arial" w:hAnsi="Arial"/>
            <w:bCs/>
            <w:szCs w:val="24"/>
          </w:rPr>
          <w:delText xml:space="preserve">Identificar originais; analisar características dos originais; ampliar e reduzir imagens </w:delText>
        </w:r>
      </w:del>
      <w:del w:id="307" w:author="tonia" w:date="2006-05-16T16:08:00Z">
        <w:r>
          <w:rPr>
            <w:rFonts w:cs="Arial" w:ascii="Arial" w:hAnsi="Arial"/>
            <w:bCs/>
            <w:szCs w:val="24"/>
          </w:rPr>
          <w:delText xml:space="preserve">com escâner e/ou máquina fotográfica; reproduzir imagens com prensa de contato; </w:delText>
        </w:r>
      </w:del>
      <w:del w:id="308" w:author="tonia" w:date="2006-05-16T15:39:00Z">
        <w:r>
          <w:rPr>
            <w:rFonts w:cs="Arial" w:ascii="Arial" w:hAnsi="Arial"/>
            <w:bCs/>
            <w:szCs w:val="24"/>
          </w:rPr>
          <w:delText>revelar filmes manualmente ou na processadora; retocar filmes.</w:delText>
        </w:r>
      </w:del>
    </w:p>
    <w:p>
      <w:pPr>
        <w:pStyle w:val="Normal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1" w:author="tonia" w:date="2006-05-16T16:09:00Z"/>
        </w:rPr>
      </w:pPr>
      <w:del w:id="310" w:author="tonia" w:date="2006-05-16T16:09:00Z">
        <w:r>
          <w:rPr>
            <w:rFonts w:cs="Arial" w:ascii="Arial" w:hAnsi="Arial"/>
            <w:bCs/>
            <w:szCs w:val="24"/>
          </w:rPr>
          <w:delText>Montar textos, imagens e outros elementos,manual ou eletronicamente; limpar equipamentos e materiais utilizados ; preparar soluções químicas para revelação e fixação dos fotolitos; selecionar bases para montagem; confeccionar gabaritos; retocar montagem final; confeccionar provas heliográficas e digitais.</w:delText>
        </w:r>
      </w:del>
    </w:p>
    <w:p>
      <w:pPr>
        <w:pStyle w:val="Normal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3" w:author="tonia" w:date="2006-05-16T16:09:00Z"/>
        </w:rPr>
      </w:pPr>
      <w:del w:id="312" w:author="tonia" w:date="2006-05-16T16:09:00Z">
        <w:r>
          <w:rPr>
            <w:rFonts w:cs="Arial" w:ascii="Arial" w:hAnsi="Arial"/>
            <w:bCs/>
            <w:szCs w:val="24"/>
          </w:rPr>
          <w:delText>Conferir provas heliográficas; confeccionar montagem final, analógica ou digital de acordo com o processo de impressão; utilizar equipamento de proteção individual; selecionar matrizes e suporte; posicionar matriz no equipamento de provas; entintar matriz; posicionar suporte no registro; abrir arquivo digital para impressão da prova; definir características de impressão para prova (formato, papel, impressora); imprimir provas.</w:delText>
        </w:r>
      </w:del>
    </w:p>
    <w:p>
      <w:pPr>
        <w:pStyle w:val="Normal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315" w:author="tonia" w:date="2006-05-16T16:09:00Z"/>
        </w:rPr>
      </w:pPr>
      <w:del w:id="314" w:author="tonia" w:date="2006-05-16T16:09:00Z">
        <w:r>
          <w:rPr>
            <w:rFonts w:cs="Arial" w:ascii="Arial" w:hAnsi="Arial"/>
            <w:bCs/>
            <w:szCs w:val="24"/>
          </w:rPr>
          <w:delText>Verificar condições das chapas; posicionar montagem sobre a chapa; operar copiadora; revelar chapa (manualmente ou na processadora); retocar chapa; preparar chapas com produtos químicos.</w:delText>
        </w:r>
      </w:del>
    </w:p>
    <w:p>
      <w:pPr>
        <w:pStyle w:val="Normal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7" w:author="tonia" w:date="2006-05-16T16:09:00Z"/>
        </w:rPr>
      </w:pPr>
      <w:del w:id="316" w:author="tonia" w:date="2006-05-16T16:09:00Z">
        <w:r>
          <w:rPr>
            <w:rFonts w:cs="Arial" w:ascii="Arial" w:hAnsi="Arial"/>
            <w:bCs/>
            <w:szCs w:val="24"/>
          </w:rPr>
          <w:delText>Verificar condições dos cilindros e dos fotolitos; preparar quimicamente a superfície do cilindro; transferir imagem para cilindro ou papel pigmentado; gravar cilindro (por processo químico); calibrar gravadora eletromecânica; operar gravadora eletromecânica; retocar cilindro.</w:delText>
        </w:r>
      </w:del>
    </w:p>
    <w:p>
      <w:pPr>
        <w:pStyle w:val="Normal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9" w:author="tonia" w:date="2006-05-16T16:09:00Z"/>
        </w:rPr>
      </w:pPr>
      <w:del w:id="318" w:author="tonia" w:date="2006-05-16T16:09:00Z">
        <w:r>
          <w:rPr>
            <w:rFonts w:cs="Arial" w:ascii="Arial" w:hAnsi="Arial"/>
            <w:bCs/>
            <w:szCs w:val="24"/>
          </w:rPr>
          <w:delText>Verificar condições da matriz e do negativo; gravar matriz (manualmente ou na processadora) e secá-la para acabamento final.</w:delText>
        </w:r>
      </w:del>
    </w:p>
    <w:p>
      <w:pPr>
        <w:pStyle w:val="Normal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21" w:author="tonia" w:date="2006-05-16T16:09:00Z"/>
        </w:rPr>
      </w:pPr>
      <w:del w:id="320" w:author="tonia" w:date="2006-05-16T16:09:00Z">
        <w:r>
          <w:rPr>
            <w:rFonts w:cs="Arial" w:ascii="Arial" w:hAnsi="Arial"/>
            <w:bCs/>
            <w:szCs w:val="24"/>
          </w:rPr>
          <w:delText>Sensibilizar chapa com emulsão fotossensível; copiar imagem na chapa; gravar com ácido; efetuar acabamento na chapa.</w:delText>
        </w:r>
      </w:del>
    </w:p>
    <w:p>
      <w:pPr>
        <w:pStyle w:val="Normal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23" w:author="tonia" w:date="2006-05-16T16:09:00Z"/>
        </w:rPr>
      </w:pPr>
      <w:del w:id="322" w:author="tonia" w:date="2006-05-16T16:09:00Z">
        <w:r>
          <w:rPr>
            <w:rFonts w:cs="Arial" w:ascii="Arial" w:hAnsi="Arial"/>
            <w:bCs/>
            <w:szCs w:val="24"/>
          </w:rPr>
          <w:delText>Verificar as condições da matriz e do fotolito; posicionar o fotolito sobre a matriz; gravar, secar e retocar matriz serigráfica.</w:delText>
        </w:r>
      </w:del>
    </w:p>
    <w:p>
      <w:pPr>
        <w:pStyle w:val="Normal"/>
        <w:widowControl w:val="false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327" w:author="tonia" w:date="2006-05-16T16:09:00Z"/>
        </w:rPr>
      </w:pPr>
      <w:r>
        <w:rPr>
          <w:rFonts w:cs="Arial" w:ascii="Arial" w:hAnsi="Arial"/>
          <w:bCs/>
          <w:szCs w:val="24"/>
        </w:rPr>
        <w:t>Utilizar recursos de informática e programas de editoração eletrônica</w:t>
      </w:r>
      <w:ins w:id="324" w:author="tonia" w:date="2006-05-16T16:09:00Z">
        <w:r>
          <w:rPr>
            <w:rFonts w:cs="Arial" w:ascii="Arial" w:hAnsi="Arial"/>
            <w:bCs/>
            <w:szCs w:val="24"/>
          </w:rPr>
          <w:t>.</w:t>
        </w:r>
      </w:ins>
      <w:del w:id="325" w:author="tonia" w:date="2006-05-16T16:09:00Z">
        <w:r>
          <w:rPr>
            <w:rFonts w:cs="Arial" w:ascii="Arial" w:hAnsi="Arial"/>
            <w:bCs/>
            <w:szCs w:val="24"/>
          </w:rPr>
          <w:delText>;</w:delText>
        </w:r>
      </w:del>
      <w:ins w:id="326" w:author="tonia" w:date="2006-05-16T16:09:00Z">
        <w:r>
          <w:rPr>
            <w:rFonts w:cs="Arial" w:ascii="Arial" w:hAnsi="Arial"/>
            <w:bCs/>
            <w:szCs w:val="24"/>
          </w:rPr>
          <w:t xml:space="preserve"> Assessorar nas atividades de ensino, pesquisa e extensão.</w:t>
        </w:r>
      </w:ins>
    </w:p>
    <w:p>
      <w:pPr>
        <w:pStyle w:val="Normal"/>
        <w:widowControl w:val="false"/>
        <w:numPr>
          <w:ilvl w:val="0"/>
          <w:numId w:val="107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EDITOR DE IMAGEM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  <w:del w:id="329" w:author="usuario" w:date="2006-05-18T15:21:00Z"/>
        </w:rPr>
      </w:pPr>
      <w:del w:id="328" w:author="usuario" w:date="2006-05-18T15:21:00Z">
        <w:r>
          <w:rPr>
            <w:rFonts w:cs="Arial" w:ascii="Arial" w:hAnsi="Arial"/>
            <w:b/>
            <w:bCs/>
            <w:sz w:val="32"/>
            <w:szCs w:val="32"/>
          </w:rPr>
          <w:delText>(Proposta é de desaglutinação em Operador de Gerador de caracteres, Editor de Vídeo-Tape e Operador de Mesa de Corte)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  <w:del w:id="331" w:author="usuario" w:date="2006-05-18T15:21:00Z"/>
        </w:rPr>
      </w:pPr>
      <w:del w:id="330" w:author="usuario" w:date="2006-05-18T15:21:00Z">
        <w:r>
          <w:rPr>
            <w:rFonts w:cs="Arial" w:ascii="Arial" w:hAnsi="Arial"/>
            <w:b/>
            <w:bCs/>
            <w:sz w:val="32"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2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SCOLARIDADE: Médio Profissionalizante ou Médio Completo + experiência. </w:t>
      </w:r>
    </w:p>
    <w:p>
      <w:pPr>
        <w:pStyle w:val="Normal"/>
        <w:numPr>
          <w:ilvl w:val="0"/>
          <w:numId w:val="2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2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99"/>
        </w:numPr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del w:id="335" w:author="tonia" w:date="2006-05-16T17:35:00Z"/>
        </w:rPr>
      </w:pPr>
      <w:r>
        <w:rPr>
          <w:rFonts w:cs="Arial" w:ascii="Arial" w:hAnsi="Arial"/>
          <w:bCs/>
          <w:szCs w:val="24"/>
        </w:rPr>
        <w:t>DESCRIÇÃO SUMÁRIA DO CARGO:  Coordenar e executar trabalhos relacionados à gravação, montagem e sonorização de programas gravados – áudio e vídeo – em fita magnética (vídeo-tape) ou material digital, imagens televisivas, orientando a operação de câmara, de iluminação, de vídeo, de edição, segundo as necessidades do roteiro; executar trabalhos relacionados à criação e redação de texto em gerador de caracteres para uso em gravações / exibições de vídeo</w:t>
      </w:r>
      <w:ins w:id="332" w:author="tonia" w:date="2006-05-16T17:34:00Z">
        <w:r>
          <w:rPr>
            <w:rFonts w:cs="Arial" w:ascii="Arial" w:hAnsi="Arial"/>
            <w:bCs/>
            <w:szCs w:val="24"/>
          </w:rPr>
          <w:t xml:space="preserve">; manusear o gerador de caracteres; utilizar os diversos tipos de letras; operar com os recursos do gerador de caracteres; selecionar imagens e som, </w:t>
        </w:r>
      </w:ins>
      <w:ins w:id="333" w:author="tonia" w:date="2006-05-16T17:37:00Z">
        <w:r>
          <w:rPr>
            <w:rFonts w:cs="Arial" w:ascii="Arial" w:hAnsi="Arial"/>
            <w:bCs/>
            <w:szCs w:val="24"/>
          </w:rPr>
          <w:t xml:space="preserve">operar mesa de corte e de vídeo, selecionar e mixar imagens, </w:t>
        </w:r>
      </w:ins>
      <w:ins w:id="334" w:author="tonia" w:date="2006-05-16T17:34:00Z">
        <w:r>
          <w:rPr>
            <w:rFonts w:cs="Arial" w:ascii="Arial" w:hAnsi="Arial"/>
            <w:bCs/>
            <w:szCs w:val="24"/>
          </w:rPr>
          <w:t>operar ilha de edição por VT e uma unidade de controle de edição automática (editor) e outras fontes de imagem, realizar ajustes de nível de vídeo e áudio, editar e realizar cópias de programas, indexar fitas, dar pareceres;encaminhar pedidos de manutenção dos equipamentos.utilizar recursos de informática;</w:t>
        </w:r>
      </w:ins>
    </w:p>
    <w:p>
      <w:pPr>
        <w:pStyle w:val="Normal"/>
        <w:numPr>
          <w:ilvl w:val="0"/>
          <w:numId w:val="99"/>
        </w:numPr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del w:id="338" w:author="tonia" w:date="2006-05-16T17:35:00Z"/>
        </w:rPr>
      </w:pPr>
      <w:del w:id="336" w:author="tonia" w:date="2006-05-16T17:35:00Z">
        <w:r>
          <w:rPr>
            <w:rFonts w:cs="Arial" w:ascii="Arial" w:hAnsi="Arial"/>
            <w:bCs/>
            <w:szCs w:val="24"/>
          </w:rPr>
          <w:delText>A</w:delText>
        </w:r>
      </w:del>
      <w:ins w:id="337" w:author="tonia" w:date="2006-05-16T17:35:00Z">
        <w:r>
          <w:rPr>
            <w:rFonts w:cs="Arial" w:ascii="Arial" w:hAnsi="Arial"/>
            <w:bCs/>
            <w:szCs w:val="24"/>
          </w:rPr>
          <w:t xml:space="preserve"> a</w:t>
        </w:r>
      </w:ins>
      <w:r>
        <w:rPr>
          <w:rFonts w:cs="Arial" w:ascii="Arial" w:hAnsi="Arial"/>
          <w:bCs/>
          <w:szCs w:val="24"/>
        </w:rPr>
        <w:t>ssessorar nas atividades de ensino, pesquisa e extensão.</w:t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340" w:author="tonia" w:date="2006-05-16T17:35:00Z"/>
        </w:rPr>
      </w:pPr>
      <w:del w:id="339" w:author="tonia" w:date="2006-05-16T17:35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widowControl w:val="false"/>
        <w:numPr>
          <w:ilvl w:val="0"/>
          <w:numId w:val="99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342" w:author="tonia" w:date="2006-05-16T17:35:00Z"/>
        </w:rPr>
      </w:pPr>
      <w:del w:id="341" w:author="tonia" w:date="2006-05-16T17:35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widowControl w:val="false"/>
        <w:numPr>
          <w:ilvl w:val="0"/>
          <w:numId w:val="99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344" w:author="tonia" w:date="2006-05-16T17:35:00Z"/>
        </w:rPr>
      </w:pPr>
      <w:del w:id="343" w:author="tonia" w:date="2006-05-16T17:35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 w:val="false"/>
        <w:numPr>
          <w:ilvl w:val="0"/>
          <w:numId w:val="99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346" w:author="tonia" w:date="2006-05-16T16:11:00Z"/>
        </w:rPr>
      </w:pPr>
      <w:del w:id="345" w:author="tonia" w:date="2006-05-16T16:11:00Z">
        <w:r>
          <w:rPr>
            <w:rFonts w:cs="Arial" w:ascii="Arial" w:hAnsi="Arial"/>
            <w:bCs/>
            <w:szCs w:val="24"/>
          </w:rPr>
          <w:delText>Operar Vídeo-tape para gravação e/ou reprodução de imagens transmitidas e recolhidas na tela;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del w:id="349" w:author="tonia" w:date="2006-05-16T16:11:00Z"/>
        </w:rPr>
      </w:pPr>
      <w:del w:id="347" w:author="tonia" w:date="2006-05-16T17:34:00Z">
        <w:r>
          <w:rPr>
            <w:rFonts w:cs="Arial" w:ascii="Arial" w:hAnsi="Arial"/>
            <w:bCs/>
            <w:szCs w:val="24"/>
          </w:rPr>
          <w:delText>Selecionar imagens e som</w:delText>
        </w:r>
      </w:del>
      <w:del w:id="348" w:author="tonia" w:date="2006-05-16T16:11:00Z">
        <w:r>
          <w:rPr>
            <w:rFonts w:cs="Arial" w:ascii="Arial" w:hAnsi="Arial"/>
            <w:bCs/>
            <w:szCs w:val="24"/>
          </w:rPr>
          <w:delText xml:space="preserve"> e ordenando-as, segundo um roteiro numa fita de VT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del w:id="353" w:author="tonia" w:date="2006-05-16T16:11:00Z"/>
        </w:rPr>
      </w:pPr>
      <w:del w:id="350" w:author="tonia" w:date="2006-05-16T16:11:00Z">
        <w:r>
          <w:rPr>
            <w:rFonts w:cs="Arial" w:ascii="Arial" w:hAnsi="Arial"/>
            <w:bCs/>
            <w:szCs w:val="24"/>
          </w:rPr>
          <w:delText>O</w:delText>
        </w:r>
      </w:del>
      <w:del w:id="351" w:author="tonia" w:date="2006-05-16T17:34:00Z">
        <w:r>
          <w:rPr>
            <w:rFonts w:cs="Arial" w:ascii="Arial" w:hAnsi="Arial"/>
            <w:bCs/>
            <w:szCs w:val="24"/>
          </w:rPr>
          <w:delText>perar ilha de edição por VT e uma unidade de controle de edição automática (editor) e outras fontes de imagem</w:delText>
        </w:r>
      </w:del>
      <w:del w:id="352" w:author="tonia" w:date="2006-05-16T16:11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del w:id="357" w:author="tonia" w:date="2006-05-16T16:12:00Z"/>
        </w:rPr>
      </w:pPr>
      <w:del w:id="354" w:author="tonia" w:date="2006-05-16T16:11:00Z">
        <w:r>
          <w:rPr>
            <w:rFonts w:cs="Arial" w:ascii="Arial" w:hAnsi="Arial"/>
            <w:bCs/>
            <w:szCs w:val="24"/>
          </w:rPr>
          <w:delText>R</w:delText>
        </w:r>
      </w:del>
      <w:del w:id="355" w:author="tonia" w:date="2006-05-16T17:34:00Z">
        <w:r>
          <w:rPr>
            <w:rFonts w:cs="Arial" w:ascii="Arial" w:hAnsi="Arial"/>
            <w:bCs/>
            <w:szCs w:val="24"/>
          </w:rPr>
          <w:delText xml:space="preserve">ealizar ajustes de nível de vídeo e áudio, </w:delText>
        </w:r>
      </w:del>
      <w:del w:id="356" w:author="tonia" w:date="2006-05-16T16:12:00Z">
        <w:r>
          <w:rPr>
            <w:rFonts w:cs="Arial" w:ascii="Arial" w:hAnsi="Arial"/>
            <w:bCs/>
            <w:szCs w:val="24"/>
          </w:rPr>
          <w:delText>durante gravações referida por um padrão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del w:id="363" w:author="tonia" w:date="2006-05-16T16:13:00Z"/>
        </w:rPr>
      </w:pPr>
      <w:del w:id="358" w:author="tonia" w:date="2006-05-16T16:12:00Z">
        <w:r>
          <w:rPr>
            <w:rFonts w:cs="Arial" w:ascii="Arial" w:hAnsi="Arial"/>
            <w:bCs/>
            <w:szCs w:val="24"/>
          </w:rPr>
          <w:delText xml:space="preserve">Fazer a </w:delText>
        </w:r>
      </w:del>
      <w:del w:id="359" w:author="tonia" w:date="2006-05-16T17:34:00Z">
        <w:r>
          <w:rPr>
            <w:rFonts w:cs="Arial" w:ascii="Arial" w:hAnsi="Arial"/>
            <w:bCs/>
            <w:szCs w:val="24"/>
          </w:rPr>
          <w:delText>edi</w:delText>
        </w:r>
      </w:del>
      <w:del w:id="360" w:author="tonia" w:date="2006-05-16T16:12:00Z">
        <w:r>
          <w:rPr>
            <w:rFonts w:cs="Arial" w:ascii="Arial" w:hAnsi="Arial"/>
            <w:bCs/>
            <w:szCs w:val="24"/>
          </w:rPr>
          <w:delText>ção de</w:delText>
        </w:r>
      </w:del>
      <w:del w:id="361" w:author="tonia" w:date="2006-05-16T17:34:00Z">
        <w:r>
          <w:rPr>
            <w:rFonts w:cs="Arial" w:ascii="Arial" w:hAnsi="Arial"/>
            <w:bCs/>
            <w:szCs w:val="24"/>
          </w:rPr>
          <w:delText xml:space="preserve"> programas</w:delText>
        </w:r>
      </w:del>
      <w:del w:id="362" w:author="tonia" w:date="2006-05-16T16:13:00Z">
        <w:r>
          <w:rPr>
            <w:rFonts w:cs="Arial" w:ascii="Arial" w:hAnsi="Arial"/>
            <w:bCs/>
            <w:szCs w:val="24"/>
          </w:rPr>
          <w:delText xml:space="preserve"> e realizar cópias de programas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del w:id="367" w:author="tonia" w:date="2006-05-16T16:13:00Z"/>
        </w:rPr>
      </w:pPr>
      <w:del w:id="364" w:author="tonia" w:date="2006-05-16T16:13:00Z">
        <w:r>
          <w:rPr>
            <w:rFonts w:cs="Arial" w:ascii="Arial" w:hAnsi="Arial"/>
            <w:bCs/>
            <w:szCs w:val="24"/>
          </w:rPr>
          <w:delText>I</w:delText>
        </w:r>
      </w:del>
      <w:del w:id="365" w:author="tonia" w:date="2006-05-16T17:34:00Z">
        <w:r>
          <w:rPr>
            <w:rFonts w:cs="Arial" w:ascii="Arial" w:hAnsi="Arial"/>
            <w:bCs/>
            <w:szCs w:val="24"/>
          </w:rPr>
          <w:delText>ndexar fitas</w:delText>
        </w:r>
      </w:del>
      <w:del w:id="366" w:author="tonia" w:date="2006-05-16T16:13:00Z">
        <w:r>
          <w:rPr>
            <w:rFonts w:cs="Arial" w:ascii="Arial" w:hAnsi="Arial"/>
            <w:bCs/>
            <w:szCs w:val="24"/>
          </w:rPr>
          <w:delText xml:space="preserve"> sob sua utilização para planilha de gravação e edição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del w:id="372" w:author="tonia" w:date="2006-05-16T16:13:00Z"/>
        </w:rPr>
      </w:pPr>
      <w:del w:id="368" w:author="tonia" w:date="2006-05-16T16:13:00Z">
        <w:r>
          <w:rPr>
            <w:rFonts w:cs="Arial" w:ascii="Arial" w:hAnsi="Arial"/>
            <w:bCs/>
            <w:szCs w:val="24"/>
          </w:rPr>
          <w:delText>D</w:delText>
        </w:r>
      </w:del>
      <w:del w:id="369" w:author="tonia" w:date="2006-05-16T17:34:00Z">
        <w:r>
          <w:rPr>
            <w:rFonts w:cs="Arial" w:ascii="Arial" w:hAnsi="Arial"/>
            <w:bCs/>
            <w:szCs w:val="24"/>
          </w:rPr>
          <w:delText>ar pareceres</w:delText>
        </w:r>
      </w:del>
      <w:del w:id="370" w:author="tonia" w:date="2006-05-16T17:32:00Z">
        <w:r>
          <w:rPr>
            <w:rFonts w:cs="Arial" w:ascii="Arial" w:hAnsi="Arial"/>
            <w:bCs/>
            <w:szCs w:val="24"/>
          </w:rPr>
          <w:delText xml:space="preserve"> </w:delText>
        </w:r>
      </w:del>
      <w:del w:id="371" w:author="tonia" w:date="2006-05-16T16:13:00Z">
        <w:r>
          <w:rPr>
            <w:rFonts w:cs="Arial" w:ascii="Arial" w:hAnsi="Arial"/>
            <w:bCs/>
            <w:szCs w:val="24"/>
          </w:rPr>
          <w:delText>relacionados com assuntos artísticos e técnicos ligados a função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del w:id="379" w:author="tonia" w:date="2006-05-16T16:13:00Z"/>
        </w:rPr>
      </w:pPr>
      <w:del w:id="373" w:author="tonia" w:date="2006-05-16T16:13:00Z">
        <w:r>
          <w:rPr>
            <w:rFonts w:cs="Arial" w:ascii="Arial" w:hAnsi="Arial"/>
            <w:bCs/>
            <w:szCs w:val="24"/>
          </w:rPr>
          <w:delText>E</w:delText>
        </w:r>
      </w:del>
      <w:del w:id="374" w:author="tonia" w:date="2006-05-16T17:34:00Z">
        <w:r>
          <w:rPr>
            <w:rFonts w:cs="Arial" w:ascii="Arial" w:hAnsi="Arial"/>
            <w:bCs/>
            <w:szCs w:val="24"/>
          </w:rPr>
          <w:delText>ncaminhar pedidos de manutenção dos equipamentos</w:delText>
        </w:r>
      </w:del>
      <w:del w:id="375" w:author="tonia" w:date="2006-05-16T17:32:00Z">
        <w:r>
          <w:rPr>
            <w:rFonts w:cs="Arial" w:ascii="Arial" w:hAnsi="Arial"/>
            <w:bCs/>
            <w:szCs w:val="24"/>
          </w:rPr>
          <w:delText xml:space="preserve"> sob sua guarda</w:delText>
        </w:r>
      </w:del>
      <w:del w:id="376" w:author="tonia" w:date="2006-05-16T16:14:00Z">
        <w:r>
          <w:rPr>
            <w:rFonts w:cs="Arial" w:ascii="Arial" w:hAnsi="Arial"/>
            <w:bCs/>
            <w:szCs w:val="24"/>
          </w:rPr>
          <w:delText xml:space="preserve"> ao supervis</w:delText>
        </w:r>
      </w:del>
      <w:del w:id="377" w:author="tonia" w:date="2006-05-16T17:32:00Z">
        <w:r>
          <w:rPr>
            <w:rFonts w:cs="Arial" w:ascii="Arial" w:hAnsi="Arial"/>
            <w:bCs/>
            <w:szCs w:val="24"/>
          </w:rPr>
          <w:delText>or de manutenção</w:delText>
        </w:r>
      </w:del>
      <w:del w:id="378" w:author="tonia" w:date="2006-05-16T17:34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del w:id="381" w:author="tonia" w:date="2006-05-16T16:14:00Z"/>
        </w:rPr>
      </w:pPr>
      <w:del w:id="380" w:author="tonia" w:date="2006-05-16T17:32:00Z">
        <w:r>
          <w:rPr>
            <w:rFonts w:cs="Arial" w:ascii="Arial" w:hAnsi="Arial"/>
            <w:bCs/>
            <w:szCs w:val="24"/>
          </w:rPr>
          <w:delText>Operar estação de edição não linear conhecendo os programas de edição mais usados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del w:id="385" w:author="tonia" w:date="2006-05-16T16:14:00Z"/>
        </w:rPr>
      </w:pPr>
      <w:del w:id="382" w:author="tonia" w:date="2006-05-16T17:32:00Z">
        <w:r>
          <w:rPr>
            <w:rFonts w:cs="Arial" w:ascii="Arial" w:hAnsi="Arial"/>
            <w:bCs/>
            <w:szCs w:val="24"/>
          </w:rPr>
          <w:delText>U</w:delText>
        </w:r>
      </w:del>
      <w:del w:id="383" w:author="tonia" w:date="2006-05-16T17:34:00Z">
        <w:r>
          <w:rPr>
            <w:rFonts w:cs="Arial" w:ascii="Arial" w:hAnsi="Arial"/>
            <w:bCs/>
            <w:szCs w:val="24"/>
          </w:rPr>
          <w:delText>tilizar recursos de informática</w:delText>
        </w:r>
      </w:del>
      <w:del w:id="384" w:author="tonia" w:date="2006-05-16T16:14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del w:id="388" w:author="tonia" w:date="2006-05-16T17:35:00Z"/>
        </w:rPr>
      </w:pPr>
      <w:del w:id="386" w:author="tonia" w:date="2006-05-16T16:14:00Z">
        <w:r>
          <w:rPr>
            <w:rFonts w:cs="Arial" w:ascii="Arial" w:hAnsi="Arial"/>
            <w:bCs/>
            <w:szCs w:val="24"/>
          </w:rPr>
          <w:delText>O</w:delText>
        </w:r>
      </w:del>
      <w:del w:id="387" w:author="tonia" w:date="2006-05-16T17:33:00Z">
        <w:r>
          <w:rPr>
            <w:rFonts w:cs="Arial" w:ascii="Arial" w:hAnsi="Arial"/>
            <w:bCs/>
            <w:szCs w:val="24"/>
          </w:rPr>
          <w:delText xml:space="preserve">rientar a iluminação, a operação da câmera e de edição durante a gravação das cenas; 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del w:id="390" w:author="tonia" w:date="2006-05-16T17:33:00Z"/>
        </w:rPr>
      </w:pPr>
      <w:del w:id="389" w:author="tonia" w:date="2006-05-16T17:33:00Z">
        <w:r>
          <w:rPr>
            <w:rFonts w:cs="Arial" w:ascii="Arial" w:hAnsi="Arial"/>
            <w:bCs/>
            <w:szCs w:val="24"/>
          </w:rPr>
          <w:delText>Conhecer a linguagem técnica própria para focalização da cena e termos específicos da área de atuação;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del w:id="392" w:author="tonia" w:date="2006-05-16T16:14:00Z"/>
        </w:rPr>
      </w:pPr>
      <w:del w:id="391" w:author="tonia" w:date="2006-05-16T17:33:00Z">
        <w:r>
          <w:rPr>
            <w:rFonts w:cs="Arial" w:ascii="Arial" w:hAnsi="Arial"/>
            <w:bCs/>
            <w:szCs w:val="24"/>
          </w:rPr>
          <w:delText xml:space="preserve">Conhecer e dominar os recursos de seleção e mixagem de imagens disponíveis na mesa-de-corte; 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del w:id="394" w:author="tonia" w:date="2006-05-16T17:35:00Z"/>
        </w:rPr>
      </w:pPr>
      <w:del w:id="393" w:author="tonia" w:date="2006-05-16T17:35:00Z">
        <w:r>
          <w:rPr>
            <w:rFonts w:cs="Arial" w:ascii="Arial" w:hAnsi="Arial"/>
            <w:bCs/>
            <w:szCs w:val="24"/>
          </w:rPr>
          <w:delText xml:space="preserve">Operar mesa-de-corte e de vídeo; 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del w:id="396" w:author="tonia" w:date="2006-05-16T17:35:00Z"/>
        </w:rPr>
      </w:pPr>
      <w:del w:id="395" w:author="tonia" w:date="2006-05-16T17:35:00Z">
        <w:r>
          <w:rPr>
            <w:rFonts w:cs="Arial" w:ascii="Arial" w:hAnsi="Arial"/>
            <w:bCs/>
            <w:szCs w:val="24"/>
          </w:rPr>
          <w:delText xml:space="preserve">Selecionar, comutar, a seqüência de imagens quando houver mais de uma câmera em uso simultâneo; 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del w:id="398" w:author="tonia" w:date="2006-05-16T17:35:00Z"/>
        </w:rPr>
      </w:pPr>
      <w:del w:id="397" w:author="tonia" w:date="2006-05-16T17:35:00Z">
        <w:r>
          <w:rPr>
            <w:rFonts w:cs="Arial" w:ascii="Arial" w:hAnsi="Arial"/>
            <w:bCs/>
            <w:szCs w:val="24"/>
          </w:rPr>
          <w:delText>Determinar a necessidade de abertura de novas pistas de som; fazer as marcações necessárias no copião para orientação do montador de negativos;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del w:id="400" w:author="tonia" w:date="2006-05-16T17:35:00Z"/>
        </w:rPr>
      </w:pPr>
      <w:del w:id="399" w:author="tonia" w:date="2006-05-16T17:35:00Z">
        <w:r>
          <w:rPr>
            <w:rFonts w:cs="Arial" w:ascii="Arial" w:hAnsi="Arial"/>
            <w:bCs/>
            <w:szCs w:val="24"/>
          </w:rPr>
          <w:delText xml:space="preserve">Manusear o gerador de caracteres; utilizar os diversos tipos de letras; operar com os recursos do gerador de caracteres; </w:delText>
        </w:r>
      </w:del>
    </w:p>
    <w:p>
      <w:pPr>
        <w:pStyle w:val="Normal"/>
        <w:numPr>
          <w:ilvl w:val="0"/>
          <w:numId w:val="99"/>
        </w:numPr>
        <w:tabs>
          <w:tab w:val="clear" w:pos="709"/>
          <w:tab w:val="center" w:pos="5139" w:leader="none"/>
          <w:tab w:val="right" w:pos="9558" w:leader="none"/>
        </w:tabs>
        <w:jc w:val="both"/>
        <w:rPr/>
      </w:pPr>
      <w:del w:id="401" w:author="tonia" w:date="2006-05-16T17:35:00Z">
        <w:r>
          <w:rPr>
            <w:rFonts w:cs="Arial" w:ascii="Arial" w:hAnsi="Arial"/>
            <w:bCs/>
            <w:szCs w:val="24"/>
          </w:rPr>
          <w:delText>E</w:delText>
        </w:r>
      </w:del>
      <w:ins w:id="402" w:author="tonia" w:date="2006-05-16T17:35:00Z">
        <w:r>
          <w:rPr>
            <w:rFonts w:cs="Arial" w:ascii="Arial" w:hAnsi="Arial"/>
            <w:bCs/>
            <w:szCs w:val="24"/>
          </w:rPr>
          <w:t xml:space="preserve"> e</w:t>
        </w:r>
      </w:ins>
      <w:r>
        <w:rPr>
          <w:rFonts w:cs="Arial" w:ascii="Arial" w:hAnsi="Arial"/>
          <w:bCs/>
          <w:szCs w:val="24"/>
        </w:rPr>
        <w:t>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 (W1)" w:hAnsi="Arial (W1)" w:cs="Arial"/>
          <w:b/>
          <w:b/>
          <w:bCs/>
          <w:sz w:val="20"/>
        </w:rPr>
      </w:pPr>
      <w:r>
        <w:rPr>
          <w:rFonts w:cs="Arial" w:ascii="Arial (W1)" w:hAnsi="Arial (W1)"/>
          <w:b/>
          <w:bCs/>
          <w:sz w:val="20"/>
        </w:rPr>
        <w:t>( O que está em itálico, tenho dúvida se deve permanecer , em função da proposta de extinção e da restrição do Conselho em relação a quias profissionais seguirão lidando com os pacientes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>DENOMINAÇÃO DO CARGO</w:t>
      </w:r>
      <w:r>
        <w:rPr>
          <w:rFonts w:cs="Arial" w:ascii="Arial" w:hAnsi="Arial"/>
          <w:bCs/>
          <w:sz w:val="32"/>
          <w:szCs w:val="32"/>
        </w:rPr>
        <w:t xml:space="preserve">: </w:t>
      </w:r>
      <w:r>
        <w:rPr>
          <w:rFonts w:cs="Arial" w:ascii="Arial" w:hAnsi="Arial"/>
          <w:b/>
          <w:bCs/>
          <w:sz w:val="32"/>
          <w:szCs w:val="32"/>
        </w:rPr>
        <w:t>INSTRUMENTADOR CIRÚRGIC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 3222-2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</w:t>
      </w:r>
    </w:p>
    <w:p>
      <w:pPr>
        <w:pStyle w:val="Normal"/>
        <w:numPr>
          <w:ilvl w:val="0"/>
          <w:numId w:val="6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06 meses</w:t>
      </w:r>
    </w:p>
    <w:p>
      <w:pPr>
        <w:pStyle w:val="Normal"/>
        <w:numPr>
          <w:ilvl w:val="0"/>
          <w:numId w:val="6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del w:id="412" w:author="tonia" w:date="2006-05-16T17:50:00Z"/>
        </w:rPr>
      </w:pPr>
      <w:r>
        <w:rPr>
          <w:rFonts w:cs="Arial" w:ascii="Arial" w:hAnsi="Arial"/>
          <w:bCs/>
          <w:szCs w:val="24"/>
        </w:rPr>
        <w:t xml:space="preserve">Desempenhar atividades técnicas e tarefas de instrumentação cirúrgica em hospitais, clínicas e outros estabelecimentos de assistência médica, embarcações e domicílios; </w:t>
      </w:r>
      <w:ins w:id="403" w:author="tonia" w:date="2006-05-16T17:39:00Z">
        <w:r>
          <w:rPr>
            <w:rFonts w:cs="Arial" w:ascii="Arial" w:hAnsi="Arial"/>
            <w:bCs/>
            <w:szCs w:val="24"/>
          </w:rPr>
          <w:t xml:space="preserve">efetuar procedimentos de admissão; </w:t>
        </w:r>
      </w:ins>
      <w:r>
        <w:rPr>
          <w:rFonts w:cs="Arial" w:ascii="Arial" w:hAnsi="Arial"/>
          <w:bCs/>
          <w:szCs w:val="24"/>
        </w:rPr>
        <w:t>atuar em cirurgia, obstetrícia e outras áreas, posicionando de forma adequada o paciente e o instrumental, a ser  passado ao cirurgião;</w:t>
      </w:r>
      <w:ins w:id="404" w:author="tonia" w:date="2006-05-16T17:40:00Z">
        <w:r>
          <w:rPr>
            <w:rFonts w:cs="Arial" w:ascii="Arial" w:hAnsi="Arial"/>
            <w:bCs/>
            <w:szCs w:val="24"/>
          </w:rPr>
          <w:t xml:space="preserve"> verificar suficiência e validade de equipamento</w:t>
        </w:r>
      </w:ins>
      <w:ins w:id="405" w:author="tonia" w:date="2006-05-16T17:50:00Z">
        <w:r>
          <w:rPr>
            <w:rFonts w:cs="Arial" w:ascii="Arial" w:hAnsi="Arial"/>
            <w:bCs/>
            <w:szCs w:val="24"/>
          </w:rPr>
          <w:t xml:space="preserve"> e </w:t>
        </w:r>
      </w:ins>
      <w:ins w:id="406" w:author="tonia" w:date="2006-05-16T17:40:00Z">
        <w:r>
          <w:rPr>
            <w:rFonts w:cs="Arial" w:ascii="Arial" w:hAnsi="Arial"/>
            <w:bCs/>
            <w:szCs w:val="24"/>
          </w:rPr>
          <w:t>material cirúrgico;</w:t>
        </w:r>
      </w:ins>
      <w:ins w:id="407" w:author="tonia" w:date="2006-05-16T17:50:00Z">
        <w:r>
          <w:rPr>
            <w:rFonts w:cs="Arial" w:ascii="Arial" w:hAnsi="Arial"/>
            <w:bCs/>
            <w:szCs w:val="24"/>
          </w:rPr>
          <w:t xml:space="preserve"> </w:t>
        </w:r>
      </w:ins>
      <w:ins w:id="408" w:author="tonia" w:date="2006-05-16T17:40:00Z">
        <w:r>
          <w:rPr>
            <w:rFonts w:cs="Arial" w:ascii="Arial" w:hAnsi="Arial"/>
            <w:bCs/>
            <w:szCs w:val="24"/>
          </w:rPr>
          <w:t>repondo-o</w:t>
        </w:r>
      </w:ins>
      <w:ins w:id="409" w:author="tonia" w:date="2006-05-16T17:50:00Z">
        <w:r>
          <w:rPr>
            <w:rFonts w:cs="Arial" w:ascii="Arial" w:hAnsi="Arial"/>
            <w:bCs/>
            <w:szCs w:val="24"/>
          </w:rPr>
          <w:t>s</w:t>
        </w:r>
      </w:ins>
      <w:ins w:id="410" w:author="tonia" w:date="2006-05-16T17:40:00Z">
        <w:r>
          <w:rPr>
            <w:rFonts w:cs="Arial" w:ascii="Arial" w:hAnsi="Arial"/>
            <w:bCs/>
            <w:szCs w:val="24"/>
          </w:rPr>
          <w:t>, quando necessário;</w:t>
        </w:r>
      </w:ins>
      <w:r>
        <w:rPr>
          <w:rFonts w:cs="Arial" w:ascii="Arial" w:hAnsi="Arial"/>
          <w:bCs/>
          <w:szCs w:val="24"/>
        </w:rPr>
        <w:t xml:space="preserve"> organizar ambiente de trabalho, dar continuidade aos plantões. Trabalhar em conformidade às </w:t>
      </w:r>
      <w:del w:id="411" w:author="tonia" w:date="2006-05-16T17:38:00Z">
        <w:r>
          <w:rPr>
            <w:rFonts w:cs="Arial" w:ascii="Arial" w:hAnsi="Arial"/>
            <w:bCs/>
            <w:szCs w:val="24"/>
          </w:rPr>
          <w:delText xml:space="preserve">boas </w:delText>
        </w:r>
      </w:del>
      <w:r>
        <w:rPr>
          <w:rFonts w:cs="Arial" w:ascii="Arial" w:hAnsi="Arial"/>
          <w:bCs/>
          <w:szCs w:val="24"/>
        </w:rPr>
        <w:t>práticas, normas e procedimentos de biossegurança. Assessorar nas atividades de ensino, pesquisa e extensão.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360" w:hanging="0"/>
        <w:jc w:val="both"/>
        <w:rPr>
          <w:rFonts w:ascii="Arial" w:hAnsi="Arial" w:cs="Arial"/>
          <w:bCs/>
          <w:szCs w:val="24"/>
          <w:del w:id="414" w:author="tonia" w:date="2006-05-16T17:50:00Z"/>
        </w:rPr>
      </w:pPr>
      <w:del w:id="413" w:author="tonia" w:date="2006-05-16T17:50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360" w:hanging="0"/>
        <w:jc w:val="both"/>
        <w:rPr>
          <w:rFonts w:ascii="Arial" w:hAnsi="Arial" w:cs="Arial"/>
          <w:bCs/>
          <w:szCs w:val="24"/>
          <w:del w:id="416" w:author="tonia" w:date="2006-05-16T17:41:00Z"/>
        </w:rPr>
      </w:pPr>
      <w:del w:id="415" w:author="tonia" w:date="2006-05-16T17:41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del w:id="418" w:author="tonia" w:date="2006-05-16T17:41:00Z"/>
        </w:rPr>
      </w:pPr>
      <w:del w:id="417" w:author="tonia" w:date="2006-05-16T17:41:00Z">
        <w:r>
          <w:rPr>
            <w:rFonts w:cs="Arial" w:ascii="Arial" w:hAnsi="Arial"/>
            <w:bCs/>
            <w:szCs w:val="24"/>
          </w:rPr>
          <w:delText>Efetuar procedimentos de admissão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del w:id="420" w:author="tonia" w:date="2006-05-16T17:41:00Z"/>
        </w:rPr>
      </w:pPr>
      <w:del w:id="419" w:author="tonia" w:date="2006-05-16T17:41:00Z">
        <w:r>
          <w:rPr>
            <w:rFonts w:cs="Arial" w:ascii="Arial" w:hAnsi="Arial"/>
            <w:bCs/>
            <w:szCs w:val="24"/>
          </w:rPr>
          <w:delText>Situar o paciente no ambiente, higienizá-lo; fornecer roupa; colocar grades laterais no leit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del w:id="423" w:author="tonia" w:date="2006-05-16T17:41:00Z"/>
        </w:rPr>
      </w:pPr>
      <w:del w:id="421" w:author="tonia" w:date="2006-05-16T17:41:00Z">
        <w:r>
          <w:rPr>
            <w:rFonts w:cs="Arial" w:ascii="Arial" w:hAnsi="Arial"/>
            <w:bCs/>
            <w:i/>
            <w:szCs w:val="24"/>
          </w:rPr>
          <w:delText>Trocar curativos; estimular paciente (movimentos ativos e passivos); remover o paciente</w:delText>
        </w:r>
      </w:del>
      <w:del w:id="422" w:author="tonia" w:date="2006-05-16T17:41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i/>
          <w:i/>
          <w:szCs w:val="24"/>
          <w:del w:id="425" w:author="tonia" w:date="2006-05-16T17:41:00Z"/>
        </w:rPr>
      </w:pPr>
      <w:del w:id="424" w:author="tonia" w:date="2006-05-16T17:41:00Z">
        <w:r>
          <w:rPr>
            <w:rFonts w:cs="Arial" w:ascii="Arial" w:hAnsi="Arial"/>
            <w:bCs/>
            <w:i/>
            <w:szCs w:val="24"/>
          </w:rPr>
          <w:delText>Administrar medicação prescrita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i/>
          <w:i/>
          <w:szCs w:val="24"/>
          <w:del w:id="427" w:author="tonia" w:date="2006-05-16T17:41:00Z"/>
        </w:rPr>
      </w:pPr>
      <w:del w:id="426" w:author="tonia" w:date="2006-05-16T17:41:00Z">
        <w:r>
          <w:rPr>
            <w:rFonts w:cs="Arial" w:ascii="Arial" w:hAnsi="Arial"/>
            <w:bCs/>
            <w:i/>
            <w:szCs w:val="24"/>
          </w:rPr>
          <w:delText>Executar assepsia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360" w:hanging="0"/>
        <w:jc w:val="both"/>
        <w:rPr>
          <w:del w:id="429" w:author="tonia" w:date="2006-05-16T17:41:00Z"/>
        </w:rPr>
      </w:pPr>
      <w:del w:id="428" w:author="tonia" w:date="2006-05-16T17:41:00Z">
        <w:r>
          <w:rPr>
            <w:rFonts w:cs="Arial" w:ascii="Arial" w:hAnsi="Arial"/>
            <w:bCs/>
            <w:szCs w:val="24"/>
          </w:rPr>
          <w:delText xml:space="preserve">Verificar suficiência de equipamento, material cirúrgico e compressas; quantidade de peças para implante; resultado e validade da esterilização; encaminhar material para sala cirúrgica; posicionar paciente para cirurgia; passar instrumentos à equipe cirúrgica; suprir demandas da equipe; verificar a quantidade de compressas cirúrgicas, material e instrumental pré e pós-cirurgia; repor material na sala cirúrgica; vedar sala cirúrgica. 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del w:id="432" w:author="tonia" w:date="2006-05-16T17:50:00Z"/>
        </w:rPr>
      </w:pPr>
      <w:del w:id="430" w:author="tonia" w:date="2006-05-16T17:41:00Z">
        <w:r>
          <w:rPr>
            <w:rFonts w:cs="Arial" w:ascii="Arial" w:hAnsi="Arial"/>
            <w:bCs/>
            <w:szCs w:val="24"/>
          </w:rPr>
          <w:delText>Providenciar material de consumo; fiscalizar validade de materiais e medicamentos</w:delText>
        </w:r>
      </w:del>
      <w:del w:id="431" w:author="tonia" w:date="2006-05-16T17:50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del w:id="434" w:author="tonia" w:date="2006-05-16T17:50:00Z"/>
        </w:rPr>
      </w:pPr>
      <w:del w:id="433" w:author="tonia" w:date="2006-05-16T17:50:00Z">
        <w:r>
          <w:rPr>
            <w:rFonts w:cs="Arial" w:ascii="Arial" w:hAnsi="Arial"/>
            <w:bCs/>
            <w:szCs w:val="24"/>
          </w:rPr>
          <w:delText>Trabalhar com biossegurança e segurança, providenciar limpeza concorrente e terminal; desinfetar aparelhos e materiais; esterilizar instrumental; transportar roupas e materiais para expurgo; acondicionar perfurocortante para descarte; descartar material contaminado; tomar vacinas; seguir protocolo em caso de contaminação ou acidente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360" w:hanging="0"/>
        <w:jc w:val="both"/>
        <w:rPr>
          <w:rFonts w:ascii="Arial" w:hAnsi="Arial" w:cs="Arial"/>
          <w:bCs/>
          <w:i/>
          <w:i/>
          <w:szCs w:val="24"/>
          <w:del w:id="436" w:author="tonia" w:date="2006-05-16T17:50:00Z"/>
        </w:rPr>
      </w:pPr>
      <w:del w:id="435" w:author="tonia" w:date="2006-05-16T17:50:00Z">
        <w:r>
          <w:rPr>
            <w:rFonts w:cs="Arial" w:ascii="Arial" w:hAnsi="Arial"/>
            <w:bCs/>
            <w:i/>
            <w:szCs w:val="24"/>
          </w:rPr>
          <w:delText>Orientar familiares e pacientes; conversar com paciente; informar paciente sobre, dia hora e local; colher informações sobre e com paciente; trocar informações técnicas; solicitar presença no centro cirúrgico de outros profissionais; anotar gastos da cirurgia; etiquetar pertences de paciente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MESTRE DE EDIFICAÇÕES E INFRA-ESTRUTUR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QUISITO DE QUALIFICAÇÃO PARA INGRESSO NO CARGO: 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24 meses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jc w:val="both"/>
        <w:rPr>
          <w:del w:id="444" w:author="usuario" w:date="2006-05-18T15:24:00Z"/>
        </w:rPr>
      </w:pPr>
      <w:r>
        <w:rPr>
          <w:rFonts w:cs="Arial" w:ascii="Arial" w:hAnsi="Arial"/>
          <w:bCs/>
        </w:rPr>
        <w:t>Organizar e supervisionar as atividades dos trabalhadores sob sua orientação, distribuindo, coordenando e orientando as diversas tarefas individuais e coletivas;</w:t>
      </w:r>
      <w:ins w:id="437" w:author="usuario" w:date="2006-05-18T15:22:00Z">
        <w:r>
          <w:rPr>
            <w:rFonts w:eastAsia="Times New Roman" w:cs="Arial" w:ascii="Arial" w:hAnsi="Arial"/>
            <w:bCs/>
            <w:color w:val="000000"/>
            <w:szCs w:val="24"/>
          </w:rPr>
          <w:t xml:space="preserve"> participar da instalação do canteiro de obras;</w:t>
        </w:r>
      </w:ins>
      <w:r>
        <w:rPr>
          <w:rFonts w:cs="Arial" w:ascii="Arial" w:hAnsi="Arial"/>
          <w:bCs/>
        </w:rPr>
        <w:t xml:space="preserve"> interpretar especificações</w:t>
      </w:r>
      <w:ins w:id="438" w:author="usuario" w:date="2006-05-18T15:21:00Z">
        <w:r>
          <w:rPr>
            <w:rFonts w:cs="Arial" w:ascii="Arial" w:hAnsi="Arial"/>
            <w:bCs/>
          </w:rPr>
          <w:t>,</w:t>
        </w:r>
      </w:ins>
      <w:del w:id="439" w:author="usuario" w:date="2006-05-18T15:21:00Z">
        <w:r>
          <w:rPr>
            <w:rFonts w:cs="Arial" w:ascii="Arial" w:hAnsi="Arial"/>
            <w:bCs/>
          </w:rPr>
          <w:delText>;</w:delText>
        </w:r>
      </w:del>
      <w:r>
        <w:rPr>
          <w:rFonts w:cs="Arial" w:ascii="Arial" w:hAnsi="Arial"/>
          <w:bCs/>
        </w:rPr>
        <w:t xml:space="preserve"> </w:t>
      </w:r>
      <w:ins w:id="440" w:author="usuario" w:date="2006-05-18T15:22:00Z">
        <w:r>
          <w:rPr>
            <w:rFonts w:eastAsia="Times New Roman" w:cs="Arial" w:ascii="Arial" w:hAnsi="Arial"/>
            <w:bCs/>
            <w:color w:val="000000"/>
            <w:szCs w:val="24"/>
          </w:rPr>
          <w:t xml:space="preserve">plantas, gráficos e escalas do projeto, para orientar a equipe; </w:t>
        </w:r>
      </w:ins>
      <w:r>
        <w:rPr>
          <w:rFonts w:cs="Arial" w:ascii="Arial" w:hAnsi="Arial"/>
          <w:bCs/>
        </w:rPr>
        <w:t>organizar o ciclo de operação e utilização de materiais, equipamentos e atuação do pessoal para assegurar o desenvolvimento do processo de execução das atividades dentro dos prazos, normas e especificações estabelecidas</w:t>
      </w:r>
      <w:ins w:id="441" w:author="usuario" w:date="2006-05-18T15:23:00Z">
        <w:r>
          <w:rPr>
            <w:rFonts w:cs="Arial" w:ascii="Arial" w:hAnsi="Arial"/>
            <w:bCs/>
          </w:rPr>
          <w:t>;</w:t>
        </w:r>
      </w:ins>
      <w:ins w:id="442" w:author="usuario" w:date="2006-05-18T15:23:00Z">
        <w:r>
          <w:rPr>
            <w:rFonts w:eastAsia="Times New Roman" w:cs="Arial" w:ascii="Arial" w:hAnsi="Arial"/>
            <w:bCs/>
            <w:color w:val="000000"/>
            <w:szCs w:val="24"/>
          </w:rPr>
          <w:t xml:space="preserve"> controlar o estoque de materiais, equipamentos e instrumentos necessários, verificando a qualidade, a quantidade e as condições de armazenagem. </w:t>
        </w:r>
      </w:ins>
      <w:del w:id="443" w:author="usuario" w:date="2006-05-18T15:24:00Z">
        <w:r>
          <w:rPr>
            <w:rFonts w:cs="Arial" w:ascii="Arial" w:hAnsi="Arial"/>
            <w:bCs/>
          </w:rPr>
          <w:delText>.</w:delText>
        </w:r>
      </w:del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jc w:val="both"/>
        <w:rPr>
          <w:rFonts w:ascii="Arial" w:hAnsi="Arial" w:cs="Arial"/>
          <w:bCs/>
          <w:szCs w:val="24"/>
          <w:del w:id="445" w:author="usuario" w:date="2006-05-18T15:24:00Z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bidi w:val="0"/>
        <w:jc w:val="both"/>
        <w:rPr>
          <w:rFonts w:ascii="Arial" w:hAnsi="Arial" w:cs="Arial"/>
          <w:bCs/>
          <w:szCs w:val="24"/>
          <w:del w:id="447" w:author="usuario" w:date="2006-05-18T15:24:00Z"/>
        </w:rPr>
      </w:pPr>
      <w:del w:id="446" w:author="usuario" w:date="2006-05-18T15:24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jc w:val="both"/>
        <w:rPr>
          <w:rFonts w:ascii="Arial" w:hAnsi="Arial" w:eastAsia="Times New Roman" w:cs="Arial"/>
          <w:bCs/>
          <w:color w:val="000000"/>
          <w:szCs w:val="24"/>
          <w:del w:id="449" w:author="usuario" w:date="2006-05-18T15:24:00Z"/>
        </w:rPr>
      </w:pPr>
      <w:del w:id="448" w:author="usuario" w:date="2006-05-18T15:24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Analisar e discutir com o superior detalhes e instruções técnicas do projeto a ser desenvolvido, solicitando informações detalhadas sobre o cronograma de execução, contratação de pessoal, utilização de materiais, instrumentos e instalação do canteiro de obras para o bom direcionamento de suas atribuições. </w:delText>
        </w:r>
      </w:del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jc w:val="both"/>
        <w:rPr>
          <w:del w:id="451" w:author="usuario" w:date="2006-05-18T15:24:00Z"/>
        </w:rPr>
      </w:pPr>
      <w:del w:id="450" w:author="usuario" w:date="2006-05-18T15:24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Interpretar plantas, gráficos e escalas constantes do projeto, para orientar a equipe quanto à execução dos trabalhos. </w:delText>
        </w:r>
      </w:del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jc w:val="both"/>
        <w:rPr>
          <w:del w:id="453" w:author="usuario" w:date="2006-05-18T15:24:00Z"/>
        </w:rPr>
      </w:pPr>
      <w:del w:id="452" w:author="usuario" w:date="2006-05-18T15:24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Participar da instalação do canteiro de obras, definindo locais físicos, conforme projeto, compondo equipes, distribuindo tarefas e acompanhando a realização das mesmas. </w:delText>
        </w:r>
      </w:del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jc w:val="both"/>
        <w:rPr>
          <w:rFonts w:ascii="Arial" w:hAnsi="Arial" w:eastAsia="Times New Roman" w:cs="Arial"/>
          <w:bCs/>
          <w:color w:val="000000"/>
          <w:szCs w:val="24"/>
          <w:del w:id="455" w:author="usuario" w:date="2006-05-18T15:24:00Z"/>
        </w:rPr>
      </w:pPr>
      <w:del w:id="454" w:author="usuario" w:date="2006-05-18T15:24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Controlar o estoque de materiais, equipamentos e instrumentos necessários à realização do trabalho, verificando a qualidade, a quantidade e as condições de armazenagem. </w:delText>
        </w:r>
      </w:del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jc w:val="both"/>
        <w:rPr>
          <w:rFonts w:ascii="Arial" w:hAnsi="Arial" w:eastAsia="Times New Roman" w:cs="Arial"/>
          <w:bCs/>
          <w:color w:val="000000"/>
          <w:szCs w:val="24"/>
          <w:del w:id="457" w:author="usuario" w:date="2006-05-18T15:24:00Z"/>
        </w:rPr>
      </w:pPr>
      <w:del w:id="456" w:author="usuario" w:date="2006-05-18T15:24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Acompanhar a realização do trabalho, solucionando problemas, redistribuindo tarefas, remanejando pessoal, controlando qualidade e quantidade do trabalho realizado, com o fim de possibilitar o cumprimento do cronograma e das especificações técnicas do projeto. </w:delText>
        </w:r>
      </w:del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jc w:val="both"/>
        <w:rPr/>
      </w:pPr>
      <w:ins w:id="458" w:author="usuario" w:date="2006-05-18T15:24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numPr>
          <w:ilvl w:val="1"/>
          <w:numId w:val="104"/>
        </w:numPr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460" w:author="usuario" w:date="2006-05-18T15:25:00Z"/>
        </w:rPr>
      </w:pPr>
      <w:ins w:id="459" w:author="usuario" w:date="2006-05-18T15:25:00Z">
        <w:r>
          <w:rPr>
            <w:rFonts w:cs="Arial" w:ascii="Arial" w:hAnsi="Arial"/>
            <w:b w:val="false"/>
            <w:bCs/>
            <w:sz w:val="24"/>
            <w:szCs w:val="24"/>
          </w:rPr>
          <w:t>PLANO DE CARREIRA DOS CARGOS TÉCNICO-ADMINISTRATIVOS EM EDUCAÇÃO</w:t>
        </w:r>
      </w:ins>
    </w:p>
    <w:p>
      <w:pPr>
        <w:pStyle w:val="Heading2"/>
        <w:numPr>
          <w:ilvl w:val="1"/>
          <w:numId w:val="104"/>
        </w:numPr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462" w:author="usuario" w:date="2006-05-18T15:25:00Z"/>
        </w:rPr>
      </w:pPr>
      <w:ins w:id="461" w:author="usuario" w:date="2006-05-18T15:25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numPr>
          <w:ilvl w:val="1"/>
          <w:numId w:val="104"/>
        </w:numPr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464" w:author="usuario" w:date="2006-05-18T15:25:00Z"/>
        </w:rPr>
      </w:pPr>
      <w:ins w:id="463" w:author="usuario" w:date="2006-05-18T15:25:00Z">
        <w:r>
          <w:rPr>
            <w:rFonts w:cs="Arial" w:ascii="Arial" w:hAnsi="Arial"/>
            <w:b w:val="false"/>
            <w:bCs/>
            <w:sz w:val="24"/>
            <w:szCs w:val="24"/>
          </w:rPr>
          <w:t>DESCRIÇÃO DO CARGO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  <w:ins w:id="467" w:author="usuario" w:date="2006-05-18T15:25:00Z"/>
        </w:rPr>
      </w:pPr>
      <w:ins w:id="465" w:author="usuario" w:date="2006-05-18T15:25:00Z">
        <w:r>
          <w:rPr>
            <w:rFonts w:cs="Arial" w:ascii="Arial" w:hAnsi="Arial"/>
            <w:bCs/>
            <w:szCs w:val="24"/>
          </w:rPr>
          <w:t xml:space="preserve">NÍVEL DE CLASSIFICAÇÃO: </w:t>
        </w:r>
      </w:ins>
      <w:ins w:id="466" w:author="usuario" w:date="2006-05-18T15:25:00Z">
        <w:r>
          <w:rPr>
            <w:rFonts w:cs="Arial" w:ascii="Arial" w:hAnsi="Arial"/>
            <w:b/>
            <w:bCs/>
            <w:sz w:val="32"/>
            <w:szCs w:val="32"/>
          </w:rPr>
          <w:t>D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  <w:ins w:id="469" w:author="usuario" w:date="2006-05-18T15:25:00Z"/>
        </w:rPr>
      </w:pPr>
      <w:ins w:id="468" w:author="usuario" w:date="2006-05-18T15:25:00Z">
        <w:r>
          <w:rPr>
            <w:rFonts w:cs="Arial" w:ascii="Arial" w:hAnsi="Arial"/>
            <w:b/>
            <w:bCs/>
            <w:sz w:val="32"/>
            <w:szCs w:val="32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ins w:id="473" w:author="usuario" w:date="2006-05-18T15:25:00Z"/>
        </w:rPr>
      </w:pPr>
      <w:ins w:id="470" w:author="usuario" w:date="2006-05-18T15:25:00Z">
        <w:r>
          <w:rPr>
            <w:rFonts w:cs="Arial" w:ascii="Arial" w:hAnsi="Arial"/>
            <w:bCs/>
            <w:szCs w:val="24"/>
          </w:rPr>
          <w:t xml:space="preserve">DENOMINAÇÃO DO CARGO: </w:t>
        </w:r>
      </w:ins>
      <w:ins w:id="471" w:author="usuario" w:date="2006-05-18T15:25:00Z">
        <w:r>
          <w:rPr>
            <w:rFonts w:cs="Arial" w:ascii="Arial" w:hAnsi="Arial"/>
            <w:b/>
            <w:bCs/>
            <w:caps/>
            <w:szCs w:val="24"/>
          </w:rPr>
          <w:t>Montador Cinematográfico</w:t>
        </w:r>
      </w:ins>
      <w:ins w:id="472" w:author="usuario" w:date="2006-05-18T15:25:00Z">
        <w:r>
          <w:rPr>
            <w:rFonts w:cs="Arial" w:ascii="Arial" w:hAnsi="Arial"/>
            <w:b/>
            <w:bCs/>
            <w:szCs w:val="24"/>
          </w:rPr>
          <w:t>!!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  <w:ins w:id="475" w:author="usuario" w:date="2006-05-18T15:25:00Z"/>
        </w:rPr>
      </w:pPr>
      <w:ins w:id="474" w:author="usuario" w:date="2006-05-18T15:25:00Z">
        <w:r>
          <w:rPr>
            <w:rFonts w:cs="Arial" w:ascii="Arial" w:hAnsi="Arial"/>
            <w:b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  <w:ins w:id="477" w:author="usuario" w:date="2006-05-18T15:25:00Z"/>
        </w:rPr>
      </w:pPr>
      <w:ins w:id="476" w:author="usuario" w:date="2006-05-18T15:25:00Z">
        <w:r>
          <w:rPr>
            <w:rFonts w:cs="Arial" w:ascii="Arial" w:hAnsi="Arial"/>
            <w:bCs/>
            <w:szCs w:val="24"/>
          </w:rPr>
          <w:t xml:space="preserve">CÓDIGO CBO - 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  <w:ins w:id="479" w:author="usuario" w:date="2006-05-18T15:25:00Z"/>
        </w:rPr>
      </w:pPr>
      <w:ins w:id="478" w:author="usuario" w:date="2006-05-18T15:25:00Z">
        <w:r>
          <w:rPr>
            <w:rFonts w:cs="Arial" w:ascii="Arial" w:hAnsi="Arial"/>
            <w:b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481" w:author="usuario" w:date="2006-05-18T15:25:00Z"/>
        </w:rPr>
      </w:pPr>
      <w:ins w:id="480" w:author="usuario" w:date="2006-05-18T15:25:00Z">
        <w:r>
          <w:rPr>
            <w:rFonts w:cs="Arial" w:ascii="Arial" w:hAnsi="Arial"/>
            <w:bCs/>
            <w:szCs w:val="24"/>
          </w:rPr>
          <w:t>REQUISITO DE QUALIFICAÇÃO PARA INGRESSO NO CARGO</w:t>
        </w:r>
      </w:ins>
    </w:p>
    <w:p>
      <w:pPr>
        <w:pStyle w:val="Normal"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ins w:id="483" w:author="usuario" w:date="2006-05-18T15:25:00Z"/>
        </w:rPr>
      </w:pPr>
      <w:ins w:id="482" w:author="usuario" w:date="2006-05-18T15:25:00Z">
        <w:r>
          <w:rPr>
            <w:rFonts w:cs="Arial" w:ascii="Arial" w:hAnsi="Arial"/>
            <w:bCs/>
            <w:szCs w:val="24"/>
          </w:rPr>
          <w:t>ESCOLARIDADE: Médio Profissionalizante ou Médio Completo + experiência</w:t>
        </w:r>
      </w:ins>
    </w:p>
    <w:p>
      <w:pPr>
        <w:pStyle w:val="Normal"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ins w:id="485" w:author="usuario" w:date="2006-05-18T15:25:00Z"/>
        </w:rPr>
      </w:pPr>
      <w:ins w:id="484" w:author="usuario" w:date="2006-05-18T15:25:00Z">
        <w:r>
          <w:rPr>
            <w:rFonts w:cs="Arial" w:ascii="Arial" w:hAnsi="Arial"/>
            <w:bCs/>
            <w:szCs w:val="24"/>
          </w:rPr>
          <w:t>OUTROS: Experiência de 06 meses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ins w:id="487" w:author="usuario" w:date="2006-05-18T15:25:00Z"/>
        </w:rPr>
      </w:pPr>
      <w:ins w:id="486" w:author="usuario" w:date="2006-05-18T15:25:00Z">
        <w:r>
          <w:rPr>
            <w:rFonts w:cs="Arial" w:ascii="Arial" w:hAnsi="Arial"/>
            <w:bCs/>
            <w:szCs w:val="24"/>
          </w:rPr>
          <w:t xml:space="preserve">HABILITAÇÃO PROFISSIONAL  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ins w:id="489" w:author="usuario" w:date="2006-05-18T15:25:00Z"/>
        </w:rPr>
      </w:pPr>
      <w:ins w:id="488" w:author="usuario" w:date="2006-05-18T15:2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ins w:id="491" w:author="usuario" w:date="2006-05-18T15:25:00Z"/>
        </w:rPr>
      </w:pPr>
      <w:ins w:id="490" w:author="usuario" w:date="2006-05-18T15:2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ins w:id="493" w:author="usuario" w:date="2006-05-18T15:25:00Z"/>
        </w:rPr>
      </w:pPr>
      <w:ins w:id="492" w:author="usuario" w:date="2006-05-18T15:2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/>
          <w:b/>
          <w:bCs/>
          <w:szCs w:val="24"/>
        </w:rPr>
      </w:pPr>
      <w:del w:id="494" w:author="usuario" w:date="2006-05-18T15:25:00Z">
        <w:r>
          <w:rPr>
            <w:rFonts w:eastAsia="Arial" w:cs="Arial" w:ascii="Arial" w:hAnsi="Arial"/>
            <w:b/>
            <w:bCs/>
            <w:szCs w:val="24"/>
          </w:rPr>
          <w:delText xml:space="preserve"> </w:delText>
        </w:r>
      </w:del>
      <w:del w:id="495" w:author="usuario" w:date="2006-05-18T15:25:00Z">
        <w:r>
          <w:rPr>
            <w:rFonts w:cs="Arial" w:ascii="Arial" w:hAnsi="Arial"/>
            <w:b/>
            <w:bCs/>
            <w:szCs w:val="24"/>
          </w:rPr>
          <w:delText>FALTA Montador Cinematográfico!!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ins w:id="496" w:author="usuario" w:date="2006-05-18T15:26:00Z">
        <w:r>
          <w:rPr>
            <w:rFonts w:cs="Arial" w:ascii="Arial" w:hAnsi="Arial"/>
            <w:bCs/>
            <w:szCs w:val="24"/>
          </w:rPr>
          <w:t>DESCRIÇÃO SUMÁRIA DO CARGO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499" w:author="usuario" w:date="2006-05-18T15:27:00Z"/>
        </w:rPr>
      </w:pPr>
      <w:r>
        <w:rPr>
          <w:rFonts w:cs="Arial" w:ascii="Arial" w:hAnsi="Arial"/>
          <w:bCs/>
          <w:szCs w:val="24"/>
        </w:rPr>
        <w:t>Conhecer os controles e funções das moviolas e softwares para montagem de filmes; determinar a necessidade de abertura de novas pistas de som; fazer as marcações necessárias no copião para orientação do montador de negativos;</w:t>
      </w:r>
      <w:ins w:id="497" w:author="usuario" w:date="2006-05-18T15:27:00Z">
        <w:r>
          <w:rPr>
            <w:rFonts w:eastAsia="Times New Roman" w:cs="Arial" w:ascii="Arial" w:hAnsi="Arial"/>
            <w:bCs/>
            <w:color w:val="000000"/>
            <w:szCs w:val="24"/>
          </w:rPr>
          <w:t xml:space="preserve">  </w:t>
        </w:r>
      </w:ins>
      <w:ins w:id="498" w:author="usuario" w:date="2006-05-18T15:27:00Z">
        <w:r>
          <w:rPr>
            <w:rFonts w:cs="Arial" w:ascii="Arial" w:hAnsi="Arial"/>
            <w:bCs/>
            <w:szCs w:val="24"/>
          </w:rPr>
          <w:t>assessorar nas atividades de ensino, pesquisa e extensão</w:t>
        </w:r>
      </w:ins>
      <w:r>
        <w:rPr>
          <w:rFonts w:cs="Arial" w:ascii="Arial" w:hAnsi="Arial"/>
          <w:bCs/>
          <w:szCs w:val="24"/>
        </w:rPr>
        <w:t xml:space="preserve"> executar outras tarefas de mesma natureza ou nível de complexidade associado à sua especialidade ou ambiente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01" w:author="usuario" w:date="2006-05-18T15:27:00Z"/>
        </w:rPr>
      </w:pPr>
      <w:ins w:id="500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03" w:author="usuario" w:date="2006-05-18T15:27:00Z"/>
        </w:rPr>
      </w:pPr>
      <w:ins w:id="502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05" w:author="usuario" w:date="2006-05-18T15:27:00Z"/>
        </w:rPr>
      </w:pPr>
      <w:ins w:id="504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07" w:author="usuario" w:date="2006-05-18T15:27:00Z"/>
        </w:rPr>
      </w:pPr>
      <w:ins w:id="506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09" w:author="usuario" w:date="2006-05-18T15:27:00Z"/>
        </w:rPr>
      </w:pPr>
      <w:ins w:id="508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11" w:author="usuario" w:date="2006-05-18T15:27:00Z"/>
        </w:rPr>
      </w:pPr>
      <w:ins w:id="510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13" w:author="usuario" w:date="2006-05-18T15:27:00Z"/>
        </w:rPr>
      </w:pPr>
      <w:ins w:id="512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15" w:author="usuario" w:date="2006-05-18T15:27:00Z"/>
        </w:rPr>
      </w:pPr>
      <w:ins w:id="514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17" w:author="usuario" w:date="2006-05-18T15:27:00Z"/>
        </w:rPr>
      </w:pPr>
      <w:ins w:id="516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19" w:author="usuario" w:date="2006-05-18T15:27:00Z"/>
        </w:rPr>
      </w:pPr>
      <w:ins w:id="518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21" w:author="usuario" w:date="2006-05-18T15:27:00Z"/>
        </w:rPr>
      </w:pPr>
      <w:ins w:id="520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23" w:author="usuario" w:date="2006-05-18T15:27:00Z"/>
        </w:rPr>
      </w:pPr>
      <w:ins w:id="522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25" w:author="usuario" w:date="2006-05-18T15:27:00Z"/>
        </w:rPr>
      </w:pPr>
      <w:ins w:id="524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27" w:author="usuario" w:date="2006-05-18T15:27:00Z"/>
        </w:rPr>
      </w:pPr>
      <w:ins w:id="526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29" w:author="usuario" w:date="2006-05-18T15:27:00Z"/>
        </w:rPr>
      </w:pPr>
      <w:ins w:id="528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31" w:author="usuario" w:date="2006-05-18T15:27:00Z"/>
        </w:rPr>
      </w:pPr>
      <w:ins w:id="530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33" w:author="usuario" w:date="2006-05-18T15:27:00Z"/>
        </w:rPr>
      </w:pPr>
      <w:ins w:id="532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35" w:author="usuario" w:date="2006-05-18T15:27:00Z"/>
        </w:rPr>
      </w:pPr>
      <w:ins w:id="534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37" w:author="usuario" w:date="2006-05-18T15:27:00Z"/>
        </w:rPr>
      </w:pPr>
      <w:ins w:id="536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39" w:author="usuario" w:date="2006-05-18T15:27:00Z"/>
        </w:rPr>
      </w:pPr>
      <w:ins w:id="538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41" w:author="usuario" w:date="2006-05-18T15:27:00Z"/>
        </w:rPr>
      </w:pPr>
      <w:ins w:id="540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43" w:author="usuario" w:date="2006-05-18T15:27:00Z"/>
        </w:rPr>
      </w:pPr>
      <w:ins w:id="542" w:author="usuario" w:date="2006-05-18T15:2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OPERADOR DE CÂMERA DE CINEMA E TV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721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</w:t>
      </w:r>
    </w:p>
    <w:p>
      <w:pPr>
        <w:pStyle w:val="Normal"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06 meses</w:t>
      </w:r>
    </w:p>
    <w:p>
      <w:pPr>
        <w:pStyle w:val="Normal"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del w:id="550" w:author="usuario" w:date="2006-05-18T15:30:00Z"/>
        </w:rPr>
      </w:pPr>
      <w:r>
        <w:rPr>
          <w:rFonts w:eastAsia="Arial" w:cs="Arial" w:ascii="Arial" w:hAnsi="Arial"/>
          <w:bCs/>
          <w:szCs w:val="24"/>
        </w:rPr>
        <w:t xml:space="preserve">Captar imagens através de câmeras de cinema e vídeo para a realização de produções cinematográficas, televisivas e multimídia, com teor artístico, jornalístico, documental e publicitário. Captar imagens em movimento; interpretar visualmente o roteiro; executar conceito fotográfico e organizar produção de imagens, </w:t>
      </w:r>
      <w:ins w:id="544" w:author="usuario" w:date="2006-05-18T15:28:00Z">
        <w:r>
          <w:rPr>
            <w:rFonts w:cs="Arial" w:ascii="Arial" w:hAnsi="Arial"/>
            <w:bCs/>
            <w:szCs w:val="24"/>
          </w:rPr>
          <w:t xml:space="preserve">gravar ou transmitir reportagens , programas e representações dramáticas; definir conceito fotográfico juntamente com diretor; traduzir conceito fotográfico em imagens; orientar o pessoal da iluminação e ligado ao preparo e funcionamento das câmeras para assegurar a qualidade das transmissões;dar pareceres relacionados com assuntos artísticos e técnicos ligados a função; </w:t>
        </w:r>
      </w:ins>
      <w:ins w:id="545" w:author="usuario" w:date="2006-05-18T15:30:00Z">
        <w:r>
          <w:rPr>
            <w:rFonts w:cs="Arial" w:ascii="Arial" w:hAnsi="Arial"/>
            <w:bCs/>
            <w:szCs w:val="24"/>
          </w:rPr>
          <w:t xml:space="preserve">utilizar recursos de informática; </w:t>
        </w:r>
      </w:ins>
      <w:del w:id="546" w:author="usuario" w:date="2006-05-18T15:29:00Z">
        <w:r>
          <w:rPr>
            <w:rFonts w:cs="Arial" w:ascii="Arial" w:hAnsi="Arial"/>
            <w:bCs/>
            <w:szCs w:val="24"/>
          </w:rPr>
          <w:delText>A</w:delText>
        </w:r>
      </w:del>
      <w:ins w:id="547" w:author="usuario" w:date="2006-05-18T15:29:00Z">
        <w:r>
          <w:rPr>
            <w:rFonts w:cs="Arial" w:ascii="Arial" w:hAnsi="Arial"/>
            <w:bCs/>
            <w:szCs w:val="24"/>
          </w:rPr>
          <w:t>a</w:t>
        </w:r>
      </w:ins>
      <w:r>
        <w:rPr>
          <w:rFonts w:cs="Arial" w:ascii="Arial" w:hAnsi="Arial"/>
          <w:bCs/>
          <w:szCs w:val="24"/>
        </w:rPr>
        <w:t>ssessorar nas atividades de ensino, pesquisa e extensão</w:t>
      </w:r>
      <w:ins w:id="548" w:author="usuario" w:date="2006-05-18T15:29:00Z">
        <w:r>
          <w:rPr>
            <w:rFonts w:cs="Arial" w:ascii="Arial" w:hAnsi="Arial"/>
            <w:bCs/>
            <w:szCs w:val="24"/>
          </w:rPr>
          <w:t xml:space="preserve">; </w:t>
        </w:r>
      </w:ins>
      <w:del w:id="549" w:author="usuario" w:date="2006-05-18T15:30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>
          <w:rFonts w:ascii="Arial" w:hAnsi="Arial" w:cs="Arial"/>
          <w:bCs/>
          <w:szCs w:val="24"/>
          <w:del w:id="552" w:author="usuario" w:date="2006-05-18T15:30:00Z"/>
        </w:rPr>
      </w:pPr>
      <w:del w:id="551" w:author="usuario" w:date="2006-05-18T15:30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>
          <w:rFonts w:ascii="Arial" w:hAnsi="Arial" w:cs="Arial"/>
          <w:bCs/>
          <w:szCs w:val="24"/>
          <w:del w:id="554" w:author="usuario" w:date="2006-05-18T15:30:00Z"/>
        </w:rPr>
      </w:pPr>
      <w:del w:id="553" w:author="usuario" w:date="2006-05-18T15:30:00Z">
        <w:r>
          <w:rPr>
            <w:rFonts w:cs="Arial" w:ascii="Arial" w:hAnsi="Arial"/>
            <w:bCs/>
            <w:szCs w:val="24"/>
          </w:rPr>
          <w:delText>acompanhar gravações internas ou externas;</w:delText>
        </w:r>
      </w:del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>
          <w:rFonts w:ascii="Arial" w:hAnsi="Arial" w:cs="Arial"/>
          <w:bCs/>
          <w:szCs w:val="24"/>
          <w:del w:id="556" w:author="usuario" w:date="2006-05-18T15:30:00Z"/>
        </w:rPr>
      </w:pPr>
      <w:del w:id="555" w:author="usuario" w:date="2006-05-18T15:30:00Z">
        <w:r>
          <w:rPr>
            <w:rFonts w:cs="Arial" w:ascii="Arial" w:hAnsi="Arial"/>
            <w:bCs/>
            <w:szCs w:val="24"/>
          </w:rPr>
          <w:delText>gravar ou transmitir reportagens , programas e representações dramáticas</w:delText>
        </w:r>
      </w:del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>
          <w:rFonts w:ascii="Arial" w:hAnsi="Arial" w:cs="Arial"/>
          <w:bCs/>
          <w:szCs w:val="24"/>
          <w:del w:id="558" w:author="usuario" w:date="2006-05-18T15:30:00Z"/>
        </w:rPr>
      </w:pPr>
      <w:del w:id="557" w:author="usuario" w:date="2006-05-18T15:30:00Z">
        <w:r>
          <w:rPr>
            <w:rFonts w:cs="Arial" w:ascii="Arial" w:hAnsi="Arial"/>
            <w:bCs/>
            <w:szCs w:val="24"/>
          </w:rPr>
          <w:delText xml:space="preserve">Posicionar câmera; ajustar câmera; enquadrar imagens de acordo com orientação do diretor; focar imagens. </w:delText>
        </w:r>
      </w:del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>
          <w:rFonts w:ascii="Arial" w:hAnsi="Arial" w:cs="Arial"/>
          <w:bCs/>
          <w:szCs w:val="24"/>
          <w:del w:id="560" w:author="usuario" w:date="2006-05-18T15:30:00Z"/>
        </w:rPr>
      </w:pPr>
      <w:del w:id="559" w:author="usuario" w:date="2006-05-18T15:30:00Z">
        <w:r>
          <w:rPr>
            <w:rFonts w:cs="Arial" w:ascii="Arial" w:hAnsi="Arial"/>
            <w:bCs/>
            <w:szCs w:val="24"/>
          </w:rPr>
          <w:delText>Compreender o projeto; definir conceito fotográfico juntamente com diretor; traduzir conceito fotográfico em imagens.</w:delText>
        </w:r>
      </w:del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>
          <w:rFonts w:ascii="Arial" w:hAnsi="Arial" w:cs="Arial"/>
          <w:bCs/>
          <w:szCs w:val="24"/>
          <w:del w:id="562" w:author="usuario" w:date="2006-05-18T15:30:00Z"/>
        </w:rPr>
      </w:pPr>
      <w:del w:id="561" w:author="usuario" w:date="2006-05-18T15:30:00Z">
        <w:r>
          <w:rPr>
            <w:rFonts w:cs="Arial" w:ascii="Arial" w:hAnsi="Arial"/>
            <w:bCs/>
            <w:szCs w:val="24"/>
          </w:rPr>
          <w:delText>Fazer testes fotográficos; estabelecer movimento de câmera.</w:delText>
        </w:r>
      </w:del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>
          <w:rFonts w:ascii="Arial" w:hAnsi="Arial" w:cs="Arial"/>
          <w:bCs/>
          <w:szCs w:val="24"/>
          <w:del w:id="564" w:author="usuario" w:date="2006-05-18T15:30:00Z"/>
        </w:rPr>
      </w:pPr>
      <w:del w:id="563" w:author="usuario" w:date="2006-05-18T15:30:00Z">
        <w:r>
          <w:rPr>
            <w:rFonts w:cs="Arial" w:ascii="Arial" w:hAnsi="Arial"/>
            <w:bCs/>
            <w:szCs w:val="24"/>
          </w:rPr>
          <w:delText>Operar os controles de vídeo das câmeras durante as gravações; operar o equipamento e mantê-lo nos padrões de níveis de vídeo e cor durante edições de imagens e cópias de programas</w:delText>
        </w:r>
      </w:del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>
          <w:rFonts w:ascii="Arial" w:hAnsi="Arial" w:cs="Arial"/>
          <w:bCs/>
          <w:szCs w:val="24"/>
          <w:del w:id="566" w:author="usuario" w:date="2006-05-18T15:30:00Z"/>
        </w:rPr>
      </w:pPr>
      <w:del w:id="565" w:author="usuario" w:date="2006-05-18T15:30:00Z">
        <w:r>
          <w:rPr>
            <w:rFonts w:cs="Arial" w:ascii="Arial" w:hAnsi="Arial"/>
            <w:bCs/>
            <w:szCs w:val="24"/>
          </w:rPr>
          <w:delText>Participar de elaboração de cronograma e de ensaios.</w:delText>
        </w:r>
      </w:del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>
          <w:rFonts w:ascii="Arial" w:hAnsi="Arial" w:cs="Arial"/>
          <w:bCs/>
          <w:szCs w:val="24"/>
          <w:del w:id="568" w:author="usuario" w:date="2006-05-18T15:30:00Z"/>
        </w:rPr>
      </w:pPr>
      <w:del w:id="567" w:author="usuario" w:date="2006-05-18T15:30:00Z">
        <w:r>
          <w:rPr>
            <w:rFonts w:cs="Arial" w:ascii="Arial" w:hAnsi="Arial"/>
            <w:bCs/>
            <w:szCs w:val="24"/>
          </w:rPr>
          <w:delText xml:space="preserve">Informar departamentos das necessidades referentes à captação de imagens; dialogar com diretor de TV, com diretor do filme ou vídeo, com produtores, com diretor de arte e cenógrafo, com técnicos de som e com figurinista e maquiador. </w:delText>
        </w:r>
      </w:del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>
          <w:rFonts w:ascii="Arial" w:hAnsi="Arial" w:cs="Arial"/>
          <w:bCs/>
          <w:szCs w:val="24"/>
          <w:del w:id="570" w:author="usuario" w:date="2006-05-18T15:30:00Z"/>
        </w:rPr>
      </w:pPr>
      <w:del w:id="569" w:author="usuario" w:date="2006-05-18T15:30:00Z">
        <w:r>
          <w:rPr>
            <w:rFonts w:cs="Arial" w:ascii="Arial" w:hAnsi="Arial"/>
            <w:bCs/>
            <w:szCs w:val="24"/>
          </w:rPr>
          <w:delText>orientar o pessoal da iluminação e ligado ao preparo e funcionamento das câmeras para assegurar a qualidade das transmissões</w:delText>
        </w:r>
      </w:del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>
          <w:rFonts w:ascii="Arial" w:hAnsi="Arial" w:cs="Arial"/>
          <w:bCs/>
          <w:szCs w:val="24"/>
          <w:del w:id="572" w:author="usuario" w:date="2006-05-18T15:30:00Z"/>
        </w:rPr>
      </w:pPr>
      <w:del w:id="571" w:author="usuario" w:date="2006-05-18T15:30:00Z">
        <w:r>
          <w:rPr>
            <w:rFonts w:cs="Arial" w:ascii="Arial" w:hAnsi="Arial"/>
            <w:bCs/>
            <w:szCs w:val="24"/>
          </w:rPr>
          <w:delText>dar pareceres relacionados com assuntos artísticos e técnicos ligados a função</w:delText>
        </w:r>
      </w:del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>
          <w:del w:id="574" w:author="usuario" w:date="2006-05-18T15:30:00Z"/>
        </w:rPr>
      </w:pPr>
      <w:del w:id="573" w:author="usuario" w:date="2006-05-18T15:30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/>
      </w:pPr>
      <w:del w:id="575" w:author="usuario" w:date="2006-05-18T15:30:00Z">
        <w:r>
          <w:rPr>
            <w:rFonts w:cs="Arial" w:ascii="Arial" w:hAnsi="Arial"/>
            <w:bCs/>
            <w:szCs w:val="24"/>
          </w:rPr>
          <w:delText>E</w:delText>
        </w:r>
      </w:del>
      <w:ins w:id="576" w:author="usuario" w:date="2006-05-18T15:30:00Z">
        <w:r>
          <w:rPr>
            <w:rFonts w:cs="Arial" w:ascii="Arial" w:hAnsi="Arial"/>
            <w:bCs/>
            <w:szCs w:val="24"/>
          </w:rPr>
          <w:t>e</w:t>
        </w:r>
      </w:ins>
      <w:r>
        <w:rPr>
          <w:rFonts w:cs="Arial" w:ascii="Arial" w:hAnsi="Arial"/>
          <w:bCs/>
          <w:szCs w:val="24"/>
        </w:rPr>
        <w:t>xecutar outras tarefas de mesma natureza e nível de complexidade associadas ao ambiente organizacional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578" w:author="usuario" w:date="2006-05-18T15:31:00Z"/>
        </w:rPr>
      </w:pPr>
      <w:ins w:id="577" w:author="usuario" w:date="2006-05-18T15:31:00Z">
        <w:r>
          <w:rPr>
            <w:rFonts w:cs="Arial" w:ascii="Arial" w:hAnsi="Arial"/>
            <w:b w:val="false"/>
            <w:bCs/>
            <w:sz w:val="24"/>
            <w:szCs w:val="24"/>
          </w:rPr>
          <w:t>PLANO DE CARREIRA DOS CARGOS TÉCNICO-ADMINISTRATIVOS EM EDUCAÇÃO</w:t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580" w:author="usuario" w:date="2006-05-18T15:31:00Z"/>
        </w:rPr>
      </w:pPr>
      <w:ins w:id="579" w:author="usuario" w:date="2006-05-18T15:31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582" w:author="usuario" w:date="2006-05-18T15:31:00Z"/>
        </w:rPr>
      </w:pPr>
      <w:ins w:id="581" w:author="usuario" w:date="2006-05-18T15:31:00Z">
        <w:r>
          <w:rPr>
            <w:rFonts w:cs="Arial" w:ascii="Arial" w:hAnsi="Arial"/>
            <w:b w:val="false"/>
            <w:bCs/>
            <w:sz w:val="24"/>
            <w:szCs w:val="24"/>
          </w:rPr>
          <w:t>DESCRIÇÃO DO CARGO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  <w:ins w:id="584" w:author="usuario" w:date="2006-05-18T15:31:00Z"/>
        </w:rPr>
      </w:pPr>
      <w:ins w:id="583" w:author="usuario" w:date="2006-05-18T15:31:00Z">
        <w:r>
          <w:rPr>
            <w:rFonts w:cs="Arial" w:ascii="Arial" w:hAnsi="Arial"/>
            <w:b/>
            <w:bCs/>
            <w:sz w:val="24"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86" w:author="usuario" w:date="2006-05-18T15:31:00Z"/>
        </w:rPr>
      </w:pPr>
      <w:ins w:id="585" w:author="usuario" w:date="2006-05-18T15:31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ins w:id="589" w:author="usuario" w:date="2006-05-18T15:31:00Z"/>
        </w:rPr>
      </w:pPr>
      <w:ins w:id="587" w:author="usuario" w:date="2006-05-18T15:31:00Z">
        <w:r>
          <w:rPr>
            <w:rFonts w:cs="Arial" w:ascii="Arial" w:hAnsi="Arial"/>
            <w:bCs/>
            <w:szCs w:val="24"/>
          </w:rPr>
          <w:t xml:space="preserve">NÍVEL DE CLASSIFICAÇÃO: </w:t>
        </w:r>
      </w:ins>
      <w:ins w:id="588" w:author="usuario" w:date="2006-05-18T15:31:00Z">
        <w:r>
          <w:rPr>
            <w:rFonts w:cs="Arial" w:ascii="Arial" w:hAnsi="Arial"/>
            <w:b/>
            <w:bCs/>
            <w:sz w:val="32"/>
            <w:szCs w:val="32"/>
          </w:rPr>
          <w:t>D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  <w:ins w:id="591" w:author="usuario" w:date="2006-05-18T15:31:00Z"/>
        </w:rPr>
      </w:pPr>
      <w:ins w:id="590" w:author="usuario" w:date="2006-05-18T15:31:00Z">
        <w:r>
          <w:rPr>
            <w:rFonts w:cs="Arial" w:ascii="Arial" w:hAnsi="Arial"/>
            <w:b/>
            <w:bCs/>
            <w:sz w:val="32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ins w:id="595" w:author="usuario" w:date="2006-05-18T15:31:00Z"/>
        </w:rPr>
      </w:pPr>
      <w:ins w:id="592" w:author="usuario" w:date="2006-05-18T15:31:00Z">
        <w:r>
          <w:rPr>
            <w:rFonts w:cs="Arial" w:ascii="Arial" w:hAnsi="Arial"/>
            <w:b w:val="false"/>
            <w:bCs/>
            <w:szCs w:val="24"/>
          </w:rPr>
          <w:t>DENOMINAÇÃO DO CARGO</w:t>
        </w:r>
      </w:ins>
      <w:ins w:id="593" w:author="usuario" w:date="2006-05-18T15:31:00Z">
        <w:r>
          <w:rPr>
            <w:rFonts w:cs="Arial" w:ascii="Arial" w:hAnsi="Arial"/>
            <w:bCs/>
            <w:szCs w:val="24"/>
          </w:rPr>
          <w:t xml:space="preserve">: </w:t>
        </w:r>
      </w:ins>
      <w:ins w:id="594" w:author="usuario" w:date="2006-05-18T15:31:00Z">
        <w:r>
          <w:rPr>
            <w:rFonts w:cs="Arial" w:ascii="Arial" w:hAnsi="Arial"/>
            <w:bCs/>
            <w:caps/>
            <w:sz w:val="24"/>
            <w:szCs w:val="24"/>
          </w:rPr>
          <w:t>Cinegrafista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caps/>
          <w:sz w:val="24"/>
          <w:szCs w:val="24"/>
          <w:ins w:id="597" w:author="usuario" w:date="2006-05-18T15:31:00Z"/>
        </w:rPr>
      </w:pPr>
      <w:ins w:id="596" w:author="usuario" w:date="2006-05-18T15:31:00Z">
        <w:r>
          <w:rPr>
            <w:rFonts w:cs="Arial" w:ascii="Arial" w:hAnsi="Arial"/>
            <w:bCs/>
            <w:caps/>
            <w:sz w:val="24"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599" w:author="usuario" w:date="2006-05-18T15:31:00Z"/>
        </w:rPr>
      </w:pPr>
      <w:ins w:id="598" w:author="usuario" w:date="2006-05-18T15:31:00Z">
        <w:r>
          <w:rPr>
            <w:rFonts w:cs="Arial" w:ascii="Arial" w:hAnsi="Arial"/>
            <w:bCs/>
            <w:szCs w:val="24"/>
          </w:rPr>
          <w:t>CÓDIGO CBO -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601" w:author="usuario" w:date="2006-05-18T15:31:00Z"/>
        </w:rPr>
      </w:pPr>
      <w:ins w:id="600" w:author="usuario" w:date="2006-05-18T15:31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603" w:author="usuario" w:date="2006-05-18T15:31:00Z"/>
        </w:rPr>
      </w:pPr>
      <w:ins w:id="602" w:author="usuario" w:date="2006-05-18T15:31:00Z">
        <w:r>
          <w:rPr>
            <w:rFonts w:cs="Arial" w:ascii="Arial" w:hAnsi="Arial"/>
            <w:bCs/>
            <w:szCs w:val="24"/>
          </w:rPr>
          <w:t>REQUISITO DE QUALIFICAÇÃO PARA INGRESSO NO CARGO:</w:t>
        </w:r>
      </w:ins>
    </w:p>
    <w:p>
      <w:pPr>
        <w:pStyle w:val="Normal"/>
        <w:numPr>
          <w:ilvl w:val="0"/>
          <w:numId w:val="5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ins w:id="605" w:author="usuario" w:date="2006-05-18T15:31:00Z"/>
        </w:rPr>
      </w:pPr>
      <w:ins w:id="604" w:author="usuario" w:date="2006-05-18T15:31:00Z">
        <w:r>
          <w:rPr>
            <w:rFonts w:cs="Arial" w:ascii="Arial" w:hAnsi="Arial"/>
            <w:bCs/>
            <w:szCs w:val="24"/>
          </w:rPr>
          <w:t>ESCOLARIDADE: Médio Completo</w:t>
        </w:r>
      </w:ins>
    </w:p>
    <w:p>
      <w:pPr>
        <w:pStyle w:val="Normal"/>
        <w:numPr>
          <w:ilvl w:val="0"/>
          <w:numId w:val="5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ins w:id="607" w:author="usuario" w:date="2006-05-18T15:31:00Z"/>
        </w:rPr>
      </w:pPr>
      <w:ins w:id="606" w:author="usuario" w:date="2006-05-18T15:31:00Z">
        <w:r>
          <w:rPr>
            <w:rFonts w:cs="Arial" w:ascii="Arial" w:hAnsi="Arial"/>
            <w:bCs/>
            <w:szCs w:val="24"/>
          </w:rPr>
          <w:t>OUTROS: Experiência de 24 meses</w:t>
        </w:r>
      </w:ins>
    </w:p>
    <w:p>
      <w:pPr>
        <w:pStyle w:val="Normal"/>
        <w:numPr>
          <w:ilvl w:val="0"/>
          <w:numId w:val="5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ins w:id="609" w:author="usuario" w:date="2006-05-18T15:31:00Z"/>
        </w:rPr>
      </w:pPr>
      <w:ins w:id="608" w:author="usuario" w:date="2006-05-18T15:31:00Z">
        <w:r>
          <w:rPr>
            <w:rFonts w:cs="Arial" w:ascii="Arial" w:hAnsi="Arial"/>
            <w:bCs/>
            <w:szCs w:val="24"/>
          </w:rPr>
          <w:t>HABILITAÇÃO PROFISSIONAL: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611" w:author="usuario" w:date="2006-05-18T15:31:00Z"/>
        </w:rPr>
      </w:pPr>
      <w:ins w:id="610" w:author="usuario" w:date="2006-05-18T15:31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613" w:author="usuario" w:date="2006-05-18T15:31:00Z"/>
        </w:rPr>
      </w:pPr>
      <w:ins w:id="612" w:author="usuario" w:date="2006-05-18T15:31:00Z">
        <w:r>
          <w:rPr>
            <w:rFonts w:cs="Arial" w:ascii="Arial" w:hAnsi="Arial"/>
            <w:bCs/>
            <w:szCs w:val="24"/>
          </w:rPr>
          <w:t>DESCRIÇÃO SUMÁRIA DO CARGO:</w:t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Cs/>
          <w:caps/>
          <w:sz w:val="24"/>
          <w:szCs w:val="24"/>
          <w:del w:id="616" w:author="usuario" w:date="2006-05-18T15:32:00Z"/>
        </w:rPr>
      </w:pPr>
      <w:del w:id="614" w:author="usuario" w:date="2006-05-18T15:32:00Z">
        <w:r>
          <w:rPr>
            <w:rFonts w:cs="Arial" w:ascii="Arial" w:hAnsi="Arial"/>
            <w:bCs/>
            <w:sz w:val="24"/>
            <w:szCs w:val="24"/>
          </w:rPr>
          <w:delText xml:space="preserve">FALTA  </w:delText>
        </w:r>
      </w:del>
      <w:del w:id="615" w:author="usuario" w:date="2006-05-18T15:32:00Z">
        <w:r>
          <w:rPr>
            <w:rFonts w:cs="Arial" w:ascii="Arial" w:hAnsi="Arial"/>
            <w:bCs/>
            <w:caps/>
            <w:sz w:val="24"/>
            <w:szCs w:val="24"/>
          </w:rPr>
          <w:delText>Cinegrafista</w:delText>
        </w:r>
      </w:del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/>
      </w:pPr>
      <w:del w:id="617" w:author="usuario" w:date="2006-05-18T15:32:00Z">
        <w:r>
          <w:rPr>
            <w:rFonts w:eastAsia="Arial" w:cs="Arial" w:ascii="Arial" w:hAnsi="Arial"/>
            <w:b w:val="false"/>
            <w:bCs/>
            <w:sz w:val="24"/>
            <w:szCs w:val="24"/>
          </w:rPr>
          <w:delText xml:space="preserve"> </w:delText>
        </w:r>
      </w:del>
      <w:r>
        <w:rPr>
          <w:rFonts w:cs="Arial" w:ascii="Arial" w:hAnsi="Arial"/>
          <w:b w:val="false"/>
          <w:bCs/>
          <w:sz w:val="24"/>
          <w:szCs w:val="24"/>
        </w:rPr>
        <w:t>Fotografar e</w:t>
      </w:r>
      <w:del w:id="618" w:author="usuario" w:date="2006-05-18T15:32:00Z">
        <w:r>
          <w:rPr>
            <w:rFonts w:cs="Arial" w:ascii="Arial" w:hAnsi="Arial"/>
            <w:b w:val="false"/>
            <w:bCs/>
            <w:sz w:val="24"/>
            <w:szCs w:val="24"/>
          </w:rPr>
          <w:delText>/ou</w:delText>
        </w:r>
      </w:del>
      <w:r>
        <w:rPr>
          <w:rFonts w:cs="Arial" w:ascii="Arial" w:hAnsi="Arial"/>
          <w:b w:val="false"/>
          <w:bCs/>
          <w:sz w:val="24"/>
          <w:szCs w:val="24"/>
        </w:rPr>
        <w:t xml:space="preserve"> filmar quadros, figuras, impressos, imagens naturais; </w:t>
      </w:r>
      <w:del w:id="619" w:author="usuario" w:date="2006-05-18T15:32:00Z">
        <w:r>
          <w:rPr>
            <w:rFonts w:cs="Arial" w:ascii="Arial" w:hAnsi="Arial"/>
            <w:b w:val="false"/>
            <w:bCs/>
            <w:sz w:val="24"/>
            <w:szCs w:val="24"/>
          </w:rPr>
          <w:delText>A</w:delText>
        </w:r>
      </w:del>
      <w:ins w:id="620" w:author="usuario" w:date="2006-05-18T15:32:00Z">
        <w:r>
          <w:rPr>
            <w:rFonts w:cs="Arial" w:ascii="Arial" w:hAnsi="Arial"/>
            <w:b w:val="false"/>
            <w:bCs/>
            <w:sz w:val="24"/>
            <w:szCs w:val="24"/>
          </w:rPr>
          <w:t>a</w:t>
        </w:r>
      </w:ins>
      <w:r>
        <w:rPr>
          <w:rFonts w:cs="Arial" w:ascii="Arial" w:hAnsi="Arial"/>
          <w:b w:val="false"/>
          <w:bCs/>
          <w:sz w:val="24"/>
          <w:szCs w:val="24"/>
        </w:rPr>
        <w:t>mpliar fotografias; efetuar retoques de negativos, positivos e de cópias fotostáticas; Estudar fórmulas e preparar soluções; cuidar, limpar e conservar o material em uso; iluminar o local, para possibilitar a filmagem conforme as necessidades técnicas e estéticas; grampear, cortar e encadernar filmes;Trabalhar em câmara escura; colaborar na organização e manutenção de filmotecas; participar em reportagens fotográficas; fotografas ou filmar detalhes</w:t>
      </w:r>
      <w:r>
        <w:rPr>
          <w:rFonts w:cs="Arial" w:ascii="Arial" w:hAnsi="Arial"/>
          <w:bCs/>
          <w:sz w:val="24"/>
          <w:szCs w:val="24"/>
        </w:rPr>
        <w:t>;</w:t>
      </w:r>
      <w:ins w:id="621" w:author="usuario" w:date="2006-05-18T15:33:00Z">
        <w:r>
          <w:rPr>
            <w:rFonts w:cs="Arial" w:ascii="Arial" w:hAnsi="Arial"/>
            <w:bCs/>
            <w:sz w:val="24"/>
            <w:szCs w:val="24"/>
          </w:rPr>
          <w:t xml:space="preserve"> </w:t>
        </w:r>
      </w:ins>
      <w:ins w:id="622" w:author="usuario" w:date="2006-05-18T15:33:00Z">
        <w:r>
          <w:rPr>
            <w:rFonts w:cs="Arial" w:ascii="Arial" w:hAnsi="Arial"/>
            <w:b w:val="false"/>
            <w:bCs/>
            <w:szCs w:val="24"/>
          </w:rPr>
          <w:t>utilizar recursos de informática; assessorar nas atividades de ensino, pesquisa e extensão</w:t>
        </w:r>
      </w:ins>
      <w:r>
        <w:rPr>
          <w:rFonts w:cs="Arial" w:ascii="Arial" w:hAnsi="Arial"/>
          <w:b w:val="false"/>
          <w:bCs/>
          <w:sz w:val="24"/>
          <w:szCs w:val="24"/>
        </w:rPr>
        <w:t xml:space="preserve"> executar outras tarefas de mesma natureza e grau de dificuldade.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624" w:author="usuario" w:date="2006-05-18T15:33:00Z"/>
        </w:rPr>
      </w:pPr>
      <w:ins w:id="623" w:author="usuario" w:date="2006-05-18T15:3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ins w:id="626" w:author="usuario" w:date="2006-05-18T15:33:00Z"/>
        </w:rPr>
      </w:pPr>
      <w:ins w:id="625" w:author="usuario" w:date="2006-05-18T15:33:00Z">
        <w:r>
          <w:rPr>
            <w:rFonts w:cs="Arial" w:ascii="Arial" w:hAnsi="Arial"/>
            <w:b/>
            <w:bCs/>
            <w:sz w:val="24"/>
            <w:szCs w:val="24"/>
          </w:rPr>
        </w:r>
      </w:ins>
    </w:p>
    <w:p>
      <w:pPr>
        <w:pStyle w:val="Normal"/>
        <w:rPr>
          <w:ins w:id="628" w:author="usuario" w:date="2006-05-18T15:33:00Z"/>
        </w:rPr>
      </w:pPr>
      <w:ins w:id="627" w:author="usuario" w:date="2006-05-18T15:33:00Z">
        <w:r>
          <w:rPr/>
        </w:r>
      </w:ins>
    </w:p>
    <w:p>
      <w:pPr>
        <w:pStyle w:val="Normal"/>
        <w:rPr>
          <w:ins w:id="630" w:author="usuario" w:date="2006-05-18T15:33:00Z"/>
        </w:rPr>
      </w:pPr>
      <w:ins w:id="629" w:author="usuario" w:date="2006-05-18T15:33:00Z">
        <w:r>
          <w:rPr/>
        </w:r>
      </w:ins>
    </w:p>
    <w:p>
      <w:pPr>
        <w:pStyle w:val="Normal"/>
        <w:rPr>
          <w:ins w:id="632" w:author="usuario" w:date="2006-05-18T15:33:00Z"/>
        </w:rPr>
      </w:pPr>
      <w:ins w:id="631" w:author="usuario" w:date="2006-05-18T15:33:00Z">
        <w:r>
          <w:rPr/>
        </w:r>
      </w:ins>
    </w:p>
    <w:p>
      <w:pPr>
        <w:pStyle w:val="Normal"/>
        <w:rPr>
          <w:ins w:id="634" w:author="usuario" w:date="2006-05-18T15:33:00Z"/>
        </w:rPr>
      </w:pPr>
      <w:ins w:id="633" w:author="usuario" w:date="2006-05-18T15:33:00Z">
        <w:r>
          <w:rPr/>
        </w:r>
      </w:ins>
    </w:p>
    <w:p>
      <w:pPr>
        <w:pStyle w:val="Normal"/>
        <w:rPr>
          <w:ins w:id="636" w:author="usuario" w:date="2006-05-18T15:33:00Z"/>
        </w:rPr>
      </w:pPr>
      <w:ins w:id="635" w:author="usuario" w:date="2006-05-18T15:33:00Z">
        <w:r>
          <w:rPr/>
        </w:r>
      </w:ins>
    </w:p>
    <w:p>
      <w:pPr>
        <w:pStyle w:val="Normal"/>
        <w:rPr>
          <w:ins w:id="638" w:author="usuario" w:date="2006-05-18T15:33:00Z"/>
        </w:rPr>
      </w:pPr>
      <w:ins w:id="637" w:author="usuario" w:date="2006-05-18T15:33:00Z">
        <w:r>
          <w:rPr/>
        </w:r>
      </w:ins>
    </w:p>
    <w:p>
      <w:pPr>
        <w:pStyle w:val="Normal"/>
        <w:rPr>
          <w:ins w:id="640" w:author="usuario" w:date="2006-05-18T15:33:00Z"/>
        </w:rPr>
      </w:pPr>
      <w:ins w:id="639" w:author="usuario" w:date="2006-05-18T15:33:00Z">
        <w:r>
          <w:rPr/>
        </w:r>
      </w:ins>
    </w:p>
    <w:p>
      <w:pPr>
        <w:pStyle w:val="Normal"/>
        <w:rPr>
          <w:ins w:id="642" w:author="usuario" w:date="2006-05-18T15:33:00Z"/>
        </w:rPr>
      </w:pPr>
      <w:ins w:id="641" w:author="usuario" w:date="2006-05-18T15:33:00Z">
        <w:r>
          <w:rPr/>
        </w:r>
      </w:ins>
    </w:p>
    <w:p>
      <w:pPr>
        <w:pStyle w:val="Normal"/>
        <w:rPr>
          <w:ins w:id="644" w:author="usuario" w:date="2006-05-18T15:33:00Z"/>
        </w:rPr>
      </w:pPr>
      <w:ins w:id="643" w:author="usuario" w:date="2006-05-18T15:33:00Z">
        <w:r>
          <w:rPr/>
        </w:r>
      </w:ins>
    </w:p>
    <w:p>
      <w:pPr>
        <w:pStyle w:val="Normal"/>
        <w:rPr>
          <w:ins w:id="646" w:author="usuario" w:date="2006-05-18T15:33:00Z"/>
        </w:rPr>
      </w:pPr>
      <w:ins w:id="645" w:author="usuario" w:date="2006-05-18T15:33:00Z">
        <w:r>
          <w:rPr/>
        </w:r>
      </w:ins>
    </w:p>
    <w:p>
      <w:pPr>
        <w:pStyle w:val="Normal"/>
        <w:rPr>
          <w:ins w:id="648" w:author="usuario" w:date="2006-05-18T15:33:00Z"/>
        </w:rPr>
      </w:pPr>
      <w:ins w:id="647" w:author="usuario" w:date="2006-05-18T15:33:00Z">
        <w:r>
          <w:rPr/>
        </w:r>
      </w:ins>
    </w:p>
    <w:p>
      <w:pPr>
        <w:pStyle w:val="Normal"/>
        <w:rPr>
          <w:ins w:id="650" w:author="usuario" w:date="2006-05-18T15:33:00Z"/>
        </w:rPr>
      </w:pPr>
      <w:ins w:id="649" w:author="usuario" w:date="2006-05-18T15:33:00Z">
        <w:r>
          <w:rPr/>
        </w:r>
      </w:ins>
    </w:p>
    <w:p>
      <w:pPr>
        <w:pStyle w:val="Normal"/>
        <w:rPr>
          <w:ins w:id="652" w:author="usuario" w:date="2006-05-18T15:33:00Z"/>
        </w:rPr>
      </w:pPr>
      <w:ins w:id="651" w:author="usuario" w:date="2006-05-18T15:33:00Z">
        <w:r>
          <w:rPr/>
        </w:r>
      </w:ins>
    </w:p>
    <w:p>
      <w:pPr>
        <w:pStyle w:val="Normal"/>
        <w:rPr>
          <w:ins w:id="654" w:author="usuario" w:date="2006-05-18T15:33:00Z"/>
        </w:rPr>
      </w:pPr>
      <w:ins w:id="653" w:author="usuario" w:date="2006-05-18T15:33:00Z">
        <w:r>
          <w:rPr/>
        </w:r>
      </w:ins>
    </w:p>
    <w:p>
      <w:pPr>
        <w:pStyle w:val="Normal"/>
        <w:rPr>
          <w:ins w:id="656" w:author="usuario" w:date="2006-05-18T15:33:00Z"/>
        </w:rPr>
      </w:pPr>
      <w:ins w:id="655" w:author="usuario" w:date="2006-05-18T15:33:00Z">
        <w:r>
          <w:rPr/>
        </w:r>
      </w:ins>
    </w:p>
    <w:p>
      <w:pPr>
        <w:pStyle w:val="Normal"/>
        <w:rPr>
          <w:ins w:id="658" w:author="usuario" w:date="2006-05-18T15:33:00Z"/>
        </w:rPr>
      </w:pPr>
      <w:ins w:id="657" w:author="usuario" w:date="2006-05-18T15:33:00Z">
        <w:r>
          <w:rPr/>
        </w:r>
      </w:ins>
    </w:p>
    <w:p>
      <w:pPr>
        <w:pStyle w:val="Normal"/>
        <w:rPr>
          <w:ins w:id="660" w:author="usuario" w:date="2006-05-18T15:33:00Z"/>
        </w:rPr>
      </w:pPr>
      <w:ins w:id="659" w:author="usuario" w:date="2006-05-18T15:33:00Z">
        <w:r>
          <w:rPr/>
        </w:r>
      </w:ins>
    </w:p>
    <w:p>
      <w:pPr>
        <w:pStyle w:val="Normal"/>
        <w:rPr>
          <w:ins w:id="662" w:author="usuario" w:date="2006-05-18T15:33:00Z"/>
        </w:rPr>
      </w:pPr>
      <w:ins w:id="661" w:author="usuario" w:date="2006-05-18T15:33:00Z">
        <w:r>
          <w:rPr/>
        </w:r>
      </w:ins>
    </w:p>
    <w:p>
      <w:pPr>
        <w:pStyle w:val="Normal"/>
        <w:rPr>
          <w:ins w:id="664" w:author="usuario" w:date="2006-05-18T15:33:00Z"/>
        </w:rPr>
      </w:pPr>
      <w:ins w:id="663" w:author="usuario" w:date="2006-05-18T15:33:00Z">
        <w:r>
          <w:rPr/>
        </w:r>
      </w:ins>
    </w:p>
    <w:p>
      <w:pPr>
        <w:pStyle w:val="Normal"/>
        <w:rPr>
          <w:ins w:id="666" w:author="usuario" w:date="2006-05-18T15:33:00Z"/>
        </w:rPr>
      </w:pPr>
      <w:ins w:id="665" w:author="usuario" w:date="2006-05-18T15:33:00Z">
        <w:r>
          <w:rPr/>
        </w:r>
      </w:ins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RECREACIONISTA</w:t>
      </w:r>
      <w:ins w:id="667" w:author="usuario" w:date="2006-05-18T15:33:00Z">
        <w:r>
          <w:rPr>
            <w:rFonts w:cs="Arial" w:ascii="Arial" w:hAnsi="Arial"/>
            <w:b/>
            <w:bCs/>
            <w:sz w:val="32"/>
            <w:szCs w:val="32"/>
          </w:rPr>
          <w:t xml:space="preserve"> </w:t>
        </w:r>
      </w:ins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Cs w:val="24"/>
        </w:rPr>
        <w:t>Observação – Cargo em extinç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5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</w:t>
      </w:r>
    </w:p>
    <w:p>
      <w:pPr>
        <w:pStyle w:val="Normal"/>
        <w:numPr>
          <w:ilvl w:val="0"/>
          <w:numId w:val="5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24 meses</w:t>
      </w:r>
    </w:p>
    <w:p>
      <w:pPr>
        <w:pStyle w:val="Normal"/>
        <w:numPr>
          <w:ilvl w:val="0"/>
          <w:numId w:val="5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670" w:author="usuario" w:date="2006-05-18T15:34:00Z"/>
        </w:rPr>
      </w:pPr>
      <w:r>
        <w:rPr>
          <w:rFonts w:cs="Arial" w:ascii="Arial" w:hAnsi="Arial"/>
          <w:bCs/>
          <w:szCs w:val="24"/>
        </w:rPr>
        <w:t>Desenvolver atividades de educação infantil, objetivando o desenvolvimento psico-social satisfatório</w:t>
      </w:r>
      <w:ins w:id="668" w:author="usuario" w:date="2006-05-18T15:33:00Z">
        <w:r>
          <w:rPr>
            <w:rFonts w:cs="Arial" w:ascii="Arial" w:hAnsi="Arial"/>
            <w:bCs/>
            <w:szCs w:val="24"/>
          </w:rPr>
          <w:t>;</w:t>
        </w:r>
      </w:ins>
      <w:del w:id="669" w:author="usuario" w:date="2006-05-18T15:34:00Z">
        <w:r>
          <w:rPr>
            <w:rFonts w:cs="Arial" w:ascii="Arial" w:hAnsi="Arial"/>
            <w:bCs/>
            <w:szCs w:val="24"/>
          </w:rPr>
          <w:delText xml:space="preserve">. 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672" w:author="usuario" w:date="2006-05-18T15:34:00Z"/>
        </w:rPr>
      </w:pPr>
      <w:del w:id="671" w:author="usuario" w:date="2006-05-18T15:34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674" w:author="usuario" w:date="2006-05-18T15:34:00Z"/>
        </w:rPr>
      </w:pPr>
      <w:del w:id="673" w:author="usuario" w:date="2006-05-18T15:34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678" w:author="usuario" w:date="2006-05-18T15:34:00Z"/>
        </w:rPr>
      </w:pPr>
      <w:del w:id="675" w:author="usuario" w:date="2006-05-18T15:34:00Z">
        <w:r>
          <w:rPr>
            <w:rFonts w:cs="Arial" w:ascii="Arial" w:hAnsi="Arial"/>
            <w:bCs/>
            <w:szCs w:val="24"/>
          </w:rPr>
          <w:delText>E</w:delText>
        </w:r>
      </w:del>
      <w:ins w:id="676" w:author="usuario" w:date="2006-05-18T15:34:00Z">
        <w:r>
          <w:rPr>
            <w:rFonts w:cs="Arial" w:ascii="Arial" w:hAnsi="Arial"/>
            <w:bCs/>
            <w:szCs w:val="24"/>
          </w:rPr>
          <w:t xml:space="preserve"> e</w:t>
        </w:r>
      </w:ins>
      <w:r>
        <w:rPr>
          <w:rFonts w:cs="Arial" w:ascii="Arial" w:hAnsi="Arial"/>
          <w:bCs/>
          <w:szCs w:val="24"/>
        </w:rPr>
        <w:t xml:space="preserve">stimular o desenvolvimento da criança, respeitando seus valores, sua individualidade </w:t>
      </w:r>
      <w:del w:id="677" w:author="usuario" w:date="2006-05-18T15:34:00Z">
        <w:r>
          <w:rPr>
            <w:rFonts w:cs="Arial" w:ascii="Arial" w:hAnsi="Arial"/>
            <w:bCs/>
            <w:szCs w:val="24"/>
          </w:rPr>
          <w:delText>e sua faixa etária</w:delText>
        </w:r>
      </w:del>
      <w:r>
        <w:rPr>
          <w:rFonts w:cs="Arial" w:ascii="Arial" w:hAnsi="Arial"/>
          <w:bCs/>
          <w:szCs w:val="24"/>
        </w:rPr>
        <w:t>;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684" w:author="usuario" w:date="2006-05-18T15:34:00Z"/>
        </w:rPr>
      </w:pPr>
      <w:del w:id="679" w:author="usuario" w:date="2006-05-18T15:34:00Z">
        <w:r>
          <w:rPr>
            <w:rFonts w:cs="Arial" w:ascii="Arial" w:hAnsi="Arial"/>
            <w:bCs/>
            <w:szCs w:val="24"/>
          </w:rPr>
          <w:delText>D</w:delText>
        </w:r>
      </w:del>
      <w:ins w:id="680" w:author="usuario" w:date="2006-05-18T15:34:00Z">
        <w:r>
          <w:rPr>
            <w:rFonts w:cs="Arial" w:ascii="Arial" w:hAnsi="Arial"/>
            <w:bCs/>
            <w:szCs w:val="24"/>
          </w:rPr>
          <w:t xml:space="preserve"> d</w:t>
        </w:r>
      </w:ins>
      <w:r>
        <w:rPr>
          <w:rFonts w:cs="Arial" w:ascii="Arial" w:hAnsi="Arial"/>
          <w:bCs/>
          <w:szCs w:val="24"/>
        </w:rPr>
        <w:t>esenvolver atividades pedagógicas e recreativas, observando a faixa etária e o grau de escolaridade, utilizando técnicas e materiais adequados, contribuindo para o desenvolvimento psico</w:t>
      </w:r>
      <w:del w:id="681" w:author="usuario" w:date="2006-05-18T15:34:00Z">
        <w:r>
          <w:rPr>
            <w:rFonts w:cs="Arial" w:ascii="Arial" w:hAnsi="Arial"/>
            <w:bCs/>
            <w:szCs w:val="24"/>
          </w:rPr>
          <w:delText>-</w:delText>
        </w:r>
      </w:del>
      <w:r>
        <w:rPr>
          <w:rFonts w:cs="Arial" w:ascii="Arial" w:hAnsi="Arial"/>
          <w:bCs/>
          <w:szCs w:val="24"/>
        </w:rPr>
        <w:t>motor</w:t>
      </w:r>
      <w:ins w:id="682" w:author="usuario" w:date="2006-05-18T15:34:00Z">
        <w:r>
          <w:rPr>
            <w:rFonts w:cs="Arial" w:ascii="Arial" w:hAnsi="Arial"/>
            <w:bCs/>
            <w:szCs w:val="24"/>
          </w:rPr>
          <w:t>;</w:t>
        </w:r>
      </w:ins>
      <w:del w:id="683" w:author="usuario" w:date="2006-05-18T15:34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688" w:author="usuario" w:date="2006-05-18T15:34:00Z"/>
        </w:rPr>
      </w:pPr>
      <w:del w:id="685" w:author="usuario" w:date="2006-05-18T15:34:00Z">
        <w:r>
          <w:rPr>
            <w:rFonts w:cs="Arial" w:ascii="Arial" w:hAnsi="Arial"/>
            <w:bCs/>
            <w:szCs w:val="24"/>
          </w:rPr>
          <w:delText>A</w:delText>
        </w:r>
      </w:del>
      <w:ins w:id="686" w:author="usuario" w:date="2006-05-18T15:34:00Z">
        <w:r>
          <w:rPr>
            <w:rFonts w:cs="Arial" w:ascii="Arial" w:hAnsi="Arial"/>
            <w:bCs/>
            <w:szCs w:val="24"/>
          </w:rPr>
          <w:t xml:space="preserve"> a</w:t>
        </w:r>
      </w:ins>
      <w:r>
        <w:rPr>
          <w:rFonts w:cs="Arial" w:ascii="Arial" w:hAnsi="Arial"/>
          <w:bCs/>
          <w:szCs w:val="24"/>
        </w:rPr>
        <w:t>companhar e assessorar o processo de alimentação, sono e higiene da criança</w:t>
      </w:r>
      <w:ins w:id="687" w:author="usuario" w:date="2006-05-18T15:34:00Z">
        <w:r>
          <w:rPr>
            <w:rFonts w:cs="Arial" w:ascii="Arial" w:hAnsi="Arial"/>
            <w:bCs/>
            <w:szCs w:val="24"/>
          </w:rPr>
          <w:t>;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691" w:author="usuario" w:date="2006-05-18T15:35:00Z"/>
        </w:rPr>
      </w:pPr>
      <w:del w:id="689" w:author="usuario" w:date="2006-05-18T15:34:00Z">
        <w:r>
          <w:rPr>
            <w:rFonts w:cs="Arial" w:ascii="Arial" w:hAnsi="Arial"/>
            <w:bCs/>
            <w:szCs w:val="24"/>
          </w:rPr>
          <w:delText>S</w:delText>
        </w:r>
      </w:del>
      <w:ins w:id="690" w:author="usuario" w:date="2006-05-18T15:34:00Z">
        <w:r>
          <w:rPr>
            <w:rFonts w:cs="Arial" w:ascii="Arial" w:hAnsi="Arial"/>
            <w:bCs/>
            <w:szCs w:val="24"/>
          </w:rPr>
          <w:t xml:space="preserve"> s</w:t>
        </w:r>
      </w:ins>
      <w:r>
        <w:rPr>
          <w:rFonts w:cs="Arial" w:ascii="Arial" w:hAnsi="Arial"/>
          <w:bCs/>
          <w:szCs w:val="24"/>
        </w:rPr>
        <w:t>elecionar métodos, técnicas, materiais pedagógicos e de estimulação; distribuir o material pedagógico segundo a faixa etária; acompanhar a sua utilização e zelar pela sua guarda, com a participação da criança;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694" w:author="usuario" w:date="2006-05-18T15:35:00Z"/>
        </w:rPr>
      </w:pPr>
      <w:del w:id="692" w:author="usuario" w:date="2006-05-18T15:35:00Z">
        <w:r>
          <w:rPr>
            <w:rFonts w:cs="Arial" w:ascii="Arial" w:hAnsi="Arial"/>
            <w:bCs/>
            <w:szCs w:val="24"/>
          </w:rPr>
          <w:delText>P</w:delText>
        </w:r>
      </w:del>
      <w:ins w:id="693" w:author="usuario" w:date="2006-05-18T15:35:00Z">
        <w:r>
          <w:rPr>
            <w:rFonts w:cs="Arial" w:ascii="Arial" w:hAnsi="Arial"/>
            <w:bCs/>
            <w:szCs w:val="24"/>
          </w:rPr>
          <w:t>p</w:t>
        </w:r>
      </w:ins>
      <w:r>
        <w:rPr>
          <w:rFonts w:cs="Arial" w:ascii="Arial" w:hAnsi="Arial"/>
          <w:bCs/>
          <w:szCs w:val="24"/>
        </w:rPr>
        <w:t>articipar da manutenção das condições ambientais;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697" w:author="usuario" w:date="2006-05-18T15:35:00Z"/>
        </w:rPr>
      </w:pPr>
      <w:ins w:id="695" w:author="usuario" w:date="2006-05-18T15:35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acolher a chegada da criança na creche e acompanhar o seu retorno aos pais</w:t>
      </w:r>
      <w:ins w:id="696" w:author="usuario" w:date="2006-05-18T15:35:00Z">
        <w:r>
          <w:rPr>
            <w:rFonts w:cs="Arial" w:ascii="Arial" w:hAnsi="Arial"/>
            <w:bCs/>
            <w:szCs w:val="24"/>
          </w:rPr>
          <w:t>;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702" w:author="usuario" w:date="2006-05-18T15:35:00Z"/>
        </w:rPr>
      </w:pPr>
      <w:del w:id="698" w:author="usuario" w:date="2006-05-18T15:35:00Z">
        <w:r>
          <w:rPr>
            <w:rFonts w:cs="Arial" w:ascii="Arial" w:hAnsi="Arial"/>
            <w:bCs/>
            <w:szCs w:val="24"/>
          </w:rPr>
          <w:delText>C</w:delText>
        </w:r>
      </w:del>
      <w:ins w:id="699" w:author="usuario" w:date="2006-05-18T15:35:00Z">
        <w:r>
          <w:rPr>
            <w:rFonts w:cs="Arial" w:ascii="Arial" w:hAnsi="Arial"/>
            <w:bCs/>
            <w:szCs w:val="24"/>
          </w:rPr>
          <w:t xml:space="preserve"> c</w:t>
        </w:r>
      </w:ins>
      <w:r>
        <w:rPr>
          <w:rFonts w:cs="Arial" w:ascii="Arial" w:hAnsi="Arial"/>
          <w:bCs/>
          <w:szCs w:val="24"/>
        </w:rPr>
        <w:t>onsultar bibliografia específica visando à elaboração dos programas</w:t>
      </w:r>
      <w:ins w:id="700" w:author="usuario" w:date="2006-05-18T15:35:00Z">
        <w:r>
          <w:rPr>
            <w:rFonts w:cs="Arial" w:ascii="Arial" w:hAnsi="Arial"/>
            <w:bCs/>
            <w:szCs w:val="24"/>
          </w:rPr>
          <w:t>;</w:t>
        </w:r>
      </w:ins>
      <w:del w:id="701" w:author="usuario" w:date="2006-05-18T15:35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707" w:author="usuario" w:date="2006-05-18T15:37:00Z"/>
        </w:rPr>
      </w:pPr>
      <w:del w:id="703" w:author="usuario" w:date="2006-05-18T15:35:00Z">
        <w:r>
          <w:rPr>
            <w:rFonts w:cs="Arial" w:ascii="Arial" w:hAnsi="Arial"/>
            <w:bCs/>
            <w:szCs w:val="24"/>
          </w:rPr>
          <w:delText>O</w:delText>
        </w:r>
      </w:del>
      <w:ins w:id="704" w:author="usuario" w:date="2006-05-18T15:35:00Z">
        <w:r>
          <w:rPr>
            <w:rFonts w:cs="Arial" w:ascii="Arial" w:hAnsi="Arial"/>
            <w:bCs/>
            <w:szCs w:val="24"/>
          </w:rPr>
          <w:t xml:space="preserve"> o</w:t>
        </w:r>
      </w:ins>
      <w:r>
        <w:rPr>
          <w:rFonts w:cs="Arial" w:ascii="Arial" w:hAnsi="Arial"/>
          <w:bCs/>
          <w:szCs w:val="24"/>
        </w:rPr>
        <w:t>bservar as crianças durante as atividades recreativas, registrando ocorrências e o comportamento das mesmas;</w:t>
      </w:r>
      <w:ins w:id="705" w:author="usuario" w:date="2006-05-18T15:37:00Z">
        <w:r>
          <w:rPr>
            <w:rFonts w:cs="Arial" w:ascii="Arial" w:hAnsi="Arial"/>
            <w:b/>
            <w:bCs/>
            <w:szCs w:val="24"/>
          </w:rPr>
          <w:t xml:space="preserve"> </w:t>
        </w:r>
      </w:ins>
      <w:ins w:id="706" w:author="usuario" w:date="2006-05-18T15:37:00Z">
        <w:r>
          <w:rPr>
            <w:rFonts w:cs="Arial" w:ascii="Arial" w:hAnsi="Arial"/>
            <w:bCs/>
            <w:szCs w:val="24"/>
          </w:rPr>
          <w:t>assessorar nas atividades de ensino, pesquisa e extensão; utilizar recursos de informática;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del w:id="708" w:author="usuario" w:date="2006-05-18T15:37:00Z">
        <w:r>
          <w:rPr>
            <w:rFonts w:cs="Arial" w:ascii="Arial" w:hAnsi="Arial"/>
            <w:bCs/>
            <w:szCs w:val="24"/>
          </w:rPr>
          <w:delText>E</w:delText>
        </w:r>
      </w:del>
      <w:ins w:id="709" w:author="usuario" w:date="2006-05-18T15:37:00Z">
        <w:r>
          <w:rPr>
            <w:rFonts w:cs="Arial" w:ascii="Arial" w:hAnsi="Arial"/>
            <w:bCs/>
            <w:szCs w:val="24"/>
          </w:rPr>
          <w:t xml:space="preserve"> e</w:t>
        </w:r>
      </w:ins>
      <w:r>
        <w:rPr>
          <w:rFonts w:cs="Arial" w:ascii="Arial" w:hAnsi="Arial"/>
          <w:bCs/>
          <w:szCs w:val="24"/>
        </w:rPr>
        <w:t>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REVISOR DE TEXTO BRAILLE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</w:t>
      </w:r>
    </w:p>
    <w:p>
      <w:pPr>
        <w:pStyle w:val="Normal"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24 meses</w:t>
      </w:r>
    </w:p>
    <w:p>
      <w:pPr>
        <w:pStyle w:val="Normal"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712" w:author="usuario" w:date="2006-05-18T15:38:00Z"/>
        </w:rPr>
      </w:pPr>
      <w:r>
        <w:rPr>
          <w:rFonts w:cs="Arial" w:ascii="Arial" w:hAnsi="Arial"/>
          <w:bCs/>
          <w:szCs w:val="24"/>
        </w:rPr>
        <w:t>Revisar textos escritos no sistema Braille e assessorar nas atividades de ensino, pesquisa e extensão</w:t>
      </w:r>
      <w:ins w:id="710" w:author="usuario" w:date="2006-05-18T15:38:00Z">
        <w:r>
          <w:rPr>
            <w:rFonts w:cs="Arial" w:ascii="Arial" w:hAnsi="Arial"/>
            <w:bCs/>
            <w:szCs w:val="24"/>
          </w:rPr>
          <w:t>;</w:t>
        </w:r>
      </w:ins>
      <w:del w:id="711" w:author="usuario" w:date="2006-05-18T15:38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714" w:author="usuario" w:date="2006-05-18T15:38:00Z"/>
        </w:rPr>
      </w:pPr>
      <w:del w:id="713" w:author="usuario" w:date="2006-05-18T15:38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719" w:author="usuario" w:date="2006-05-18T15:38:00Z"/>
        </w:rPr>
      </w:pPr>
      <w:del w:id="715" w:author="usuario" w:date="2006-05-18T15:38:00Z">
        <w:r>
          <w:rPr>
            <w:rFonts w:cs="Arial" w:ascii="Arial" w:hAnsi="Arial"/>
            <w:bCs/>
            <w:szCs w:val="24"/>
          </w:rPr>
          <w:delText>U</w:delText>
        </w:r>
      </w:del>
      <w:ins w:id="716" w:author="usuario" w:date="2006-05-18T15:38:00Z">
        <w:r>
          <w:rPr>
            <w:rFonts w:cs="Arial" w:ascii="Arial" w:hAnsi="Arial"/>
            <w:bCs/>
            <w:szCs w:val="24"/>
          </w:rPr>
          <w:t xml:space="preserve"> u</w:t>
        </w:r>
      </w:ins>
      <w:r>
        <w:rPr>
          <w:rFonts w:cs="Arial" w:ascii="Arial" w:hAnsi="Arial"/>
          <w:bCs/>
          <w:szCs w:val="24"/>
        </w:rPr>
        <w:t>tilizar corretamente nas adaptações gráficas, o sistema Braille, por extenso e abreviado, bem como os códigos de notações de matemática, física, química, demais ciências exatas</w:t>
      </w:r>
      <w:del w:id="717" w:author="usuario" w:date="2006-05-18T15:38:00Z">
        <w:r>
          <w:rPr>
            <w:rFonts w:cs="Arial" w:ascii="Arial" w:hAnsi="Arial"/>
            <w:bCs/>
            <w:szCs w:val="24"/>
          </w:rPr>
          <w:delText>.</w:delText>
        </w:r>
      </w:del>
      <w:ins w:id="718" w:author="usuario" w:date="2006-05-18T15:38:00Z">
        <w:r>
          <w:rPr>
            <w:rFonts w:cs="Arial" w:ascii="Arial" w:hAnsi="Arial"/>
            <w:bCs/>
            <w:szCs w:val="24"/>
          </w:rPr>
          <w:t>;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725" w:author="usuario" w:date="2006-05-18T15:38:00Z"/>
        </w:rPr>
      </w:pPr>
      <w:del w:id="720" w:author="usuario" w:date="2006-05-18T15:38:00Z">
        <w:r>
          <w:rPr>
            <w:rFonts w:eastAsia="Arial" w:cs="Arial" w:ascii="Arial" w:hAnsi="Arial"/>
            <w:bCs/>
            <w:szCs w:val="24"/>
          </w:rPr>
          <w:delText xml:space="preserve"> </w:delText>
        </w:r>
      </w:del>
      <w:del w:id="721" w:author="usuario" w:date="2006-05-18T15:38:00Z">
        <w:r>
          <w:rPr>
            <w:rFonts w:cs="Arial" w:ascii="Arial" w:hAnsi="Arial"/>
            <w:bCs/>
            <w:szCs w:val="24"/>
          </w:rPr>
          <w:delText>L</w:delText>
        </w:r>
      </w:del>
      <w:ins w:id="722" w:author="usuario" w:date="2006-05-18T15:38:00Z">
        <w:r>
          <w:rPr>
            <w:rFonts w:cs="Arial" w:ascii="Arial" w:hAnsi="Arial"/>
            <w:bCs/>
            <w:szCs w:val="24"/>
          </w:rPr>
          <w:t xml:space="preserve"> l</w:t>
        </w:r>
      </w:ins>
      <w:r>
        <w:rPr>
          <w:rFonts w:cs="Arial" w:ascii="Arial" w:hAnsi="Arial"/>
          <w:bCs/>
          <w:szCs w:val="24"/>
        </w:rPr>
        <w:t>er textos transcritos em português ou em língua estrangeira, por extenso ou abreviados</w:t>
      </w:r>
      <w:ins w:id="723" w:author="usuario" w:date="2006-05-18T15:38:00Z">
        <w:r>
          <w:rPr>
            <w:rFonts w:cs="Arial" w:ascii="Arial" w:hAnsi="Arial"/>
            <w:bCs/>
            <w:szCs w:val="24"/>
          </w:rPr>
          <w:t>;</w:t>
        </w:r>
      </w:ins>
      <w:del w:id="724" w:author="usuario" w:date="2006-05-18T15:38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730" w:author="usuario" w:date="2006-05-18T15:39:00Z"/>
        </w:rPr>
      </w:pPr>
      <w:del w:id="726" w:author="usuario" w:date="2006-05-18T15:38:00Z">
        <w:r>
          <w:rPr>
            <w:rFonts w:cs="Arial" w:ascii="Arial" w:hAnsi="Arial"/>
            <w:bCs/>
            <w:szCs w:val="24"/>
          </w:rPr>
          <w:delText>C</w:delText>
        </w:r>
      </w:del>
      <w:ins w:id="727" w:author="usuario" w:date="2006-05-18T15:38:00Z">
        <w:r>
          <w:rPr>
            <w:rFonts w:cs="Arial" w:ascii="Arial" w:hAnsi="Arial"/>
            <w:bCs/>
            <w:szCs w:val="24"/>
          </w:rPr>
          <w:t xml:space="preserve"> c</w:t>
        </w:r>
      </w:ins>
      <w:r>
        <w:rPr>
          <w:rFonts w:cs="Arial" w:ascii="Arial" w:hAnsi="Arial"/>
          <w:bCs/>
          <w:szCs w:val="24"/>
        </w:rPr>
        <w:t>orrigir erros de transcrição e indicar ao transcritor os erros a ser corrigidos mediante o uso de estereotipia Braille</w:t>
      </w:r>
      <w:ins w:id="728" w:author="usuario" w:date="2006-05-18T15:39:00Z">
        <w:r>
          <w:rPr>
            <w:rFonts w:cs="Arial" w:ascii="Arial" w:hAnsi="Arial"/>
            <w:bCs/>
            <w:szCs w:val="24"/>
          </w:rPr>
          <w:t>;</w:t>
        </w:r>
      </w:ins>
      <w:del w:id="729" w:author="usuario" w:date="2006-05-18T15:39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732" w:author="usuario" w:date="2006-05-18T15:39:00Z"/>
        </w:rPr>
      </w:pPr>
      <w:del w:id="731" w:author="usuario" w:date="2006-05-18T15:39:00Z">
        <w:r>
          <w:rPr>
            <w:rFonts w:cs="Arial" w:ascii="Arial" w:hAnsi="Arial"/>
            <w:bCs/>
            <w:szCs w:val="24"/>
          </w:rPr>
          <w:delText>Realizar atividades correlatas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737" w:author="usuario" w:date="2006-05-18T15:39:00Z"/>
        </w:rPr>
      </w:pPr>
      <w:del w:id="733" w:author="usuario" w:date="2006-05-18T15:39:00Z">
        <w:r>
          <w:rPr>
            <w:rFonts w:cs="Arial" w:ascii="Arial" w:hAnsi="Arial"/>
            <w:bCs/>
            <w:szCs w:val="24"/>
          </w:rPr>
          <w:delText>U</w:delText>
        </w:r>
      </w:del>
      <w:ins w:id="734" w:author="usuario" w:date="2006-05-18T15:39:00Z">
        <w:r>
          <w:rPr>
            <w:rFonts w:cs="Arial" w:ascii="Arial" w:hAnsi="Arial"/>
            <w:bCs/>
            <w:szCs w:val="24"/>
          </w:rPr>
          <w:t xml:space="preserve"> u</w:t>
        </w:r>
      </w:ins>
      <w:r>
        <w:rPr>
          <w:rFonts w:cs="Arial" w:ascii="Arial" w:hAnsi="Arial"/>
          <w:bCs/>
          <w:szCs w:val="24"/>
        </w:rPr>
        <w:t>tilizar recursos de informática</w:t>
      </w:r>
      <w:ins w:id="735" w:author="usuario" w:date="2006-05-18T15:39:00Z">
        <w:r>
          <w:rPr>
            <w:rFonts w:cs="Arial" w:ascii="Arial" w:hAnsi="Arial"/>
            <w:bCs/>
            <w:szCs w:val="24"/>
          </w:rPr>
          <w:t>; assessorar nas atividades de ensino, pesquisa e extensão</w:t>
        </w:r>
      </w:ins>
      <w:del w:id="736" w:author="usuario" w:date="2006-05-18T15:39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del w:id="738" w:author="usuario" w:date="2006-05-18T15:39:00Z">
        <w:r>
          <w:rPr>
            <w:rFonts w:cs="Arial" w:ascii="Arial" w:hAnsi="Arial"/>
            <w:bCs/>
            <w:szCs w:val="24"/>
          </w:rPr>
          <w:delText>E</w:delText>
        </w:r>
      </w:del>
      <w:ins w:id="739" w:author="usuario" w:date="2006-05-18T15:39:00Z">
        <w:r>
          <w:rPr>
            <w:rFonts w:cs="Arial" w:ascii="Arial" w:hAnsi="Arial"/>
            <w:bCs/>
            <w:szCs w:val="24"/>
          </w:rPr>
          <w:t xml:space="preserve"> e</w:t>
        </w:r>
      </w:ins>
      <w:r>
        <w:rPr>
          <w:rFonts w:cs="Arial" w:ascii="Arial" w:hAnsi="Arial"/>
          <w:bCs/>
          <w:szCs w:val="24"/>
        </w:rPr>
        <w:t>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AXIDERMIST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8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QUISITO DE QUALIFICAÇÃO PARA INGRESSO NO CARGO: 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745" w:author="usuario" w:date="2006-05-18T15:51:00Z"/>
        </w:rPr>
      </w:pPr>
      <w:r>
        <w:rPr>
          <w:rFonts w:cs="Arial" w:ascii="Arial" w:hAnsi="Arial"/>
          <w:bCs/>
          <w:szCs w:val="24"/>
        </w:rPr>
        <w:t>Restaurar peças danificadas recompondo as falhas existentes para restituir-lhes as características originais, sob supervisão, Reconstituir cadáveres humanos e de animais;</w:t>
      </w:r>
      <w:ins w:id="740" w:author="usuario" w:date="2006-05-18T15:45:00Z">
        <w:r>
          <w:rPr>
            <w:rFonts w:cs="Arial" w:ascii="Arial" w:hAnsi="Arial"/>
            <w:bCs/>
            <w:szCs w:val="24"/>
          </w:rPr>
          <w:t>formolizar,conserva</w:t>
        </w:r>
      </w:ins>
      <w:ins w:id="741" w:author="usuario" w:date="2006-05-18T15:47:00Z">
        <w:r>
          <w:rPr>
            <w:rFonts w:cs="Arial" w:ascii="Arial" w:hAnsi="Arial"/>
            <w:bCs/>
            <w:szCs w:val="24"/>
          </w:rPr>
          <w:t>r e embalsamar cadáveres</w:t>
        </w:r>
      </w:ins>
      <w:r>
        <w:rPr>
          <w:rFonts w:cs="Arial" w:ascii="Arial" w:hAnsi="Arial"/>
          <w:bCs/>
          <w:szCs w:val="24"/>
        </w:rPr>
        <w:t>. Taxidermizar animais vertebrados;</w:t>
      </w:r>
      <w:ins w:id="742" w:author="usuario" w:date="2006-05-18T15:48:00Z">
        <w:r>
          <w:rPr>
            <w:rFonts w:cs="Arial" w:ascii="Arial" w:hAnsi="Arial"/>
            <w:bCs/>
            <w:szCs w:val="24"/>
          </w:rPr>
          <w:t>proceder a tratamento químico de peles ou partes de animais.</w:t>
        </w:r>
      </w:ins>
      <w:r>
        <w:rPr>
          <w:rFonts w:cs="Arial" w:ascii="Arial" w:hAnsi="Arial"/>
          <w:bCs/>
          <w:szCs w:val="24"/>
        </w:rPr>
        <w:t xml:space="preserve"> </w:t>
      </w:r>
      <w:ins w:id="743" w:author="usuario" w:date="2006-05-18T15:49:00Z">
        <w:r>
          <w:rPr>
            <w:rFonts w:cs="Arial" w:ascii="Arial" w:hAnsi="Arial"/>
            <w:bCs/>
            <w:szCs w:val="24"/>
          </w:rPr>
          <w:t xml:space="preserve">Curtir pelos; preparar esqueletos de animais; confeccionar dioramas; orientar visitas a museus de animais taxidermizados, </w:t>
        </w:r>
      </w:ins>
      <w:del w:id="744" w:author="usuario" w:date="2006-05-18T15:51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747" w:author="usuario" w:date="2006-05-18T15:51:00Z"/>
        </w:rPr>
      </w:pPr>
      <w:del w:id="746" w:author="usuario" w:date="2006-05-18T15:51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749" w:author="usuario" w:date="2006-05-18T15:51:00Z"/>
        </w:rPr>
      </w:pPr>
      <w:del w:id="748" w:author="usuario" w:date="2006-05-18T15:51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ind w:hanging="0"/>
        <w:jc w:val="both"/>
        <w:rPr>
          <w:rFonts w:ascii="Arial" w:hAnsi="Arial" w:cs="Arial"/>
          <w:bCs/>
          <w:szCs w:val="24"/>
          <w:del w:id="751" w:author="usuario" w:date="2006-05-18T15:46:00Z"/>
        </w:rPr>
      </w:pPr>
      <w:del w:id="750" w:author="usuario" w:date="2006-05-18T15:46:00Z">
        <w:r>
          <w:rPr>
            <w:rFonts w:cs="Arial" w:ascii="Arial" w:hAnsi="Arial"/>
            <w:bCs/>
            <w:szCs w:val="24"/>
          </w:rPr>
          <w:delText>Examinar as condições da peça para determinar a natureza da restauração requerida e outros fatores; reconstituir e retocar as partes danificadas, esmaecidas ou manchadas, atendo-se a seus conhecimentos técnicos;</w:delText>
        </w:r>
      </w:del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del w:id="754" w:author="usuario" w:date="2006-05-18T15:46:00Z"/>
        </w:rPr>
      </w:pPr>
      <w:del w:id="752" w:author="usuario" w:date="2006-05-18T15:46:00Z">
        <w:r>
          <w:rPr>
            <w:rFonts w:cs="Arial" w:ascii="Arial" w:hAnsi="Arial"/>
            <w:bCs/>
            <w:szCs w:val="24"/>
          </w:rPr>
          <w:delText>Reconstituir cadáveres humanos e animais,</w:delText>
        </w:r>
      </w:del>
      <w:del w:id="753" w:author="usuario" w:date="2006-05-18T15:46:00Z">
        <w:r>
          <w:rPr>
            <w:rFonts w:eastAsia="Arial" w:cs="Arial" w:ascii="Arial" w:hAnsi="Arial"/>
            <w:bCs/>
            <w:szCs w:val="24"/>
          </w:rPr>
          <w:delText>retirando vísceras de cadáver necropsiado; suturando corpos necropsiados; restaurando  e tamponando cadáveres.</w:delText>
        </w:r>
      </w:del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  <w:del w:id="756" w:author="usuario" w:date="2006-05-18T15:46:00Z"/>
        </w:rPr>
      </w:pPr>
      <w:del w:id="755" w:author="usuario" w:date="2006-05-18T15:46:00Z">
        <w:r>
          <w:rPr>
            <w:rFonts w:eastAsia="Arial" w:cs="Arial" w:ascii="Arial" w:hAnsi="Arial"/>
            <w:bCs/>
            <w:szCs w:val="24"/>
          </w:rPr>
          <w:delText>Formolizar cadáveres humanos e animais, injetando soluções químicas nos cadáveres; avaliando as condições do cadáver; pesando-o e; medindo-o; conservar em via úmida cadáveres humanos e animais; retirar amostras de órgãos de cadáveres; reconstituir cadáver; lavar cadáver.</w:delText>
        </w:r>
      </w:del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  <w:del w:id="758" w:author="usuario" w:date="2006-05-18T15:49:00Z"/>
        </w:rPr>
      </w:pPr>
      <w:del w:id="757" w:author="usuario" w:date="2006-05-18T15:49:00Z">
        <w:r>
          <w:rPr>
            <w:rFonts w:eastAsia="Arial" w:cs="Arial" w:ascii="Arial" w:hAnsi="Arial"/>
            <w:bCs/>
            <w:szCs w:val="24"/>
          </w:rPr>
          <w:delText xml:space="preserve">Embalsamar cadáveres ,introduzir cadáver em tanques com soluções químicas; preparar soluções químicas. </w:delText>
        </w:r>
      </w:del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del w:id="761" w:author="usuario" w:date="2006-05-18T15:52:00Z"/>
        </w:rPr>
      </w:pPr>
      <w:del w:id="759" w:author="usuario" w:date="2006-05-18T15:49:00Z">
        <w:r>
          <w:rPr>
            <w:rFonts w:eastAsia="Arial" w:cs="Arial" w:ascii="Arial" w:hAnsi="Arial"/>
            <w:bCs/>
            <w:szCs w:val="24"/>
          </w:rPr>
          <w:delText>Taxidermizar animais vertebrados, acondicionar animal para trabalho posterior; criar ficha individual para cada animal; secar animal; retirar pele do animal; confeccionar moldes; proceder a tratamento químico de peles ou partes de animais; montar exemplar; proceder a acabamento final do exemplar</w:delText>
        </w:r>
      </w:del>
      <w:del w:id="760" w:author="usuario" w:date="2006-05-18T15:52:00Z">
        <w:r>
          <w:rPr>
            <w:rFonts w:eastAsia="Arial" w:cs="Arial" w:ascii="Arial" w:hAnsi="Arial"/>
            <w:bCs/>
            <w:szCs w:val="24"/>
          </w:rPr>
          <w:delText>.</w:delText>
        </w:r>
      </w:del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  <w:del w:id="763" w:author="usuario" w:date="2006-05-18T15:52:00Z"/>
        </w:rPr>
      </w:pPr>
      <w:del w:id="762" w:author="usuario" w:date="2006-05-18T15:52:00Z">
        <w:r>
          <w:rPr>
            <w:rFonts w:eastAsia="Arial" w:cs="Arial" w:ascii="Arial" w:hAnsi="Arial"/>
            <w:bCs/>
            <w:szCs w:val="24"/>
          </w:rPr>
          <w:delText>Curtir peles,, salgar e limpar a pele; desengordurar a pele; promover a piquelagem da pele; neutralizar a pele; aplicar produto químico para o curtimento da pele; imergir pele em produto químico; neutralizar o produto do curtimento; engraxar a pele; amaciar a pele; secar a pele.</w:delText>
        </w:r>
      </w:del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  <w:del w:id="765" w:author="usuario" w:date="2006-05-18T15:52:00Z"/>
        </w:rPr>
      </w:pPr>
      <w:del w:id="764" w:author="usuario" w:date="2006-05-18T15:52:00Z">
        <w:r>
          <w:rPr>
            <w:rFonts w:eastAsia="Arial" w:cs="Arial" w:ascii="Arial" w:hAnsi="Arial"/>
            <w:bCs/>
            <w:szCs w:val="24"/>
          </w:rPr>
          <w:delText>Preparar esqueletos de animais, destrinchar o animal; retirar excesso de carne dos ossos; cozinhar carcaça de animais; macerar animais; clarear ossos; secar o esqueleto; montar o esqueleto; acondicionar material.</w:delText>
        </w:r>
      </w:del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  <w:del w:id="767" w:author="usuario" w:date="2006-05-18T15:52:00Z"/>
        </w:rPr>
      </w:pPr>
      <w:del w:id="766" w:author="usuario" w:date="2006-05-18T15:52:00Z">
        <w:r>
          <w:rPr>
            <w:rFonts w:eastAsia="Arial" w:cs="Arial" w:ascii="Arial" w:hAnsi="Arial"/>
            <w:bCs/>
            <w:szCs w:val="24"/>
          </w:rPr>
          <w:delText>Confeccionar dioramas, pesquisar características do animal e de seu habitat; montar projeto de ambientação; caracterizar comportamento das espécies; preparar material para inserção no diorama; produzir réplicas; reproduzir habitat natural.</w:delText>
        </w:r>
      </w:del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  <w:del w:id="769" w:author="usuario" w:date="2006-05-18T15:52:00Z"/>
        </w:rPr>
      </w:pPr>
      <w:del w:id="768" w:author="usuario" w:date="2006-05-18T15:52:00Z">
        <w:r>
          <w:rPr>
            <w:rFonts w:eastAsia="Arial" w:cs="Arial" w:ascii="Arial" w:hAnsi="Arial"/>
            <w:bCs/>
            <w:szCs w:val="24"/>
          </w:rPr>
          <w:delText>Mostrar museu de animais taxidermizados a visitantes; ministrar palestras prestar informações sobre prática de taxidermia.</w:delText>
        </w:r>
      </w:del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del w:id="773" w:author="usuario" w:date="2006-05-18T15:52:00Z"/>
        </w:rPr>
      </w:pPr>
      <w:del w:id="770" w:author="usuario" w:date="2006-05-18T15:52:00Z">
        <w:r>
          <w:rPr>
            <w:rFonts w:eastAsia="Arial" w:cs="Arial" w:ascii="Arial" w:hAnsi="Arial"/>
            <w:bCs/>
            <w:szCs w:val="24"/>
          </w:rPr>
          <w:delText>R</w:delText>
        </w:r>
      </w:del>
      <w:ins w:id="771" w:author="usuario" w:date="2006-05-18T15:52:00Z">
        <w:r>
          <w:rPr>
            <w:rFonts w:eastAsia="Arial" w:cs="Arial" w:ascii="Arial" w:hAnsi="Arial"/>
            <w:bCs/>
            <w:szCs w:val="24"/>
          </w:rPr>
          <w:t>r</w:t>
        </w:r>
      </w:ins>
      <w:r>
        <w:rPr>
          <w:rFonts w:eastAsia="Arial" w:cs="Arial" w:ascii="Arial" w:hAnsi="Arial"/>
          <w:bCs/>
          <w:szCs w:val="24"/>
        </w:rPr>
        <w:t>equisitar a compra de material; realizar manutenção de acervo; coletar material para pesquisa; acompanhar pesquisadores em trabalho de campo</w:t>
      </w:r>
      <w:del w:id="772" w:author="usuario" w:date="2006-05-18T15:52:00Z">
        <w:r>
          <w:rPr>
            <w:rFonts w:eastAsia="Arial" w:cs="Arial" w:ascii="Arial" w:hAnsi="Arial"/>
            <w:bCs/>
            <w:szCs w:val="24"/>
          </w:rPr>
          <w:delText>.</w:delText>
        </w:r>
      </w:del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cs="Arial"/>
          <w:bCs/>
          <w:szCs w:val="24"/>
          <w:del w:id="780" w:author="usuario" w:date="2006-05-18T15:52:00Z"/>
        </w:rPr>
      </w:pPr>
      <w:ins w:id="774" w:author="usuario" w:date="2006-05-18T15:52:00Z">
        <w:r>
          <w:rPr>
            <w:rFonts w:cs="Arial" w:ascii="Arial" w:hAnsi="Arial"/>
            <w:bCs/>
            <w:szCs w:val="24"/>
          </w:rPr>
          <w:t xml:space="preserve">; </w:t>
        </w:r>
      </w:ins>
      <w:del w:id="775" w:author="usuario" w:date="2006-05-18T15:52:00Z">
        <w:r>
          <w:rPr>
            <w:rFonts w:cs="Arial" w:ascii="Arial" w:hAnsi="Arial"/>
            <w:bCs/>
            <w:szCs w:val="24"/>
          </w:rPr>
          <w:delText>U</w:delText>
        </w:r>
      </w:del>
      <w:ins w:id="776" w:author="usuario" w:date="2006-05-18T15:52:00Z">
        <w:r>
          <w:rPr>
            <w:rFonts w:cs="Arial" w:ascii="Arial" w:hAnsi="Arial"/>
            <w:bCs/>
            <w:szCs w:val="24"/>
          </w:rPr>
          <w:t>u</w:t>
        </w:r>
      </w:ins>
      <w:r>
        <w:rPr>
          <w:rFonts w:cs="Arial" w:ascii="Arial" w:hAnsi="Arial"/>
          <w:bCs/>
          <w:szCs w:val="24"/>
        </w:rPr>
        <w:t>tilizar recursos de informática</w:t>
      </w:r>
      <w:ins w:id="777" w:author="usuario" w:date="2006-05-18T15:52:00Z">
        <w:r>
          <w:rPr>
            <w:rFonts w:cs="Arial" w:ascii="Arial" w:hAnsi="Arial"/>
            <w:bCs/>
            <w:szCs w:val="24"/>
          </w:rPr>
          <w:t>;</w:t>
        </w:r>
      </w:ins>
      <w:del w:id="778" w:author="usuario" w:date="2006-05-18T15:52:00Z">
        <w:r>
          <w:rPr>
            <w:rFonts w:cs="Arial" w:ascii="Arial" w:hAnsi="Arial"/>
            <w:bCs/>
            <w:szCs w:val="24"/>
          </w:rPr>
          <w:delText>.</w:delText>
        </w:r>
      </w:del>
      <w:ins w:id="779" w:author="usuario" w:date="2006-05-18T15:52:00Z">
        <w:r>
          <w:rPr>
            <w:rFonts w:cs="Arial" w:ascii="Arial" w:hAnsi="Arial"/>
            <w:bCs/>
            <w:szCs w:val="24"/>
          </w:rPr>
          <w:t xml:space="preserve"> assessorar nas atividades de ensino, pesquisa e extensão;</w:t>
        </w:r>
      </w:ins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/>
      </w:pPr>
      <w:del w:id="781" w:author="usuario" w:date="2006-05-18T15:52:00Z">
        <w:r>
          <w:rPr>
            <w:rFonts w:cs="Arial" w:ascii="Arial" w:hAnsi="Arial"/>
            <w:bCs/>
            <w:szCs w:val="24"/>
          </w:rPr>
          <w:delText>E</w:delText>
        </w:r>
      </w:del>
      <w:ins w:id="782" w:author="usuario" w:date="2006-05-18T15:52:00Z">
        <w:r>
          <w:rPr>
            <w:rFonts w:cs="Arial" w:ascii="Arial" w:hAnsi="Arial"/>
            <w:bCs/>
            <w:szCs w:val="24"/>
          </w:rPr>
          <w:t xml:space="preserve"> e</w:t>
        </w:r>
      </w:ins>
      <w:r>
        <w:rPr>
          <w:rFonts w:cs="Arial" w:ascii="Arial" w:hAnsi="Arial"/>
          <w:bCs/>
          <w:szCs w:val="24"/>
        </w:rPr>
        <w:t>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DE AEROFOTOGRAMETR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 + habilitação</w:t>
      </w:r>
    </w:p>
    <w:p>
      <w:pPr>
        <w:pStyle w:val="Normal"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ins w:id="785" w:author="usuario" w:date="2006-05-18T16:27:00Z"/>
        </w:rPr>
      </w:pPr>
      <w:r>
        <w:rPr>
          <w:rFonts w:cs="Arial" w:ascii="Arial" w:hAnsi="Arial"/>
          <w:bCs/>
          <w:szCs w:val="24"/>
        </w:rPr>
        <w:t>Promover a cobertura aerofotográfica com a finalidade de conhecer os recursos e riquezas de uma região, bem como seu aspecto físico e topográfico.</w:t>
      </w:r>
      <w:ins w:id="783" w:author="usuario" w:date="2006-05-18T16:25:00Z">
        <w:r>
          <w:rPr>
            <w:rFonts w:cs="Arial" w:ascii="Arial" w:hAnsi="Arial"/>
            <w:bCs/>
            <w:szCs w:val="24"/>
          </w:rPr>
          <w:t xml:space="preserve"> Planejar o vôo, determinando a área, altitude, equipamento, revelar filmes,</w:t>
        </w:r>
      </w:ins>
      <w:ins w:id="784" w:author="usuario" w:date="2006-05-18T16:27:00Z">
        <w:r>
          <w:rPr>
            <w:rFonts w:cs="Arial" w:ascii="Arial" w:hAnsi="Arial"/>
            <w:bCs/>
            <w:szCs w:val="24"/>
          </w:rPr>
          <w:t xml:space="preserve"> transcrever para mapas os pontos de nivelamento, realizar o levantamento de detalhes, como: nome de ruas e número de casas e  desenho final; Utilizar recursos de informática; assessorar nas atividades de ensino, pesquisa e extensão; executar outras tarefas de mesma natureza e nível de complexidade associadas ao ambiente organizacional</w:t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del w:id="786" w:author="usuario" w:date="2006-05-18T16:28:00Z">
        <w:r>
          <w:rPr>
            <w:rFonts w:cs="Arial" w:ascii="Arial" w:hAnsi="Arial"/>
            <w:bCs/>
            <w:szCs w:val="24"/>
          </w:rPr>
          <w:delText>Assessorar nas atividades de ensino, pesquisa e extensão</w:delText>
        </w:r>
      </w:del>
      <w:r>
        <w:rPr>
          <w:rFonts w:cs="Arial" w:ascii="Arial" w:hAnsi="Arial"/>
          <w:bCs/>
          <w:szCs w:val="24"/>
        </w:rPr>
        <w:t>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788" w:author="usuario" w:date="2006-05-18T16:28:00Z"/>
        </w:rPr>
      </w:pPr>
      <w:del w:id="787" w:author="usuario" w:date="2006-05-18T16:28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del w:id="790" w:author="usuario" w:date="2006-05-18T16:25:00Z"/>
        </w:rPr>
      </w:pPr>
      <w:del w:id="789" w:author="usuario" w:date="2006-05-18T16:25:00Z">
        <w:r>
          <w:rPr>
            <w:rFonts w:cs="Arial" w:ascii="Arial" w:hAnsi="Arial"/>
            <w:bCs/>
            <w:szCs w:val="24"/>
          </w:rPr>
          <w:delText>Planejar o vôo, determinando a área, altitude, equipamento adequado para o trabalho que pretende realizar e estabelecer o número de aerofotografias para a respectiva tomada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del w:id="792" w:author="usuario" w:date="2006-05-18T16:28:00Z"/>
        </w:rPr>
      </w:pPr>
      <w:del w:id="791" w:author="usuario" w:date="2006-05-18T16:28:00Z">
        <w:r>
          <w:rPr>
            <w:rFonts w:cs="Arial" w:ascii="Arial" w:hAnsi="Arial"/>
            <w:bCs/>
            <w:szCs w:val="24"/>
          </w:rPr>
          <w:delText>Orientar a direção do vôo para que haja perfeição nas faixas de fotografia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del w:id="794" w:author="usuario" w:date="2006-05-18T16:28:00Z"/>
        </w:rPr>
      </w:pPr>
      <w:del w:id="793" w:author="usuario" w:date="2006-05-18T16:28:00Z">
        <w:r>
          <w:rPr>
            <w:rFonts w:cs="Arial" w:ascii="Arial" w:hAnsi="Arial"/>
            <w:bCs/>
            <w:szCs w:val="24"/>
          </w:rPr>
          <w:delText>Proceder a revelação de filmes conforme a ordem das fotografias tiradas em vôo, compilando-as e transformando-as em mosaico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del w:id="796" w:author="usuario" w:date="2006-05-18T16:28:00Z"/>
        </w:rPr>
      </w:pPr>
      <w:del w:id="795" w:author="usuario" w:date="2006-05-18T16:28:00Z">
        <w:r>
          <w:rPr>
            <w:rFonts w:cs="Arial" w:ascii="Arial" w:hAnsi="Arial"/>
            <w:bCs/>
            <w:szCs w:val="24"/>
          </w:rPr>
          <w:delText>Realizar levantamento do terreno, a fim de se conhecer bem os pontos de nivelamento e escala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del w:id="798" w:author="usuario" w:date="2006-05-18T16:28:00Z"/>
        </w:rPr>
      </w:pPr>
      <w:del w:id="797" w:author="usuario" w:date="2006-05-18T16:28:00Z">
        <w:r>
          <w:rPr>
            <w:rFonts w:cs="Arial" w:ascii="Arial" w:hAnsi="Arial"/>
            <w:bCs/>
            <w:szCs w:val="24"/>
          </w:rPr>
          <w:delText>Transcrever para mapas os pontos de nivelamento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del w:id="800" w:author="usuario" w:date="2006-05-18T16:28:00Z"/>
        </w:rPr>
      </w:pPr>
      <w:del w:id="799" w:author="usuario" w:date="2006-05-18T16:28:00Z">
        <w:r>
          <w:rPr>
            <w:rFonts w:cs="Arial" w:ascii="Arial" w:hAnsi="Arial"/>
            <w:bCs/>
            <w:szCs w:val="24"/>
          </w:rPr>
          <w:delText>Realizar no levantamento de detalhes, como: nome de ruas e número de casas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del w:id="802" w:author="usuario" w:date="2006-05-18T16:28:00Z"/>
        </w:rPr>
      </w:pPr>
      <w:del w:id="801" w:author="usuario" w:date="2006-05-18T16:28:00Z">
        <w:r>
          <w:rPr>
            <w:rFonts w:cs="Arial" w:ascii="Arial" w:hAnsi="Arial"/>
            <w:bCs/>
            <w:szCs w:val="24"/>
          </w:rPr>
          <w:delText>Realizar desenho final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del w:id="804" w:author="usuario" w:date="2006-05-18T16:28:00Z"/>
        </w:rPr>
      </w:pPr>
      <w:del w:id="803" w:author="usuario" w:date="2006-05-18T16:28:00Z">
        <w:r>
          <w:rPr>
            <w:rFonts w:cs="Arial" w:ascii="Arial" w:hAnsi="Arial"/>
            <w:bCs/>
            <w:szCs w:val="24"/>
          </w:rPr>
          <w:delText>Utilizar recursos de informatica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del w:id="806" w:author="usuario" w:date="2006-05-18T16:28:00Z"/>
        </w:rPr>
      </w:pPr>
      <w:del w:id="805" w:author="usuario" w:date="2006-05-18T16:28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ins w:id="808" w:author="usuario" w:date="2006-05-18T16:28:00Z"/>
        </w:rPr>
      </w:pPr>
      <w:ins w:id="807" w:author="usuario" w:date="2006-05-18T16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ins w:id="810" w:author="usuario" w:date="2006-05-18T16:28:00Z"/>
        </w:rPr>
      </w:pPr>
      <w:ins w:id="809" w:author="usuario" w:date="2006-05-18T16:28:00Z">
        <w:r>
          <w:rPr/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ins w:id="812" w:author="usuario" w:date="2006-05-18T16:28:00Z"/>
        </w:rPr>
      </w:pPr>
      <w:ins w:id="811" w:author="usuario" w:date="2006-05-18T16:28:00Z">
        <w:r>
          <w:rPr/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ins w:id="814" w:author="usuario" w:date="2006-05-18T16:28:00Z"/>
        </w:rPr>
      </w:pPr>
      <w:ins w:id="813" w:author="usuario" w:date="2006-05-18T16:28:00Z">
        <w:r>
          <w:rPr/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jc w:val="both"/>
        <w:rPr>
          <w:ins w:id="816" w:author="usuario" w:date="2006-05-18T16:28:00Z"/>
        </w:rPr>
      </w:pPr>
      <w:ins w:id="815" w:author="usuario" w:date="2006-05-18T16:28:00Z">
        <w:r>
          <w:rPr/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ins w:id="818" w:author="usuario" w:date="2006-05-18T16:28:00Z"/>
        </w:rPr>
      </w:pPr>
      <w:ins w:id="817" w:author="usuario" w:date="2006-05-18T16:28:00Z">
        <w:r>
          <w:rPr/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ins w:id="820" w:author="usuario" w:date="2006-05-18T16:28:00Z"/>
        </w:rPr>
      </w:pPr>
      <w:ins w:id="819" w:author="usuario" w:date="2006-05-18T16:28:00Z">
        <w:r>
          <w:rPr/>
        </w:r>
      </w:ins>
    </w:p>
    <w:p>
      <w:pPr>
        <w:pStyle w:val="Normal"/>
        <w:rPr>
          <w:ins w:id="822" w:author="usuario" w:date="2006-05-18T16:28:00Z"/>
        </w:rPr>
      </w:pPr>
      <w:ins w:id="821" w:author="usuario" w:date="2006-05-18T16:28:00Z">
        <w:r>
          <w:rPr/>
        </w:r>
      </w:ins>
    </w:p>
    <w:p>
      <w:pPr>
        <w:pStyle w:val="Normal"/>
        <w:rPr>
          <w:ins w:id="824" w:author="usuario" w:date="2006-05-18T16:28:00Z"/>
        </w:rPr>
      </w:pPr>
      <w:ins w:id="823" w:author="usuario" w:date="2006-05-18T16:28:00Z">
        <w:r>
          <w:rPr/>
        </w:r>
      </w:ins>
    </w:p>
    <w:p>
      <w:pPr>
        <w:pStyle w:val="Normal"/>
        <w:rPr>
          <w:ins w:id="826" w:author="usuario" w:date="2006-05-18T16:28:00Z"/>
        </w:rPr>
      </w:pPr>
      <w:ins w:id="825" w:author="usuario" w:date="2006-05-18T16:28:00Z">
        <w:r>
          <w:rPr/>
        </w:r>
      </w:ins>
    </w:p>
    <w:p>
      <w:pPr>
        <w:pStyle w:val="Normal"/>
        <w:rPr>
          <w:ins w:id="828" w:author="usuario" w:date="2006-05-18T16:28:00Z"/>
        </w:rPr>
      </w:pPr>
      <w:ins w:id="827" w:author="usuario" w:date="2006-05-18T16:28:00Z">
        <w:r>
          <w:rPr/>
        </w:r>
      </w:ins>
    </w:p>
    <w:p>
      <w:pPr>
        <w:pStyle w:val="Normal"/>
        <w:rPr>
          <w:ins w:id="830" w:author="usuario" w:date="2006-05-18T16:28:00Z"/>
        </w:rPr>
      </w:pPr>
      <w:ins w:id="829" w:author="usuario" w:date="2006-05-18T16:28:00Z">
        <w:r>
          <w:rPr/>
        </w:r>
      </w:ins>
    </w:p>
    <w:p>
      <w:pPr>
        <w:pStyle w:val="Normal"/>
        <w:rPr>
          <w:ins w:id="832" w:author="usuario" w:date="2006-05-18T16:28:00Z"/>
        </w:rPr>
      </w:pPr>
      <w:ins w:id="831" w:author="usuario" w:date="2006-05-18T16:28:00Z">
        <w:r>
          <w:rPr/>
        </w:r>
      </w:ins>
    </w:p>
    <w:p>
      <w:pPr>
        <w:pStyle w:val="Normal"/>
        <w:rPr>
          <w:ins w:id="834" w:author="usuario" w:date="2006-05-18T16:28:00Z"/>
        </w:rPr>
      </w:pPr>
      <w:ins w:id="833" w:author="usuario" w:date="2006-05-18T16:28:00Z">
        <w:r>
          <w:rPr/>
        </w:r>
      </w:ins>
    </w:p>
    <w:p>
      <w:pPr>
        <w:pStyle w:val="Normal"/>
        <w:rPr>
          <w:ins w:id="836" w:author="usuario" w:date="2006-05-18T16:28:00Z"/>
        </w:rPr>
      </w:pPr>
      <w:ins w:id="835" w:author="usuario" w:date="2006-05-18T16:28:00Z">
        <w:r>
          <w:rPr/>
        </w:r>
      </w:ins>
    </w:p>
    <w:p>
      <w:pPr>
        <w:pStyle w:val="Normal"/>
        <w:rPr>
          <w:ins w:id="838" w:author="usuario" w:date="2006-05-18T16:28:00Z"/>
        </w:rPr>
      </w:pPr>
      <w:ins w:id="837" w:author="usuario" w:date="2006-05-18T16:28:00Z">
        <w:r>
          <w:rPr/>
        </w:r>
      </w:ins>
    </w:p>
    <w:p>
      <w:pPr>
        <w:pStyle w:val="Normal"/>
        <w:rPr>
          <w:ins w:id="840" w:author="usuario" w:date="2006-05-18T16:28:00Z"/>
        </w:rPr>
      </w:pPr>
      <w:ins w:id="839" w:author="usuario" w:date="2006-05-18T16:28:00Z">
        <w:r>
          <w:rPr/>
        </w:r>
      </w:ins>
    </w:p>
    <w:p>
      <w:pPr>
        <w:pStyle w:val="Normal"/>
        <w:rPr>
          <w:ins w:id="842" w:author="usuario" w:date="2006-05-18T16:28:00Z"/>
        </w:rPr>
      </w:pPr>
      <w:ins w:id="841" w:author="usuario" w:date="2006-05-18T16:28:00Z">
        <w:r>
          <w:rPr/>
        </w:r>
      </w:ins>
    </w:p>
    <w:p>
      <w:pPr>
        <w:pStyle w:val="Normal"/>
        <w:rPr>
          <w:ins w:id="844" w:author="usuario" w:date="2006-05-18T16:28:00Z"/>
        </w:rPr>
      </w:pPr>
      <w:ins w:id="843" w:author="usuario" w:date="2006-05-18T16:28:00Z">
        <w:r>
          <w:rPr/>
        </w:r>
      </w:ins>
    </w:p>
    <w:p>
      <w:pPr>
        <w:pStyle w:val="Normal"/>
        <w:rPr>
          <w:ins w:id="846" w:author="usuario" w:date="2006-05-18T16:28:00Z"/>
        </w:rPr>
      </w:pPr>
      <w:ins w:id="845" w:author="usuario" w:date="2006-05-18T16:28:00Z">
        <w:r>
          <w:rPr/>
        </w:r>
      </w:ins>
    </w:p>
    <w:p>
      <w:pPr>
        <w:pStyle w:val="Normal"/>
        <w:rPr>
          <w:ins w:id="848" w:author="usuario" w:date="2006-05-18T16:28:00Z"/>
        </w:rPr>
      </w:pPr>
      <w:ins w:id="847" w:author="usuario" w:date="2006-05-18T16:28:00Z">
        <w:r>
          <w:rPr/>
        </w:r>
      </w:ins>
    </w:p>
    <w:p>
      <w:pPr>
        <w:pStyle w:val="Normal"/>
        <w:rPr>
          <w:ins w:id="850" w:author="usuario" w:date="2006-05-18T16:28:00Z"/>
        </w:rPr>
      </w:pPr>
      <w:ins w:id="849" w:author="usuario" w:date="2006-05-18T16:28:00Z">
        <w:r>
          <w:rPr/>
        </w:r>
      </w:ins>
    </w:p>
    <w:p>
      <w:pPr>
        <w:pStyle w:val="Normal"/>
        <w:rPr>
          <w:ins w:id="852" w:author="usuario" w:date="2006-05-18T16:28:00Z"/>
        </w:rPr>
      </w:pPr>
      <w:ins w:id="851" w:author="usuario" w:date="2006-05-18T16:28:00Z">
        <w:r>
          <w:rPr/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DE LABORATÓRIO/ÁRE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5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5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5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855" w:author="usuario" w:date="2006-05-18T16:33:00Z"/>
        </w:rPr>
      </w:pPr>
      <w:r>
        <w:rPr>
          <w:rFonts w:cs="Arial" w:ascii="Arial" w:hAnsi="Arial"/>
          <w:bCs/>
          <w:szCs w:val="24"/>
        </w:rPr>
        <w:t>Executar trabalhos técnico</w:t>
      </w:r>
      <w:ins w:id="853" w:author="tonia" w:date="2006-05-16T15:06:00Z">
        <w:r>
          <w:rPr>
            <w:rFonts w:cs="Arial" w:ascii="Arial" w:hAnsi="Arial"/>
            <w:bCs/>
            <w:szCs w:val="24"/>
          </w:rPr>
          <w:t>s</w:t>
        </w:r>
      </w:ins>
      <w:r>
        <w:rPr>
          <w:rFonts w:cs="Arial" w:ascii="Arial" w:hAnsi="Arial"/>
          <w:bCs/>
          <w:szCs w:val="24"/>
        </w:rPr>
        <w:t xml:space="preserve"> de laboratório relacionados com a área de atuação, realizando ou orientando coleta, análise e registros de material e substâncias através de métodos específicos.</w:t>
      </w:r>
      <w:ins w:id="854" w:author="usuario" w:date="2006-05-18T16:32:00Z">
        <w:r>
          <w:rPr>
            <w:rFonts w:cs="Arial" w:ascii="Arial" w:hAnsi="Arial"/>
            <w:bCs/>
            <w:szCs w:val="24"/>
          </w:rPr>
          <w:t xml:space="preserve"> Preparar reagentes, peças e outros materiais utilizados em experimentos.Proceder à montagem de experimentos reunindo equipamentos e material de consumo em geral para serem utilizados em aulas experimentais e ensaios de pesquisa. Fazer coleta de amostras e dados em laboratórios ou em atividades de campo relativas a uma pesquisa. proceder à análise de materiais em geral utilizando métodos físicos, químicos, físico-químicos e bioquímicos para se identificar qualitativo e quantitativamente os componentes desse material, utilizando metodologia prescrita. Proceder à limpeza e conservação de instalações, equipamentos e materiais dos laboratórios. proceder ao controle de estoque dos materiais de consumo dos laboratórios.Responsabilizar-se por pequenos depósitos e/ou almoxarifados dos setores que estejam alocados.Gerenciar o laboratório conjuntamente com o responsável pelo mesmo.Utilizar recursos de informática.Executar outras tarefas de mesma natureza e nível de complexidade associadas ao ambiente organizacional. </w:t>
        </w:r>
      </w:ins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ins w:id="858" w:author="usuario" w:date="2006-05-18T16:35:00Z"/>
        </w:rPr>
      </w:pPr>
      <w:r>
        <w:rPr>
          <w:rFonts w:cs="Arial" w:ascii="Arial" w:hAnsi="Arial"/>
          <w:bCs/>
          <w:szCs w:val="24"/>
        </w:rPr>
        <w:t>Assessorar nas atividades de ensino, pesquisa e extensão</w:t>
      </w:r>
      <w:del w:id="856" w:author="usuario" w:date="2006-05-18T16:35:00Z">
        <w:r>
          <w:rPr>
            <w:rFonts w:cs="Arial" w:ascii="Arial" w:hAnsi="Arial"/>
            <w:bCs/>
            <w:szCs w:val="24"/>
          </w:rPr>
          <w:delText>.</w:delText>
        </w:r>
      </w:del>
      <w:ins w:id="857" w:author="usuario" w:date="2006-05-18T16:35:00Z">
        <w:r>
          <w:rPr>
            <w:rFonts w:cs="Arial" w:ascii="Arial" w:hAnsi="Arial"/>
            <w:bCs/>
            <w:szCs w:val="24"/>
          </w:rPr>
          <w:t xml:space="preserve"> Executar outras tarefas de mesma natureza e nível de complexidade associadas ao ambiente organizacional.</w:t>
        </w:r>
      </w:ins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860" w:author="usuario" w:date="2006-05-18T16:33:00Z"/>
        </w:rPr>
      </w:pPr>
      <w:del w:id="859" w:author="usuario" w:date="2006-05-18T16:33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862" w:author="usuario" w:date="2006-05-18T16:33:00Z"/>
        </w:rPr>
      </w:pPr>
      <w:del w:id="861" w:author="usuario" w:date="2006-05-18T16:33:00Z">
        <w:r>
          <w:rPr>
            <w:rFonts w:cs="Arial" w:ascii="Arial" w:hAnsi="Arial"/>
            <w:bCs/>
            <w:szCs w:val="24"/>
          </w:rPr>
          <w:delText>Preparar reagentes, peças e outros materiais utilizados em experimentos.</w:delText>
        </w:r>
      </w:del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864" w:author="usuario" w:date="2006-05-18T16:33:00Z"/>
        </w:rPr>
      </w:pPr>
      <w:del w:id="863" w:author="usuario" w:date="2006-05-18T16:33:00Z">
        <w:r>
          <w:rPr>
            <w:rFonts w:cs="Arial" w:ascii="Arial" w:hAnsi="Arial"/>
            <w:bCs/>
            <w:szCs w:val="24"/>
          </w:rPr>
          <w:delText>Proceder à montagem de experimentos reunindo equipamentos e material de consumo em geral para serem utilizados em aulas experimentais e ensaios de pesquisa.</w:delText>
        </w:r>
      </w:del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866" w:author="usuario" w:date="2006-05-18T16:33:00Z"/>
        </w:rPr>
      </w:pPr>
      <w:del w:id="865" w:author="usuario" w:date="2006-05-18T16:33:00Z">
        <w:r>
          <w:rPr>
            <w:rFonts w:cs="Arial" w:ascii="Arial" w:hAnsi="Arial"/>
            <w:bCs/>
            <w:szCs w:val="24"/>
          </w:rPr>
          <w:delText>Fazer coleta de amostras e dados em laboratórios ou em atividades de campo relativas a uma pesquisa. proceder à análise de materiais em geral utilizando métodos físicos, químicos, físico-químicos e bioquímicos para se identificar qualitativo e quantitativamente os componentes desse material, utilizando metodologia prescrita.</w:delText>
        </w:r>
      </w:del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868" w:author="usuario" w:date="2006-05-18T16:33:00Z"/>
        </w:rPr>
      </w:pPr>
      <w:del w:id="867" w:author="usuario" w:date="2006-05-18T16:33:00Z">
        <w:r>
          <w:rPr>
            <w:rFonts w:cs="Arial" w:ascii="Arial" w:hAnsi="Arial"/>
            <w:bCs/>
            <w:szCs w:val="24"/>
          </w:rPr>
          <w:delText>Proceder à limpeza e conservação de instalações, equipamentos e materiais dos laboratórios. proceder ao controle de estoque dos materiais de consumo dos laboratórios.</w:delText>
        </w:r>
      </w:del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870" w:author="usuario" w:date="2006-05-18T16:33:00Z"/>
        </w:rPr>
      </w:pPr>
      <w:del w:id="869" w:author="usuario" w:date="2006-05-18T16:33:00Z">
        <w:r>
          <w:rPr>
            <w:rFonts w:cs="Arial" w:ascii="Arial" w:hAnsi="Arial"/>
            <w:bCs/>
            <w:szCs w:val="24"/>
          </w:rPr>
          <w:delText>Responsabilizar-se por pequenos depósitos e/ou almoxarifados dos setores que estejam alocados.</w:delText>
        </w:r>
      </w:del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872" w:author="usuario" w:date="2006-05-18T16:33:00Z"/>
        </w:rPr>
      </w:pPr>
      <w:del w:id="871" w:author="usuario" w:date="2006-05-18T16:33:00Z">
        <w:r>
          <w:rPr>
            <w:rFonts w:cs="Arial" w:ascii="Arial" w:hAnsi="Arial"/>
            <w:bCs/>
            <w:szCs w:val="24"/>
          </w:rPr>
          <w:delText>Gerenciar o laboratório conjuntamente com o responsável pelo mesmo.</w:delText>
        </w:r>
      </w:del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874" w:author="usuario" w:date="2006-05-18T16:33:00Z"/>
        </w:rPr>
      </w:pPr>
      <w:del w:id="873" w:author="usuario" w:date="2006-05-18T16:33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876" w:author="usuario" w:date="2006-05-18T16:33:00Z"/>
        </w:rPr>
      </w:pPr>
      <w:del w:id="875" w:author="usuario" w:date="2006-05-18T16:33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/>
          <w:bCs/>
          <w:szCs w:val="24"/>
        </w:rPr>
        <w:t>Observação - As atividades serão realizadas nas áreas de: Química?, Física, Biologia, Industrial?, Análises Clínicas</w:t>
      </w:r>
      <w:r>
        <w:rPr>
          <w:rFonts w:cs="Arial" w:ascii="Arial" w:hAnsi="Arial"/>
          <w:bCs/>
          <w:szCs w:val="24"/>
        </w:rPr>
        <w:t>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DE TECNOLOGIA DA INFORM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7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+ Curso Técnico em eletrônica com ênfase em sistemas computacionais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eastAsia="Arial" w:cs="Arial" w:ascii="Arial" w:hAnsi="Arial"/>
          <w:bCs/>
          <w:szCs w:val="24"/>
        </w:rPr>
        <w:t xml:space="preserve">Desenvolver, executar,administrar e avaliar sistemas de informação e aplicações,; projetar, implantar e realizar manutenção de sistemas e aplicações; planejar e executar programas de capacitação na área, selecionar recursos de trabalho, </w:t>
      </w:r>
      <w:ins w:id="877" w:author="usuario" w:date="2006-05-18T16:37:00Z">
        <w:r>
          <w:rPr>
            <w:rFonts w:cs="Arial" w:ascii="Arial" w:hAnsi="Arial"/>
            <w:bCs/>
            <w:szCs w:val="24"/>
          </w:rPr>
          <w:t xml:space="preserve">Executar e controlar projetos de sistemas de informação; Planejar e pesquisar novas técnicas e metodologias na sua área de atuação; Desenvolver, testar, implantar, documentar e manter programas de computador; utilizar aplicativos de apoio à atividade administrativa; Avaliar a performance de sistemas de informação; Implantar, manter e operar infra-estrutura e serviços de redes de comunicação; Configurar e executar manutenções corretivas e preventivas de software, hardware e infra-estrutura de rede; Realizar vistoria, perícia, laudo e parecer técnico em sua área de atuação; Instalar e administrar sistemas operacionais e aplicativos; </w:t>
        </w:r>
      </w:ins>
      <w:ins w:id="878" w:author="usuario" w:date="2006-05-18T16:40:00Z">
        <w:r>
          <w:rPr>
            <w:rFonts w:cs="Arial" w:ascii="Arial" w:hAnsi="Arial"/>
            <w:bCs/>
            <w:szCs w:val="24"/>
          </w:rPr>
          <w:t>Prestar assistência técnica na utilização de recursos de informática</w:t>
        </w:r>
      </w:ins>
      <w:ins w:id="879" w:author="usuario" w:date="2006-05-18T16:40:00Z">
        <w:r>
          <w:rPr>
            <w:rFonts w:cs="Arial" w:ascii="Arial" w:hAnsi="Arial"/>
            <w:bCs/>
            <w:szCs w:val="24"/>
          </w:rPr>
          <w:t xml:space="preserve">; </w:t>
        </w:r>
      </w:ins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881" w:author="usuario" w:date="2006-05-18T16:41:00Z"/>
        </w:rPr>
      </w:pPr>
      <w:del w:id="880" w:author="usuario" w:date="2006-05-18T16:41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883" w:author="usuario" w:date="2006-05-18T16:41:00Z"/>
        </w:rPr>
      </w:pPr>
      <w:del w:id="882" w:author="usuario" w:date="2006-05-18T16:41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885" w:author="usuario" w:date="2006-05-18T16:41:00Z"/>
        </w:rPr>
      </w:pPr>
      <w:del w:id="884" w:author="usuario" w:date="2006-05-18T16:41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887" w:author="usuario" w:date="2006-05-18T16:37:00Z"/>
        </w:rPr>
      </w:pPr>
      <w:del w:id="886" w:author="usuario" w:date="2006-05-18T16:37:00Z">
        <w:r>
          <w:rPr>
            <w:rFonts w:cs="Arial" w:ascii="Arial" w:hAnsi="Arial"/>
            <w:bCs/>
            <w:szCs w:val="24"/>
          </w:rPr>
          <w:delText xml:space="preserve">Executar e controlar projetos de sistemas de informação; 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889" w:author="usuario" w:date="2006-05-18T16:37:00Z"/>
        </w:rPr>
      </w:pPr>
      <w:del w:id="888" w:author="usuario" w:date="2006-05-18T16:37:00Z">
        <w:r>
          <w:rPr>
            <w:rFonts w:cs="Arial" w:ascii="Arial" w:hAnsi="Arial"/>
            <w:bCs/>
            <w:szCs w:val="24"/>
          </w:rPr>
          <w:delText xml:space="preserve">Planejar e pesquisar novas técnicas e metodologias na sua área de atuação; 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891" w:author="usuario" w:date="2006-05-18T16:37:00Z"/>
        </w:rPr>
      </w:pPr>
      <w:del w:id="890" w:author="usuario" w:date="2006-05-18T16:37:00Z">
        <w:r>
          <w:rPr>
            <w:rFonts w:cs="Arial" w:ascii="Arial" w:hAnsi="Arial"/>
            <w:bCs/>
            <w:szCs w:val="24"/>
          </w:rPr>
          <w:delText xml:space="preserve">Desenvolver, testar, implantar, documentar e manter programas de computador; 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893" w:author="usuario" w:date="2006-05-18T16:37:00Z"/>
        </w:rPr>
      </w:pPr>
      <w:del w:id="892" w:author="usuario" w:date="2006-05-18T16:37:00Z">
        <w:r>
          <w:rPr>
            <w:rFonts w:cs="Arial" w:ascii="Arial" w:hAnsi="Arial"/>
            <w:bCs/>
            <w:szCs w:val="24"/>
          </w:rPr>
          <w:delText xml:space="preserve">utilizar aplicativos de apoio à atividade administrativa; 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895" w:author="usuario" w:date="2006-05-18T16:37:00Z"/>
        </w:rPr>
      </w:pPr>
      <w:del w:id="894" w:author="usuario" w:date="2006-05-18T16:37:00Z">
        <w:r>
          <w:rPr>
            <w:rFonts w:cs="Arial" w:ascii="Arial" w:hAnsi="Arial"/>
            <w:bCs/>
            <w:szCs w:val="24"/>
          </w:rPr>
          <w:delText xml:space="preserve">Avaliar a performance de sistemas de informação; 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897" w:author="usuario" w:date="2006-05-18T16:37:00Z"/>
        </w:rPr>
      </w:pPr>
      <w:del w:id="896" w:author="usuario" w:date="2006-05-18T16:37:00Z">
        <w:r>
          <w:rPr>
            <w:rFonts w:cs="Arial" w:ascii="Arial" w:hAnsi="Arial"/>
            <w:bCs/>
            <w:szCs w:val="24"/>
          </w:rPr>
          <w:delText>Implantar, manter e operar infra-estrutura e serviços de redes de comunicação;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899" w:author="usuario" w:date="2006-05-18T16:37:00Z"/>
        </w:rPr>
      </w:pPr>
      <w:del w:id="898" w:author="usuario" w:date="2006-05-18T16:37:00Z">
        <w:r>
          <w:rPr>
            <w:rFonts w:cs="Arial" w:ascii="Arial" w:hAnsi="Arial"/>
            <w:bCs/>
            <w:szCs w:val="24"/>
          </w:rPr>
          <w:delText xml:space="preserve">Configurar e executar manutenções corretivas e preventivas de software, hardware e infra-estrutura de rede; 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901" w:author="usuario" w:date="2006-05-18T16:37:00Z"/>
        </w:rPr>
      </w:pPr>
      <w:del w:id="900" w:author="usuario" w:date="2006-05-18T16:37:00Z">
        <w:r>
          <w:rPr>
            <w:rFonts w:cs="Arial" w:ascii="Arial" w:hAnsi="Arial"/>
            <w:bCs/>
            <w:szCs w:val="24"/>
          </w:rPr>
          <w:delText xml:space="preserve">Realizar vistoria, perícia, laudo e parecer técnico em sua área de atuação; 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903" w:author="usuario" w:date="2006-05-18T16:37:00Z"/>
        </w:rPr>
      </w:pPr>
      <w:del w:id="902" w:author="usuario" w:date="2006-05-18T16:37:00Z">
        <w:r>
          <w:rPr>
            <w:rFonts w:cs="Arial" w:ascii="Arial" w:hAnsi="Arial"/>
            <w:bCs/>
            <w:szCs w:val="24"/>
          </w:rPr>
          <w:delText xml:space="preserve">Instalar e administrar sistemas operacionais e aplicativos; 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905" w:author="usuario" w:date="2006-05-18T16:41:00Z"/>
        </w:rPr>
      </w:pPr>
      <w:del w:id="904" w:author="usuario" w:date="2006-05-18T16:41:00Z">
        <w:r>
          <w:rPr>
            <w:rFonts w:cs="Arial" w:ascii="Arial" w:hAnsi="Arial"/>
            <w:bCs/>
            <w:szCs w:val="24"/>
          </w:rPr>
          <w:delText>Elaborar, orientar e participar de programas de capacitação na área;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907" w:author="usuario" w:date="2006-05-18T16:41:00Z"/>
        </w:rPr>
      </w:pPr>
      <w:del w:id="906" w:author="usuario" w:date="2006-05-18T16:41:00Z">
        <w:r>
          <w:rPr>
            <w:rFonts w:cs="Arial" w:ascii="Arial" w:hAnsi="Arial"/>
            <w:bCs/>
            <w:szCs w:val="24"/>
          </w:rPr>
          <w:delText xml:space="preserve">Garantir a execução das políticas de segurança e uso aceitável para os recursos computacionais; 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909" w:author="usuario" w:date="2006-05-18T16:41:00Z"/>
        </w:rPr>
      </w:pPr>
      <w:del w:id="908" w:author="usuario" w:date="2006-05-18T16:41:00Z">
        <w:r>
          <w:rPr>
            <w:rFonts w:cs="Arial" w:ascii="Arial" w:hAnsi="Arial"/>
            <w:bCs/>
            <w:szCs w:val="24"/>
          </w:rPr>
          <w:delText>Prestar assistência técnica na utilização de recursos de informática;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del w:id="911" w:author="usuario" w:date="2006-05-18T16:41:00Z"/>
        </w:rPr>
      </w:pPr>
      <w:del w:id="910" w:author="usuario" w:date="2006-05-18T16:41:00Z">
        <w:r>
          <w:rPr>
            <w:rFonts w:cs="Arial" w:ascii="Arial" w:hAnsi="Arial"/>
            <w:bCs/>
            <w:szCs w:val="24"/>
          </w:rPr>
          <w:delText xml:space="preserve">Atender e apoiar o usuário na instalação de software, configuração de equipamentos e uso dos recursos da informação; 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913" w:author="usuario" w:date="2006-05-18T16:41:00Z"/>
        </w:rPr>
      </w:pPr>
      <w:del w:id="912" w:author="usuario" w:date="2006-05-18T16:41:00Z">
        <w:r>
          <w:rPr>
            <w:rFonts w:cs="Arial" w:ascii="Arial" w:hAnsi="Arial"/>
            <w:bCs/>
            <w:szCs w:val="24"/>
          </w:rPr>
          <w:delText xml:space="preserve">Efetuar cópias de segurança; 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15" w:author="usuario" w:date="2006-05-18T16:41:00Z"/>
        </w:rPr>
      </w:pPr>
      <w:del w:id="914" w:author="usuario" w:date="2006-05-18T16:41:00Z">
        <w:r>
          <w:rPr>
            <w:rFonts w:eastAsia="Arial" w:cs="Arial" w:ascii="Arial" w:hAnsi="Arial"/>
            <w:bCs/>
            <w:szCs w:val="24"/>
          </w:rPr>
          <w:delText xml:space="preserve">Desenvolver interface gráfica; 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17" w:author="usuario" w:date="2006-05-18T16:41:00Z"/>
        </w:rPr>
      </w:pPr>
      <w:del w:id="916" w:author="usuario" w:date="2006-05-18T16:41:00Z">
        <w:r>
          <w:rPr>
            <w:rFonts w:eastAsia="Arial" w:cs="Arial" w:ascii="Arial" w:hAnsi="Arial"/>
            <w:bCs/>
            <w:szCs w:val="24"/>
          </w:rPr>
          <w:delText>Aplicar critérios ergonômicos de navegação em sistemas e aplicações;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19" w:author="usuario" w:date="2006-05-18T16:41:00Z"/>
        </w:rPr>
      </w:pPr>
      <w:del w:id="918" w:author="usuario" w:date="2006-05-18T16:41:00Z">
        <w:r>
          <w:rPr>
            <w:rFonts w:eastAsia="Arial" w:cs="Arial" w:ascii="Arial" w:hAnsi="Arial"/>
            <w:bCs/>
            <w:szCs w:val="24"/>
          </w:rPr>
          <w:delText>Montar estrutura de banco de dados;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20" w:author="usuario" w:date="2006-05-18T16:42:00Z"/>
        </w:rPr>
      </w:pPr>
      <w:r>
        <w:rPr>
          <w:rFonts w:eastAsia="Arial" w:cs="Arial" w:ascii="Arial" w:hAnsi="Arial"/>
          <w:bCs/>
          <w:szCs w:val="24"/>
        </w:rPr>
        <w:t xml:space="preserve">Codificar compilar e testar programas; gerar aplicativos para instalação e gerenciamento de sistemas; </w:t>
      </w:r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/>
      </w:pPr>
      <w:r>
        <w:rPr>
          <w:rFonts w:eastAsia="Arial" w:cs="Arial" w:ascii="Arial" w:hAnsi="Arial"/>
          <w:bCs/>
          <w:szCs w:val="24"/>
        </w:rPr>
        <w:t>Prover sistemas de rotinas de segurança</w:t>
      </w:r>
      <w:ins w:id="921" w:author="usuario" w:date="2006-05-18T16:42:00Z">
        <w:r>
          <w:rPr>
            <w:rFonts w:eastAsia="Arial" w:cs="Arial" w:ascii="Arial" w:hAnsi="Arial"/>
            <w:bCs/>
            <w:szCs w:val="24"/>
          </w:rPr>
          <w:t>;</w:t>
        </w:r>
      </w:ins>
      <w:ins w:id="922" w:author="usuario" w:date="2006-05-18T16:42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eastAsia="Arial" w:cs="Arial" w:ascii="Arial" w:hAnsi="Arial"/>
          <w:bCs/>
          <w:szCs w:val="24"/>
        </w:rPr>
        <w:t>Documentar sistemas e aplicações; alterar sistemas e aplicações; alterar estrutura de armazenamento de dados;</w:t>
      </w:r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23" w:author="usuario" w:date="2006-05-18T16:42:00Z"/>
        </w:rPr>
      </w:pPr>
      <w:r>
        <w:rPr>
          <w:rFonts w:eastAsia="Arial" w:cs="Arial" w:ascii="Arial" w:hAnsi="Arial"/>
          <w:bCs/>
          <w:szCs w:val="24"/>
        </w:rPr>
        <w:t>Atualizar informações gráficas e textuais; documentações de sistemas e aplicações</w:t>
      </w:r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24" w:author="usuario" w:date="2006-05-18T16:42:00Z"/>
        </w:rPr>
      </w:pPr>
      <w:r>
        <w:rPr>
          <w:rFonts w:eastAsia="Arial" w:cs="Arial" w:ascii="Arial" w:hAnsi="Arial"/>
          <w:bCs/>
          <w:szCs w:val="24"/>
        </w:rPr>
        <w:t xml:space="preserve">Converter sistemas e aplicações para outras linguagens ou plataformas; </w:t>
      </w:r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25" w:author="usuario" w:date="2006-05-18T16:42:00Z"/>
        </w:rPr>
      </w:pPr>
      <w:r>
        <w:rPr>
          <w:rFonts w:eastAsia="Arial" w:cs="Arial" w:ascii="Arial" w:hAnsi="Arial"/>
          <w:bCs/>
          <w:szCs w:val="24"/>
        </w:rPr>
        <w:t>Fornecer suporte técnico;</w:t>
      </w:r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26" w:author="usuario" w:date="2006-05-18T16:42:00Z"/>
        </w:rPr>
      </w:pPr>
      <w:r>
        <w:rPr>
          <w:rFonts w:eastAsia="Arial" w:cs="Arial" w:ascii="Arial" w:hAnsi="Arial"/>
          <w:bCs/>
          <w:szCs w:val="24"/>
        </w:rPr>
        <w:t xml:space="preserve">Monitorar desempenho e performance de sistemas e aplicações; implantar sistemas e aplicações; instalar programas; </w:t>
      </w:r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27" w:author="usuario" w:date="2006-05-18T16:42:00Z"/>
        </w:rPr>
      </w:pPr>
      <w:r>
        <w:rPr>
          <w:rFonts w:eastAsia="Arial" w:cs="Arial" w:ascii="Arial" w:hAnsi="Arial"/>
          <w:bCs/>
          <w:szCs w:val="24"/>
        </w:rPr>
        <w:t>Adaptar conteúdo para médias interativas;</w:t>
      </w:r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28" w:author="usuario" w:date="2006-05-18T16:43:00Z"/>
        </w:rPr>
      </w:pPr>
      <w:r>
        <w:rPr>
          <w:rFonts w:eastAsia="Arial" w:cs="Arial" w:ascii="Arial" w:hAnsi="Arial"/>
          <w:bCs/>
          <w:szCs w:val="24"/>
        </w:rPr>
        <w:t>Homologar sistemas e aplicações junto a usuários;</w:t>
      </w:r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29" w:author="usuario" w:date="2006-05-18T16:43:00Z"/>
        </w:rPr>
      </w:pPr>
      <w:r>
        <w:rPr>
          <w:rFonts w:eastAsia="Arial" w:cs="Arial" w:ascii="Arial" w:hAnsi="Arial"/>
          <w:bCs/>
          <w:szCs w:val="24"/>
        </w:rPr>
        <w:t>Avaliar objetivos e metas de projetos de sistemas e aplicações.</w:t>
      </w:r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/>
      </w:pPr>
      <w:del w:id="930" w:author="usuario" w:date="2006-05-18T16:43:00Z">
        <w:r>
          <w:rPr>
            <w:rFonts w:eastAsia="Arial" w:cs="Arial" w:ascii="Arial" w:hAnsi="Arial"/>
            <w:bCs/>
            <w:szCs w:val="24"/>
          </w:rPr>
          <w:delText xml:space="preserve">Identificar demanda de mercado; coletar dados; desenvolver leayout de telas e relatórios; </w:delText>
        </w:r>
      </w:del>
      <w:r>
        <w:rPr>
          <w:rFonts w:eastAsia="Arial" w:cs="Arial" w:ascii="Arial" w:hAnsi="Arial"/>
          <w:bCs/>
          <w:szCs w:val="24"/>
        </w:rPr>
        <w:t>Elaborar anteprojeto, projeto conceitual, lógico, estrutural, físico e gráfico;</w:t>
      </w:r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32" w:author="usuario" w:date="2006-05-18T16:43:00Z"/>
        </w:rPr>
      </w:pPr>
      <w:del w:id="931" w:author="usuario" w:date="2006-05-18T16:43:00Z">
        <w:r>
          <w:rPr>
            <w:rFonts w:eastAsia="Arial" w:cs="Arial" w:ascii="Arial" w:hAnsi="Arial"/>
            <w:bCs/>
            <w:szCs w:val="24"/>
          </w:rPr>
          <w:delText>Definir critérios ergonômicos e de navegação em sistemas e aplicações;</w:delText>
        </w:r>
      </w:del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34" w:author="usuario" w:date="2006-05-18T16:43:00Z"/>
        </w:rPr>
      </w:pPr>
      <w:r>
        <w:rPr>
          <w:rFonts w:eastAsia="Arial" w:cs="Arial" w:ascii="Arial" w:hAnsi="Arial"/>
          <w:bCs/>
          <w:szCs w:val="24"/>
        </w:rPr>
        <w:t>Definir interface de comunicação e interatividade; elaborar croquis e desenhos para geração de programas em CNC; projetar dispositivos, ferramentas e posicionamento de peças em máquinas; dimensionar vida útil de sistema e aplicações; modelar estrutura de banco de dados.</w:t>
      </w:r>
      <w:ins w:id="933" w:author="usuario" w:date="2006-05-18T16:43:00Z">
        <w:r>
          <w:rPr>
            <w:rFonts w:eastAsia="Arial" w:cs="Arial" w:ascii="Arial" w:hAnsi="Arial"/>
            <w:bCs/>
            <w:szCs w:val="24"/>
          </w:rPr>
          <w:t xml:space="preserve"> </w:t>
        </w:r>
      </w:ins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935" w:author="usuario" w:date="2006-05-18T16:43:00Z"/>
        </w:rPr>
      </w:pPr>
      <w:r>
        <w:rPr>
          <w:rFonts w:eastAsia="Arial" w:cs="Arial" w:ascii="Arial" w:hAnsi="Arial"/>
          <w:bCs/>
          <w:szCs w:val="24"/>
        </w:rPr>
        <w:t>Selecionar metodologias de desenvolvimento de sistemas; linguagem de programação; ferramentas de desenvolvimento;</w:t>
      </w:r>
    </w:p>
    <w:p>
      <w:pPr>
        <w:pStyle w:val="Normal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/>
      </w:pPr>
      <w:r>
        <w:rPr>
          <w:rFonts w:eastAsia="Arial" w:cs="Arial" w:ascii="Arial" w:hAnsi="Arial"/>
          <w:bCs/>
          <w:szCs w:val="24"/>
        </w:rPr>
        <w:t>Especificar configurações de máquinas e equipamentos (hardware); acessórios e suprimentos; compor equipe técnica; especificar recursos e estratégias de comunicação e comercialização; solicitar consultoria técnica.</w:t>
      </w:r>
      <w:ins w:id="936" w:author="usuario" w:date="2006-05-18T16:44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ins w:id="937" w:author="usuario" w:date="2006-05-18T16:44:00Z">
        <w:r>
          <w:rPr>
            <w:rFonts w:cs="Arial" w:ascii="Arial" w:hAnsi="Arial"/>
            <w:bCs/>
            <w:szCs w:val="24"/>
          </w:rPr>
          <w:t>Assessorar nas atividades de ensino, pesquisa e extensão.</w:t>
        </w:r>
      </w:ins>
      <w:ins w:id="938" w:author="usuario" w:date="2006-05-18T16:44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Executar outras tarefas de mesma natureza ou nível de complexidadede</w:t>
      </w:r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jc w:val="center"/>
        <w:rPr>
          <w:rFonts w:ascii="Arial" w:hAnsi="Arial" w:eastAsia="Arial" w:cs="Arial"/>
          <w:b w:val="false"/>
          <w:b w:val="false"/>
          <w:bCs/>
          <w:sz w:val="24"/>
          <w:szCs w:val="24"/>
          <w:del w:id="940" w:author="usuario" w:date="2006-05-18T16:44:00Z"/>
        </w:rPr>
      </w:pPr>
      <w:del w:id="939" w:author="usuario" w:date="2006-05-18T16:44:00Z">
        <w:r>
          <w:rPr>
            <w:rFonts w:eastAsia="Arial" w:cs="Arial" w:ascii="Arial" w:hAnsi="Arial"/>
            <w:b w:val="false"/>
            <w:bCs/>
            <w:sz w:val="24"/>
            <w:szCs w:val="24"/>
          </w:rPr>
        </w:r>
      </w:del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del w:id="942" w:author="usuario" w:date="2006-05-18T16:44:00Z"/>
        </w:rPr>
      </w:pPr>
      <w:del w:id="941" w:author="usuario" w:date="2006-05-18T16:44:00Z">
        <w:r>
          <w:rPr>
            <w:rFonts w:cs="Arial" w:ascii="Arial" w:hAnsi="Arial"/>
            <w:b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44" w:author="usuario" w:date="2006-05-18T16:44:00Z"/>
        </w:rPr>
      </w:pPr>
      <w:del w:id="943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46" w:author="usuario" w:date="2006-05-18T16:44:00Z"/>
        </w:rPr>
      </w:pPr>
      <w:del w:id="945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48" w:author="usuario" w:date="2006-05-18T16:44:00Z"/>
        </w:rPr>
      </w:pPr>
      <w:del w:id="947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50" w:author="usuario" w:date="2006-05-18T16:44:00Z"/>
        </w:rPr>
      </w:pPr>
      <w:del w:id="949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52" w:author="usuario" w:date="2006-05-18T16:44:00Z"/>
        </w:rPr>
      </w:pPr>
      <w:del w:id="951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54" w:author="usuario" w:date="2006-05-18T16:44:00Z"/>
        </w:rPr>
      </w:pPr>
      <w:del w:id="953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56" w:author="usuario" w:date="2006-05-18T16:44:00Z"/>
        </w:rPr>
      </w:pPr>
      <w:del w:id="955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58" w:author="usuario" w:date="2006-05-18T16:44:00Z"/>
        </w:rPr>
      </w:pPr>
      <w:del w:id="957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60" w:author="usuario" w:date="2006-05-18T16:44:00Z"/>
        </w:rPr>
      </w:pPr>
      <w:del w:id="959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62" w:author="usuario" w:date="2006-05-18T16:44:00Z"/>
        </w:rPr>
      </w:pPr>
      <w:del w:id="961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64" w:author="usuario" w:date="2006-05-18T16:44:00Z"/>
        </w:rPr>
      </w:pPr>
      <w:del w:id="963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66" w:author="usuario" w:date="2006-05-18T16:44:00Z"/>
        </w:rPr>
      </w:pPr>
      <w:del w:id="965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68" w:author="usuario" w:date="2006-05-18T16:44:00Z"/>
        </w:rPr>
      </w:pPr>
      <w:del w:id="967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del w:id="970" w:author="usuario" w:date="2006-05-18T16:44:00Z"/>
        </w:rPr>
      </w:pPr>
      <w:del w:id="969" w:author="usuario" w:date="2006-05-18T16:44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del w:id="972" w:author="usuario" w:date="2006-05-18T16:44:00Z"/>
        </w:rPr>
      </w:pPr>
      <w:del w:id="971" w:author="usuario" w:date="2006-05-18T16:44:00Z">
        <w:r>
          <w:rPr>
            <w:rFonts w:cs="Arial" w:ascii="Arial" w:hAnsi="Arial"/>
            <w:b/>
            <w:bCs/>
            <w:sz w:val="24"/>
            <w:szCs w:val="24"/>
          </w:rPr>
        </w:r>
      </w:del>
    </w:p>
    <w:p>
      <w:pPr>
        <w:pStyle w:val="Heading2"/>
        <w:numPr>
          <w:ilvl w:val="0"/>
          <w:numId w:val="112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GRIMENSUR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23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+ Curso Técnico</w:t>
      </w:r>
    </w:p>
    <w:p>
      <w:pPr>
        <w:pStyle w:val="Normal"/>
        <w:numPr>
          <w:ilvl w:val="0"/>
          <w:numId w:val="4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4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Registro no CREA – Resolução nº 262, de 28 de julho de 1979 - </w:t>
      </w:r>
      <w:r>
        <w:rPr>
          <w:rFonts w:cs="Arial" w:ascii="Arial" w:hAnsi="Arial"/>
          <w:bCs/>
          <w:color w:val="515151"/>
          <w:szCs w:val="24"/>
        </w:rPr>
        <w:t>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color w:val="515151"/>
          <w:szCs w:val="24"/>
        </w:rPr>
      </w:pPr>
      <w:r>
        <w:rPr>
          <w:rFonts w:cs="Arial" w:ascii="Arial" w:hAnsi="Arial"/>
          <w:bCs/>
          <w:color w:val="515151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del w:id="976" w:author="usuario" w:date="2006-05-18T16:47:00Z"/>
        </w:rPr>
      </w:pPr>
      <w:r>
        <w:rPr>
          <w:rFonts w:cs="Arial" w:ascii="Arial" w:hAnsi="Arial"/>
          <w:bCs/>
          <w:szCs w:val="24"/>
        </w:rPr>
        <w:t>Executar levantamentos topográficos, geodésicos e topohidrográficos, tomando e anotando as medidas fornecidas por instrumentos de agrimensura; efetuar cálculo de agrimensura, utilizando dados colhidos em levantamentos topográficos; anotar observações e dados de interesse no decorrer dos trabalhos; analisar mapas, plantas, títulos de propriedade, registros e especificações; Realizar levantamento da área demarcada; efetuar reconhecimento básico da área programada; avaliar as diferenças entre pontos, altitudes e distância; elaborar esboços, plantas e relatórios técnicos sobre os traçados a serem feitos; acompanhar os trabalhos topográficos, determinando o balizamento; zelar pela manutenção e guarda dos instrumentos;</w:t>
      </w:r>
      <w:ins w:id="973" w:author="usuario" w:date="2006-05-18T16:46:00Z">
        <w:r>
          <w:rPr>
            <w:rFonts w:cs="Arial" w:ascii="Arial" w:hAnsi="Arial"/>
            <w:bCs/>
            <w:szCs w:val="24"/>
          </w:rPr>
          <w:t xml:space="preserve"> Utilizar recursos de informática.</w:t>
        </w:r>
      </w:ins>
      <w:del w:id="974" w:author="usuario" w:date="2006-05-18T16:46:00Z">
        <w:r>
          <w:rPr>
            <w:rFonts w:cs="Arial" w:ascii="Arial" w:hAnsi="Arial"/>
            <w:bCs/>
            <w:szCs w:val="24"/>
          </w:rPr>
          <w:delText>.a</w:delText>
        </w:r>
      </w:del>
      <w:ins w:id="975" w:author="usuario" w:date="2006-05-18T16:46:00Z">
        <w:r>
          <w:rPr>
            <w:rFonts w:cs="Arial" w:ascii="Arial" w:hAnsi="Arial"/>
            <w:bCs/>
            <w:szCs w:val="24"/>
          </w:rPr>
          <w:t>A</w:t>
        </w:r>
      </w:ins>
      <w:r>
        <w:rPr>
          <w:rFonts w:cs="Arial" w:ascii="Arial" w:hAnsi="Arial"/>
          <w:bCs/>
          <w:szCs w:val="24"/>
        </w:rPr>
        <w:t>ssessorar nas atividades de ensino, pesquisa e extensão; executar outras tarefas de mesma natureza ou nível de complexidade associado à sua especialidade ou ambiente</w:t>
      </w:r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978" w:author="usuario" w:date="2006-05-18T16:47:00Z"/>
        </w:rPr>
      </w:pPr>
      <w:del w:id="977" w:author="usuario" w:date="2006-05-18T16:47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980" w:author="usuario" w:date="2006-05-18T16:47:00Z"/>
        </w:rPr>
      </w:pPr>
      <w:del w:id="979" w:author="usuario" w:date="2006-05-18T16:47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982" w:author="usuario" w:date="2006-05-18T16:47:00Z"/>
        </w:rPr>
      </w:pPr>
      <w:del w:id="981" w:author="usuario" w:date="2006-05-18T16:47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984" w:author="usuario" w:date="2006-05-18T16:47:00Z"/>
        </w:rPr>
      </w:pPr>
      <w:del w:id="983" w:author="usuario" w:date="2006-05-18T16:47:00Z">
        <w:r>
          <w:rPr>
            <w:rFonts w:cs="Arial" w:ascii="Arial" w:hAnsi="Arial"/>
            <w:bCs/>
            <w:szCs w:val="24"/>
          </w:rPr>
          <w:delText>Executar levantamentos cadastral, altimétricos; planimétricos; medir ângulos e distâncias; determinar coordenadas geográficas e planoretangulares (UTM); transportar coordenadas; determinar norte verdadeiro; norte magnético; elaborar relatório.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986" w:author="usuario" w:date="2006-05-18T16:47:00Z"/>
        </w:rPr>
      </w:pPr>
      <w:del w:id="985" w:author="usuario" w:date="2006-05-18T16:47:00Z">
        <w:r>
          <w:rPr>
            <w:rFonts w:cs="Arial" w:ascii="Arial" w:hAnsi="Arial"/>
            <w:bCs/>
            <w:szCs w:val="24"/>
          </w:rPr>
          <w:delText>Locar obras de sistema de transporte, obras civis, rurais; delimitar glebas,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988" w:author="usuario" w:date="2006-05-18T16:47:00Z"/>
        </w:rPr>
      </w:pPr>
      <w:del w:id="987" w:author="usuario" w:date="2006-05-18T16:47:00Z">
        <w:r>
          <w:rPr>
            <w:rFonts w:cs="Arial" w:ascii="Arial" w:hAnsi="Arial"/>
            <w:bCs/>
            <w:szCs w:val="24"/>
          </w:rPr>
          <w:delText>Definir escopo; metodologia; logística;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990" w:author="usuario" w:date="2006-05-18T16:47:00Z"/>
        </w:rPr>
      </w:pPr>
      <w:del w:id="989" w:author="usuario" w:date="2006-05-18T16:47:00Z">
        <w:r>
          <w:rPr>
            <w:rFonts w:cs="Arial" w:ascii="Arial" w:hAnsi="Arial"/>
            <w:bCs/>
            <w:szCs w:val="24"/>
          </w:rPr>
          <w:delText xml:space="preserve">Especificar equipamentos, acessórios e materiais; 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992" w:author="usuario" w:date="2006-05-18T16:47:00Z"/>
        </w:rPr>
      </w:pPr>
      <w:del w:id="991" w:author="usuario" w:date="2006-05-18T16:47:00Z">
        <w:r>
          <w:rPr>
            <w:rFonts w:cs="Arial" w:ascii="Arial" w:hAnsi="Arial"/>
            <w:bCs/>
            <w:szCs w:val="24"/>
          </w:rPr>
          <w:delText xml:space="preserve">Dimensionar equipes de campo e de escritório; 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994" w:author="usuario" w:date="2006-05-18T16:47:00Z"/>
        </w:rPr>
      </w:pPr>
      <w:del w:id="993" w:author="usuario" w:date="2006-05-18T16:47:00Z">
        <w:r>
          <w:rPr>
            <w:rFonts w:cs="Arial" w:ascii="Arial" w:hAnsi="Arial"/>
            <w:bCs/>
            <w:szCs w:val="24"/>
          </w:rPr>
          <w:delText>Elaborar planilha de custos e cronograma físico-financeiro.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996" w:author="usuario" w:date="2006-05-18T16:47:00Z"/>
        </w:rPr>
      </w:pPr>
      <w:del w:id="995" w:author="usuario" w:date="2006-05-18T16:47:00Z">
        <w:r>
          <w:rPr>
            <w:rFonts w:cs="Arial" w:ascii="Arial" w:hAnsi="Arial"/>
            <w:bCs/>
            <w:szCs w:val="24"/>
          </w:rPr>
          <w:delText>Interpretar fotos aéreas e terrestres; imagens orbitais; mapas, cartas e plantas; relevos para implantação de linhas de exploração;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998" w:author="usuario" w:date="2006-05-18T16:47:00Z"/>
        </w:rPr>
      </w:pPr>
      <w:del w:id="997" w:author="usuario" w:date="2006-05-18T16:47:00Z">
        <w:r>
          <w:rPr>
            <w:rFonts w:cs="Arial" w:ascii="Arial" w:hAnsi="Arial"/>
            <w:bCs/>
            <w:szCs w:val="24"/>
          </w:rPr>
          <w:delText>Identificar acidentes geométricos; pontos de apoio para georeferenciamento e amarração; coletar dados geométricos.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1000" w:author="usuario" w:date="2006-05-18T16:47:00Z"/>
        </w:rPr>
      </w:pPr>
      <w:del w:id="999" w:author="usuario" w:date="2006-05-18T16:47:00Z">
        <w:r>
          <w:rPr>
            <w:rFonts w:cs="Arial" w:ascii="Arial" w:hAnsi="Arial"/>
            <w:bCs/>
            <w:szCs w:val="24"/>
          </w:rPr>
          <w:delText xml:space="preserve">Calcular declinação magnética; convergência meridiana; norte verdadeiro; áreas de terrenos;  volumes para movimento de solo; distâncias, azimutes e coordenadas; curvas de nível por interpolação; 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1002" w:author="usuario" w:date="2006-05-18T16:47:00Z"/>
        </w:rPr>
      </w:pPr>
      <w:del w:id="1001" w:author="usuario" w:date="2006-05-18T16:47:00Z">
        <w:r>
          <w:rPr>
            <w:rFonts w:cs="Arial" w:ascii="Arial" w:hAnsi="Arial"/>
            <w:bCs/>
            <w:szCs w:val="24"/>
          </w:rPr>
          <w:delText>Coletar dados cadastrais para atualização de plantas; elaborar planta topográfica e  representações gráficas.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1004" w:author="usuario" w:date="2006-05-18T16:47:00Z"/>
        </w:rPr>
      </w:pPr>
      <w:del w:id="1003" w:author="usuario" w:date="2006-05-18T16:47:00Z">
        <w:r>
          <w:rPr>
            <w:rFonts w:cs="Arial" w:ascii="Arial" w:hAnsi="Arial"/>
            <w:bCs/>
            <w:szCs w:val="24"/>
          </w:rPr>
          <w:delText>Elaborar documentos cartográficos,Definir tipo de documento;escalas e cálculos cartográficos; sistema de projeção; efetuar aerotriangulação; restituir fotografias aéreas; editar documentos cartográficos; reambular fotografia aérea; revisar documentos cartográficos; criar base cartográfica; criar arte final de documentos cartográficos.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del w:id="1006" w:author="usuario" w:date="2006-05-18T16:47:00Z"/>
        </w:rPr>
      </w:pPr>
      <w:del w:id="1005" w:author="usuario" w:date="2006-05-18T16:47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jc w:val="both"/>
        <w:rPr/>
      </w:pPr>
      <w:del w:id="1007" w:author="usuario" w:date="2006-05-18T16:47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</w:delText>
        </w:r>
      </w:del>
      <w:r>
        <w:rPr>
          <w:rFonts w:cs="Arial" w:ascii="Arial" w:hAnsi="Arial"/>
          <w:bCs/>
          <w:szCs w:val="24"/>
        </w:rPr>
        <w:t xml:space="preserve"> organizacional.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009" w:author="usuario" w:date="2006-05-18T16:47:00Z"/>
        </w:rPr>
      </w:pPr>
      <w:ins w:id="1008" w:author="usuario" w:date="2006-05-18T16:47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ins w:id="1011" w:author="usuario" w:date="2006-05-18T16:47:00Z"/>
        </w:rPr>
      </w:pPr>
      <w:ins w:id="1010" w:author="usuario" w:date="2006-05-18T16:47:00Z">
        <w:r>
          <w:rPr>
            <w:rFonts w:cs="Arial" w:ascii="Arial" w:hAnsi="Arial"/>
            <w:b/>
            <w:bCs/>
            <w:sz w:val="24"/>
            <w:szCs w:val="24"/>
          </w:rPr>
        </w:r>
      </w:ins>
    </w:p>
    <w:p>
      <w:pPr>
        <w:pStyle w:val="Normal"/>
        <w:rPr>
          <w:ins w:id="1013" w:author="usuario" w:date="2006-05-18T16:47:00Z"/>
        </w:rPr>
      </w:pPr>
      <w:ins w:id="1012" w:author="usuario" w:date="2006-05-18T16:47:00Z">
        <w:r>
          <w:rPr/>
        </w:r>
      </w:ins>
    </w:p>
    <w:p>
      <w:pPr>
        <w:pStyle w:val="Normal"/>
        <w:rPr>
          <w:ins w:id="1015" w:author="usuario" w:date="2006-05-18T16:47:00Z"/>
        </w:rPr>
      </w:pPr>
      <w:ins w:id="1014" w:author="usuario" w:date="2006-05-18T16:47:00Z">
        <w:r>
          <w:rPr/>
        </w:r>
      </w:ins>
    </w:p>
    <w:p>
      <w:pPr>
        <w:pStyle w:val="Normal"/>
        <w:rPr>
          <w:ins w:id="1017" w:author="usuario" w:date="2006-05-18T16:47:00Z"/>
        </w:rPr>
      </w:pPr>
      <w:ins w:id="1016" w:author="usuario" w:date="2006-05-18T16:47:00Z">
        <w:r>
          <w:rPr/>
        </w:r>
      </w:ins>
    </w:p>
    <w:p>
      <w:pPr>
        <w:pStyle w:val="Normal"/>
        <w:rPr>
          <w:ins w:id="1019" w:author="usuario" w:date="2006-05-18T16:47:00Z"/>
        </w:rPr>
      </w:pPr>
      <w:ins w:id="1018" w:author="usuario" w:date="2006-05-18T16:47:00Z">
        <w:r>
          <w:rPr/>
        </w:r>
      </w:ins>
    </w:p>
    <w:p>
      <w:pPr>
        <w:pStyle w:val="Normal"/>
        <w:rPr>
          <w:ins w:id="1021" w:author="usuario" w:date="2006-05-18T16:47:00Z"/>
        </w:rPr>
      </w:pPr>
      <w:ins w:id="1020" w:author="usuario" w:date="2006-05-18T16:47:00Z">
        <w:r>
          <w:rPr/>
        </w:r>
      </w:ins>
    </w:p>
    <w:p>
      <w:pPr>
        <w:pStyle w:val="Normal"/>
        <w:rPr>
          <w:ins w:id="1023" w:author="usuario" w:date="2006-05-18T16:47:00Z"/>
        </w:rPr>
      </w:pPr>
      <w:ins w:id="1022" w:author="usuario" w:date="2006-05-18T16:47:00Z">
        <w:r>
          <w:rPr/>
        </w:r>
      </w:ins>
    </w:p>
    <w:p>
      <w:pPr>
        <w:pStyle w:val="Normal"/>
        <w:rPr>
          <w:ins w:id="1025" w:author="usuario" w:date="2006-05-18T16:47:00Z"/>
        </w:rPr>
      </w:pPr>
      <w:ins w:id="1024" w:author="usuario" w:date="2006-05-18T16:47:00Z">
        <w:r>
          <w:rPr/>
        </w:r>
      </w:ins>
    </w:p>
    <w:p>
      <w:pPr>
        <w:pStyle w:val="Normal"/>
        <w:rPr>
          <w:ins w:id="1027" w:author="usuario" w:date="2006-05-18T16:47:00Z"/>
        </w:rPr>
      </w:pPr>
      <w:ins w:id="1026" w:author="usuario" w:date="2006-05-18T16:47:00Z">
        <w:r>
          <w:rPr/>
        </w:r>
      </w:ins>
    </w:p>
    <w:p>
      <w:pPr>
        <w:pStyle w:val="Normal"/>
        <w:rPr>
          <w:ins w:id="1029" w:author="usuario" w:date="2006-05-18T16:47:00Z"/>
        </w:rPr>
      </w:pPr>
      <w:ins w:id="1028" w:author="usuario" w:date="2006-05-18T16:47:00Z">
        <w:r>
          <w:rPr/>
        </w:r>
      </w:ins>
    </w:p>
    <w:p>
      <w:pPr>
        <w:pStyle w:val="Normal"/>
        <w:rPr>
          <w:ins w:id="1031" w:author="usuario" w:date="2006-05-18T16:47:00Z"/>
        </w:rPr>
      </w:pPr>
      <w:ins w:id="1030" w:author="usuario" w:date="2006-05-18T16:47:00Z">
        <w:r>
          <w:rPr/>
        </w:r>
      </w:ins>
    </w:p>
    <w:p>
      <w:pPr>
        <w:pStyle w:val="Normal"/>
        <w:rPr>
          <w:ins w:id="1033" w:author="usuario" w:date="2006-05-18T16:47:00Z"/>
        </w:rPr>
      </w:pPr>
      <w:ins w:id="1032" w:author="usuario" w:date="2006-05-18T16:47:00Z">
        <w:r>
          <w:rPr/>
        </w:r>
      </w:ins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>NÍVEL DE CLASSIFICAÇÃO: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GROPECUÁR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>CÓDIGO CBO -</w:t>
      </w:r>
      <w:r>
        <w:rPr>
          <w:rFonts w:cs="Arial" w:ascii="Arial" w:hAnsi="Arial"/>
          <w:b/>
          <w:bCs/>
          <w:szCs w:val="24"/>
        </w:rPr>
        <w:t>321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1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1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Registro no Conselho competente – Resolução nº 262, de 28 de julho de 1979 - </w:t>
      </w:r>
      <w:r>
        <w:rPr>
          <w:rFonts w:cs="Arial" w:ascii="Arial" w:hAnsi="Arial"/>
          <w:bCs/>
          <w:color w:val="515151"/>
          <w:szCs w:val="24"/>
        </w:rPr>
        <w:t>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color w:val="515151"/>
          <w:szCs w:val="24"/>
        </w:rPr>
      </w:pPr>
      <w:r>
        <w:rPr>
          <w:rFonts w:cs="Arial" w:ascii="Arial" w:hAnsi="Arial"/>
          <w:bCs/>
          <w:color w:val="515151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/>
      </w:pPr>
      <w:r>
        <w:rPr>
          <w:rFonts w:cs="Arial" w:ascii="Arial" w:hAnsi="Arial"/>
          <w:bCs/>
          <w:szCs w:val="24"/>
        </w:rPr>
        <w:t>Prestar assistência e consultoria técnicas, orientando sobre produção agropecuária, comercialização e procedimentos de biosseguridade, para auxiliar os especialistas de nível superior no desenvolvimento de produção agropecuária. Executar projetos agropecuários em suas diversas etapas. Planejar atividades agropecuárias. Promover organização, extensão e capacitação rural. Fiscalizar produção agropecuária. Desenvolver tecnologias adaptadas à produção agropecuária.</w:t>
      </w:r>
      <w:ins w:id="1034" w:author="usuario" w:date="2006-05-18T16:49:00Z">
        <w:r>
          <w:rPr>
            <w:rFonts w:cs="Arial" w:ascii="Arial" w:hAnsi="Arial"/>
            <w:bCs/>
            <w:szCs w:val="24"/>
          </w:rPr>
          <w:t xml:space="preserve"> Estudar as causas que originam os surtos epidêmicos realizando autopsias de animais, dedicar-se ao melhoramento da produção e da exploração de especies animais, selecionando reprodutores e procedendo inseminação artificial, Controlar o manejo de distribuição de carnes e alimentos de origem animal, Inspecionar periodicamente o gado e outros animais, efetuando exames somáticos, fazendo controle de animais transmissores de doenças; Orientar os criadores quando a adoção de medidas sanitarias e alimentares a serem tomadas, inspecionar sanidade de produtos agropecuários; Proceder a vacinação de diferentes espécies animais,Realizar pequenas intervenções cirúrgicas e pré-abate; Manejar reprodução de animais;</w:t>
        </w:r>
      </w:ins>
      <w:ins w:id="1035" w:author="usuario" w:date="2006-05-18T16:51:00Z">
        <w:r>
          <w:rPr>
            <w:rFonts w:cs="Arial" w:ascii="Arial" w:hAnsi="Arial"/>
            <w:bCs/>
            <w:szCs w:val="24"/>
          </w:rPr>
          <w:t xml:space="preserve"> Auxiliar partos em animais; Realizar necropsias de animais; Aplicar e fiscalizar vacinação de animais; Orientar sobre construções e instalações agropecuárias; tratamento da água a ser utilizada na produção agropecuária; formas e manejo de irrigação e drenagem</w:t>
        </w:r>
      </w:ins>
      <w:ins w:id="1036" w:author="usuario" w:date="2006-05-18T16:53:00Z">
        <w:r>
          <w:rPr>
            <w:rFonts w:cs="Arial" w:ascii="Arial" w:hAnsi="Arial"/>
            <w:bCs/>
            <w:szCs w:val="24"/>
          </w:rPr>
          <w:t>; Locar curva em nível, canais para irrigação, tomadas d'água e outros; acompanhar construção de curva em nível; Regular máquinas e equipamentos</w:t>
        </w:r>
      </w:ins>
      <w:ins w:id="1037" w:author="usuario" w:date="2006-05-18T17:03:00Z">
        <w:r>
          <w:rPr>
            <w:rFonts w:cs="Arial" w:ascii="Arial" w:hAnsi="Arial"/>
            <w:bCs/>
            <w:szCs w:val="24"/>
          </w:rPr>
          <w:t>; Orientar sobre preservação ambiental; Inspecionar cumprimento de normas e padrões técnicos; fiscalizar documentação de produtos agropecuários.;Fiscalizar aplicação de agrotóxicos; recomendar quanto ao uso racional de agrotóxicos e medicamentos veterinários;  isolamento de área de produção e acesso de pessoas e animais; destino de embalagens de agrotóxicos e medicamentos veterinários; técnica de quarentena de plantas e animais; limpeza e desinfeção de máquinas, equipamentos e instalações; técnica de vazio sanitário. Orientar destino de animais mortos; manejo de dejetos; utilizar recursos de informática.</w:t>
        </w:r>
      </w:ins>
      <w:ins w:id="1038" w:author="usuario" w:date="2006-05-18T17:03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Assessorar nas atividades de ensino, pesquisa e extensão. executar outras tarefas de mesma natureza ou nível de complexidade associado à sua especialidade ou ambiente organizacional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ins w:id="1040" w:author="usuario" w:date="2006-05-18T17:05:00Z"/>
        </w:rPr>
      </w:pPr>
      <w:ins w:id="1039" w:author="usuario" w:date="2006-05-18T17:0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ins w:id="1042" w:author="usuario" w:date="2006-05-18T17:05:00Z"/>
        </w:rPr>
      </w:pPr>
      <w:ins w:id="1041" w:author="usuario" w:date="2006-05-18T17:0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ins w:id="1044" w:author="usuario" w:date="2006-05-18T17:05:00Z"/>
        </w:rPr>
      </w:pPr>
      <w:ins w:id="1043" w:author="usuario" w:date="2006-05-18T17:0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ins w:id="1046" w:author="usuario" w:date="2006-05-18T17:05:00Z"/>
        </w:rPr>
      </w:pPr>
      <w:ins w:id="1045" w:author="usuario" w:date="2006-05-18T17:0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ins w:id="1048" w:author="usuario" w:date="2006-05-18T17:05:00Z"/>
        </w:rPr>
      </w:pPr>
      <w:ins w:id="1047" w:author="usuario" w:date="2006-05-18T17:0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050" w:author="usuario" w:date="2006-05-18T17:05:00Z"/>
        </w:rPr>
      </w:pPr>
      <w:del w:id="1049" w:author="usuario" w:date="2006-05-18T17:05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052" w:author="usuario" w:date="2006-05-18T17:05:00Z"/>
        </w:rPr>
      </w:pPr>
      <w:del w:id="1051" w:author="usuario" w:date="2006-05-18T17:05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054" w:author="usuario" w:date="2006-05-18T17:05:00Z"/>
        </w:rPr>
      </w:pPr>
      <w:del w:id="1053" w:author="usuario" w:date="2006-05-18T17:05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056" w:author="usuario" w:date="2006-05-18T17:05:00Z"/>
        </w:rPr>
      </w:pPr>
      <w:del w:id="1055" w:author="usuario" w:date="2006-05-18T17:05:00Z">
        <w:r>
          <w:rPr>
            <w:rFonts w:cs="Arial" w:ascii="Arial" w:hAnsi="Arial"/>
            <w:bCs/>
            <w:szCs w:val="24"/>
          </w:rPr>
          <w:delText xml:space="preserve">ATIVIDADES TÍPICAS: 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058" w:author="usuario" w:date="2006-05-18T16:49:00Z"/>
        </w:rPr>
      </w:pPr>
      <w:del w:id="1057" w:author="usuario" w:date="2006-05-18T16:49:00Z">
        <w:r>
          <w:rPr>
            <w:rFonts w:cs="Arial" w:ascii="Arial" w:hAnsi="Arial"/>
            <w:bCs/>
            <w:szCs w:val="24"/>
          </w:rPr>
          <w:delText>Orientar agricultores na execução do plantio, adubação, cultura, colheita e beneficiamento das especies vegetais, a respeito de técnicas, máquinas equipamentos agrícolas e fertilizantes adequados,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del w:id="1061" w:author="usuario" w:date="2006-05-18T17:05:00Z"/>
        </w:rPr>
      </w:pPr>
      <w:del w:id="1059" w:author="usuario" w:date="2006-05-18T16:49:00Z">
        <w:r>
          <w:rPr>
            <w:rFonts w:cs="Arial" w:ascii="Arial" w:hAnsi="Arial"/>
            <w:bCs/>
            <w:szCs w:val="24"/>
          </w:rPr>
          <w:delText>Executar esboços e desenhos técnicos de sua especialização, para representar graficamente operações e técnicas de trabalhos,</w:delText>
        </w:r>
      </w:del>
      <w:del w:id="1060" w:author="usuario" w:date="2006-05-18T17:05:00Z">
        <w:r>
          <w:rPr>
            <w:rFonts w:cs="Arial" w:ascii="Arial" w:hAnsi="Arial"/>
            <w:bCs/>
            <w:szCs w:val="24"/>
          </w:rPr>
          <w:delText xml:space="preserve"> 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del w:id="1064" w:author="usuario" w:date="2006-05-18T17:05:00Z"/>
        </w:rPr>
      </w:pPr>
      <w:del w:id="1062" w:author="usuario" w:date="2006-05-18T16:49:00Z">
        <w:r>
          <w:rPr>
            <w:rFonts w:cs="Arial" w:ascii="Arial" w:hAnsi="Arial"/>
            <w:bCs/>
            <w:szCs w:val="24"/>
          </w:rPr>
          <w:delText>Ajudar a examinar animais afetados por alguma enfermidade ou lesão</w:delText>
        </w:r>
      </w:del>
      <w:del w:id="1063" w:author="usuario" w:date="2006-05-18T17:05:00Z">
        <w:r>
          <w:rPr>
            <w:rFonts w:cs="Arial" w:ascii="Arial" w:hAnsi="Arial"/>
            <w:bCs/>
            <w:szCs w:val="24"/>
          </w:rPr>
          <w:delText>,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066" w:author="usuario" w:date="2006-05-18T16:51:00Z"/>
        </w:rPr>
      </w:pPr>
      <w:del w:id="1065" w:author="usuario" w:date="2006-05-18T16:51:00Z">
        <w:r>
          <w:rPr>
            <w:rFonts w:cs="Arial" w:ascii="Arial" w:hAnsi="Arial"/>
            <w:bCs/>
            <w:szCs w:val="24"/>
          </w:rPr>
          <w:delText xml:space="preserve">Estudar as causas que originam os surtos epidêmicos realizando autopsias de animais, dedicar-se ao melhoramento da produção e da exploração de especies animais, selecionando reprodutores e procedendo inseminação artificial, 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068" w:author="usuario" w:date="2006-05-18T16:51:00Z"/>
        </w:rPr>
      </w:pPr>
      <w:del w:id="1067" w:author="usuario" w:date="2006-05-18T16:51:00Z">
        <w:r>
          <w:rPr>
            <w:rFonts w:cs="Arial" w:ascii="Arial" w:hAnsi="Arial"/>
            <w:bCs/>
            <w:szCs w:val="24"/>
          </w:rPr>
          <w:delText xml:space="preserve">Controlar o manejo de distribuição de carnes e alimentos de origem animal, 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070" w:author="usuario" w:date="2006-05-18T16:51:00Z"/>
        </w:rPr>
      </w:pPr>
      <w:del w:id="1069" w:author="usuario" w:date="2006-05-18T16:51:00Z">
        <w:r>
          <w:rPr>
            <w:rFonts w:cs="Arial" w:ascii="Arial" w:hAnsi="Arial"/>
            <w:bCs/>
            <w:szCs w:val="24"/>
          </w:rPr>
          <w:delText>Inspecionar periodicamente o gado e outros animais, efetuando exames somáticos, fazendo controle de animais transmissores de doenças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072" w:author="usuario" w:date="2006-05-18T16:51:00Z"/>
        </w:rPr>
      </w:pPr>
      <w:del w:id="1071" w:author="usuario" w:date="2006-05-18T16:51:00Z">
        <w:r>
          <w:rPr>
            <w:rFonts w:cs="Arial" w:ascii="Arial" w:hAnsi="Arial"/>
            <w:bCs/>
            <w:szCs w:val="24"/>
          </w:rPr>
          <w:delText xml:space="preserve">Orientar os criadores quando a adoção de medidas sanitarias e alimentares a serem tomadas, inspecionar sanidade de produtos agropecuários; 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074" w:author="usuario" w:date="2006-05-18T16:51:00Z"/>
        </w:rPr>
      </w:pPr>
      <w:del w:id="1073" w:author="usuario" w:date="2006-05-18T16:51:00Z">
        <w:r>
          <w:rPr>
            <w:rFonts w:cs="Arial" w:ascii="Arial" w:hAnsi="Arial"/>
            <w:bCs/>
            <w:szCs w:val="24"/>
          </w:rPr>
          <w:delText xml:space="preserve">Proceder a vacinação de diferentes espécies animais, 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076" w:author="usuario" w:date="2006-05-18T16:51:00Z"/>
        </w:rPr>
      </w:pPr>
      <w:del w:id="1075" w:author="usuario" w:date="2006-05-18T16:51:00Z">
        <w:r>
          <w:rPr>
            <w:rFonts w:cs="Arial" w:ascii="Arial" w:hAnsi="Arial"/>
            <w:bCs/>
            <w:szCs w:val="24"/>
          </w:rPr>
          <w:delText>Orientar sobreformulação de rações de animais e manejo do desenvolvimento animal; e formulações animais;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078" w:author="usuario" w:date="2006-05-18T16:51:00Z"/>
        </w:rPr>
      </w:pPr>
      <w:del w:id="1077" w:author="usuario" w:date="2006-05-18T16:51:00Z">
        <w:r>
          <w:rPr>
            <w:rFonts w:cs="Arial" w:ascii="Arial" w:hAnsi="Arial"/>
            <w:bCs/>
            <w:szCs w:val="24"/>
          </w:rPr>
          <w:delText>Realizar pequenas intervenções cirúrgicas e pré-abate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rFonts w:ascii="Arial" w:hAnsi="Arial" w:cs="Arial"/>
          <w:bCs/>
          <w:szCs w:val="24"/>
          <w:del w:id="1080" w:author="usuario" w:date="2006-05-18T16:51:00Z"/>
        </w:rPr>
      </w:pPr>
      <w:del w:id="1079" w:author="usuario" w:date="2006-05-18T16:51:00Z">
        <w:r>
          <w:rPr>
            <w:rFonts w:cs="Arial" w:ascii="Arial" w:hAnsi="Arial"/>
            <w:bCs/>
            <w:szCs w:val="24"/>
          </w:rPr>
          <w:delText>Manejar reprodução de animais;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rFonts w:ascii="Arial" w:hAnsi="Arial" w:cs="Arial"/>
          <w:bCs/>
          <w:szCs w:val="24"/>
          <w:del w:id="1082" w:author="usuario" w:date="2006-05-18T16:51:00Z"/>
        </w:rPr>
      </w:pPr>
      <w:del w:id="1081" w:author="usuario" w:date="2006-05-18T16:51:00Z">
        <w:r>
          <w:rPr>
            <w:rFonts w:cs="Arial" w:ascii="Arial" w:hAnsi="Arial"/>
            <w:bCs/>
            <w:szCs w:val="24"/>
          </w:rPr>
          <w:delText>Auxiliar partos em animais;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rFonts w:ascii="Arial" w:hAnsi="Arial" w:cs="Arial"/>
          <w:bCs/>
          <w:szCs w:val="24"/>
          <w:del w:id="1084" w:author="usuario" w:date="2006-05-18T16:51:00Z"/>
        </w:rPr>
      </w:pPr>
      <w:del w:id="1083" w:author="usuario" w:date="2006-05-18T16:51:00Z">
        <w:r>
          <w:rPr>
            <w:rFonts w:cs="Arial" w:ascii="Arial" w:hAnsi="Arial"/>
            <w:bCs/>
            <w:szCs w:val="24"/>
          </w:rPr>
          <w:delText>Realizar necropsias de animais.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086" w:author="usuario" w:date="2006-05-18T16:51:00Z"/>
        </w:rPr>
      </w:pPr>
      <w:del w:id="1085" w:author="usuario" w:date="2006-05-18T16:51:00Z">
        <w:r>
          <w:rPr>
            <w:rFonts w:cs="Arial" w:ascii="Arial" w:hAnsi="Arial"/>
            <w:bCs/>
            <w:szCs w:val="24"/>
          </w:rPr>
          <w:delText>Aplicar e fiscalizar vacinação de animais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del w:id="1089" w:author="usuario" w:date="2006-05-18T17:05:00Z"/>
        </w:rPr>
      </w:pPr>
      <w:del w:id="1087" w:author="usuario" w:date="2006-05-18T16:51:00Z">
        <w:r>
          <w:rPr>
            <w:rFonts w:cs="Arial" w:ascii="Arial" w:hAnsi="Arial"/>
            <w:bCs/>
            <w:szCs w:val="24"/>
          </w:rPr>
          <w:delText>Orientar sobre construções e instalações agropecuárias; tratamento da água a ser utilizada na produção agropecuária; formas e manejo de irrigação e drenagem</w:delText>
        </w:r>
      </w:del>
      <w:del w:id="1088" w:author="usuario" w:date="2006-05-18T17:05:00Z">
        <w:r>
          <w:rPr>
            <w:rFonts w:cs="Arial" w:ascii="Arial" w:hAnsi="Arial"/>
            <w:bCs/>
            <w:szCs w:val="24"/>
          </w:rPr>
          <w:delText xml:space="preserve">;  manejo integrado de pragas e doenças; </w:delText>
        </w:r>
      </w:del>
    </w:p>
    <w:p>
      <w:pPr>
        <w:pStyle w:val="Normal"/>
        <w:widowControl w:val="false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false"/>
        <w:bidi w:val="0"/>
        <w:jc w:val="both"/>
        <w:rPr>
          <w:rFonts w:ascii="Arial" w:hAnsi="Arial" w:cs="Arial"/>
          <w:bCs/>
          <w:szCs w:val="24"/>
          <w:del w:id="1091" w:author="usuario" w:date="2006-05-18T17:05:00Z"/>
        </w:rPr>
      </w:pPr>
      <w:del w:id="1090" w:author="usuario" w:date="2006-05-18T17:05:00Z">
        <w:r>
          <w:rPr>
            <w:rFonts w:cs="Arial" w:ascii="Arial" w:hAnsi="Arial"/>
            <w:bCs/>
            <w:szCs w:val="24"/>
          </w:rPr>
          <w:delText>Executar levantamento do custo-benefício para o eprodutor;</w:delText>
        </w:r>
      </w:del>
    </w:p>
    <w:p>
      <w:pPr>
        <w:pStyle w:val="Normal"/>
        <w:widowControl w:val="false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false"/>
        <w:bidi w:val="0"/>
        <w:jc w:val="both"/>
        <w:rPr>
          <w:rFonts w:ascii="Arial" w:hAnsi="Arial" w:cs="Arial"/>
          <w:bCs/>
          <w:szCs w:val="24"/>
          <w:del w:id="1093" w:author="usuario" w:date="2006-05-18T17:05:00Z"/>
        </w:rPr>
      </w:pPr>
      <w:del w:id="1092" w:author="usuario" w:date="2006-05-18T17:05:00Z">
        <w:r>
          <w:rPr>
            <w:rFonts w:cs="Arial" w:ascii="Arial" w:hAnsi="Arial"/>
            <w:bCs/>
            <w:szCs w:val="24"/>
          </w:rPr>
          <w:delText xml:space="preserve">Verificar disponibilidade e qualidade da água a ser utilizada na produção agropecuária; Coletar amostras para análise (sangue, solos, rações, plantas, forragens, cereais e outros); coletar dados meteorológicos e dados experimentais; </w:delText>
        </w:r>
      </w:del>
    </w:p>
    <w:p>
      <w:pPr>
        <w:pStyle w:val="Normal"/>
        <w:widowControl w:val="false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false"/>
        <w:bidi w:val="0"/>
        <w:jc w:val="both"/>
        <w:rPr>
          <w:rFonts w:ascii="Arial" w:hAnsi="Arial" w:cs="Arial"/>
          <w:bCs/>
          <w:szCs w:val="24"/>
          <w:del w:id="1095" w:author="usuario" w:date="2006-05-18T17:05:00Z"/>
        </w:rPr>
      </w:pPr>
      <w:del w:id="1094" w:author="usuario" w:date="2006-05-18T17:05:00Z">
        <w:r>
          <w:rPr>
            <w:rFonts w:cs="Arial" w:ascii="Arial" w:hAnsi="Arial"/>
            <w:bCs/>
            <w:szCs w:val="24"/>
          </w:rPr>
          <w:delText>Interpretar análises de solo e resultados laboratoriais;</w:delText>
        </w:r>
      </w:del>
    </w:p>
    <w:p>
      <w:pPr>
        <w:pStyle w:val="Normal"/>
        <w:widowControl w:val="false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false"/>
        <w:bidi w:val="0"/>
        <w:jc w:val="both"/>
        <w:rPr>
          <w:rFonts w:ascii="Arial" w:hAnsi="Arial" w:cs="Arial"/>
          <w:bCs/>
          <w:szCs w:val="24"/>
          <w:del w:id="1097" w:author="usuario" w:date="2006-05-18T16:53:00Z"/>
        </w:rPr>
      </w:pPr>
      <w:del w:id="1096" w:author="usuario" w:date="2006-05-18T16:53:00Z">
        <w:r>
          <w:rPr>
            <w:rFonts w:cs="Arial" w:ascii="Arial" w:hAnsi="Arial"/>
            <w:bCs/>
            <w:szCs w:val="24"/>
          </w:rPr>
          <w:delText xml:space="preserve">Locar curva em nível, canais para irrigação, tomadas d'água e outros; acompanhar construção de curva em nível; 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del w:id="1100" w:author="usuario" w:date="2006-05-18T17:05:00Z"/>
        </w:rPr>
      </w:pPr>
      <w:del w:id="1098" w:author="usuario" w:date="2006-05-18T16:53:00Z">
        <w:r>
          <w:rPr>
            <w:rFonts w:cs="Arial" w:ascii="Arial" w:hAnsi="Arial"/>
            <w:bCs/>
            <w:szCs w:val="24"/>
          </w:rPr>
          <w:delText>Regular máquinas e equipamentos</w:delText>
        </w:r>
      </w:del>
      <w:del w:id="1099" w:author="usuario" w:date="2006-05-18T17:05:00Z">
        <w:r>
          <w:rPr>
            <w:rFonts w:cs="Arial" w:ascii="Arial" w:hAnsi="Arial"/>
            <w:bCs/>
            <w:szCs w:val="24"/>
          </w:rPr>
          <w:delText xml:space="preserve">; 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rFonts w:ascii="Arial" w:hAnsi="Arial" w:cs="Arial"/>
          <w:bCs/>
          <w:szCs w:val="24"/>
          <w:del w:id="1102" w:author="usuario" w:date="2006-05-18T17:05:00Z"/>
        </w:rPr>
      </w:pPr>
      <w:del w:id="1101" w:author="usuario" w:date="2006-05-18T17:05:00Z">
        <w:r>
          <w:rPr>
            <w:rFonts w:cs="Arial" w:ascii="Arial" w:hAnsi="Arial"/>
            <w:bCs/>
            <w:szCs w:val="24"/>
          </w:rPr>
          <w:delText>Levantar dados de pragas e doenças;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rFonts w:ascii="Arial" w:hAnsi="Arial" w:cs="Arial"/>
          <w:bCs/>
          <w:szCs w:val="24"/>
          <w:del w:id="1104" w:author="usuario" w:date="2006-05-18T17:05:00Z"/>
        </w:rPr>
      </w:pPr>
      <w:del w:id="1103" w:author="usuario" w:date="2006-05-18T17:05:00Z">
        <w:r>
          <w:rPr>
            <w:rFonts w:cs="Arial" w:ascii="Arial" w:hAnsi="Arial"/>
            <w:bCs/>
            <w:szCs w:val="24"/>
          </w:rPr>
          <w:delText xml:space="preserve">Supervisionar atividades agropecuárias; 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rFonts w:ascii="Arial" w:hAnsi="Arial" w:cs="Arial"/>
          <w:bCs/>
          <w:szCs w:val="24"/>
          <w:del w:id="1106" w:author="usuario" w:date="2006-05-18T17:05:00Z"/>
        </w:rPr>
      </w:pPr>
      <w:del w:id="1105" w:author="usuario" w:date="2006-05-18T17:05:00Z">
        <w:r>
          <w:rPr>
            <w:rFonts w:cs="Arial" w:ascii="Arial" w:hAnsi="Arial"/>
            <w:bCs/>
            <w:szCs w:val="24"/>
          </w:rPr>
          <w:delText>Realizar cruzamento de cultivares;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false"/>
        <w:bidi w:val="0"/>
        <w:jc w:val="both"/>
        <w:rPr>
          <w:rFonts w:ascii="Arial" w:hAnsi="Arial" w:cs="Arial"/>
          <w:bCs/>
          <w:szCs w:val="24"/>
          <w:del w:id="1108" w:author="usuario" w:date="2006-05-18T17:05:00Z"/>
        </w:rPr>
      </w:pPr>
      <w:del w:id="1107" w:author="usuario" w:date="2006-05-18T17:05:00Z">
        <w:r>
          <w:rPr>
            <w:rFonts w:cs="Arial" w:ascii="Arial" w:hAnsi="Arial"/>
            <w:bCs/>
            <w:szCs w:val="24"/>
          </w:rPr>
          <w:delText xml:space="preserve">Verificar infra-estrutura (máquinas, equipamentos, instalações e outros); 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false"/>
        <w:bidi w:val="0"/>
        <w:jc w:val="both"/>
        <w:rPr>
          <w:rFonts w:ascii="Arial" w:hAnsi="Arial" w:cs="Arial"/>
          <w:bCs/>
          <w:szCs w:val="24"/>
          <w:del w:id="1110" w:author="usuario" w:date="2006-05-18T17:05:00Z"/>
        </w:rPr>
      </w:pPr>
      <w:del w:id="1109" w:author="usuario" w:date="2006-05-18T17:05:00Z">
        <w:r>
          <w:rPr>
            <w:rFonts w:cs="Arial" w:ascii="Arial" w:hAnsi="Arial"/>
            <w:bCs/>
            <w:szCs w:val="24"/>
          </w:rPr>
          <w:delText xml:space="preserve">Planejar rotação de culturas; 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false"/>
        <w:bidi w:val="0"/>
        <w:jc w:val="both"/>
        <w:rPr>
          <w:rFonts w:ascii="Arial" w:hAnsi="Arial" w:cs="Arial"/>
          <w:bCs/>
          <w:szCs w:val="24"/>
          <w:del w:id="1112" w:author="usuario" w:date="2006-05-18T17:05:00Z"/>
        </w:rPr>
      </w:pPr>
      <w:del w:id="1111" w:author="usuario" w:date="2006-05-18T17:05:00Z">
        <w:r>
          <w:rPr>
            <w:rFonts w:cs="Arial" w:ascii="Arial" w:hAnsi="Arial"/>
            <w:bCs/>
            <w:szCs w:val="24"/>
          </w:rPr>
          <w:delText>Disseminar produção orgânica.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false"/>
        <w:bidi w:val="0"/>
        <w:jc w:val="both"/>
        <w:rPr>
          <w:rFonts w:ascii="Arial" w:hAnsi="Arial" w:cs="Arial"/>
          <w:bCs/>
          <w:szCs w:val="24"/>
          <w:del w:id="1114" w:author="usuario" w:date="2006-05-18T17:05:00Z"/>
        </w:rPr>
      </w:pPr>
      <w:del w:id="1113" w:author="usuario" w:date="2006-05-18T17:05:00Z">
        <w:r>
          <w:rPr>
            <w:rFonts w:cs="Arial" w:ascii="Arial" w:hAnsi="Arial"/>
            <w:bCs/>
            <w:szCs w:val="24"/>
          </w:rPr>
          <w:delText>Fiscalizar produção de mudas e sementes;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false"/>
        <w:bidi w:val="0"/>
        <w:jc w:val="both"/>
        <w:rPr>
          <w:rFonts w:ascii="Arial" w:hAnsi="Arial" w:cs="Arial"/>
          <w:bCs/>
          <w:szCs w:val="24"/>
          <w:del w:id="1116" w:author="usuario" w:date="2006-05-18T17:05:00Z"/>
        </w:rPr>
      </w:pPr>
      <w:del w:id="1115" w:author="usuario" w:date="2006-05-18T17:05:00Z">
        <w:r>
          <w:rPr>
            <w:rFonts w:cs="Arial" w:ascii="Arial" w:hAnsi="Arial"/>
            <w:bCs/>
            <w:szCs w:val="24"/>
          </w:rPr>
          <w:delText xml:space="preserve">Classificar produtos vegetais; 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false"/>
        <w:bidi w:val="0"/>
        <w:jc w:val="both"/>
        <w:rPr>
          <w:rFonts w:ascii="Arial" w:hAnsi="Arial" w:cs="Arial"/>
          <w:bCs/>
          <w:szCs w:val="24"/>
          <w:del w:id="1118" w:author="usuario" w:date="2006-05-18T17:03:00Z"/>
        </w:rPr>
      </w:pPr>
      <w:del w:id="1117" w:author="usuario" w:date="2006-05-18T17:03:00Z">
        <w:r>
          <w:rPr>
            <w:rFonts w:cs="Arial" w:ascii="Arial" w:hAnsi="Arial"/>
            <w:bCs/>
            <w:szCs w:val="24"/>
          </w:rPr>
          <w:delText>Orientar sobre preservação ambiental;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120" w:author="usuario" w:date="2006-05-18T17:03:00Z"/>
        </w:rPr>
      </w:pPr>
      <w:del w:id="1119" w:author="usuario" w:date="2006-05-18T17:03:00Z">
        <w:r>
          <w:rPr>
            <w:rFonts w:cs="Arial" w:ascii="Arial" w:hAnsi="Arial"/>
            <w:bCs/>
            <w:szCs w:val="24"/>
          </w:rPr>
          <w:delText xml:space="preserve">Inspecionar cumprimento de normas e padrões técnicos; fiscalizar documentação de produtos agropecuários. 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122" w:author="usuario" w:date="2006-05-18T17:03:00Z"/>
        </w:rPr>
      </w:pPr>
      <w:del w:id="1121" w:author="usuario" w:date="2006-05-18T17:03:00Z">
        <w:r>
          <w:rPr>
            <w:rFonts w:cs="Arial" w:ascii="Arial" w:hAnsi="Arial"/>
            <w:bCs/>
            <w:szCs w:val="24"/>
          </w:rPr>
          <w:delText xml:space="preserve">Fiscalizar aplicação de agrotóxicos; recomendar quanto ao uso racional de agrotóxicos e medicamentos veterinários; sobre isolamento de área de produção e acesso de pessoas e animais; destino de embalagens de agrotóxicos e medicamentos veterinários; técnica de quarentena de plantas e animais; limpeza e desinfeção de máquinas, equipamentos e instalações; técnica de vazio sanitário. 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124" w:author="usuario" w:date="2006-05-18T17:03:00Z"/>
        </w:rPr>
      </w:pPr>
      <w:del w:id="1123" w:author="usuario" w:date="2006-05-18T17:03:00Z">
        <w:r>
          <w:rPr>
            <w:rFonts w:cs="Arial" w:ascii="Arial" w:hAnsi="Arial"/>
            <w:bCs/>
            <w:szCs w:val="24"/>
          </w:rPr>
          <w:delText xml:space="preserve">Orientar destino de animais mortos; manejo de dejetos; </w:delText>
        </w:r>
      </w:del>
    </w:p>
    <w:p>
      <w:pPr>
        <w:pStyle w:val="Normal"/>
        <w:numPr>
          <w:ilvl w:val="0"/>
          <w:numId w:val="97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126" w:author="usuario" w:date="2006-05-18T17:03:00Z"/>
        </w:rPr>
      </w:pPr>
      <w:del w:id="1125" w:author="usuario" w:date="2006-05-18T17:03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rFonts w:ascii="Arial" w:hAnsi="Arial" w:cs="Arial"/>
          <w:bCs/>
          <w:szCs w:val="24"/>
          <w:del w:id="1128" w:author="usuario" w:date="2006-05-18T17:03:00Z"/>
        </w:rPr>
      </w:pPr>
      <w:del w:id="1127" w:author="usuario" w:date="2006-05-18T17:03:00Z">
        <w:r>
          <w:rPr>
            <w:rFonts w:cs="Arial" w:ascii="Arial" w:hAnsi="Arial"/>
            <w:bCs/>
            <w:szCs w:val="24"/>
          </w:rPr>
          <w:delText>Elaborar relatórios, laudos, pareceres, perícias e avaliações;</w:delText>
        </w:r>
      </w:del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rFonts w:ascii="Arial" w:hAnsi="Arial" w:cs="Arial"/>
          <w:bCs/>
          <w:szCs w:val="24"/>
          <w:del w:id="1130" w:author="usuario" w:date="2006-05-18T17:05:00Z"/>
        </w:rPr>
      </w:pPr>
      <w:del w:id="1129" w:author="usuario" w:date="2006-05-18T17:05:00Z">
        <w:r>
          <w:rPr>
            <w:rFonts w:cs="Arial" w:ascii="Arial" w:hAnsi="Arial"/>
            <w:bCs/>
            <w:szCs w:val="24"/>
          </w:rPr>
          <w:delText xml:space="preserve">Conduzir experimentos de pesquisa; 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132" w:author="usuario" w:date="2006-05-18T17:05:00Z"/>
        </w:rPr>
      </w:pPr>
      <w:del w:id="1131" w:author="usuario" w:date="2006-05-18T17:05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134" w:author="usuario" w:date="2006-05-18T17:05:00Z"/>
        </w:rPr>
      </w:pPr>
      <w:del w:id="1133" w:author="usuario" w:date="2006-05-18T17:05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136" w:author="usuario" w:date="2006-05-18T17:05:00Z"/>
        </w:rPr>
      </w:pPr>
      <w:del w:id="1135" w:author="usuario" w:date="2006-05-18T17:05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138" w:author="usuario" w:date="2006-05-18T17:05:00Z"/>
        </w:rPr>
      </w:pPr>
      <w:del w:id="1137" w:author="usuario" w:date="2006-05-18T17:05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140" w:author="usuario" w:date="2006-05-18T17:05:00Z"/>
        </w:rPr>
      </w:pPr>
      <w:del w:id="1139" w:author="usuario" w:date="2006-05-18T17:05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  <w:del w:id="1142" w:author="usuario" w:date="2006-05-18T17:05:00Z"/>
        </w:rPr>
      </w:pPr>
      <w:del w:id="1141" w:author="usuario" w:date="2006-05-18T17:05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LIMENTOS E LATICÍNIO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52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1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1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HABILITAÇÃO PROFISSIONAL: Registro no Conselho competente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o trabalho de processamento, conservação e controle de qualidade de insumos para a indústria alimentícia de alimentos e laticínios. Participar de pesquisa para melhoria, adequação e desenvolvimento de novos produtos e processos, sob supervisão. Supervisionar processos de produção e do controle de qualidade nas etapas de produção</w:t>
      </w:r>
      <w:ins w:id="1143" w:author="usuario" w:date="2006-05-18T17:07:00Z">
        <w:r>
          <w:rPr>
            <w:rFonts w:cs="Arial" w:ascii="Arial" w:hAnsi="Arial"/>
            <w:bCs/>
            <w:szCs w:val="24"/>
          </w:rPr>
          <w:t>.</w:t>
        </w:r>
      </w:ins>
      <w:ins w:id="1144" w:author="usuario" w:date="2006-05-18T17:07:00Z">
        <w:r>
          <w:rPr>
            <w:rFonts w:eastAsia="Arial" w:cs="Arial" w:ascii="Arial" w:hAnsi="Arial"/>
            <w:bCs/>
            <w:szCs w:val="24"/>
          </w:rPr>
          <w:t xml:space="preserve"> Realizar análises físico-químicos das matérias primas e produtos; análises microbiológicas das matérias-primas e produtos;  análises sensoriais das matérias-primas e dos produtos nas diversas fases da fabricação análises físicas de matérias-primas e produtos desde a fabricação até o produto final; Acompanhar testes de desempenho de matérias-primas e insumos na linha de produção; efetuar a auditoria no estoque; avaliar tecnicamente os fornecedores; acompanhar o controle integrado de pragas e vetores.Redigir relatórios de planilhas de controle; de análises; elaborar manual de instruções; emitir laudos com parecer técnico sob delegação; elaborar procedimentos operacionais na produção e no controle de qualidade; elaborar relatórios. </w:t>
        </w:r>
      </w:ins>
      <w:ins w:id="1145" w:author="usuario" w:date="2006-05-18T17:07:00Z">
        <w:r>
          <w:rPr>
            <w:rFonts w:cs="Arial" w:ascii="Arial" w:hAnsi="Arial"/>
            <w:bCs/>
            <w:szCs w:val="24"/>
          </w:rPr>
          <w:t>Utilizar recursos de informática. Assessorar nas atividades de ensino, pesquisa e extensão. Executar outras tarefas de mesma natureza e nível de complexidade associadas ao ambiente organizacional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147" w:author="usuario" w:date="2006-05-18T17:07:00Z"/>
        </w:rPr>
      </w:pPr>
      <w:del w:id="1146" w:author="usuario" w:date="2006-05-18T17:07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149" w:author="usuario" w:date="2006-05-18T17:07:00Z"/>
        </w:rPr>
      </w:pPr>
      <w:del w:id="1148" w:author="usuario" w:date="2006-05-18T17:07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10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eastAsia="Arial" w:cs="Arial"/>
          <w:bCs/>
          <w:szCs w:val="24"/>
          <w:del w:id="1151" w:author="usuario" w:date="2006-05-18T17:07:00Z"/>
        </w:rPr>
      </w:pPr>
      <w:del w:id="1150" w:author="usuario" w:date="2006-05-18T17:07:00Z">
        <w:r>
          <w:rPr>
            <w:rFonts w:eastAsia="Arial" w:cs="Arial" w:ascii="Arial" w:hAnsi="Arial"/>
            <w:bCs/>
            <w:szCs w:val="24"/>
          </w:rPr>
          <w:delText xml:space="preserve">Interpretar a ordem de serviço; </w:delText>
        </w:r>
      </w:del>
    </w:p>
    <w:p>
      <w:pPr>
        <w:pStyle w:val="Normal"/>
        <w:widowControl/>
        <w:numPr>
          <w:ilvl w:val="0"/>
          <w:numId w:val="10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eastAsia="Arial" w:cs="Arial"/>
          <w:bCs/>
          <w:szCs w:val="24"/>
          <w:del w:id="1153" w:author="usuario" w:date="2006-05-18T17:07:00Z"/>
        </w:rPr>
      </w:pPr>
      <w:del w:id="1152" w:author="usuario" w:date="2006-05-18T17:07:00Z">
        <w:r>
          <w:rPr>
            <w:rFonts w:eastAsia="Arial" w:cs="Arial" w:ascii="Arial" w:hAnsi="Arial"/>
            <w:bCs/>
            <w:szCs w:val="24"/>
          </w:rPr>
          <w:delText>Especificar e calcular os materiais e insumos;providenciar a disponibilidade dos materiais, insumos e pessoal; selecionar os procedimentos para cada atividade; estabelecer e comunicar cronograma de atividades; verificar condições de segurança ambiental e de equipamentos de proteção individual.</w:delText>
        </w:r>
      </w:del>
    </w:p>
    <w:p>
      <w:pPr>
        <w:pStyle w:val="Normal"/>
        <w:widowControl/>
        <w:numPr>
          <w:ilvl w:val="0"/>
          <w:numId w:val="101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1155" w:author="usuario" w:date="2006-05-18T17:07:00Z"/>
        </w:rPr>
      </w:pPr>
      <w:del w:id="1154" w:author="usuario" w:date="2006-05-18T17:07:00Z">
        <w:r>
          <w:rPr>
            <w:rFonts w:eastAsia="Arial" w:cs="Arial" w:ascii="Arial" w:hAnsi="Arial"/>
            <w:bCs/>
            <w:szCs w:val="24"/>
          </w:rPr>
          <w:delText>Participar de pesquisas para melhoria, adequação e desenvolvimento de novos produtos sob supervisão:</w:delText>
        </w:r>
      </w:del>
    </w:p>
    <w:p>
      <w:pPr>
        <w:pStyle w:val="Normal"/>
        <w:numPr>
          <w:ilvl w:val="0"/>
          <w:numId w:val="101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1157" w:author="usuario" w:date="2006-05-18T17:07:00Z"/>
        </w:rPr>
      </w:pPr>
      <w:del w:id="1156" w:author="usuario" w:date="2006-05-18T17:07:00Z">
        <w:r>
          <w:rPr>
            <w:rFonts w:eastAsia="Arial" w:cs="Arial" w:ascii="Arial" w:hAnsi="Arial"/>
            <w:bCs/>
            <w:szCs w:val="24"/>
          </w:rPr>
          <w:delText>Definir estratégias para melhoria, adequação e desenvolvimento de novos produtos; elaborar e testar formulações do produto; avaliar aceitabilidade do produto; assessorar a implementação das mudanças aprovadas; aplicar normas técnicas e legislação vigente;</w:delText>
        </w:r>
      </w:del>
    </w:p>
    <w:p>
      <w:pPr>
        <w:pStyle w:val="Normal"/>
        <w:widowControl/>
        <w:numPr>
          <w:ilvl w:val="0"/>
          <w:numId w:val="101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1159" w:author="usuario" w:date="2006-05-18T17:07:00Z"/>
        </w:rPr>
      </w:pPr>
      <w:del w:id="1158" w:author="usuario" w:date="2006-05-18T17:07:00Z">
        <w:r>
          <w:rPr>
            <w:rFonts w:eastAsia="Arial" w:cs="Arial" w:ascii="Arial" w:hAnsi="Arial"/>
            <w:bCs/>
            <w:szCs w:val="24"/>
          </w:rPr>
          <w:delText>Supervisionar tecnicamente os processos de produção,assegurando condições higiênico-sanitárias (ambiental e pessoal); operacionais (temperatura, pressão e outras); de apoio (manutenção, caldeira, refrigeração e serviços gerais);</w:delText>
        </w:r>
      </w:del>
    </w:p>
    <w:p>
      <w:pPr>
        <w:pStyle w:val="Normal"/>
        <w:widowControl/>
        <w:numPr>
          <w:ilvl w:val="0"/>
          <w:numId w:val="101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1161" w:author="usuario" w:date="2006-05-18T17:07:00Z"/>
        </w:rPr>
      </w:pPr>
      <w:del w:id="1160" w:author="usuario" w:date="2006-05-18T17:07:00Z">
        <w:r>
          <w:rPr>
            <w:rFonts w:eastAsia="Arial" w:cs="Arial" w:ascii="Arial" w:hAnsi="Arial"/>
            <w:bCs/>
            <w:szCs w:val="24"/>
          </w:rPr>
          <w:delText xml:space="preserve">Monitorar os processos de trituração, pasteurização, mistura, cocção, fermentação e outros; Verificar a temperatura, umidade do ar e pressão através de equipamentos adequados; Controlar o tempo de produção; controlar o pH, peso e dimensões através de equipamentos adequados; </w:delText>
        </w:r>
      </w:del>
    </w:p>
    <w:p>
      <w:pPr>
        <w:pStyle w:val="Normal"/>
        <w:widowControl/>
        <w:numPr>
          <w:ilvl w:val="0"/>
          <w:numId w:val="101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1163" w:author="usuario" w:date="2006-05-18T17:07:00Z"/>
        </w:rPr>
      </w:pPr>
      <w:del w:id="1162" w:author="usuario" w:date="2006-05-18T17:07:00Z">
        <w:r>
          <w:rPr>
            <w:rFonts w:eastAsia="Arial" w:cs="Arial" w:ascii="Arial" w:hAnsi="Arial"/>
            <w:bCs/>
            <w:szCs w:val="24"/>
          </w:rPr>
          <w:delText>Acompanhar a concentração do produto por meio de sensores; controlar a velocidade de processamento das máquinas; verificar as condições do empacotamento e embalagem do produto final; corrigir desvios do processo.</w:delText>
        </w:r>
      </w:del>
    </w:p>
    <w:p>
      <w:pPr>
        <w:pStyle w:val="Normal"/>
        <w:widowControl/>
        <w:numPr>
          <w:ilvl w:val="0"/>
          <w:numId w:val="101"/>
        </w:numPr>
        <w:tabs>
          <w:tab w:val="clear" w:pos="709"/>
          <w:tab w:val="center" w:pos="5139" w:leader="none"/>
          <w:tab w:val="right" w:pos="955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1165" w:author="usuario" w:date="2006-05-18T17:07:00Z"/>
        </w:rPr>
      </w:pPr>
      <w:del w:id="1164" w:author="usuario" w:date="2006-05-18T17:07:00Z">
        <w:r>
          <w:rPr>
            <w:rFonts w:eastAsia="Arial" w:cs="Arial" w:ascii="Arial" w:hAnsi="Arial"/>
            <w:bCs/>
            <w:szCs w:val="24"/>
          </w:rPr>
          <w:delText>Supervisionar o controle de qualidade nas etapas de produção:</w:delText>
        </w:r>
      </w:del>
    </w:p>
    <w:p>
      <w:pPr>
        <w:pStyle w:val="Normal"/>
        <w:numPr>
          <w:ilvl w:val="0"/>
          <w:numId w:val="101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1167" w:author="usuario" w:date="2006-05-18T17:07:00Z"/>
        </w:rPr>
      </w:pPr>
      <w:del w:id="1166" w:author="usuario" w:date="2006-05-18T17:07:00Z">
        <w:r>
          <w:rPr>
            <w:rFonts w:eastAsia="Arial" w:cs="Arial" w:ascii="Arial" w:hAnsi="Arial"/>
            <w:bCs/>
            <w:szCs w:val="24"/>
          </w:rPr>
          <w:delText xml:space="preserve">Realizar análises físico-químicos das matérias primas e produtos; análises microbiológicas das matérias-primas e produtos;  análises sensoriais das matérias-primas e dos produtos nas diversas fases da fabricação análises físicas de matérias-primas e produtos desde a fabricação até o produto final; </w:delText>
        </w:r>
      </w:del>
    </w:p>
    <w:p>
      <w:pPr>
        <w:pStyle w:val="Normal"/>
        <w:numPr>
          <w:ilvl w:val="0"/>
          <w:numId w:val="101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1169" w:author="usuario" w:date="2006-05-18T17:07:00Z"/>
        </w:rPr>
      </w:pPr>
      <w:del w:id="1168" w:author="usuario" w:date="2006-05-18T17:07:00Z">
        <w:r>
          <w:rPr>
            <w:rFonts w:eastAsia="Arial" w:cs="Arial" w:ascii="Arial" w:hAnsi="Arial"/>
            <w:bCs/>
            <w:szCs w:val="24"/>
          </w:rPr>
          <w:delText>Acompanhar testes de desempenho de matérias-primas e insumos na linha de produção; efetuar a auditoria no estoque; avaliar tecnicamente os fornecedores; acompanhar o controle integrado de pragas e vetores.</w:delText>
        </w:r>
      </w:del>
    </w:p>
    <w:p>
      <w:pPr>
        <w:pStyle w:val="Normal"/>
        <w:numPr>
          <w:ilvl w:val="0"/>
          <w:numId w:val="101"/>
        </w:numPr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1171" w:author="usuario" w:date="2006-05-18T17:07:00Z"/>
        </w:rPr>
      </w:pPr>
      <w:del w:id="1170" w:author="usuario" w:date="2006-05-18T17:07:00Z">
        <w:r>
          <w:rPr>
            <w:rFonts w:eastAsia="Arial" w:cs="Arial" w:ascii="Arial" w:hAnsi="Arial"/>
            <w:bCs/>
            <w:szCs w:val="24"/>
          </w:rPr>
          <w:delText xml:space="preserve">Redigir relatórios de planilhas de controle; de análises; elaborar manual de instruções; emitir laudos com parecer técnico sob delegação; elaborar procedimentos operacionais na produção e no controle de qualidade; elaborar relatórios. </w:delText>
        </w:r>
      </w:del>
    </w:p>
    <w:p>
      <w:pPr>
        <w:pStyle w:val="Normal"/>
        <w:widowControl/>
        <w:numPr>
          <w:ilvl w:val="0"/>
          <w:numId w:val="10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173" w:author="usuario" w:date="2006-05-18T17:07:00Z"/>
        </w:rPr>
      </w:pPr>
      <w:del w:id="1172" w:author="usuario" w:date="2006-05-18T17:07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10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175" w:author="usuario" w:date="2006-05-18T17:07:00Z"/>
        </w:rPr>
      </w:pPr>
      <w:del w:id="1174" w:author="usuario" w:date="2006-05-18T17:07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177" w:author="usuario" w:date="2006-05-18T17:07:00Z"/>
        </w:rPr>
      </w:pPr>
      <w:ins w:id="1176" w:author="usuario" w:date="2006-05-18T17:07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179" w:author="usuario" w:date="2006-05-18T17:07:00Z"/>
        </w:rPr>
      </w:pPr>
      <w:ins w:id="1178" w:author="usuario" w:date="2006-05-18T17:07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181" w:author="usuario" w:date="2006-05-18T17:07:00Z"/>
        </w:rPr>
      </w:pPr>
      <w:ins w:id="1180" w:author="usuario" w:date="2006-05-18T17:07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183" w:author="usuario" w:date="2006-05-18T17:07:00Z"/>
        </w:rPr>
      </w:pPr>
      <w:ins w:id="1182" w:author="usuario" w:date="2006-05-18T17:07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185" w:author="usuario" w:date="2006-05-18T17:07:00Z"/>
        </w:rPr>
      </w:pPr>
      <w:ins w:id="1184" w:author="usuario" w:date="2006-05-18T17:07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NATOMIA E NECROPS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ins w:id="1186" w:author="usuario" w:date="2006-05-18T17:08:00Z">
        <w:r>
          <w:rPr>
            <w:rFonts w:cs="Arial" w:ascii="Arial" w:hAnsi="Arial"/>
            <w:b/>
            <w:bCs/>
            <w:i/>
            <w:szCs w:val="24"/>
          </w:rPr>
          <w:t>OBS: descrição igual a do taxidermista??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constituir cadáveres humanos e de animais; formolizar cadáveres humanos e de animais; embalsamar cadáveres. taxidermizar animais vertebrados; curtir peles; preparar esqueletos de animais; confeccionar dioramas, pesquisando característica dos animais e seu habitat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  <w:ins w:id="1187" w:author="usuario" w:date="2006-05-18T17:15:00Z">
        <w:r>
          <w:rPr>
            <w:rFonts w:cs="Arial" w:ascii="Arial" w:hAnsi="Arial"/>
            <w:bCs/>
            <w:szCs w:val="24"/>
          </w:rPr>
          <w:t xml:space="preserve"> Executar outras tarefas de mesma natureza e nível de complexidade associadas ao ambiente organizacional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Cs/>
          <w:szCs w:val="24"/>
          <w:del w:id="1189" w:author="usuario" w:date="2006-05-18T17:09:00Z"/>
        </w:rPr>
      </w:pPr>
      <w:del w:id="1188" w:author="usuario" w:date="2006-05-18T17:09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del w:id="1192" w:author="usuario" w:date="2006-05-18T17:09:00Z"/>
        </w:rPr>
      </w:pPr>
      <w:del w:id="1190" w:author="usuario" w:date="2006-05-18T17:09:00Z">
        <w:r>
          <w:rPr>
            <w:rFonts w:cs="Arial" w:ascii="Arial" w:hAnsi="Arial"/>
            <w:bCs/>
            <w:szCs w:val="24"/>
          </w:rPr>
          <w:delText>R</w:delText>
        </w:r>
      </w:del>
      <w:del w:id="1191" w:author="usuario" w:date="2006-05-18T17:09:00Z">
        <w:r>
          <w:rPr>
            <w:rFonts w:eastAsia="Arial" w:cs="Arial" w:ascii="Arial" w:hAnsi="Arial"/>
            <w:bCs/>
            <w:szCs w:val="24"/>
          </w:rPr>
          <w:delText xml:space="preserve">etirar víceras de cadáver necropsiado; suturar corpos necropsiados; reconstituir, restaurar e tamponar cadáveres. </w:delText>
        </w:r>
      </w:del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rPr>
          <w:rFonts w:ascii="Arial" w:hAnsi="Arial" w:eastAsia="Arial" w:cs="Arial"/>
          <w:bCs/>
          <w:szCs w:val="24"/>
          <w:del w:id="1194" w:author="usuario" w:date="2006-05-18T17:09:00Z"/>
        </w:rPr>
      </w:pPr>
      <w:del w:id="1193" w:author="usuario" w:date="2006-05-18T17:09:00Z">
        <w:r>
          <w:rPr>
            <w:rFonts w:eastAsia="Arial" w:cs="Arial" w:ascii="Arial" w:hAnsi="Arial"/>
            <w:bCs/>
            <w:szCs w:val="24"/>
          </w:rPr>
          <w:delText>Identificar cadáveres; injetar soluções químicas em cadáveres; avaliar as condições do cadáver; pesar, medir e observar enrijecimento muscular do cadáver; conservar cadáveres em via úmida; necropsiar cadáveres; o a eliminação de sangue; retirar amostras de órgãos de cadáveres; reconstituir cadáver; lavar cadáver.</w:delText>
        </w:r>
      </w:del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rPr>
          <w:rFonts w:ascii="Arial" w:hAnsi="Arial" w:eastAsia="Arial" w:cs="Arial"/>
          <w:bCs/>
          <w:szCs w:val="24"/>
          <w:del w:id="1196" w:author="usuario" w:date="2006-05-18T17:09:00Z"/>
        </w:rPr>
      </w:pPr>
      <w:del w:id="1195" w:author="usuario" w:date="2006-05-18T17:09:00Z">
        <w:r>
          <w:rPr>
            <w:rFonts w:eastAsia="Arial" w:cs="Arial" w:ascii="Arial" w:hAnsi="Arial"/>
            <w:bCs/>
            <w:szCs w:val="24"/>
          </w:rPr>
          <w:delText xml:space="preserve">Conservar cadáver em câmara fria; preparar soluções químicas; introduzir cadáver em tanques com soluções químicas e urnas. </w:delText>
        </w:r>
      </w:del>
    </w:p>
    <w:p>
      <w:pPr>
        <w:pStyle w:val="Normal"/>
        <w:numPr>
          <w:ilvl w:val="0"/>
          <w:numId w:val="81"/>
        </w:numPr>
        <w:tabs>
          <w:tab w:val="clear" w:pos="709"/>
          <w:tab w:val="center" w:pos="4779" w:leader="none"/>
          <w:tab w:val="right" w:pos="9198" w:leader="none"/>
        </w:tabs>
        <w:autoSpaceDE w:val="false"/>
        <w:ind w:left="720" w:hanging="360"/>
        <w:rPr>
          <w:rFonts w:ascii="Arial" w:hAnsi="Arial" w:eastAsia="Arial" w:cs="Arial"/>
          <w:bCs/>
          <w:szCs w:val="24"/>
          <w:del w:id="1198" w:author="usuario" w:date="2006-05-18T17:09:00Z"/>
        </w:rPr>
      </w:pPr>
      <w:del w:id="1197" w:author="usuario" w:date="2006-05-18T17:09:00Z">
        <w:r>
          <w:rPr>
            <w:rFonts w:eastAsia="Arial" w:cs="Arial" w:ascii="Arial" w:hAnsi="Arial"/>
            <w:bCs/>
            <w:szCs w:val="24"/>
          </w:rPr>
          <w:delText>Mostrar museu de animais taxidermizados a visitantes; ministrar palestras e mini cursos; desenvolver projetos específicos; prestar informações sobre prática de taxidermia.</w:delText>
        </w:r>
      </w:del>
    </w:p>
    <w:p>
      <w:pPr>
        <w:pStyle w:val="Normal"/>
        <w:numPr>
          <w:ilvl w:val="0"/>
          <w:numId w:val="81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720" w:hanging="360"/>
        <w:rPr>
          <w:rFonts w:ascii="Arial" w:hAnsi="Arial" w:eastAsia="Arial" w:cs="Arial"/>
          <w:bCs/>
          <w:szCs w:val="24"/>
          <w:del w:id="1200" w:author="usuario" w:date="2006-05-18T17:09:00Z"/>
        </w:rPr>
      </w:pPr>
      <w:del w:id="1199" w:author="usuario" w:date="2006-05-18T17:09:00Z">
        <w:r>
          <w:rPr>
            <w:rFonts w:eastAsia="Arial" w:cs="Arial" w:ascii="Arial" w:hAnsi="Arial"/>
            <w:bCs/>
            <w:szCs w:val="24"/>
          </w:rPr>
          <w:delText>Requisitar a compra de material; realizar manutenção de acervo; coletar material para pesquisa; acompanhar pesquisadores em trabalho de campo.</w:delText>
        </w:r>
      </w:del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  <w:szCs w:val="24"/>
          <w:del w:id="1202" w:author="usuario" w:date="2006-05-18T17:09:00Z"/>
        </w:rPr>
      </w:pPr>
      <w:del w:id="1201" w:author="usuario" w:date="2006-05-18T17:09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  <w:szCs w:val="24"/>
          <w:del w:id="1204" w:author="usuario" w:date="2006-05-18T17:09:00Z"/>
        </w:rPr>
      </w:pPr>
      <w:del w:id="1203" w:author="usuario" w:date="2006-05-18T17:09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Cs/>
          <w:szCs w:val="24"/>
          <w:del w:id="1206" w:author="usuario" w:date="2006-05-18T17:09:00Z"/>
        </w:rPr>
      </w:pPr>
      <w:del w:id="1205" w:author="usuario" w:date="2006-05-18T17:09:00Z">
        <w:r>
          <w:rPr>
            <w:rFonts w:cs="Arial" w:ascii="Arial" w:hAnsi="Arial"/>
            <w:bCs/>
            <w:szCs w:val="24"/>
          </w:rPr>
        </w:r>
      </w:del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208" w:author="usuario" w:date="2006-05-20T09:17:00Z"/>
        </w:rPr>
      </w:pPr>
      <w:ins w:id="1207" w:author="usuario" w:date="2006-05-20T09:17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210" w:author="usuario" w:date="2006-05-20T09:17:00Z"/>
        </w:rPr>
      </w:pPr>
      <w:ins w:id="1209" w:author="usuario" w:date="2006-05-20T09:17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212" w:author="usuario" w:date="2006-05-20T09:17:00Z"/>
        </w:rPr>
      </w:pPr>
      <w:ins w:id="1211" w:author="usuario" w:date="2006-05-20T09:17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214" w:author="usuario" w:date="2006-05-20T09:17:00Z"/>
        </w:rPr>
      </w:pPr>
      <w:ins w:id="1213" w:author="usuario" w:date="2006-05-20T09:17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216" w:author="usuario" w:date="2006-05-20T09:17:00Z"/>
        </w:rPr>
      </w:pPr>
      <w:ins w:id="1215" w:author="usuario" w:date="2006-05-20T09:17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RQUIV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4151- 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 xml:space="preserve">HABILITAÇÃO PROFISSIONAL: </w:t>
      </w:r>
      <w:r>
        <w:rPr>
          <w:rFonts w:cs="Arial" w:ascii="Arial" w:hAnsi="Arial"/>
          <w:bCs/>
          <w:szCs w:val="24"/>
        </w:rPr>
        <w:t>Lei nº 6.546, de 04 de julho de 1978 - Dispõe sobre a regulamentação de Técnico de Arquivo. Decreto nº 82.590, de 06 de novembro de 1985 - Regulamenta a Lei nº 6.546, de 4/07/78.</w:t>
      </w:r>
    </w:p>
    <w:p>
      <w:pPr>
        <w:pStyle w:val="WWNormalWeb"/>
        <w:tabs>
          <w:tab w:val="clear" w:pos="709"/>
          <w:tab w:val="center" w:pos="4779" w:leader="none"/>
          <w:tab w:val="right" w:pos="9198" w:leader="none"/>
        </w:tabs>
        <w:spacing w:before="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WWNormalWeb"/>
        <w:tabs>
          <w:tab w:val="clear" w:pos="709"/>
          <w:tab w:val="center" w:pos="4779" w:leader="none"/>
          <w:tab w:val="right" w:pos="9198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218" w:author="usuario" w:date="2006-05-18T17:11:00Z"/>
        </w:rPr>
      </w:pPr>
      <w:r>
        <w:rPr>
          <w:rFonts w:cs="Arial" w:ascii="Arial" w:hAnsi="Arial"/>
          <w:bCs/>
          <w:szCs w:val="24"/>
        </w:rPr>
        <w:t>Auxiliar especialistas das diversas áreas, nos trabalhos de organização, conservação, pesquisa e difusão de documentos e objetos de caráter histórico, artístico, científico e literário ou de outra natureza.</w:t>
      </w:r>
      <w:ins w:id="1217" w:author="usuario" w:date="2006-05-18T17:12:00Z">
        <w:r>
          <w:rPr>
            <w:rFonts w:cs="Arial" w:ascii="Arial" w:hAnsi="Arial"/>
            <w:bCs/>
            <w:szCs w:val="24"/>
          </w:rPr>
          <w:t xml:space="preserve"> 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220" w:author="usuario" w:date="2006-05-18T17:11:00Z"/>
        </w:rPr>
      </w:pPr>
      <w:del w:id="1219" w:author="usuario" w:date="2006-05-18T17:11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222" w:author="usuario" w:date="2006-05-18T17:11:00Z"/>
        </w:rPr>
      </w:pPr>
      <w:del w:id="1221" w:author="usuario" w:date="2006-05-18T17:11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224" w:author="usuario" w:date="2006-05-18T17:09:00Z"/>
        </w:rPr>
      </w:pPr>
      <w:del w:id="1223" w:author="usuario" w:date="2006-05-18T17:09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numPr>
          <w:ilvl w:val="0"/>
          <w:numId w:val="105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1226" w:author="usuario" w:date="2006-05-18T17:09:00Z"/>
        </w:rPr>
      </w:pPr>
      <w:r>
        <w:rPr>
          <w:rFonts w:cs="Arial" w:ascii="Arial" w:hAnsi="Arial"/>
          <w:bCs/>
          <w:szCs w:val="24"/>
        </w:rPr>
        <w:t xml:space="preserve">Atender pesquisa do usuário </w:t>
      </w:r>
      <w:del w:id="1225" w:author="usuario" w:date="2006-05-18T17:09:00Z">
        <w:r>
          <w:rPr>
            <w:rFonts w:cs="Arial" w:ascii="Arial" w:hAnsi="Arial"/>
            <w:bCs/>
            <w:szCs w:val="24"/>
          </w:rPr>
          <w:delText xml:space="preserve">e esclarecer suas dúvidas ,indicando fontes similares; reservando material; antecipando e recebendo devolução de materiais do acervo </w:delText>
        </w:r>
      </w:del>
    </w:p>
    <w:p>
      <w:pPr>
        <w:pStyle w:val="Normal"/>
        <w:numPr>
          <w:ilvl w:val="0"/>
          <w:numId w:val="105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1230" w:author="usuario" w:date="2006-05-18T17:10:00Z"/>
        </w:rPr>
      </w:pPr>
      <w:ins w:id="1227" w:author="usuario" w:date="2006-05-18T17:09:00Z">
        <w:r>
          <w:rPr>
            <w:rFonts w:cs="Arial" w:ascii="Arial" w:hAnsi="Arial"/>
            <w:bCs/>
            <w:szCs w:val="24"/>
          </w:rPr>
          <w:t xml:space="preserve">; </w:t>
        </w:r>
      </w:ins>
      <w:r>
        <w:rPr>
          <w:rFonts w:cs="Arial" w:ascii="Arial" w:hAnsi="Arial"/>
          <w:bCs/>
          <w:szCs w:val="24"/>
        </w:rPr>
        <w:t>Emprestar material para outros setores da instituição; para outras instituições;</w:t>
      </w:r>
      <w:ins w:id="1228" w:author="usuario" w:date="2006-05-18T17:10:00Z">
        <w:r>
          <w:rPr>
            <w:rFonts w:cs="Arial" w:ascii="Arial" w:hAnsi="Arial"/>
            <w:bCs/>
            <w:szCs w:val="24"/>
          </w:rPr>
          <w:t xml:space="preserve"> </w:t>
        </w:r>
      </w:ins>
      <w:del w:id="1229" w:author="usuario" w:date="2006-05-18T17:10:00Z">
        <w:r>
          <w:rPr>
            <w:rFonts w:cs="Arial" w:ascii="Arial" w:hAnsi="Arial"/>
            <w:bCs/>
            <w:szCs w:val="24"/>
          </w:rPr>
          <w:delText xml:space="preserve">para uso domiciliar; pedir emprestado materiais de outras instituições;;controlar a utilização dos materiais; aplicar penalidades por atraso. </w:delText>
        </w:r>
      </w:del>
    </w:p>
    <w:p>
      <w:pPr>
        <w:pStyle w:val="Normal"/>
        <w:numPr>
          <w:ilvl w:val="0"/>
          <w:numId w:val="105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1232" w:author="usuario" w:date="2006-05-18T17:10:00Z"/>
        </w:rPr>
      </w:pPr>
      <w:r>
        <w:rPr>
          <w:rFonts w:cs="Arial" w:ascii="Arial" w:hAnsi="Arial"/>
          <w:bCs/>
          <w:szCs w:val="24"/>
        </w:rPr>
        <w:t>Pesquisar e preparar dados;</w:t>
      </w:r>
      <w:r>
        <w:rPr>
          <w:rFonts w:cs="Arial" w:ascii="Arial" w:hAnsi="Arial"/>
          <w:bCs/>
          <w:color w:val="FFFFFF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rastrear normas técnicas; elaborar lista de classificação; enumerar itens para classificação; </w:t>
      </w:r>
      <w:del w:id="1231" w:author="usuario" w:date="2006-05-18T17:10:00Z">
        <w:r>
          <w:rPr>
            <w:rFonts w:cs="Arial" w:ascii="Arial" w:hAnsi="Arial"/>
            <w:bCs/>
            <w:szCs w:val="24"/>
          </w:rPr>
          <w:delText xml:space="preserve">codificar itens do questionário; consistir dados. </w:delText>
        </w:r>
      </w:del>
    </w:p>
    <w:p>
      <w:pPr>
        <w:pStyle w:val="Normal"/>
        <w:numPr>
          <w:ilvl w:val="0"/>
          <w:numId w:val="105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33" w:author="usuario" w:date="2006-05-18T17:10:00Z"/>
        </w:rPr>
      </w:pPr>
      <w:r>
        <w:rPr>
          <w:rFonts w:cs="Arial" w:ascii="Arial" w:hAnsi="Arial"/>
          <w:bCs/>
          <w:szCs w:val="24"/>
        </w:rPr>
        <w:t>Alfabetar fichas; montar sumários correntes; elaborar instrumentos de pesquisa; expor novas aquisições;</w:t>
      </w:r>
    </w:p>
    <w:p>
      <w:pPr>
        <w:pStyle w:val="Normal"/>
        <w:numPr>
          <w:ilvl w:val="0"/>
          <w:numId w:val="105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35" w:author="usuario" w:date="2006-05-18T17:10:00Z"/>
        </w:rPr>
      </w:pPr>
      <w:del w:id="1234" w:author="usuario" w:date="2006-05-18T17:10:00Z">
        <w:r>
          <w:rPr>
            <w:rFonts w:cs="Arial" w:ascii="Arial" w:hAnsi="Arial"/>
            <w:bCs/>
            <w:szCs w:val="24"/>
          </w:rPr>
          <w:delText>Organizar e manter sistemas de conservação dos documentos;</w:delText>
        </w:r>
      </w:del>
    </w:p>
    <w:p>
      <w:pPr>
        <w:pStyle w:val="Normal"/>
        <w:widowControl w:val="false"/>
        <w:numPr>
          <w:ilvl w:val="0"/>
          <w:numId w:val="105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/>
      </w:pPr>
      <w:del w:id="1236" w:author="usuario" w:date="2006-05-18T17:10:00Z">
        <w:r>
          <w:rPr>
            <w:rFonts w:cs="Arial" w:ascii="Arial" w:hAnsi="Arial"/>
            <w:bCs/>
            <w:szCs w:val="24"/>
          </w:rPr>
          <w:delText>S</w:delText>
        </w:r>
      </w:del>
      <w:ins w:id="1237" w:author="usuario" w:date="2006-05-18T17:10:00Z">
        <w:r>
          <w:rPr>
            <w:rFonts w:cs="Arial" w:ascii="Arial" w:hAnsi="Arial"/>
            <w:bCs/>
            <w:szCs w:val="24"/>
          </w:rPr>
          <w:t xml:space="preserve"> s</w:t>
        </w:r>
      </w:ins>
      <w:r>
        <w:rPr>
          <w:rFonts w:cs="Arial" w:ascii="Arial" w:hAnsi="Arial"/>
          <w:bCs/>
          <w:szCs w:val="24"/>
        </w:rPr>
        <w:t>elecionar os documentos através de análise; montar e conferir processos para microfilmagem e arquivo; classificar, registrar, codificar e armazenar os documentos recebidos</w:t>
      </w:r>
      <w:ins w:id="1238" w:author="usuario" w:date="2006-05-18T17:10:00Z">
        <w:r>
          <w:rPr>
            <w:rFonts w:cs="Arial" w:ascii="Arial" w:hAnsi="Arial"/>
            <w:bCs/>
            <w:szCs w:val="24"/>
          </w:rPr>
          <w:t>;</w:t>
        </w:r>
      </w:ins>
      <w:ins w:id="1239" w:author="usuario" w:date="2006-05-18T17:10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Orientar o sistema de microfilmagem, preparando os documentos de arquivo para microfilmagem, conservação e utilização do microfilme; elaborar listagem dos documentos microfilmado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41" w:author="usuario" w:date="2006-05-18T17:11:00Z"/>
        </w:rPr>
      </w:pPr>
      <w:r>
        <w:rPr>
          <w:rFonts w:cs="Arial" w:ascii="Arial" w:hAnsi="Arial"/>
          <w:bCs/>
          <w:szCs w:val="24"/>
        </w:rPr>
        <w:t>Elaborar ata dos documentos incinerado</w:t>
      </w:r>
      <w:del w:id="1240" w:author="usuario" w:date="2006-05-18T17:11:00Z">
        <w:r>
          <w:rPr>
            <w:rFonts w:cs="Arial" w:ascii="Arial" w:hAnsi="Arial"/>
            <w:bCs/>
            <w:szCs w:val="24"/>
          </w:rPr>
          <w:delText>s;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43" w:author="usuario" w:date="2006-05-18T17:11:00Z"/>
        </w:rPr>
      </w:pPr>
      <w:del w:id="1242" w:author="usuario" w:date="2006-05-18T17:11:00Z">
        <w:r>
          <w:rPr>
            <w:rFonts w:cs="Arial" w:ascii="Arial" w:hAnsi="Arial"/>
            <w:bCs/>
            <w:szCs w:val="24"/>
          </w:rPr>
          <w:delText>Realizar exposições temporárias e perma</w:delText>
        </w:r>
      </w:del>
      <w:r>
        <w:rPr>
          <w:rFonts w:cs="Arial" w:ascii="Arial" w:hAnsi="Arial"/>
          <w:bCs/>
          <w:szCs w:val="24"/>
        </w:rPr>
        <w:t>entes do acervo;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1246" w:author="usuario" w:date="2006-05-18T17:11:00Z"/>
        </w:rPr>
      </w:pPr>
      <w:ins w:id="1244" w:author="usuario" w:date="2006-05-18T17:11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 xml:space="preserve">Propor aquisição do material; </w:t>
      </w:r>
      <w:del w:id="1245" w:author="usuario" w:date="2006-05-18T17:11:00Z">
        <w:r>
          <w:rPr>
            <w:rFonts w:cs="Arial" w:ascii="Arial" w:hAnsi="Arial"/>
            <w:bCs/>
            <w:szCs w:val="24"/>
          </w:rPr>
          <w:delText xml:space="preserve">levantar preço; solicitar fatura; acessar sistema de aquisição de material; solicitar doações; permutar material com outras instituições; 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1248" w:author="usuario" w:date="2006-05-18T17:11:00Z"/>
        </w:rPr>
      </w:pPr>
      <w:r>
        <w:rPr>
          <w:rFonts w:cs="Arial" w:ascii="Arial" w:hAnsi="Arial"/>
          <w:bCs/>
          <w:szCs w:val="24"/>
        </w:rPr>
        <w:t xml:space="preserve">Registrar a entrada do material; conferir e controlar a qualidade do material adquirido; fazer preparo físico do material; </w:t>
      </w:r>
      <w:del w:id="1247" w:author="usuario" w:date="2006-05-18T17:11:00Z">
        <w:r>
          <w:rPr>
            <w:rFonts w:cs="Arial" w:ascii="Arial" w:hAnsi="Arial"/>
            <w:bCs/>
            <w:szCs w:val="24"/>
          </w:rPr>
          <w:delText xml:space="preserve">auxiliar a catalogação do material; colocar número de chamada e códigos de barras no material; magnetizar material. 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50" w:author="usuario" w:date="2006-05-18T17:13:00Z"/>
        </w:rPr>
      </w:pPr>
      <w:r>
        <w:rPr>
          <w:rFonts w:cs="Arial" w:ascii="Arial" w:hAnsi="Arial"/>
          <w:bCs/>
          <w:szCs w:val="24"/>
        </w:rPr>
        <w:t>Organizar fisicamente o acervo; tipificar arquivos; montar arquivos nas formas eletrônica e papel; arquivar fichas e documentos nas formas eletrônica e papel; organizar sites de entidades normativas; inventariar o acervo</w:t>
      </w:r>
      <w:del w:id="1249" w:author="usuario" w:date="2006-05-18T17:13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52" w:author="usuario" w:date="2006-05-18T17:13:00Z"/>
        </w:rPr>
      </w:pPr>
      <w:del w:id="1251" w:author="usuario" w:date="2006-05-18T17:13:00Z">
        <w:r>
          <w:rPr>
            <w:rFonts w:cs="Arial" w:ascii="Arial" w:hAnsi="Arial"/>
            <w:bCs/>
            <w:szCs w:val="24"/>
          </w:rPr>
          <w:delText>Guardar material nas estantes; ler estantes; desmagnetizar material bibliográfico; repor fichas nos livros; disponibilizar documentos em formato digital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1255" w:author="usuario" w:date="2006-05-18T17:13:00Z"/>
        </w:rPr>
      </w:pPr>
      <w:ins w:id="1253" w:author="usuario" w:date="2006-05-18T17:13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 xml:space="preserve">Higienizar material; </w:t>
      </w:r>
      <w:del w:id="1254" w:author="usuario" w:date="2006-05-18T17:13:00Z">
        <w:r>
          <w:rPr>
            <w:rFonts w:cs="Arial" w:ascii="Arial" w:hAnsi="Arial"/>
            <w:bCs/>
            <w:szCs w:val="24"/>
          </w:rPr>
          <w:delText>controlar embalagem e armazenamento de material; controlar parâmetros ambientais para preservação;revisar o estado físico dos materiais devolvidos; encadernar material; reproduzir documentos e materiais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57" w:author="usuario" w:date="2006-05-18T17:13:00Z"/>
        </w:rPr>
      </w:pPr>
      <w:del w:id="1256" w:author="usuario" w:date="2006-05-18T17:13:00Z">
        <w:r>
          <w:rPr>
            <w:rFonts w:cs="Arial" w:ascii="Arial" w:hAnsi="Arial"/>
            <w:bCs/>
            <w:szCs w:val="24"/>
          </w:rPr>
          <w:delText xml:space="preserve">Receber pedidos de material; pesquisar em catálogo coletivo nacional; pesquisar acervos de outras instituições; encaminhar pedidos; emitir pedidos a bibliotecas base; verificar solicitações de comutação; comunicar chegada de material ao usuário; reclamar falhas no processo de comutação; cobrar do usuário pelos serviços prestados. 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1259" w:author="usuario" w:date="2006-05-18T17:13:00Z"/>
        </w:rPr>
      </w:pPr>
      <w:r>
        <w:rPr>
          <w:rFonts w:cs="Arial" w:ascii="Arial" w:hAnsi="Arial"/>
          <w:bCs/>
          <w:szCs w:val="24"/>
        </w:rPr>
        <w:t xml:space="preserve">Atualizar base de dados do acervo; </w:t>
      </w:r>
      <w:del w:id="1258" w:author="usuario" w:date="2006-05-18T17:13:00Z">
        <w:r>
          <w:rPr>
            <w:rFonts w:cs="Arial" w:ascii="Arial" w:hAnsi="Arial"/>
            <w:bCs/>
            <w:szCs w:val="24"/>
          </w:rPr>
          <w:delText xml:space="preserve">introduzir novas informações em banco de dados; digitalizar acervo; cadastrar usuários 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61" w:author="usuario" w:date="2006-05-18T17:14:00Z"/>
        </w:rPr>
      </w:pPr>
      <w:r>
        <w:rPr>
          <w:rFonts w:cs="Arial" w:ascii="Arial" w:hAnsi="Arial"/>
          <w:bCs/>
          <w:szCs w:val="24"/>
        </w:rPr>
        <w:t xml:space="preserve">Coletar dados; </w:t>
      </w:r>
      <w:del w:id="1260" w:author="usuario" w:date="2006-05-18T17:14:00Z">
        <w:r>
          <w:rPr>
            <w:rFonts w:cs="Arial" w:ascii="Arial" w:hAnsi="Arial"/>
            <w:bCs/>
            <w:szCs w:val="24"/>
          </w:rPr>
          <w:delText xml:space="preserve">revisar coleta de dados; acrescentar dados à planilha pré-existente; </w:delText>
        </w:r>
      </w:del>
      <w:r>
        <w:rPr>
          <w:rFonts w:cs="Arial" w:ascii="Arial" w:hAnsi="Arial"/>
          <w:bCs/>
          <w:szCs w:val="24"/>
        </w:rPr>
        <w:t>organizar dados estatísticos; elaborar relatórios; fornecer resultados para análise do acerv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62" w:author="usuario" w:date="2006-05-18T17:14:00Z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ins w:id="1263" w:author="usuario" w:date="2006-05-18T17:14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ins w:id="1264" w:author="usuario" w:date="2006-05-20T09:17:00Z">
        <w:r>
          <w:rPr>
            <w:rFonts w:cs="Arial" w:ascii="Arial" w:hAnsi="Arial"/>
            <w:bCs/>
            <w:szCs w:val="24"/>
          </w:rPr>
          <w:t>Assessorar nas atividades de ensino, pesquisa e extensão .</w:t>
        </w:r>
      </w:ins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ins w:id="1265" w:author="usuario" w:date="2006-05-18T17:14:00Z">
        <w:r>
          <w:rPr>
            <w:rFonts w:cs="Arial" w:ascii="Arial" w:hAnsi="Arial"/>
            <w:bCs/>
            <w:szCs w:val="24"/>
          </w:rPr>
          <w:t xml:space="preserve"> </w:t>
        </w:r>
      </w:ins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RTES GRÁFICA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713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6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6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HABILITAÇÃO PROFISSIONAL: Registro no Conselho competente – Resolução nº 262, de 28 de julho de 1979 – CONFEA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ins w:id="1269" w:author="usuario" w:date="2006-05-18T17:48:00Z"/>
        </w:rPr>
      </w:pPr>
      <w:r>
        <w:rPr>
          <w:rFonts w:cs="Arial" w:ascii="Arial" w:hAnsi="Arial"/>
          <w:bCs/>
          <w:szCs w:val="24"/>
        </w:rPr>
        <w:t>Realizar programações visuais gráficas, buscando alternativas para melhoria em tecnologias e matérias - primas e implantar novas tecnologias. Operar máquinas e equipamentos de pré-impressão de produtos gráficos, planejar e controlar o processo de produção. Realizar controle de qualidade das matérias - primas e do produto final.</w:t>
      </w:r>
      <w:ins w:id="1266" w:author="usuario" w:date="2006-05-18T17:47:00Z">
        <w:r>
          <w:rPr>
            <w:rFonts w:cs="Arial" w:ascii="Arial" w:hAnsi="Arial"/>
            <w:bCs/>
            <w:szCs w:val="24"/>
          </w:rPr>
          <w:t xml:space="preserve"> Operar máquinas impressoras; tipográficas, de fotocomposição, foto-reprodução e de gravações manuais e automáticas; Operar sistema informatizado de impressoras e encadernadoras automáticas;Desenvolver arte-final; Analisar viabilidade técnica e econômica; definir tecnologias, sistemas, processos e matéria-prima para a produção; elaborar especificação técnica. Participar na elaboração de projetos para aquisição de equipamentos e matérias-primas; auxiliar na elaboração de orçamentos e relatórios de setor gráfico;Orientar sobre possibilidades e restrições de materiais e processos; propor soluções corretivas no local de ocorrência; fornecer informações técnicas; elaborar manuais de procedimentos.</w:t>
        </w:r>
      </w:ins>
      <w:ins w:id="1267" w:author="usuario" w:date="2006-05-18T17:47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Assessorar nas atividades de ensino, pesquisa e extensão.</w:t>
      </w:r>
      <w:ins w:id="1268" w:author="usuario" w:date="2006-05-18T17:48:00Z">
        <w:r>
          <w:rPr>
            <w:rFonts w:cs="Arial" w:ascii="Arial" w:hAnsi="Arial"/>
            <w:bCs/>
            <w:szCs w:val="24"/>
          </w:rPr>
          <w:t xml:space="preserve"> Utilizar recursos de informática. Executar outras tarefas de mesma natureza e nível de complexidade associadas ao ambiente organizacional.</w:t>
        </w:r>
      </w:ins>
      <w:r>
        <w:br w:type="page"/>
      </w:r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271" w:author="usuario" w:date="2006-05-18T17:49:00Z"/>
        </w:rPr>
      </w:pPr>
      <w:del w:id="1270" w:author="usuario" w:date="2006-05-18T17:49:00Z">
        <w:r>
          <w:rPr>
            <w:rFonts w:cs="Arial" w:ascii="Arial" w:hAnsi="Arial"/>
            <w:bCs/>
            <w:szCs w:val="24"/>
          </w:rPr>
          <w:delText>;;;; executar tarefas de mesma natureza ou nível de complexidade associado à sua especialidade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273" w:author="usuario" w:date="2006-05-18T17:49:00Z"/>
        </w:rPr>
      </w:pPr>
      <w:del w:id="1272" w:author="usuario" w:date="2006-05-18T17:49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75" w:author="usuario" w:date="2006-05-18T17:49:00Z"/>
        </w:rPr>
      </w:pPr>
      <w:del w:id="1274" w:author="usuario" w:date="2006-05-18T17:49:00Z">
        <w:r>
          <w:rPr>
            <w:rFonts w:cs="Arial" w:ascii="Arial" w:hAnsi="Arial"/>
            <w:bCs/>
            <w:szCs w:val="24"/>
          </w:rPr>
          <w:delText xml:space="preserve">Elaborar leiaute; 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77" w:author="usuario" w:date="2006-05-18T17:49:00Z"/>
        </w:rPr>
      </w:pPr>
      <w:del w:id="1276" w:author="usuario" w:date="2006-05-18T17:49:00Z">
        <w:r>
          <w:rPr>
            <w:rFonts w:cs="Arial" w:ascii="Arial" w:hAnsi="Arial"/>
            <w:bCs/>
            <w:szCs w:val="24"/>
          </w:rPr>
          <w:delText>Compor e distribuir tipograficamente;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79" w:author="usuario" w:date="2006-05-18T17:49:00Z"/>
        </w:rPr>
      </w:pPr>
      <w:del w:id="1278" w:author="usuario" w:date="2006-05-18T17:49:00Z">
        <w:r>
          <w:rPr>
            <w:rFonts w:cs="Arial" w:ascii="Arial" w:hAnsi="Arial"/>
            <w:bCs/>
            <w:szCs w:val="24"/>
          </w:rPr>
          <w:delText>Executar diagramas do original a ser impresso;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81" w:author="usuario" w:date="2006-05-18T17:49:00Z"/>
        </w:rPr>
      </w:pPr>
      <w:del w:id="1280" w:author="usuario" w:date="2006-05-18T17:49:00Z">
        <w:r>
          <w:rPr>
            <w:rFonts w:cs="Arial" w:ascii="Arial" w:hAnsi="Arial"/>
            <w:bCs/>
            <w:szCs w:val="24"/>
          </w:rPr>
          <w:delText>Confeccionar matrizes eletrostáticas para off-set;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83" w:author="usuario" w:date="2006-05-18T17:49:00Z"/>
        </w:rPr>
      </w:pPr>
      <w:del w:id="1282" w:author="usuario" w:date="2006-05-18T17:49:00Z">
        <w:r>
          <w:rPr>
            <w:rFonts w:cs="Arial" w:ascii="Arial" w:hAnsi="Arial"/>
            <w:bCs/>
            <w:szCs w:val="24"/>
          </w:rPr>
          <w:delText>Operar máquinas impressoras; tipográficas, de fotocomposição, foto-reprodução e de gravações manuais e automáticas;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85" w:author="usuario" w:date="2006-05-18T17:49:00Z"/>
        </w:rPr>
      </w:pPr>
      <w:del w:id="1284" w:author="usuario" w:date="2006-05-18T17:49:00Z">
        <w:r>
          <w:rPr>
            <w:rFonts w:cs="Arial" w:ascii="Arial" w:hAnsi="Arial"/>
            <w:bCs/>
            <w:szCs w:val="24"/>
          </w:rPr>
          <w:delText>Operar sistema informatizado de impressoras e encadernadoras automáticas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87" w:author="usuario" w:date="2006-05-18T17:49:00Z"/>
        </w:rPr>
      </w:pPr>
      <w:del w:id="1286" w:author="usuario" w:date="2006-05-18T17:49:00Z">
        <w:r>
          <w:rPr>
            <w:rFonts w:cs="Arial" w:ascii="Arial" w:hAnsi="Arial"/>
            <w:bCs/>
            <w:szCs w:val="24"/>
          </w:rPr>
          <w:delText xml:space="preserve">Desenvolver arte-final; 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89" w:author="usuario" w:date="2006-05-18T17:49:00Z"/>
        </w:rPr>
      </w:pPr>
      <w:del w:id="1288" w:author="usuario" w:date="2006-05-18T17:49:00Z">
        <w:r>
          <w:rPr>
            <w:rFonts w:cs="Arial" w:ascii="Arial" w:hAnsi="Arial"/>
            <w:bCs/>
            <w:szCs w:val="24"/>
          </w:rPr>
          <w:delText>Analisar viabilidade técnica e econômica; definir tecnologias, sistemas, processos e matéria-prima para a produção; elaborar especificação técnica.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91" w:author="usuario" w:date="2006-05-18T17:49:00Z"/>
        </w:rPr>
      </w:pPr>
      <w:del w:id="1290" w:author="usuario" w:date="2006-05-18T17:49:00Z">
        <w:r>
          <w:rPr>
            <w:rFonts w:cs="Arial" w:ascii="Arial" w:hAnsi="Arial"/>
            <w:bCs/>
            <w:szCs w:val="24"/>
          </w:rPr>
          <w:delText>Participar na elaboração de projetos para aquisição de equipamentos e matérias-primas; auxiliar na elaboração de orçamentos e relatórios de setor gráfico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93" w:author="usuario" w:date="2006-05-18T17:49:00Z"/>
        </w:rPr>
      </w:pPr>
      <w:del w:id="1292" w:author="usuario" w:date="2006-05-18T17:49:00Z">
        <w:r>
          <w:rPr>
            <w:rFonts w:cs="Arial" w:ascii="Arial" w:hAnsi="Arial"/>
            <w:bCs/>
            <w:szCs w:val="24"/>
          </w:rPr>
          <w:delText>Orientar sobre possibilidades e restrições de materiais e processos; propor soluções corretivas no local de ocorrência; fornecer informações técnicas; elaborar manuais de procedimentos.</w:delText>
        </w:r>
      </w:del>
    </w:p>
    <w:p>
      <w:pPr>
        <w:pStyle w:val="Normal"/>
        <w:widowControl/>
        <w:numPr>
          <w:ilvl w:val="0"/>
          <w:numId w:val="10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95" w:author="usuario" w:date="2006-05-18T17:49:00Z"/>
        </w:rPr>
      </w:pPr>
      <w:del w:id="1294" w:author="usuario" w:date="2006-05-18T17:49:00Z">
        <w:r>
          <w:rPr>
            <w:rFonts w:cs="Arial" w:ascii="Arial" w:hAnsi="Arial"/>
            <w:bCs/>
            <w:szCs w:val="24"/>
          </w:rPr>
          <w:delText>Buscar alternativas para melhorias em tecnologias e matérias-primas: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97" w:author="usuario" w:date="2006-05-18T17:49:00Z"/>
        </w:rPr>
      </w:pPr>
      <w:del w:id="1296" w:author="usuario" w:date="2006-05-18T17:49:00Z">
        <w:r>
          <w:rPr>
            <w:rFonts w:cs="Arial" w:ascii="Arial" w:hAnsi="Arial"/>
            <w:bCs/>
            <w:szCs w:val="24"/>
          </w:rPr>
          <w:delText>Avaliar tendências de mercado; consultar normas e fontes de informações técnicas; realizar visitas técnicas a empresas e fornecedores para coleta de informações; analisar tecnologias disponíveis no mercado.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299" w:author="usuario" w:date="2006-05-18T17:49:00Z"/>
        </w:rPr>
      </w:pPr>
      <w:del w:id="1298" w:author="usuario" w:date="2006-05-18T17:49:00Z">
        <w:r>
          <w:rPr>
            <w:rFonts w:cs="Arial" w:ascii="Arial" w:hAnsi="Arial"/>
            <w:bCs/>
            <w:szCs w:val="24"/>
          </w:rPr>
          <w:delText>Definir características técnicas de equipamentos; Estimar custos de implantação e operação; Promover melhorias do equipamento (upgrade).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301" w:author="usuario" w:date="2006-05-18T17:49:00Z"/>
        </w:rPr>
      </w:pPr>
      <w:del w:id="1300" w:author="usuario" w:date="2006-05-18T17:49:00Z">
        <w:r>
          <w:rPr>
            <w:rFonts w:cs="Arial" w:ascii="Arial" w:hAnsi="Arial"/>
            <w:bCs/>
            <w:szCs w:val="24"/>
          </w:rPr>
          <w:delText>executar serviços de manutenção rotineira e ocasional nas oficinas; organizar e acompanhar a manutenção e instalação de equipamentos e orientar sua reparação Operar máquinas e equipamentos nos processos de pré-impressão: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303" w:author="usuario" w:date="2006-05-18T17:49:00Z"/>
        </w:rPr>
      </w:pPr>
      <w:del w:id="1302" w:author="usuario" w:date="2006-05-18T17:49:00Z">
        <w:r>
          <w:rPr>
            <w:rFonts w:cs="Arial" w:ascii="Arial" w:hAnsi="Arial"/>
            <w:bCs/>
            <w:szCs w:val="24"/>
          </w:rPr>
          <w:delText>Realizar operações de processamento de imagem; operar equipamentos para reprodução da imagem; operar equipamentos para montagem; operar máquinas de geração de matrizes.</w:delText>
        </w:r>
      </w:del>
    </w:p>
    <w:p>
      <w:pPr>
        <w:pStyle w:val="Normal"/>
        <w:widowControl/>
        <w:numPr>
          <w:ilvl w:val="0"/>
          <w:numId w:val="10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305" w:author="usuario" w:date="2006-05-18T17:49:00Z"/>
        </w:rPr>
      </w:pPr>
      <w:del w:id="1304" w:author="usuario" w:date="2006-05-18T17:49:00Z">
        <w:r>
          <w:rPr>
            <w:rFonts w:cs="Arial" w:ascii="Arial" w:hAnsi="Arial"/>
            <w:bCs/>
            <w:szCs w:val="24"/>
          </w:rPr>
          <w:delText>Realizar planejamento e controle da produção e da qualidade: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307" w:author="usuario" w:date="2006-05-18T17:49:00Z"/>
        </w:rPr>
      </w:pPr>
      <w:del w:id="1306" w:author="usuario" w:date="2006-05-18T17:49:00Z">
        <w:r>
          <w:rPr>
            <w:rFonts w:cs="Arial" w:ascii="Arial" w:hAnsi="Arial"/>
            <w:bCs/>
            <w:szCs w:val="24"/>
          </w:rPr>
          <w:delText>Elaborar planejamento da produção; elaborar programação para desenvolvimento da produção; controlar o andamento das atividades de produção; alimentar bancos de dados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309" w:author="usuario" w:date="2006-05-18T17:49:00Z"/>
        </w:rPr>
      </w:pPr>
      <w:del w:id="1308" w:author="usuario" w:date="2006-05-18T17:49:00Z">
        <w:r>
          <w:rPr>
            <w:rFonts w:cs="Arial" w:ascii="Arial" w:hAnsi="Arial"/>
            <w:bCs/>
            <w:szCs w:val="24"/>
          </w:rPr>
          <w:delText>revisar trabalhos executados e efetuar controle de qualidade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311" w:author="usuario" w:date="2006-05-18T17:49:00Z"/>
        </w:rPr>
      </w:pPr>
      <w:del w:id="1310" w:author="usuario" w:date="2006-05-18T17:49:00Z">
        <w:r>
          <w:rPr>
            <w:rFonts w:cs="Arial" w:ascii="Arial" w:hAnsi="Arial"/>
            <w:bCs/>
            <w:szCs w:val="24"/>
          </w:rPr>
          <w:delText>executar o controle de qualidade sobre matérias-primas recebidas.</w:delText>
        </w:r>
      </w:del>
    </w:p>
    <w:p>
      <w:pPr>
        <w:pStyle w:val="Normal"/>
        <w:numPr>
          <w:ilvl w:val="0"/>
          <w:numId w:val="109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del w:id="1312" w:author="usuario" w:date="2006-05-18T17:49:00Z">
        <w:r>
          <w:rPr>
            <w:rFonts w:cs="Arial" w:ascii="Arial" w:hAnsi="Arial"/>
            <w:bCs/>
            <w:szCs w:val="24"/>
          </w:rPr>
          <w:delText>estudar ensaios testes de ensaios tecnológicos e pesquisas</w:delText>
        </w:r>
      </w:del>
    </w:p>
    <w:p>
      <w:pPr>
        <w:pStyle w:val="Normal"/>
        <w:widowControl/>
        <w:numPr>
          <w:ilvl w:val="0"/>
          <w:numId w:val="10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314" w:author="usuario" w:date="2006-05-18T17:48:00Z"/>
        </w:rPr>
      </w:pPr>
      <w:del w:id="1313" w:author="usuario" w:date="2006-05-18T17:48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316" w:author="usuario" w:date="2006-05-18T17:48:00Z"/>
        </w:rPr>
      </w:pPr>
      <w:del w:id="1315" w:author="usuario" w:date="2006-05-18T17:48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UDIOVISUAL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5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5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5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>Elaborar, produzir e</w:t>
      </w:r>
      <w:del w:id="1317" w:author="usuario" w:date="2006-05-18T17:57:00Z">
        <w:r>
          <w:rPr>
            <w:rFonts w:cs="Arial" w:ascii="Arial" w:hAnsi="Arial"/>
            <w:bCs/>
            <w:szCs w:val="24"/>
          </w:rPr>
          <w:delText>/ou</w:delText>
        </w:r>
      </w:del>
      <w:r>
        <w:rPr>
          <w:rFonts w:cs="Arial" w:ascii="Arial" w:hAnsi="Arial"/>
          <w:bCs/>
          <w:szCs w:val="24"/>
        </w:rPr>
        <w:t xml:space="preserve"> editar material sonoro e imagético com fins informativo/didático, imagens, infográficos, transparências, filmes vídeo, fotografias, cartelas, CD, VCD, DVD, discos, fitas, internet e outros meios digitais e analógicos para ensino, pesquisa, extensão e treinamento profissional que utilizem equipamentos mecânicos/eletrônico com hardwares e softwares específicos ao processo de desenvolvimento da mensagem audiovisual, manejar equipamentos audiovisuais utilizando nas diversas atividades didáticas, pesquisa e extensão, bem como operar equipamentos eletrônicos para gravação em fita ou fios magnéticos, filmes ou discos virgens.</w:t>
      </w:r>
      <w:ins w:id="1318" w:author="usuario" w:date="2006-05-18T17:57:00Z">
        <w:r>
          <w:rPr>
            <w:rFonts w:cs="Arial" w:ascii="Arial" w:hAnsi="Arial"/>
            <w:bCs/>
            <w:szCs w:val="24"/>
          </w:rPr>
          <w:t xml:space="preserve"> Instalar, operar e montar equipamentos eletrônicos/digitais para gravação e captação de som e imagem; Catalogar e arquivar material videográfico, fotográfico e sonoro; Manter e conservar os equipamentos sob sua responsabilidade, executando pequenos trabalhos de manutenção de aparelhagem.</w:t>
        </w:r>
      </w:ins>
      <w:moveTo w:id="1319" w:author="usuario" w:date="2006-05-18T17:59:00Z">
        <w:r>
          <w:rPr>
            <w:rFonts w:cs="Arial" w:ascii="Arial" w:hAnsi="Arial"/>
            <w:bCs/>
            <w:szCs w:val="24"/>
          </w:rPr>
          <w:t xml:space="preserve"> Utilizar recursos de informática.</w:t>
        </w:r>
      </w:moveTo>
      <w:moveTo w:id="1320" w:author="usuario" w:date="2006-05-18T17:59:00Z">
        <w:r>
          <w:rPr>
            <w:rFonts w:eastAsia="Arial" w:cs="Arial" w:ascii="Arial" w:hAnsi="Arial"/>
            <w:bCs/>
            <w:szCs w:val="24"/>
          </w:rPr>
          <w:t xml:space="preserve"> </w:t>
        </w:r>
      </w:moveTo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322" w:author="usuario" w:date="2006-05-18T17:59:00Z"/>
        </w:rPr>
      </w:pPr>
      <w:del w:id="1321" w:author="usuario" w:date="2006-05-18T17:59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324" w:author="usuario" w:date="2006-05-18T17:59:00Z"/>
        </w:rPr>
      </w:pPr>
      <w:del w:id="1323" w:author="usuario" w:date="2006-05-18T17:59:00Z">
        <w:r>
          <w:rPr>
            <w:rFonts w:cs="Arial" w:ascii="Arial" w:hAnsi="Arial"/>
            <w:bCs/>
            <w:szCs w:val="24"/>
          </w:rPr>
          <w:delText>Instalar, operar e montar equipamentos eletrônicos/digitais para gravação e captação de som e imagem</w:delText>
        </w:r>
      </w:del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326" w:author="usuario" w:date="2006-05-18T17:59:00Z"/>
        </w:rPr>
      </w:pPr>
      <w:del w:id="1325" w:author="usuario" w:date="2006-05-18T17:59:00Z">
        <w:r>
          <w:rPr>
            <w:rFonts w:cs="Arial" w:ascii="Arial" w:hAnsi="Arial"/>
            <w:bCs/>
            <w:szCs w:val="24"/>
          </w:rPr>
          <w:delText>Selecionar e instalar alto-falantes, amplificadores e microfones e testar a instalação fazendo as conexões convenientes.</w:delText>
        </w:r>
      </w:del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329" w:author="usuario" w:date="2006-05-18T17:59:00Z"/>
        </w:rPr>
      </w:pPr>
      <w:del w:id="1327" w:author="usuario" w:date="2006-05-18T17:59:00Z">
        <w:r>
          <w:rPr>
            <w:rFonts w:eastAsia="Arial" w:cs="Arial" w:ascii="Arial" w:hAnsi="Arial"/>
            <w:bCs/>
            <w:szCs w:val="24"/>
          </w:rPr>
          <w:delText xml:space="preserve"> </w:delText>
        </w:r>
      </w:del>
      <w:del w:id="1328" w:author="usuario" w:date="2006-05-18T17:59:00Z">
        <w:r>
          <w:rPr>
            <w:rFonts w:cs="Arial" w:ascii="Arial" w:hAnsi="Arial"/>
            <w:bCs/>
            <w:szCs w:val="24"/>
          </w:rPr>
          <w:delText>Montar e instalar equipamentos de sonorização, retroprojetores de slides e películas, vídeo-tape, videocassete, e similares.</w:delText>
        </w:r>
      </w:del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331" w:author="usuario" w:date="2006-05-18T17:59:00Z"/>
        </w:rPr>
      </w:pPr>
      <w:del w:id="1330" w:author="usuario" w:date="2006-05-18T17:59:00Z">
        <w:r>
          <w:rPr>
            <w:rFonts w:cs="Arial" w:ascii="Arial" w:hAnsi="Arial"/>
            <w:bCs/>
            <w:szCs w:val="24"/>
          </w:rPr>
          <w:delText>Manejar equipamentos audiovisuais, projetar mensagens através de som e imagem: cinema, vídeos e filmes televisivos, audiovisual, coordenando o sistema elétrico durante as projeções.</w:delText>
        </w:r>
      </w:del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333" w:author="usuario" w:date="2006-05-18T17:59:00Z"/>
        </w:rPr>
      </w:pPr>
      <w:del w:id="1332" w:author="usuario" w:date="2006-05-18T17:59:00Z">
        <w:r>
          <w:rPr>
            <w:rFonts w:cs="Arial" w:ascii="Arial" w:hAnsi="Arial"/>
            <w:bCs/>
            <w:szCs w:val="24"/>
          </w:rPr>
          <w:delText xml:space="preserve">Colaborar na produção de material didático, pesquisa e extensão que necessitar de recursos audiovisuais,utilizando softwares específicos para edição de mensagens </w:delText>
        </w:r>
      </w:del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335" w:author="usuario" w:date="2006-05-18T17:59:00Z"/>
        </w:rPr>
      </w:pPr>
      <w:del w:id="1334" w:author="usuario" w:date="2006-05-18T17:59:00Z">
        <w:r>
          <w:rPr>
            <w:rFonts w:cs="Arial" w:ascii="Arial" w:hAnsi="Arial"/>
            <w:bCs/>
            <w:szCs w:val="24"/>
          </w:rPr>
          <w:delText>Escolher diálogos, planos, imagens, trilha sonora em estúdio de som;</w:delText>
        </w:r>
      </w:del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337" w:author="usuario" w:date="2006-05-18T17:59:00Z"/>
        </w:rPr>
      </w:pPr>
      <w:del w:id="1336" w:author="usuario" w:date="2006-05-18T17:59:00Z">
        <w:r>
          <w:rPr>
            <w:rFonts w:cs="Arial" w:ascii="Arial" w:hAnsi="Arial"/>
            <w:bCs/>
            <w:szCs w:val="24"/>
          </w:rPr>
          <w:delText>Catalogar e arquivar material videográfico, fotográfico e sonoro</w:delText>
        </w:r>
      </w:del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339" w:author="usuario" w:date="2006-05-18T17:59:00Z"/>
        </w:rPr>
      </w:pPr>
      <w:del w:id="1338" w:author="usuario" w:date="2006-05-18T17:59:00Z">
        <w:r>
          <w:rPr>
            <w:rFonts w:cs="Arial" w:ascii="Arial" w:hAnsi="Arial"/>
            <w:bCs/>
            <w:szCs w:val="24"/>
          </w:rPr>
          <w:delText>Manter e conservar os equipamentos sob sua responsabilidade, executando pequenos trabalhos de manutenção de aparelhagem.</w:delText>
        </w:r>
      </w:del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341" w:author="usuario" w:date="2006-05-18T17:59:00Z"/>
        </w:rPr>
      </w:pPr>
      <w:del w:id="1340" w:author="usuario" w:date="2006-05-18T17:59:00Z">
        <w:r>
          <w:rPr>
            <w:rFonts w:cs="Arial" w:ascii="Arial" w:hAnsi="Arial"/>
            <w:bCs/>
            <w:szCs w:val="24"/>
          </w:rPr>
          <w:delText>Controlar a circulação dos equipamentos, registrando sua movimentação em fichário apropriado.</w:delText>
        </w:r>
      </w:del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moveFrom w:id="1343" w:author="usuario" w:date="2006-05-18T17:58:00Z"/>
        </w:rPr>
      </w:pPr>
      <w:moveFrom w:id="1342" w:author="usuario" w:date="2006-05-18T17:58:00Z">
        <w:r>
          <w:rPr>
            <w:rFonts w:cs="Arial" w:ascii="Arial" w:hAnsi="Arial"/>
            <w:bCs/>
            <w:szCs w:val="24"/>
          </w:rPr>
          <w:t>Utilizar recursos de informática.</w:t>
        </w:r>
      </w:moveFrom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del w:id="1344" w:author="usuario" w:date="2006-05-18T17:59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</w:delText>
        </w:r>
      </w:del>
      <w:r>
        <w:rPr>
          <w:rFonts w:cs="Arial" w:ascii="Arial" w:hAnsi="Arial"/>
          <w:bCs/>
          <w:szCs w:val="24"/>
        </w:rPr>
        <w:t>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CARTOGRAF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– </w:t>
      </w:r>
      <w:r>
        <w:rPr>
          <w:rFonts w:cs="Arial" w:ascii="Arial" w:hAnsi="Arial"/>
          <w:b/>
          <w:bCs/>
          <w:szCs w:val="24"/>
        </w:rPr>
        <w:t>3123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3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3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3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353" w:author="usuario" w:date="2006-05-18T18:03:00Z"/>
        </w:rPr>
      </w:pPr>
      <w:r>
        <w:rPr>
          <w:rFonts w:cs="Arial" w:ascii="Arial" w:hAnsi="Arial"/>
          <w:bCs/>
          <w:szCs w:val="24"/>
        </w:rPr>
        <w:t>Executar levantamentos geodésicos e topohidrográficos, por meio de levantamentos altimétricos e planimétricos; implanta</w:t>
      </w:r>
      <w:ins w:id="1345" w:author="usuario" w:date="2006-05-18T18:01:00Z">
        <w:r>
          <w:rPr>
            <w:rFonts w:cs="Arial" w:ascii="Arial" w:hAnsi="Arial"/>
            <w:bCs/>
            <w:szCs w:val="24"/>
          </w:rPr>
          <w:t>r</w:t>
        </w:r>
      </w:ins>
      <w:del w:id="1346" w:author="usuario" w:date="2006-05-18T18:01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>, no campo, pontos de projeto, locando obras de sistemas de transporte, obras civis, industriais, rurais e delimitando glebas; planeja</w:t>
      </w:r>
      <w:ins w:id="1347" w:author="usuario" w:date="2006-05-18T18:01:00Z">
        <w:r>
          <w:rPr>
            <w:rFonts w:cs="Arial" w:ascii="Arial" w:hAnsi="Arial"/>
            <w:bCs/>
            <w:szCs w:val="24"/>
          </w:rPr>
          <w:t>r</w:t>
        </w:r>
      </w:ins>
      <w:del w:id="1348" w:author="usuario" w:date="2006-05-18T18:01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trabalhos em geomática; analisar documentos e informações cartográficas, interpretando fotos terrestres, fotos aéreas, imagens orbitais, cartas, mapas, plantas, identificando acidentes geométricos e pontos de apoio para georeferenciamento e amarração, coletando dados geométricos. Efetuar cálculos e desenhos e elabora</w:t>
      </w:r>
      <w:ins w:id="1349" w:author="usuario" w:date="2006-05-18T18:02:00Z">
        <w:r>
          <w:rPr>
            <w:rFonts w:cs="Arial" w:ascii="Arial" w:hAnsi="Arial"/>
            <w:bCs/>
            <w:szCs w:val="24"/>
          </w:rPr>
          <w:t>r</w:t>
        </w:r>
      </w:ins>
      <w:del w:id="1350" w:author="usuario" w:date="2006-05-18T18:02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documentos cartográficos, definindo escalas e cálculos cartográficos, efetuando aerotriangulação, restituindo fotografias aéreas.</w:t>
      </w:r>
      <w:ins w:id="1351" w:author="usuario" w:date="2006-05-18T18:00:00Z">
        <w:r>
          <w:rPr>
            <w:rFonts w:cs="Arial" w:ascii="Arial" w:hAnsi="Arial"/>
            <w:bCs/>
            <w:szCs w:val="24"/>
          </w:rPr>
          <w:t xml:space="preserve"> Estudar as características do trabalho, analisando dados coligados de levantamento topográfico, fotografia; elaborar o desenho</w:t>
        </w:r>
      </w:ins>
      <w:ins w:id="1352" w:author="usuario" w:date="2006-05-18T18:02:00Z">
        <w:r>
          <w:rPr>
            <w:rFonts w:cs="Arial" w:ascii="Arial" w:hAnsi="Arial"/>
            <w:bCs/>
            <w:szCs w:val="24"/>
          </w:rPr>
          <w:t xml:space="preserve"> e copiar mapas e plantas topográficas e cartográficas; 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357" w:author="usuario" w:date="2006-05-18T18:04:00Z"/>
        </w:rPr>
      </w:pPr>
      <w:del w:id="1354" w:author="usuario" w:date="2006-05-18T18:03:00Z">
        <w:r>
          <w:rPr>
            <w:rFonts w:cs="Arial" w:ascii="Arial" w:hAnsi="Arial"/>
            <w:bCs/>
            <w:szCs w:val="24"/>
          </w:rPr>
          <w:delText>A</w:delText>
        </w:r>
      </w:del>
      <w:ins w:id="1355" w:author="usuario" w:date="2006-05-18T18:03:00Z">
        <w:r>
          <w:rPr>
            <w:rFonts w:cs="Arial" w:ascii="Arial" w:hAnsi="Arial"/>
            <w:bCs/>
            <w:szCs w:val="24"/>
          </w:rPr>
          <w:t>a</w:t>
        </w:r>
      </w:ins>
      <w:r>
        <w:rPr>
          <w:rFonts w:cs="Arial" w:ascii="Arial" w:hAnsi="Arial"/>
          <w:bCs/>
          <w:szCs w:val="24"/>
        </w:rPr>
        <w:t>ssessorar nas atividades de ensino, pesquisa e extensão.</w:t>
      </w:r>
      <w:ins w:id="1356" w:author="usuario" w:date="2006-05-18T18:04:00Z">
        <w:r>
          <w:rPr>
            <w:rFonts w:cs="Arial" w:ascii="Arial" w:hAnsi="Arial"/>
            <w:bCs/>
            <w:szCs w:val="24"/>
          </w:rPr>
          <w:t xml:space="preserve"> 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359" w:author="usuario" w:date="2006-05-18T18:04:00Z"/>
        </w:rPr>
      </w:pPr>
      <w:del w:id="1358" w:author="usuario" w:date="2006-05-18T18:04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1361" w:author="usuario" w:date="2006-05-18T18:04:00Z"/>
        </w:rPr>
      </w:pPr>
      <w:del w:id="1360" w:author="usuario" w:date="2006-05-18T18:04:00Z">
        <w:r>
          <w:rPr>
            <w:rFonts w:cs="Arial" w:ascii="Arial" w:hAnsi="Arial"/>
            <w:bCs/>
            <w:szCs w:val="24"/>
          </w:rPr>
          <w:delText>Executar levantamentos cadastral; altimétricos; planimétricos; medir ângulos e distâncias; determinar coordenadas geográficas e planoretangulares (UTM); transportar coordenadas; determinar norte verdadeiro; determinar norte magnético; elaborar relatório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1363" w:author="usuario" w:date="2006-05-18T18:04:00Z"/>
        </w:rPr>
      </w:pPr>
      <w:del w:id="1362" w:author="usuario" w:date="2006-05-18T18:04:00Z">
        <w:r>
          <w:rPr>
            <w:rFonts w:cs="Arial" w:ascii="Arial" w:hAnsi="Arial"/>
            <w:bCs/>
            <w:szCs w:val="24"/>
          </w:rPr>
          <w:delText>Locar obras de sistema de transporte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1365" w:author="usuario" w:date="2006-05-18T18:04:00Z"/>
        </w:rPr>
      </w:pPr>
      <w:del w:id="1364" w:author="usuario" w:date="2006-05-18T18:04:00Z">
        <w:r>
          <w:rPr>
            <w:rFonts w:cs="Arial" w:ascii="Arial" w:hAnsi="Arial"/>
            <w:bCs/>
            <w:szCs w:val="24"/>
          </w:rPr>
          <w:delText>Planejar trabalhos em geomática;; definir escopo; metodologia; logística; especificar equipamentos, acessórios e materiais; dimensionar equipes de campo: técnicos, topógrafos e auxiliares; equipes de escritório: desenhistas e calculista; elaborar planilha de custos e cronograma físico-financeiro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1367" w:author="usuario" w:date="2006-05-18T18:04:00Z"/>
        </w:rPr>
      </w:pPr>
      <w:del w:id="1366" w:author="usuario" w:date="2006-05-18T18:04:00Z">
        <w:r>
          <w:rPr>
            <w:rFonts w:cs="Arial" w:ascii="Arial" w:hAnsi="Arial"/>
            <w:bCs/>
            <w:szCs w:val="24"/>
          </w:rPr>
          <w:delText>Interpretar fotos aéreas e terrestres; imagens orbitais; mapas, cartas e plantas; relevos para implantação de linhas de exploração; identificar acidentes geométricos; identificar pontos de apoio para georeferenciamento e amarração; coletar dados geométricos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1369" w:author="usuario" w:date="2006-05-18T18:04:00Z"/>
        </w:rPr>
      </w:pPr>
      <w:del w:id="1368" w:author="usuario" w:date="2006-05-18T18:04:00Z">
        <w:r>
          <w:rPr>
            <w:rFonts w:cs="Arial" w:ascii="Arial" w:hAnsi="Arial"/>
            <w:bCs/>
            <w:szCs w:val="24"/>
          </w:rPr>
          <w:delText>Calcular declinação magnética; convergência meridiana; norte verdadeiro; áreas de terrenos; calcular volumes para movimento de solo; calcular distâncias, azimutes e coordenadas; calcular curvas de nível por interpolação; coletar dados para atualização de plantas; elaborar planta topográfica, conforme normas da ABNT; elaborar representações gráficas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1371" w:author="usuario" w:date="2006-05-18T18:04:00Z"/>
        </w:rPr>
      </w:pPr>
      <w:del w:id="1370" w:author="usuario" w:date="2006-05-18T18:04:00Z">
        <w:r>
          <w:rPr>
            <w:rFonts w:cs="Arial" w:ascii="Arial" w:hAnsi="Arial"/>
            <w:bCs/>
            <w:szCs w:val="24"/>
          </w:rPr>
          <w:delText>Definir tipo de documento cartográfico; definir escalas e cálculos cartográficos; definir sistema de projeção; efetuar aerotriangulação; restituir fotografias aéreas; editar documentos cartográficos; reambular fotografia aérea; revisar documentos cartográficos; criar base cartográfica; criar arte final de documentos cartográficos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1372" w:author="usuario" w:date="2006-05-18T18:04:00Z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/>
      </w:pPr>
      <w:del w:id="1373" w:author="usuario" w:date="2006-05-18T18:04:00Z">
        <w:r>
          <w:rPr>
            <w:rFonts w:cs="Arial" w:ascii="Arial" w:hAnsi="Arial"/>
            <w:bCs/>
            <w:szCs w:val="24"/>
          </w:rPr>
          <w:delText>E</w:delText>
        </w:r>
      </w:del>
      <w:ins w:id="1374" w:author="usuario" w:date="2006-05-18T18:04:00Z">
        <w:r>
          <w:rPr>
            <w:rFonts w:cs="Arial" w:ascii="Arial" w:hAnsi="Arial"/>
            <w:bCs/>
            <w:szCs w:val="24"/>
          </w:rPr>
          <w:t xml:space="preserve"> E</w:t>
        </w:r>
      </w:ins>
      <w:r>
        <w:rPr>
          <w:rFonts w:cs="Arial" w:ascii="Arial" w:hAnsi="Arial"/>
          <w:bCs/>
          <w:szCs w:val="24"/>
        </w:rPr>
        <w:t>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CINEMATOGRAF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4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4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macrofotografias e microfotografias de documentação científica e didática a cores e preto e branco.</w:t>
      </w:r>
      <w:ins w:id="1375" w:author="usuario" w:date="2006-05-18T18:05:00Z">
        <w:r>
          <w:rPr>
            <w:rFonts w:cs="Arial" w:ascii="Arial" w:hAnsi="Arial"/>
            <w:bCs/>
            <w:szCs w:val="24"/>
          </w:rPr>
          <w:t xml:space="preserve"> Revelar e manejar os materiais e equipamentos baseando-se nos princípios fotoquímicos e de química, mecânica e ótica. Preparar material didático e científico. Fiscalizar a limpeza dos materiais e equipamentos, observando o estado de conservação. Programar manutenção preventiva e corretiva dos equipamentos.</w:t>
        </w:r>
      </w:ins>
      <w:ins w:id="1376" w:author="usuario" w:date="2006-05-18T18:07:00Z">
        <w:r>
          <w:rPr>
            <w:rFonts w:cs="Arial" w:ascii="Arial" w:hAnsi="Arial"/>
            <w:bCs/>
            <w:szCs w:val="24"/>
          </w:rPr>
          <w:t xml:space="preserve"> </w:t>
        </w:r>
      </w:ins>
      <w:ins w:id="1377" w:author="usuario" w:date="2006-05-18T18:05:00Z">
        <w:r>
          <w:rPr>
            <w:rFonts w:cs="Arial" w:ascii="Arial" w:hAnsi="Arial"/>
            <w:bCs/>
            <w:szCs w:val="24"/>
          </w:rPr>
          <w:t>Utilizar recursos de informática.</w:t>
        </w:r>
      </w:ins>
      <w:ins w:id="1378" w:author="usuario" w:date="2006-05-18T18:07:00Z">
        <w:r>
          <w:rPr>
            <w:rFonts w:cs="Arial" w:ascii="Arial" w:hAnsi="Arial"/>
            <w:bCs/>
            <w:szCs w:val="24"/>
          </w:rPr>
          <w:t xml:space="preserve"> Assessorar nas atividades de ensino, pesquisa e extensão. </w:t>
        </w:r>
      </w:ins>
      <w:ins w:id="1379" w:author="usuario" w:date="2006-05-18T18:05:00Z">
        <w:r>
          <w:rPr>
            <w:rFonts w:cs="Arial" w:ascii="Arial" w:hAnsi="Arial"/>
            <w:bCs/>
            <w:szCs w:val="24"/>
          </w:rPr>
          <w:t>Executar outras tarefas de mesma natureza e nível de complexidade associadas ao ambiente organizacional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381" w:author="usuario" w:date="2006-05-18T18:07:00Z"/>
        </w:rPr>
      </w:pPr>
      <w:del w:id="1380" w:author="usuario" w:date="2006-05-18T18:07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383" w:author="usuario" w:date="2006-05-18T18:07:00Z"/>
        </w:rPr>
      </w:pPr>
      <w:del w:id="1382" w:author="usuario" w:date="2006-05-18T18:07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385" w:author="usuario" w:date="2006-05-18T18:05:00Z"/>
        </w:rPr>
      </w:pPr>
      <w:del w:id="1384" w:author="usuario" w:date="2006-05-18T18:05:00Z">
        <w:r>
          <w:rPr>
            <w:rFonts w:cs="Arial" w:ascii="Arial" w:hAnsi="Arial"/>
            <w:bCs/>
            <w:szCs w:val="24"/>
          </w:rPr>
          <w:delText>Preparar em macro e microfotografias de pequenos objetos, lâminas de cultura para experimentos científicos, insetos, pequenos animais e outros que sejam necessários à pesquisa e documentação de peças anatômicas de cadáveres e pequenas peças cirúrgicas. ??</w:delText>
        </w:r>
      </w:del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387" w:author="usuario" w:date="2006-05-18T18:05:00Z"/>
        </w:rPr>
      </w:pPr>
      <w:del w:id="1386" w:author="usuario" w:date="2006-05-18T18:05:00Z">
        <w:r>
          <w:rPr>
            <w:rFonts w:cs="Arial" w:ascii="Arial" w:hAnsi="Arial"/>
            <w:bCs/>
            <w:szCs w:val="24"/>
          </w:rPr>
          <w:delText>Preparar em macro e microfotografias páginas de livros, chapas de raios-X, desenhos e fotos.</w:delText>
        </w:r>
      </w:del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389" w:author="usuario" w:date="2006-05-18T18:05:00Z"/>
        </w:rPr>
      </w:pPr>
      <w:del w:id="1388" w:author="usuario" w:date="2006-05-18T18:05:00Z">
        <w:r>
          <w:rPr>
            <w:rFonts w:cs="Arial" w:ascii="Arial" w:hAnsi="Arial"/>
            <w:bCs/>
            <w:szCs w:val="24"/>
          </w:rPr>
          <w:delText>Revelar e manejar os materiais e equipamentos baseando-se nos princípios fotoquímicos e de química, mecânica e ótica.</w:delText>
        </w:r>
      </w:del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391" w:author="usuario" w:date="2006-05-18T18:05:00Z"/>
        </w:rPr>
      </w:pPr>
      <w:del w:id="1390" w:author="usuario" w:date="2006-05-18T18:05:00Z">
        <w:r>
          <w:rPr>
            <w:rFonts w:cs="Arial" w:ascii="Arial" w:hAnsi="Arial"/>
            <w:bCs/>
            <w:szCs w:val="24"/>
          </w:rPr>
          <w:delText>Preparar material didático e científico.</w:delText>
        </w:r>
      </w:del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393" w:author="usuario" w:date="2006-05-18T18:05:00Z"/>
        </w:rPr>
      </w:pPr>
      <w:del w:id="1392" w:author="usuario" w:date="2006-05-18T18:05:00Z">
        <w:r>
          <w:rPr>
            <w:rFonts w:cs="Arial" w:ascii="Arial" w:hAnsi="Arial"/>
            <w:bCs/>
            <w:szCs w:val="24"/>
          </w:rPr>
          <w:delText>Fiscalizar a limpeza dos materiais e equipamentos, observando o estado de conservação.</w:delText>
        </w:r>
      </w:del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395" w:author="usuario" w:date="2006-05-18T18:05:00Z"/>
        </w:rPr>
      </w:pPr>
      <w:del w:id="1394" w:author="usuario" w:date="2006-05-18T18:05:00Z">
        <w:r>
          <w:rPr>
            <w:rFonts w:cs="Arial" w:ascii="Arial" w:hAnsi="Arial"/>
            <w:bCs/>
            <w:szCs w:val="24"/>
          </w:rPr>
          <w:delText>Programar manutenção preventiva e corretiva dos equipamentos.</w:delText>
        </w:r>
      </w:del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397" w:author="usuario" w:date="2006-05-18T18:05:00Z"/>
        </w:rPr>
      </w:pPr>
      <w:del w:id="1396" w:author="usuario" w:date="2006-05-18T18:05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399" w:author="usuario" w:date="2006-05-18T18:07:00Z"/>
        </w:rPr>
      </w:pPr>
      <w:del w:id="1398" w:author="usuario" w:date="2006-05-18T18:05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>
          <w:ins w:id="1401" w:author="usuario" w:date="2006-05-18T18:07:00Z"/>
        </w:rPr>
      </w:pPr>
      <w:ins w:id="1400" w:author="usuario" w:date="2006-05-18T18:07:00Z">
        <w:r>
          <w:rPr/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03" w:author="usuario" w:date="2006-05-20T09:23:00Z"/>
        </w:rPr>
      </w:pPr>
      <w:ins w:id="1402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05" w:author="usuario" w:date="2006-05-20T09:23:00Z"/>
        </w:rPr>
      </w:pPr>
      <w:ins w:id="1404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07" w:author="usuario" w:date="2006-05-20T09:23:00Z"/>
        </w:rPr>
      </w:pPr>
      <w:ins w:id="1406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09" w:author="usuario" w:date="2006-05-20T09:23:00Z"/>
        </w:rPr>
      </w:pPr>
      <w:ins w:id="1408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11" w:author="usuario" w:date="2006-05-20T09:23:00Z"/>
        </w:rPr>
      </w:pPr>
      <w:ins w:id="1410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13" w:author="usuario" w:date="2006-05-20T09:23:00Z"/>
        </w:rPr>
      </w:pPr>
      <w:ins w:id="1412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15" w:author="usuario" w:date="2006-05-20T09:23:00Z"/>
        </w:rPr>
      </w:pPr>
      <w:ins w:id="1414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17" w:author="usuario" w:date="2006-05-20T09:23:00Z"/>
        </w:rPr>
      </w:pPr>
      <w:ins w:id="1416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19" w:author="usuario" w:date="2006-05-20T09:23:00Z"/>
        </w:rPr>
      </w:pPr>
      <w:ins w:id="1418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21" w:author="usuario" w:date="2006-05-20T09:23:00Z"/>
        </w:rPr>
      </w:pPr>
      <w:ins w:id="1420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23" w:author="usuario" w:date="2006-05-20T09:23:00Z"/>
        </w:rPr>
      </w:pPr>
      <w:ins w:id="1422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25" w:author="usuario" w:date="2006-05-20T09:23:00Z"/>
        </w:rPr>
      </w:pPr>
      <w:ins w:id="1424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27" w:author="usuario" w:date="2006-05-20T09:23:00Z"/>
        </w:rPr>
      </w:pPr>
      <w:ins w:id="1426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29" w:author="usuario" w:date="2006-05-20T09:23:00Z"/>
        </w:rPr>
      </w:pPr>
      <w:ins w:id="1428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31" w:author="usuario" w:date="2006-05-20T09:23:00Z"/>
        </w:rPr>
      </w:pPr>
      <w:ins w:id="1430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33" w:author="usuario" w:date="2006-05-20T09:23:00Z"/>
        </w:rPr>
      </w:pPr>
      <w:ins w:id="1432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35" w:author="usuario" w:date="2006-05-20T09:23:00Z"/>
        </w:rPr>
      </w:pPr>
      <w:ins w:id="1434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37" w:author="usuario" w:date="2006-05-20T09:23:00Z"/>
        </w:rPr>
      </w:pPr>
      <w:ins w:id="1436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39" w:author="usuario" w:date="2006-05-20T09:23:00Z"/>
        </w:rPr>
      </w:pPr>
      <w:ins w:id="1438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41" w:author="usuario" w:date="2006-05-20T09:23:00Z"/>
        </w:rPr>
      </w:pPr>
      <w:ins w:id="1440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43" w:author="usuario" w:date="2006-05-20T09:23:00Z"/>
        </w:rPr>
      </w:pPr>
      <w:ins w:id="1442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45" w:author="usuario" w:date="2006-05-20T09:23:00Z"/>
        </w:rPr>
      </w:pPr>
      <w:ins w:id="1444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47" w:author="usuario" w:date="2006-05-20T09:23:00Z"/>
        </w:rPr>
      </w:pPr>
      <w:ins w:id="1446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49" w:author="usuario" w:date="2006-05-20T09:23:00Z"/>
        </w:rPr>
      </w:pPr>
      <w:ins w:id="1448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51" w:author="usuario" w:date="2006-05-20T09:23:00Z"/>
        </w:rPr>
      </w:pPr>
      <w:ins w:id="1450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53" w:author="usuario" w:date="2006-05-20T09:23:00Z"/>
        </w:rPr>
      </w:pPr>
      <w:ins w:id="1452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55" w:author="usuario" w:date="2006-05-20T09:23:00Z"/>
        </w:rPr>
      </w:pPr>
      <w:ins w:id="1454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57" w:author="usuario" w:date="2006-05-20T09:23:00Z"/>
        </w:rPr>
      </w:pPr>
      <w:ins w:id="1456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59" w:author="usuario" w:date="2006-05-20T09:23:00Z"/>
        </w:rPr>
      </w:pPr>
      <w:ins w:id="1458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61" w:author="usuario" w:date="2006-05-20T09:23:00Z"/>
        </w:rPr>
      </w:pPr>
      <w:ins w:id="1460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63" w:author="usuario" w:date="2006-05-20T09:23:00Z"/>
        </w:rPr>
      </w:pPr>
      <w:ins w:id="1462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65" w:author="usuario" w:date="2006-05-20T09:23:00Z"/>
        </w:rPr>
      </w:pPr>
      <w:ins w:id="1464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67" w:author="usuario" w:date="2006-05-20T09:23:00Z"/>
        </w:rPr>
      </w:pPr>
      <w:ins w:id="1466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69" w:author="usuario" w:date="2006-05-20T09:23:00Z"/>
        </w:rPr>
      </w:pPr>
      <w:ins w:id="1468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71" w:author="usuario" w:date="2006-05-20T09:23:00Z"/>
        </w:rPr>
      </w:pPr>
      <w:ins w:id="1470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73" w:author="usuario" w:date="2006-05-20T09:23:00Z"/>
        </w:rPr>
      </w:pPr>
      <w:ins w:id="1472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75" w:author="usuario" w:date="2006-05-20T09:23:00Z"/>
        </w:rPr>
      </w:pPr>
      <w:ins w:id="1474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77" w:author="usuario" w:date="2006-05-20T09:23:00Z"/>
        </w:rPr>
      </w:pPr>
      <w:ins w:id="1476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79" w:author="usuario" w:date="2006-05-20T09:23:00Z"/>
        </w:rPr>
      </w:pPr>
      <w:ins w:id="1478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81" w:author="usuario" w:date="2006-05-20T09:23:00Z"/>
        </w:rPr>
      </w:pPr>
      <w:ins w:id="1480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83" w:author="usuario" w:date="2006-05-20T09:23:00Z"/>
        </w:rPr>
      </w:pPr>
      <w:ins w:id="1482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85" w:author="usuario" w:date="2006-05-20T09:23:00Z"/>
        </w:rPr>
      </w:pPr>
      <w:ins w:id="1484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87" w:author="usuario" w:date="2006-05-20T09:23:00Z"/>
        </w:rPr>
      </w:pPr>
      <w:ins w:id="1486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89" w:author="usuario" w:date="2006-05-20T09:23:00Z"/>
        </w:rPr>
      </w:pPr>
      <w:ins w:id="1488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91" w:author="usuario" w:date="2006-05-20T09:23:00Z"/>
        </w:rPr>
      </w:pPr>
      <w:ins w:id="1490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93" w:author="usuario" w:date="2006-05-20T09:23:00Z"/>
        </w:rPr>
      </w:pPr>
      <w:ins w:id="1492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95" w:author="usuario" w:date="2006-05-20T09:23:00Z"/>
        </w:rPr>
      </w:pPr>
      <w:ins w:id="1494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97" w:author="usuario" w:date="2006-05-20T09:23:00Z"/>
        </w:rPr>
      </w:pPr>
      <w:ins w:id="1496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499" w:author="usuario" w:date="2006-05-20T09:23:00Z"/>
        </w:rPr>
      </w:pPr>
      <w:ins w:id="1498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  <w:ins w:id="1501" w:author="usuario" w:date="2006-05-20T09:23:00Z"/>
        </w:rPr>
      </w:pPr>
      <w:ins w:id="1500" w:author="usuario" w:date="2006-05-20T09:2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CONTABILIDADE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511- 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1504" w:author="usuario" w:date="2006-05-18T18:09:00Z"/>
        </w:rPr>
      </w:pPr>
      <w:r>
        <w:rPr>
          <w:rFonts w:cs="Arial" w:ascii="Arial" w:hAnsi="Arial"/>
          <w:bCs/>
          <w:szCs w:val="24"/>
        </w:rPr>
        <w:t>Executar a contabilidade geral, operacionalizar a contabilidade de custos e efetuar contabilidade gerencial. Realizar controle patrimonial. atender à fiscalização e proceder à consultoria</w:t>
      </w:r>
      <w:ins w:id="1502" w:author="usuario" w:date="2006-05-18T18:09:00Z">
        <w:r>
          <w:rPr>
            <w:rFonts w:cs="Arial" w:ascii="Arial" w:hAnsi="Arial"/>
            <w:bCs/>
            <w:szCs w:val="24"/>
          </w:rPr>
          <w:t xml:space="preserve">; </w:t>
        </w:r>
      </w:ins>
      <w:del w:id="1503" w:author="usuario" w:date="2006-05-18T18:09:00Z">
        <w:r>
          <w:rPr>
            <w:rFonts w:cs="Arial" w:ascii="Arial" w:hAnsi="Arial"/>
            <w:bCs/>
            <w:szCs w:val="24"/>
          </w:rPr>
          <w:delText>; 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506" w:author="usuario" w:date="2006-05-18T18:09:00Z"/>
        </w:rPr>
      </w:pPr>
      <w:del w:id="1505" w:author="usuario" w:date="2006-05-18T18:09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1507" w:author="usuario" w:date="2006-05-18T18:10:00Z"/>
        </w:rPr>
      </w:pPr>
      <w:r>
        <w:rPr>
          <w:rFonts w:cs="Arial" w:ascii="Arial" w:hAnsi="Arial"/>
          <w:bCs/>
          <w:szCs w:val="24"/>
        </w:rPr>
        <w:t>Controlar os convênios firmados pela Unidade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1509" w:author="usuario" w:date="2006-05-18T18:10:00Z"/>
        </w:rPr>
      </w:pPr>
      <w:del w:id="1508" w:author="usuario" w:date="2006-05-18T18:10:00Z">
        <w:r>
          <w:rPr>
            <w:rFonts w:cs="Arial" w:ascii="Arial" w:hAnsi="Arial"/>
            <w:bCs/>
            <w:szCs w:val="24"/>
          </w:rPr>
          <w:delText xml:space="preserve">Conferir e preparar os documentos que exigem pagamentos, inclusive com cálculos e recolhimentos; 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1511" w:author="usuario" w:date="2006-05-18T18:10:00Z"/>
        </w:rPr>
      </w:pPr>
      <w:del w:id="1510" w:author="usuario" w:date="2006-05-18T18:10:00Z">
        <w:r>
          <w:rPr>
            <w:rFonts w:cs="Arial" w:ascii="Arial" w:hAnsi="Arial"/>
            <w:bCs/>
            <w:szCs w:val="24"/>
          </w:rPr>
          <w:delText>Prestar informação e orientação sobre pagamento a fornecedores e aos departamentos; Fazer relatórios e levantamentos a pedido do superior imediato;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jc w:val="both"/>
        <w:rPr>
          <w:del w:id="1516" w:author="usuario" w:date="2006-05-18T18:10:00Z"/>
        </w:rPr>
      </w:pPr>
      <w:ins w:id="1512" w:author="usuario" w:date="2006-05-18T18:10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Executar balancetes diários, mensais, balanços anuais e sociais</w:t>
      </w:r>
      <w:del w:id="1513" w:author="usuario" w:date="2006-05-18T18:10:00Z">
        <w:r>
          <w:rPr>
            <w:rFonts w:cs="Arial" w:ascii="Arial" w:hAnsi="Arial"/>
            <w:bCs/>
            <w:szCs w:val="24"/>
          </w:rPr>
          <w:delText>;</w:delText>
        </w:r>
      </w:del>
      <w:ins w:id="1514" w:author="usuario" w:date="2006-05-18T18:10:00Z">
        <w:r>
          <w:rPr>
            <w:rFonts w:cs="Arial" w:ascii="Arial" w:hAnsi="Arial"/>
            <w:bCs/>
            <w:szCs w:val="24"/>
          </w:rPr>
          <w:t>,</w:t>
        </w:r>
      </w:ins>
      <w:del w:id="1515" w:author="usuario" w:date="2006-05-18T18:10:00Z">
        <w:r>
          <w:rPr>
            <w:rFonts w:cs="Arial" w:ascii="Arial" w:hAnsi="Arial"/>
            <w:bCs/>
            <w:szCs w:val="24"/>
          </w:rPr>
          <w:delText xml:space="preserve"> 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1518" w:author="usuario" w:date="2006-05-18T18:10:00Z"/>
        </w:rPr>
      </w:pPr>
      <w:del w:id="1517" w:author="usuario" w:date="2006-05-18T18:10:00Z">
        <w:r>
          <w:rPr>
            <w:rFonts w:cs="Arial" w:ascii="Arial" w:hAnsi="Arial"/>
            <w:bCs/>
            <w:szCs w:val="24"/>
          </w:rPr>
          <w:delText>Executar a</w:delText>
        </w:r>
      </w:del>
      <w:r>
        <w:rPr>
          <w:rFonts w:cs="Arial" w:ascii="Arial" w:hAnsi="Arial"/>
          <w:bCs/>
          <w:szCs w:val="24"/>
        </w:rPr>
        <w:t xml:space="preserve"> escrituração contábil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1519" w:author="usuario" w:date="2006-05-18T18:10:00Z"/>
        </w:rPr>
      </w:pPr>
      <w:r>
        <w:rPr>
          <w:rFonts w:cs="Arial" w:ascii="Arial" w:hAnsi="Arial"/>
          <w:bCs/>
          <w:szCs w:val="24"/>
        </w:rPr>
        <w:t>Contabilizar todas as operações financeiras com controle de saldos bancário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1521" w:author="usuario" w:date="2006-05-18T18:10:00Z"/>
        </w:rPr>
      </w:pPr>
      <w:ins w:id="1520" w:author="usuario" w:date="2006-05-18T18:10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 xml:space="preserve">Controlar saldo da conta, bens e valores a incorporar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1523" w:author="usuario" w:date="2006-05-18T18:12:00Z"/>
        </w:rPr>
      </w:pPr>
      <w:r>
        <w:rPr>
          <w:rFonts w:cs="Arial" w:ascii="Arial" w:hAnsi="Arial"/>
          <w:bCs/>
          <w:szCs w:val="24"/>
        </w:rPr>
        <w:t>Contabilizar o sistema financeiro, orçamentário e patrimonial;</w:t>
      </w:r>
      <w:ins w:id="1522" w:author="usuario" w:date="2006-05-18T18:12:00Z">
        <w:r>
          <w:rPr>
            <w:rFonts w:cs="Arial" w:ascii="Arial" w:hAnsi="Arial"/>
            <w:bCs/>
            <w:szCs w:val="24"/>
          </w:rPr>
          <w:t xml:space="preserve"> </w:t>
        </w:r>
      </w:ins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1525" w:author="usuario" w:date="2006-05-18T18:12:00Z"/>
        </w:rPr>
      </w:pPr>
      <w:del w:id="1524" w:author="usuario" w:date="2006-05-18T18:12:00Z">
        <w:r>
          <w:rPr>
            <w:rFonts w:cs="Arial" w:ascii="Arial" w:hAnsi="Arial"/>
            <w:bCs/>
            <w:szCs w:val="24"/>
          </w:rPr>
          <w:delText xml:space="preserve">Fazer conciliação de fichas contábeis; 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jc w:val="both"/>
        <w:rPr>
          <w:rFonts w:ascii="Arial" w:hAnsi="Arial" w:cs="Arial"/>
          <w:bCs/>
          <w:szCs w:val="24"/>
          <w:del w:id="1527" w:author="usuario" w:date="2006-05-18T18:12:00Z"/>
        </w:rPr>
      </w:pPr>
      <w:del w:id="1526" w:author="usuario" w:date="2006-05-18T18:12:00Z">
        <w:r>
          <w:rPr>
            <w:rFonts w:cs="Arial" w:ascii="Arial" w:hAnsi="Arial"/>
            <w:bCs/>
            <w:szCs w:val="24"/>
          </w:rPr>
          <w:delText xml:space="preserve">Elaborar listagens de captação de dados orçamentários, financeiros e patrimoniais, e demonstrativos da disponibilidade financeira, anulações e correspondências; 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1529" w:author="usuario" w:date="2006-05-18T18:12:00Z"/>
        </w:rPr>
      </w:pPr>
      <w:del w:id="1528" w:author="usuario" w:date="2006-05-18T18:12:00Z">
        <w:r>
          <w:rPr>
            <w:rFonts w:cs="Arial" w:ascii="Arial" w:hAnsi="Arial"/>
            <w:bCs/>
            <w:szCs w:val="24"/>
          </w:rPr>
          <w:delText>Compilar informações contábeis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1531" w:author="usuario" w:date="2006-05-18T18:12:00Z"/>
        </w:rPr>
      </w:pPr>
      <w:del w:id="1530" w:author="usuario" w:date="2006-05-18T18:12:00Z">
        <w:r>
          <w:rPr>
            <w:rFonts w:cs="Arial" w:ascii="Arial" w:hAnsi="Arial"/>
            <w:bCs/>
            <w:szCs w:val="24"/>
          </w:rPr>
          <w:delText>Acompanhar os resultados finais da Instituição;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1533" w:author="usuario" w:date="2006-05-18T18:12:00Z"/>
        </w:rPr>
      </w:pPr>
      <w:del w:id="1532" w:author="usuario" w:date="2006-05-18T18:12:00Z">
        <w:r>
          <w:rPr>
            <w:rFonts w:cs="Arial" w:ascii="Arial" w:hAnsi="Arial"/>
            <w:bCs/>
            <w:szCs w:val="24"/>
          </w:rPr>
          <w:delText xml:space="preserve">Efetuar análises comparativas; 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1534" w:author="usuario" w:date="2006-05-18T18:12:00Z"/>
        </w:rPr>
      </w:pPr>
      <w:r>
        <w:rPr>
          <w:rFonts w:cs="Arial" w:ascii="Arial" w:hAnsi="Arial"/>
          <w:bCs/>
          <w:szCs w:val="24"/>
        </w:rPr>
        <w:t xml:space="preserve">Executar o planejamento tributário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1537" w:author="usuario" w:date="2006-05-18T18:12:00Z"/>
        </w:rPr>
      </w:pPr>
      <w:del w:id="1535" w:author="usuario" w:date="2006-05-18T18:12:00Z">
        <w:r>
          <w:rPr>
            <w:rFonts w:cs="Arial" w:ascii="Arial" w:hAnsi="Arial"/>
            <w:bCs/>
            <w:szCs w:val="24"/>
          </w:rPr>
          <w:delText xml:space="preserve">Fornecer subsídios às Direções e Chefias ; </w:delText>
        </w:r>
      </w:del>
      <w:r>
        <w:rPr>
          <w:rFonts w:cs="Arial" w:ascii="Arial" w:hAnsi="Arial"/>
          <w:bCs/>
          <w:szCs w:val="24"/>
        </w:rPr>
        <w:t>assessorar auditoria; disponibilizar documentos e livros à fiscalização; prestar esclarecimentos; preparar relatórios; auxiliar na defesa administrativa.</w:t>
      </w:r>
      <w:ins w:id="1536" w:author="usuario" w:date="2006-05-18T18:12:00Z">
        <w:r>
          <w:rPr>
            <w:rFonts w:cs="Arial" w:ascii="Arial" w:hAnsi="Arial"/>
            <w:bCs/>
            <w:szCs w:val="24"/>
          </w:rPr>
          <w:t xml:space="preserve"> </w:t>
        </w:r>
      </w:ins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1539" w:author="usuario" w:date="2006-05-18T18:12:00Z"/>
        </w:rPr>
      </w:pPr>
      <w:del w:id="1538" w:author="usuario" w:date="2006-05-18T18:12:00Z">
        <w:r>
          <w:rPr>
            <w:rFonts w:cs="Arial" w:ascii="Arial" w:hAnsi="Arial"/>
            <w:bCs/>
            <w:szCs w:val="24"/>
          </w:rPr>
          <w:delText>Manter-se esclarecido e atualizado sobre aplicação de leis, normas, regulamentos e novas técnicas de sua área de atuação;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1541" w:author="usuario" w:date="2006-05-18T18:12:00Z"/>
        </w:rPr>
      </w:pPr>
      <w:r>
        <w:rPr>
          <w:rFonts w:cs="Arial" w:ascii="Arial" w:hAnsi="Arial"/>
          <w:bCs/>
          <w:szCs w:val="24"/>
        </w:rPr>
        <w:t>Utilizar recursos de informática.</w:t>
      </w:r>
      <w:ins w:id="1540" w:author="usuario" w:date="2006-05-18T18:09:00Z">
        <w:r>
          <w:rPr>
            <w:rFonts w:cs="Arial" w:ascii="Arial" w:hAnsi="Arial"/>
            <w:bCs/>
            <w:szCs w:val="24"/>
          </w:rPr>
          <w:t xml:space="preserve"> ; assessorar nas atividades de ensino, pesquisa e extensão.</w:t>
        </w:r>
      </w:ins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/>
      </w:pPr>
      <w:ins w:id="1542" w:author="usuario" w:date="2006-05-18T18:12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CONOMIA DOMÉST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2"/>
          <w:szCs w:val="22"/>
          <w:ins w:id="1549" w:author="usuario" w:date="2006-05-18T18:13:00Z"/>
        </w:rPr>
      </w:pPr>
      <w:r>
        <w:rPr>
          <w:rFonts w:cs="Arial" w:ascii="Arial" w:hAnsi="Arial"/>
        </w:rPr>
        <w:t xml:space="preserve">Colaborar no desenvolvimento de planos, programas, pesquisas e experimentação das atividades que visam modificar hábitos de caráter econômico-social </w:t>
      </w:r>
      <w:r>
        <w:rPr>
          <w:rFonts w:cs="Arial" w:ascii="Arial" w:hAnsi="Arial"/>
          <w:sz w:val="22"/>
          <w:szCs w:val="22"/>
        </w:rPr>
        <w:t>nas áreas de: economia e administração familiar; estudos do consumo e educação do consumidor; família e desenvolvimento humano; alimentação e nutrição; saúde da família e da comunidade; vestuário e têxteis; e habitação e planejamento de interiores</w:t>
      </w:r>
      <w:ins w:id="1543" w:author="usuario" w:date="2006-05-18T18:13:00Z">
        <w:r>
          <w:rPr>
            <w:rFonts w:cs="Arial" w:ascii="Arial" w:hAnsi="Arial"/>
            <w:sz w:val="22"/>
            <w:szCs w:val="22"/>
          </w:rPr>
          <w:t>; Auxiliar no diagnóstico e proposição de soluções viáveis para o atendimento das necessidades básicas das comunidades, famílias, grupos</w:t>
        </w:r>
      </w:ins>
      <w:ins w:id="1544" w:author="usuario" w:date="2006-05-18T18:13:00Z">
        <w:r>
          <w:rPr>
            <w:rFonts w:cs="Verdana" w:ascii="Verdana" w:hAnsi="Verdana"/>
            <w:sz w:val="22"/>
            <w:szCs w:val="22"/>
          </w:rPr>
          <w:t xml:space="preserve"> sociais e indivíduos nas diferentes faixas etárias, visando à melhoria da qualidade de vida; Auxiliar no planejamento, administração e avaliação de serviços, sejam estes de produção do vestuário, de lavanderias institucionais, de hotelarias e de instituições de educação infantil; Desenvolver e implementar programas de educação para o consumo, visando ao consumo sustentável e à educação do consumidor nos diversos segmentos da sociedade</w:t>
        </w:r>
      </w:ins>
      <w:ins w:id="1545" w:author="usuario" w:date="2006-05-18T18:13:00Z">
        <w:r>
          <w:rPr>
            <w:rFonts w:cs="Arial" w:ascii="Arial" w:hAnsi="Arial"/>
            <w:sz w:val="22"/>
            <w:szCs w:val="22"/>
          </w:rPr>
          <w:t>;</w:t>
        </w:r>
      </w:ins>
      <w:ins w:id="1546" w:author="usuario" w:date="2006-05-18T18:13:00Z">
        <w:r>
          <w:rPr>
            <w:rFonts w:cs="Arial" w:ascii="Arial" w:hAnsi="Arial"/>
          </w:rPr>
          <w:t xml:space="preserve"> Orientar as atividades relativas à aquisição dos gêneros alimentícios; na administração de  habitações familiares ou coletivas;</w:t>
        </w:r>
      </w:ins>
      <w:ins w:id="1547" w:author="usuario" w:date="2006-05-18T18:13:00Z">
        <w:r>
          <w:rPr>
            <w:rFonts w:cs="Arial" w:ascii="Arial" w:hAnsi="Arial"/>
            <w:sz w:val="22"/>
            <w:szCs w:val="22"/>
          </w:rPr>
          <w:t xml:space="preserve"> Coordenar e executar projetos de desenvolvimento social nas áreas rural e urbana, entre outros. </w:t>
        </w:r>
      </w:ins>
      <w:ins w:id="1548" w:author="usuario" w:date="2006-05-18T18:13:00Z">
        <w:r>
          <w:rPr>
            <w:rFonts w:cs="Arial" w:ascii="Arial" w:hAnsi="Arial"/>
          </w:rPr>
          <w:t>Atuar nas áreas de decoração e de vestuário e têxteis; Utilizar recursos de informática. Assessorar nas atividades de ensino, pesquisa e extensão. Executar outras tarefas de mesma natureza e nível de complexidade associadas ao ambiente organizacional</w:t>
        </w:r>
      </w:ins>
    </w:p>
    <w:p>
      <w:pPr>
        <w:pStyle w:val="NormalWeb"/>
        <w:rPr>
          <w:rFonts w:ascii="Arial" w:hAnsi="Arial" w:cs="Arial"/>
          <w:bCs/>
          <w:sz w:val="22"/>
          <w:szCs w:val="22"/>
          <w:ins w:id="1551" w:author="usuario" w:date="2006-05-18T18:13:00Z"/>
        </w:rPr>
      </w:pPr>
      <w:ins w:id="1550" w:author="usuario" w:date="2006-05-18T18:13:00Z">
        <w:r>
          <w:rPr>
            <w:rFonts w:cs="Arial" w:ascii="Arial" w:hAnsi="Arial"/>
            <w:bCs/>
            <w:sz w:val="22"/>
            <w:szCs w:val="22"/>
          </w:rPr>
        </w:r>
      </w:ins>
    </w:p>
    <w:p>
      <w:pPr>
        <w:pStyle w:val="NormalWeb"/>
        <w:rPr>
          <w:rFonts w:ascii="Verdana" w:hAnsi="Verdana" w:cs="Verdana"/>
          <w:bCs/>
          <w:sz w:val="22"/>
          <w:szCs w:val="22"/>
          <w:ins w:id="1553" w:author="usuario" w:date="2006-05-18T18:13:00Z"/>
        </w:rPr>
      </w:pPr>
      <w:ins w:id="1552" w:author="usuario" w:date="2006-05-18T18:13:00Z">
        <w:r>
          <w:rPr>
            <w:rFonts w:cs="Verdana" w:ascii="Verdana" w:hAnsi="Verdana"/>
            <w:bCs/>
            <w:sz w:val="22"/>
            <w:szCs w:val="22"/>
          </w:rPr>
        </w:r>
      </w:ins>
    </w:p>
    <w:p>
      <w:pPr>
        <w:pStyle w:val="NormalWeb"/>
        <w:rPr>
          <w:rFonts w:ascii="Verdana" w:hAnsi="Verdana" w:cs="Verdana"/>
          <w:sz w:val="22"/>
          <w:szCs w:val="22"/>
          <w:ins w:id="1555" w:author="usuario" w:date="2006-05-18T18:13:00Z"/>
        </w:rPr>
      </w:pPr>
      <w:ins w:id="1554" w:author="usuario" w:date="2006-05-18T18:13:00Z">
        <w:r>
          <w:rPr>
            <w:rFonts w:cs="Verdana" w:ascii="Verdana" w:hAnsi="Verdana"/>
            <w:sz w:val="22"/>
            <w:szCs w:val="22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557" w:author="usuario" w:date="2006-05-18T18:15:00Z"/>
        </w:rPr>
      </w:pPr>
      <w:del w:id="1556" w:author="usuario" w:date="2006-05-18T18:15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ins w:id="1559" w:author="usuario" w:date="2006-05-18T18:15:00Z"/>
        </w:rPr>
      </w:pPr>
      <w:ins w:id="1558" w:author="usuario" w:date="2006-05-18T18:1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ins w:id="1561" w:author="usuario" w:date="2006-05-18T18:15:00Z"/>
        </w:rPr>
      </w:pPr>
      <w:ins w:id="1560" w:author="usuario" w:date="2006-05-18T18:1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ins w:id="1563" w:author="usuario" w:date="2006-05-18T18:15:00Z"/>
        </w:rPr>
      </w:pPr>
      <w:ins w:id="1562" w:author="usuario" w:date="2006-05-18T18:1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ins w:id="1565" w:author="usuario" w:date="2006-05-18T18:15:00Z"/>
        </w:rPr>
      </w:pPr>
      <w:ins w:id="1564" w:author="usuario" w:date="2006-05-18T18:1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ins w:id="1567" w:author="usuario" w:date="2006-05-18T18:15:00Z"/>
        </w:rPr>
      </w:pPr>
      <w:ins w:id="1566" w:author="usuario" w:date="2006-05-18T18:1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569" w:author="usuario" w:date="2006-05-18T18:15:00Z"/>
        </w:rPr>
      </w:pPr>
      <w:del w:id="1568" w:author="usuario" w:date="2006-05-18T18:15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rPr>
          <w:rFonts w:ascii="Verdana" w:hAnsi="Verdana" w:cs="Verdana"/>
          <w:sz w:val="22"/>
          <w:szCs w:val="22"/>
          <w:del w:id="1571" w:author="usuario" w:date="2006-05-18T18:13:00Z"/>
        </w:rPr>
      </w:pPr>
      <w:del w:id="1570" w:author="usuario" w:date="2006-05-18T18:13:00Z">
        <w:r>
          <w:rPr>
            <w:rFonts w:cs="Verdana" w:ascii="Verdana" w:hAnsi="Verdana"/>
            <w:sz w:val="22"/>
            <w:szCs w:val="22"/>
          </w:rPr>
          <w:delText xml:space="preserve">Auxiliar no diagnóstico e proposição de soluções viáveis para o atendimento das necessidades básicas das comunidades, famílias, grupos sociais e indivíduos nas diferentes faixas etárias, visando à melhoria da qualidade de vida; </w:delText>
        </w:r>
      </w:del>
    </w:p>
    <w:p>
      <w:pPr>
        <w:pStyle w:val="NormalWeb"/>
        <w:rPr>
          <w:rFonts w:ascii="Verdana" w:hAnsi="Verdana" w:cs="Verdana"/>
          <w:sz w:val="22"/>
          <w:szCs w:val="22"/>
          <w:del w:id="1573" w:author="usuario" w:date="2006-05-18T18:13:00Z"/>
        </w:rPr>
      </w:pPr>
      <w:del w:id="1572" w:author="usuario" w:date="2006-05-18T18:13:00Z">
        <w:r>
          <w:rPr>
            <w:rFonts w:cs="Verdana" w:ascii="Verdana" w:hAnsi="Verdana"/>
            <w:sz w:val="22"/>
            <w:szCs w:val="22"/>
          </w:rPr>
          <w:delText>Auxiliar no planejamento, administração e avaliação de serviços, sejam estes de produção do vestuário, de lavanderias institucionais, de hotelarias e de instituições de educação infantil;</w:delText>
        </w:r>
      </w:del>
    </w:p>
    <w:p>
      <w:pPr>
        <w:pStyle w:val="Normal"/>
        <w:rPr>
          <w:del w:id="1576" w:author="usuario" w:date="2006-05-18T18:15:00Z"/>
        </w:rPr>
      </w:pPr>
      <w:del w:id="1574" w:author="usuario" w:date="2006-05-18T18:13:00Z">
        <w:r>
          <w:rPr>
            <w:rFonts w:cs="Verdana" w:ascii="Verdana" w:hAnsi="Verdana"/>
            <w:sz w:val="22"/>
            <w:szCs w:val="22"/>
          </w:rPr>
          <w:delText>Desenvolver e implementar programas de educação para o consumo, visando ao consumo sustentável e à educação do consumidor nos diversos segmentos da sociedade</w:delText>
        </w:r>
      </w:del>
      <w:del w:id="1575" w:author="usuario" w:date="2006-05-18T18:15:00Z">
        <w:r>
          <w:rPr>
            <w:rFonts w:cs="Verdana" w:ascii="Verdana" w:hAnsi="Verdana"/>
            <w:sz w:val="22"/>
            <w:szCs w:val="22"/>
          </w:rPr>
          <w:delText>;</w:delText>
        </w:r>
      </w:del>
    </w:p>
    <w:p>
      <w:pPr>
        <w:pStyle w:val="NormalWeb"/>
        <w:widowControl/>
        <w:suppressAutoHyphens w:val="false"/>
        <w:bidi w:val="0"/>
        <w:spacing w:before="100" w:after="100"/>
        <w:jc w:val="left"/>
        <w:rPr>
          <w:rFonts w:ascii="Arial" w:hAnsi="Arial" w:cs="Arial"/>
          <w:bCs/>
          <w:del w:id="1578" w:author="usuario" w:date="2006-05-18T18:15:00Z"/>
        </w:rPr>
      </w:pPr>
      <w:del w:id="1577" w:author="usuario" w:date="2006-05-18T18:15:00Z">
        <w:r>
          <w:rPr>
            <w:rFonts w:cs="Arial" w:ascii="Arial" w:hAnsi="Arial"/>
            <w:bCs/>
          </w:rPr>
          <w:delText>Orientar as atividades relativas à aquisição dos gêneros alimentícios;</w:delText>
        </w:r>
      </w:del>
    </w:p>
    <w:p>
      <w:pPr>
        <w:pStyle w:val="NormalWeb"/>
        <w:rPr>
          <w:del w:id="1580" w:author="usuario" w:date="2006-05-18T18:15:00Z"/>
        </w:rPr>
      </w:pPr>
      <w:del w:id="1579" w:author="usuario" w:date="2006-05-18T18:15:00Z">
        <w:r>
          <w:rPr/>
          <w:delText>Elaborar cardápios adequados às necessidades dietéticas.</w:delText>
        </w:r>
      </w:del>
    </w:p>
    <w:p>
      <w:pPr>
        <w:pStyle w:val="NormalWeb"/>
        <w:rPr>
          <w:rFonts w:ascii="Verdana" w:hAnsi="Verdana" w:cs="Verdana"/>
          <w:sz w:val="22"/>
          <w:szCs w:val="22"/>
          <w:del w:id="1582" w:author="usuario" w:date="2006-05-18T18:15:00Z"/>
        </w:rPr>
      </w:pPr>
      <w:del w:id="1581" w:author="usuario" w:date="2006-05-18T18:15:00Z">
        <w:r>
          <w:rPr>
            <w:rFonts w:cs="Arial" w:ascii="Arial" w:hAnsi="Arial"/>
            <w:bCs/>
          </w:rPr>
          <w:delText>Orientar na administração de  habitações familiares ou coletivas;</w:delText>
        </w:r>
      </w:del>
    </w:p>
    <w:p>
      <w:pPr>
        <w:pStyle w:val="NormalWeb"/>
        <w:widowControl/>
        <w:suppressAutoHyphens w:val="false"/>
        <w:bidi w:val="0"/>
        <w:spacing w:before="100" w:after="100"/>
        <w:jc w:val="left"/>
        <w:rPr>
          <w:rFonts w:ascii="Verdana" w:hAnsi="Verdana" w:cs="Verdana"/>
          <w:sz w:val="22"/>
          <w:szCs w:val="22"/>
          <w:del w:id="1584" w:author="usuario" w:date="2006-05-18T18:15:00Z"/>
        </w:rPr>
      </w:pPr>
      <w:del w:id="1583" w:author="usuario" w:date="2006-05-18T18:15:00Z">
        <w:r>
          <w:rPr>
            <w:rFonts w:cs="Verdana" w:ascii="Verdana" w:hAnsi="Verdana"/>
            <w:sz w:val="22"/>
            <w:szCs w:val="22"/>
          </w:rPr>
          <w:delText xml:space="preserve">Auxiliar na elaboração de cardápios e administrar serviços de alimentação para coletividades sadias; </w:delText>
        </w:r>
      </w:del>
    </w:p>
    <w:p>
      <w:pPr>
        <w:pStyle w:val="NormalWeb"/>
        <w:widowControl/>
        <w:suppressAutoHyphens w:val="false"/>
        <w:bidi w:val="0"/>
        <w:spacing w:before="100" w:after="100"/>
        <w:jc w:val="left"/>
        <w:rPr>
          <w:rFonts w:ascii="Verdana" w:hAnsi="Verdana" w:cs="Verdana"/>
          <w:sz w:val="22"/>
          <w:szCs w:val="22"/>
          <w:del w:id="1586" w:author="usuario" w:date="2006-05-18T18:15:00Z"/>
        </w:rPr>
      </w:pPr>
      <w:del w:id="1585" w:author="usuario" w:date="2006-05-18T18:15:00Z">
        <w:r>
          <w:rPr>
            <w:rFonts w:cs="Verdana" w:ascii="Verdana" w:hAnsi="Verdana"/>
            <w:sz w:val="22"/>
            <w:szCs w:val="22"/>
          </w:rPr>
          <w:delText xml:space="preserve">Coordenar e executar projetos de desenvolvimento social nas áreas rural e urbana, entre outros. </w:delText>
        </w:r>
      </w:del>
    </w:p>
    <w:p>
      <w:pPr>
        <w:pStyle w:val="NormalWeb"/>
        <w:rPr>
          <w:del w:id="1588" w:author="usuario" w:date="2006-05-18T18:15:00Z"/>
        </w:rPr>
      </w:pPr>
      <w:del w:id="1587" w:author="usuario" w:date="2006-05-18T18:15:00Z">
        <w:r>
          <w:rPr/>
          <w:delText>Atuar nas áreas de decoração e de vestuário e têxteis</w:delText>
        </w:r>
      </w:del>
    </w:p>
    <w:p>
      <w:pPr>
        <w:pStyle w:val="NormalWeb"/>
        <w:rPr>
          <w:del w:id="1590" w:author="usuario" w:date="2006-05-18T18:15:00Z"/>
        </w:rPr>
      </w:pPr>
      <w:del w:id="1589" w:author="usuario" w:date="2006-05-18T18:15:00Z">
        <w:r>
          <w:rPr/>
          <w:delText>Utilizar recursos de informática.</w:delText>
        </w:r>
      </w:del>
    </w:p>
    <w:p>
      <w:pPr>
        <w:pStyle w:val="Normal"/>
        <w:rPr/>
      </w:pPr>
      <w:del w:id="1591" w:author="usuario" w:date="2006-05-18T18:15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</w:delText>
        </w:r>
      </w:del>
      <w:r>
        <w:rPr>
          <w:rFonts w:cs="Arial" w:ascii="Arial" w:hAnsi="Arial"/>
          <w:bCs/>
          <w:szCs w:val="24"/>
        </w:rPr>
        <w:t>.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DIFICAÇÕE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– </w:t>
      </w:r>
      <w:r>
        <w:rPr>
          <w:rFonts w:cs="Arial" w:ascii="Arial" w:hAnsi="Arial"/>
          <w:b/>
          <w:bCs/>
          <w:szCs w:val="24"/>
        </w:rPr>
        <w:t>3121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9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9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9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Registr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numPr>
          <w:ilvl w:val="0"/>
          <w:numId w:val="6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ins w:id="1593" w:author="usuario" w:date="2006-05-20T09:24:00Z"/>
        </w:rPr>
      </w:pPr>
      <w:r>
        <w:rPr>
          <w:rFonts w:cs="Arial" w:ascii="Arial" w:hAnsi="Arial"/>
          <w:bCs/>
          <w:szCs w:val="24"/>
        </w:rPr>
        <w:t>Realizar estudos no local das obras, procedendo a levantamentos topográficos e planialtimétricos, analisando amostras de solo e efetuando cálculos para auxiliar a preparação de plantas e especificações à construção; reparação e conservação de edifícios e outras obras de engenharia. Planejar a execução, orçar, providenciar suprimentos e supervisionar a execução de obras e serviços. Assessorar nas atividades de ensino, pesquisa e extensão.</w:t>
      </w:r>
      <w:ins w:id="1592" w:author="usuario" w:date="2006-05-20T09:24:00Z">
        <w:r>
          <w:rPr>
            <w:rFonts w:cs="Arial" w:ascii="Arial" w:hAnsi="Arial"/>
            <w:bCs/>
            <w:szCs w:val="24"/>
          </w:rPr>
          <w:t xml:space="preserve"> Utilizar recursos de informática.</w:t>
        </w:r>
      </w:ins>
    </w:p>
    <w:p>
      <w:pPr>
        <w:pStyle w:val="Normal"/>
        <w:widowControl/>
        <w:numPr>
          <w:ilvl w:val="0"/>
          <w:numId w:val="6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ins w:id="1594" w:author="usuario" w:date="2006-05-20T09:24:00Z">
        <w:r>
          <w:rPr>
            <w:rFonts w:cs="Arial" w:ascii="Arial" w:hAnsi="Arial"/>
            <w:bCs/>
            <w:szCs w:val="24"/>
          </w:rPr>
          <w:t xml:space="preserve">Executar outras tarefas de mesma natureza e nível de complexidade associadas ao ambiente organizacional.                                                                                                      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1596" w:author="usuario" w:date="2006-05-20T09:24:00Z"/>
        </w:rPr>
      </w:pPr>
      <w:del w:id="1595" w:author="usuario" w:date="2006-05-20T09:24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ind w:left="360" w:hanging="0"/>
        <w:jc w:val="both"/>
        <w:rPr>
          <w:rFonts w:ascii="Arial" w:hAnsi="Arial" w:eastAsia="Arial" w:cs="Arial"/>
          <w:bCs/>
          <w:szCs w:val="24"/>
          <w:del w:id="1598" w:author="usuario" w:date="2006-05-20T09:24:00Z"/>
        </w:rPr>
      </w:pPr>
      <w:del w:id="1597" w:author="usuario" w:date="2006-05-20T09:24:00Z">
        <w:r>
          <w:rPr>
            <w:rFonts w:eastAsia="Arial" w:cs="Arial" w:ascii="Arial" w:hAnsi="Arial"/>
            <w:bCs/>
            <w:szCs w:val="24"/>
          </w:rPr>
          <w:delText>Fazer levantamento planialtimérico; elaborar desenho topográfico; desenvolver planilhas de cálculo; locar obras; conferir cotas e medidas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1600" w:author="usuario" w:date="2006-05-20T09:24:00Z"/>
        </w:rPr>
      </w:pPr>
      <w:del w:id="1599" w:author="usuario" w:date="2006-05-20T09:24:00Z">
        <w:r>
          <w:rPr>
            <w:rFonts w:cs="Arial" w:ascii="Arial" w:hAnsi="Arial"/>
            <w:bCs/>
            <w:szCs w:val="24"/>
          </w:rPr>
          <w:delText>Treinar mão-de-obra e realizar o controle tecnológico de materiais e do sol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ind w:left="360" w:hanging="0"/>
        <w:jc w:val="both"/>
        <w:rPr>
          <w:rFonts w:ascii="Arial" w:hAnsi="Arial" w:eastAsia="Arial" w:cs="Arial"/>
          <w:bCs/>
          <w:szCs w:val="24"/>
          <w:del w:id="1602" w:author="usuario" w:date="2006-05-20T09:24:00Z"/>
        </w:rPr>
      </w:pPr>
      <w:del w:id="1601" w:author="usuario" w:date="2006-05-20T09:24:00Z">
        <w:r>
          <w:rPr>
            <w:rFonts w:eastAsia="Arial" w:cs="Arial" w:ascii="Arial" w:hAnsi="Arial"/>
            <w:bCs/>
            <w:szCs w:val="24"/>
          </w:rPr>
          <w:delText>Coletar dados do local; interpretar projetos; elaborar plantas, projetos arquitetônicos; de estrutura metálica, instalações hidrossanitárias, elétricas, telefônicas, de prevenção e combate à incêndios, de ar condicionado e cabeamento estruturado;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ind w:left="360" w:hanging="0"/>
        <w:jc w:val="both"/>
        <w:rPr>
          <w:rFonts w:ascii="Arial" w:hAnsi="Arial" w:eastAsia="Arial" w:cs="Arial"/>
          <w:bCs/>
          <w:szCs w:val="24"/>
          <w:del w:id="1604" w:author="usuario" w:date="2006-05-20T09:24:00Z"/>
        </w:rPr>
      </w:pPr>
      <w:del w:id="1603" w:author="usuario" w:date="2006-05-20T09:24:00Z">
        <w:r>
          <w:rPr>
            <w:rFonts w:eastAsia="Arial" w:cs="Arial" w:ascii="Arial" w:hAnsi="Arial"/>
            <w:bCs/>
            <w:szCs w:val="24"/>
          </w:rPr>
          <w:delText>Desenvolver projeto de estrutura de concreto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autoSpaceDE w:val="false"/>
        <w:ind w:left="360" w:hanging="0"/>
        <w:jc w:val="both"/>
        <w:rPr>
          <w:rFonts w:ascii="Arial" w:hAnsi="Arial" w:eastAsia="Arial" w:cs="Arial"/>
          <w:bCs/>
          <w:szCs w:val="24"/>
          <w:del w:id="1606" w:author="usuario" w:date="2006-05-20T09:24:00Z"/>
        </w:rPr>
      </w:pPr>
      <w:del w:id="1605" w:author="usuario" w:date="2006-05-20T09:24:00Z">
        <w:r>
          <w:rPr>
            <w:rFonts w:eastAsia="Arial" w:cs="Arial" w:ascii="Arial" w:hAnsi="Arial"/>
            <w:bCs/>
            <w:szCs w:val="24"/>
          </w:rPr>
          <w:delText>Legalizar projetos e obras; encaminhar projetos para aprovação junto aos órgãos competentes; controlar prazo de documentação; organizar arquivo técnico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autoSpaceDE w:val="false"/>
        <w:ind w:left="360" w:hanging="0"/>
        <w:jc w:val="both"/>
        <w:rPr>
          <w:rFonts w:ascii="Arial" w:hAnsi="Arial" w:eastAsia="Arial" w:cs="Arial"/>
          <w:bCs/>
          <w:szCs w:val="24"/>
          <w:del w:id="1608" w:author="usuario" w:date="2006-05-20T09:24:00Z"/>
        </w:rPr>
      </w:pPr>
      <w:del w:id="1607" w:author="usuario" w:date="2006-05-20T09:24:00Z">
        <w:r>
          <w:rPr>
            <w:rFonts w:eastAsia="Arial" w:cs="Arial" w:ascii="Arial" w:hAnsi="Arial"/>
            <w:bCs/>
            <w:szCs w:val="24"/>
          </w:rPr>
          <w:delText>Planejar o trabalho de execução de obras civis; participar da definição de métodos e técnicas construtivas; listar máquinas, equipamentos e ferramentas; elaborar cronograma de suprimentos; racionalizar canteiro de obras; acompanhar os resultados dos serviços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autoSpaceDE w:val="false"/>
        <w:ind w:left="360" w:hanging="0"/>
        <w:jc w:val="both"/>
        <w:rPr>
          <w:rFonts w:ascii="Arial" w:hAnsi="Arial" w:eastAsia="Arial" w:cs="Arial"/>
          <w:bCs/>
          <w:szCs w:val="24"/>
          <w:del w:id="1610" w:author="usuario" w:date="2006-05-20T09:24:00Z"/>
        </w:rPr>
      </w:pPr>
      <w:del w:id="1609" w:author="usuario" w:date="2006-05-20T09:24:00Z">
        <w:r>
          <w:rPr>
            <w:rFonts w:eastAsia="Arial" w:cs="Arial" w:ascii="Arial" w:hAnsi="Arial"/>
            <w:bCs/>
            <w:szCs w:val="24"/>
          </w:rPr>
          <w:delText>Orçar obras; fazer estimativa de custos; interpretar projetos e especificações técnicas; fazer visita técnica para levantamento de dados; levantar quantitativos de projetos de edificações; cotar preços de insumos e serviços; fazer composição de custos diretos e indiretos; elaborar planilha de quantidade e de custos; comparar custos; elaborar cronograma físico-financeiro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autoSpaceDE w:val="false"/>
        <w:ind w:left="360" w:hanging="0"/>
        <w:jc w:val="both"/>
        <w:rPr>
          <w:rFonts w:ascii="Arial" w:hAnsi="Arial" w:eastAsia="Arial" w:cs="Arial"/>
          <w:bCs/>
          <w:szCs w:val="24"/>
          <w:del w:id="1612" w:author="usuario" w:date="2006-05-20T09:24:00Z"/>
        </w:rPr>
      </w:pPr>
      <w:del w:id="1611" w:author="usuario" w:date="2006-05-20T09:24:00Z">
        <w:r>
          <w:rPr>
            <w:rFonts w:eastAsia="Arial" w:cs="Arial" w:ascii="Arial" w:hAnsi="Arial"/>
            <w:bCs/>
            <w:szCs w:val="24"/>
          </w:rPr>
          <w:delText xml:space="preserve">Providenciar suprimentos e serviços; pesquisar a existência de novas tecnologias; elaborar cronograma de compras; selecionar fornecedores; 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autoSpaceDE w:val="false"/>
        <w:ind w:left="360" w:hanging="0"/>
        <w:jc w:val="both"/>
        <w:rPr>
          <w:rFonts w:ascii="Arial" w:hAnsi="Arial" w:eastAsia="Arial" w:cs="Arial"/>
          <w:bCs/>
          <w:szCs w:val="24"/>
          <w:del w:id="1614" w:author="usuario" w:date="2006-05-20T09:24:00Z"/>
        </w:rPr>
      </w:pPr>
      <w:del w:id="1613" w:author="usuario" w:date="2006-05-20T09:24:00Z">
        <w:r>
          <w:rPr>
            <w:rFonts w:eastAsia="Arial" w:cs="Arial" w:ascii="Arial" w:hAnsi="Arial"/>
            <w:bCs/>
            <w:szCs w:val="24"/>
          </w:rPr>
          <w:delText>Supervisionar e fiscalizar execução de obras; inspecionar a qualidade dos materiais e serviços; controlar o estoque e o armazenamento de materiais; racionalizar o uso dos materiais; conferir execução e qualidade dos serviços; realizar medições; realizar apropriação de máquinas, equipamentos e mão-de-obra; fazer diário de obras; solucionar problemas de execução; zelar pela organização, segurança e limpeza da obra; padronizar  procedimentos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autoSpaceDE w:val="false"/>
        <w:ind w:left="360" w:hanging="0"/>
        <w:jc w:val="both"/>
        <w:rPr>
          <w:rFonts w:ascii="Arial" w:hAnsi="Arial" w:eastAsia="Arial" w:cs="Arial"/>
          <w:bCs/>
          <w:szCs w:val="24"/>
          <w:del w:id="1616" w:author="usuario" w:date="2006-05-20T09:24:00Z"/>
        </w:rPr>
      </w:pPr>
      <w:del w:id="1615" w:author="usuario" w:date="2006-05-20T09:24:00Z">
        <w:r>
          <w:rPr>
            <w:rFonts w:eastAsia="Arial" w:cs="Arial" w:ascii="Arial" w:hAnsi="Arial"/>
            <w:bCs/>
            <w:szCs w:val="24"/>
          </w:rPr>
          <w:delText>Executar controle tecnológico de materiais e solos; aplicar normas técnicas; operar equipamentos de laboratório e sondagem; executar serviços de sondagem; coordenar equipe de coleta de amostras e ensaios; coletar amostras; executar ensaios; especificar e quantificar os materiais utilizados nos ensaios; elaborar  e analisar relatórios técnicos; controlar estoque dos materiais de ensaio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autoSpaceDE w:val="false"/>
        <w:ind w:left="360" w:hanging="0"/>
        <w:jc w:val="both"/>
        <w:rPr>
          <w:rFonts w:ascii="Arial" w:hAnsi="Arial" w:eastAsia="Arial" w:cs="Arial"/>
          <w:bCs/>
          <w:szCs w:val="24"/>
          <w:del w:id="1618" w:author="usuario" w:date="2006-05-20T09:24:00Z"/>
        </w:rPr>
      </w:pPr>
      <w:del w:id="1617" w:author="usuario" w:date="2006-05-20T09:24:00Z">
        <w:r>
          <w:rPr>
            <w:rFonts w:eastAsia="Arial" w:cs="Arial" w:ascii="Arial" w:hAnsi="Arial"/>
            <w:bCs/>
            <w:szCs w:val="24"/>
          </w:rPr>
          <w:delText>Executar a manutenção e conservação de obras; fazer visita técnica para diagnóstico; verificar responsabilidade; apresentar soluções alternativas;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del w:id="1620" w:author="usuario" w:date="2006-05-20T09:24:00Z"/>
        </w:rPr>
      </w:pPr>
      <w:del w:id="1619" w:author="usuario" w:date="2006-05-20T09:24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/>
      </w:pPr>
      <w:del w:id="1621" w:author="usuario" w:date="2006-05-20T09:24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</w:delText>
        </w:r>
      </w:del>
      <w:r>
        <w:rPr>
          <w:rFonts w:cs="Arial" w:ascii="Arial" w:hAnsi="Arial"/>
          <w:bCs/>
          <w:szCs w:val="24"/>
        </w:rPr>
        <w:t>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DUCAÇÃO FÍS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5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5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5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romover </w:t>
      </w:r>
      <w:ins w:id="1622" w:author="usuario" w:date="2006-05-20T09:26:00Z">
        <w:r>
          <w:rPr>
            <w:rFonts w:cs="Arial" w:ascii="Arial" w:hAnsi="Arial"/>
            <w:bCs/>
            <w:szCs w:val="24"/>
          </w:rPr>
          <w:t xml:space="preserve">e orientar </w:t>
        </w:r>
      </w:ins>
      <w:r>
        <w:rPr>
          <w:rFonts w:cs="Arial" w:ascii="Arial" w:hAnsi="Arial"/>
          <w:bCs/>
          <w:szCs w:val="24"/>
        </w:rPr>
        <w:t xml:space="preserve">a prática de atividades físicas para possibilitar o desenvolvimento </w:t>
      </w:r>
      <w:del w:id="1623" w:author="usuario" w:date="2006-05-20T09:30:00Z">
        <w:r>
          <w:rPr>
            <w:rFonts w:cs="Arial" w:ascii="Arial" w:hAnsi="Arial"/>
            <w:bCs/>
            <w:szCs w:val="24"/>
          </w:rPr>
          <w:delText xml:space="preserve">harmônico do corpo </w:delText>
        </w:r>
      </w:del>
      <w:r>
        <w:rPr>
          <w:rFonts w:cs="Arial" w:ascii="Arial" w:hAnsi="Arial"/>
          <w:bCs/>
          <w:szCs w:val="24"/>
        </w:rPr>
        <w:t>e a manutenção de boas condições de saúde.</w:t>
      </w:r>
      <w:ins w:id="1624" w:author="usuario" w:date="2006-05-20T09:44:00Z">
        <w:r>
          <w:rPr>
            <w:rFonts w:cs="Arial" w:ascii="Arial" w:hAnsi="Arial"/>
            <w:bCs/>
            <w:szCs w:val="24"/>
          </w:rPr>
          <w:t xml:space="preserve"> Efetuar testes de avaliação física.Estudar a necessidade e a capacidade física dos desportistas. Elaborar relatórios sobre os treinamentos. Planejar as etapas de treinamento. Ensinar técnicas do esporte e suas táticas.Instruir os desportistas sobre os exercícios e jogos programados e utilização de aparelhos e instalações de esportes.Elaborar o programa de atividades esportivas, baseando-se na comprovação de necessidades, capacidades e nos objetivos.Utilizar recursos de informática. Assessorar nas atividades de ensino, pesquisa e extensão.Executar outras tarefas de mesma natureza e nível de complexidade associadas ao ambiente organizacional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626" w:author="usuario" w:date="2006-05-20T09:45:00Z"/>
        </w:rPr>
      </w:pPr>
      <w:del w:id="1625" w:author="usuario" w:date="2006-05-20T09:45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628" w:author="usuario" w:date="2006-05-20T09:30:00Z"/>
        </w:rPr>
      </w:pPr>
      <w:del w:id="1627" w:author="usuario" w:date="2006-05-20T09:30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del w:id="1630" w:author="usuario" w:date="2006-05-20T09:44:00Z"/>
        </w:rPr>
      </w:pPr>
      <w:del w:id="1629" w:author="usuario" w:date="2006-05-20T09:44:00Z">
        <w:r>
          <w:rPr>
            <w:rFonts w:cs="Arial" w:ascii="Arial" w:hAnsi="Arial"/>
            <w:bCs/>
            <w:szCs w:val="24"/>
          </w:rPr>
          <w:delText>Efetuar testes de avaliação física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del w:id="1632" w:author="usuario" w:date="2006-05-20T09:44:00Z"/>
        </w:rPr>
      </w:pPr>
      <w:del w:id="1631" w:author="usuario" w:date="2006-05-20T09:44:00Z">
        <w:r>
          <w:rPr>
            <w:rFonts w:cs="Arial" w:ascii="Arial" w:hAnsi="Arial"/>
            <w:bCs/>
            <w:szCs w:val="24"/>
          </w:rPr>
          <w:delText>Estudar a necessidade e a capacidade física dos desportistas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/>
      </w:pPr>
      <w:del w:id="1633" w:author="usuario" w:date="2006-05-20T09:44:00Z">
        <w:r>
          <w:rPr>
            <w:rFonts w:cs="Arial" w:ascii="Arial" w:hAnsi="Arial"/>
            <w:bCs/>
            <w:szCs w:val="24"/>
          </w:rPr>
          <w:delText>Elaborar relatórios sobre os treinamentos</w:delText>
        </w:r>
      </w:del>
      <w:r>
        <w:rPr>
          <w:rFonts w:cs="Arial" w:ascii="Arial" w:hAnsi="Arial"/>
          <w:bCs/>
          <w:szCs w:val="24"/>
        </w:rPr>
        <w:t>.</w:t>
      </w:r>
    </w:p>
    <w:p>
      <w:pPr>
        <w:pStyle w:val="Normal"/>
        <w:widowControl/>
        <w:numPr>
          <w:ilvl w:val="0"/>
          <w:numId w:val="6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635" w:author="usuario" w:date="2006-05-20T09:44:00Z"/>
        </w:rPr>
      </w:pPr>
      <w:del w:id="1634" w:author="usuario" w:date="2006-05-20T09:44:00Z">
        <w:r>
          <w:rPr>
            <w:rFonts w:cs="Arial" w:ascii="Arial" w:hAnsi="Arial"/>
            <w:bCs/>
            <w:szCs w:val="24"/>
          </w:rPr>
          <w:delText>Planejar as etapas de treinamento, baseando-se nas observações colhidas e em competições programadas.</w:delText>
        </w:r>
      </w:del>
    </w:p>
    <w:p>
      <w:pPr>
        <w:pStyle w:val="Normal"/>
        <w:widowControl/>
        <w:numPr>
          <w:ilvl w:val="0"/>
          <w:numId w:val="6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637" w:author="usuario" w:date="2006-05-20T09:44:00Z"/>
        </w:rPr>
      </w:pPr>
      <w:del w:id="1636" w:author="usuario" w:date="2006-05-20T09:44:00Z">
        <w:r>
          <w:rPr>
            <w:rFonts w:cs="Arial" w:ascii="Arial" w:hAnsi="Arial"/>
            <w:bCs/>
            <w:szCs w:val="24"/>
          </w:rPr>
          <w:delText>Submeter os desportistas aos treinamentos, ensinando-lhes as técnicas do esporte e suas táticas.</w:delText>
        </w:r>
      </w:del>
    </w:p>
    <w:p>
      <w:pPr>
        <w:pStyle w:val="Normal"/>
        <w:widowControl/>
        <w:numPr>
          <w:ilvl w:val="0"/>
          <w:numId w:val="6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639" w:author="usuario" w:date="2006-05-20T09:44:00Z"/>
        </w:rPr>
      </w:pPr>
      <w:del w:id="1638" w:author="usuario" w:date="2006-05-20T09:44:00Z">
        <w:r>
          <w:rPr>
            <w:rFonts w:cs="Arial" w:ascii="Arial" w:hAnsi="Arial"/>
            <w:bCs/>
            <w:szCs w:val="24"/>
          </w:rPr>
          <w:delText>Instruir os desportistas sobre os exercícios e jogos programados.</w:delText>
        </w:r>
      </w:del>
    </w:p>
    <w:p>
      <w:pPr>
        <w:pStyle w:val="Normal"/>
        <w:widowControl/>
        <w:numPr>
          <w:ilvl w:val="0"/>
          <w:numId w:val="6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641" w:author="usuario" w:date="2006-05-20T09:44:00Z"/>
        </w:rPr>
      </w:pPr>
      <w:del w:id="1640" w:author="usuario" w:date="2006-05-20T09:44:00Z">
        <w:r>
          <w:rPr>
            <w:rFonts w:cs="Arial" w:ascii="Arial" w:hAnsi="Arial"/>
            <w:bCs/>
            <w:szCs w:val="24"/>
          </w:rPr>
          <w:delText>Instruir os desportistas sobre a utilização de aparelhos e instalações de esportes.</w:delText>
        </w:r>
      </w:del>
    </w:p>
    <w:p>
      <w:pPr>
        <w:pStyle w:val="Normal"/>
        <w:widowControl/>
        <w:numPr>
          <w:ilvl w:val="0"/>
          <w:numId w:val="6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643" w:author="usuario" w:date="2006-05-20T09:44:00Z"/>
        </w:rPr>
      </w:pPr>
      <w:del w:id="1642" w:author="usuario" w:date="2006-05-20T09:44:00Z">
        <w:r>
          <w:rPr>
            <w:rFonts w:cs="Arial" w:ascii="Arial" w:hAnsi="Arial"/>
            <w:bCs/>
            <w:szCs w:val="24"/>
          </w:rPr>
          <w:delText>Elaborar o programa de atividades esportivas, baseando-se na comprovação de necessidades, capacidades e nos objetivos.</w:delText>
        </w:r>
      </w:del>
    </w:p>
    <w:p>
      <w:pPr>
        <w:pStyle w:val="Normal"/>
        <w:widowControl/>
        <w:numPr>
          <w:ilvl w:val="0"/>
          <w:numId w:val="6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645" w:author="usuario" w:date="2006-05-20T09:44:00Z"/>
        </w:rPr>
      </w:pPr>
      <w:del w:id="1644" w:author="usuario" w:date="2006-05-20T09:44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6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/>
      </w:pPr>
      <w:del w:id="1646" w:author="usuario" w:date="2006-05-20T09:44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</w:delText>
        </w:r>
      </w:del>
      <w:r>
        <w:rPr>
          <w:rFonts w:cs="Arial" w:ascii="Arial" w:hAnsi="Arial"/>
          <w:bCs/>
          <w:szCs w:val="24"/>
        </w:rPr>
        <w:t>.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648" w:author="usuario" w:date="2006-05-20T09:43:00Z"/>
        </w:rPr>
      </w:pPr>
      <w:ins w:id="1647" w:author="usuario" w:date="2006-05-20T09:4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650" w:author="usuario" w:date="2006-05-20T09:43:00Z"/>
        </w:rPr>
      </w:pPr>
      <w:ins w:id="1649" w:author="usuario" w:date="2006-05-20T09:4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652" w:author="usuario" w:date="2006-05-20T09:43:00Z"/>
        </w:rPr>
      </w:pPr>
      <w:ins w:id="1651" w:author="usuario" w:date="2006-05-20T09:4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654" w:author="usuario" w:date="2006-05-20T09:43:00Z"/>
        </w:rPr>
      </w:pPr>
      <w:ins w:id="1653" w:author="usuario" w:date="2006-05-20T09:4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656" w:author="usuario" w:date="2006-05-20T09:43:00Z"/>
        </w:rPr>
      </w:pPr>
      <w:ins w:id="1655" w:author="usuario" w:date="2006-05-20T09:4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658" w:author="usuario" w:date="2006-05-20T09:43:00Z"/>
        </w:rPr>
      </w:pPr>
      <w:ins w:id="1657" w:author="usuario" w:date="2006-05-20T09:4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660" w:author="usuario" w:date="2006-05-20T09:43:00Z"/>
        </w:rPr>
      </w:pPr>
      <w:ins w:id="1659" w:author="usuario" w:date="2006-05-20T09:4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662" w:author="usuario" w:date="2006-05-20T09:43:00Z"/>
        </w:rPr>
      </w:pPr>
      <w:ins w:id="1661" w:author="usuario" w:date="2006-05-20T09:43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ins w:id="1664" w:author="usuario" w:date="2006-05-20T09:43:00Z"/>
        </w:rPr>
      </w:pPr>
      <w:ins w:id="1663" w:author="usuario" w:date="2006-05-20T09:43:00Z">
        <w:r>
          <w:rPr>
            <w:rFonts w:cs="Arial" w:ascii="Arial" w:hAnsi="Arial"/>
            <w:b/>
            <w:bCs/>
            <w:sz w:val="24"/>
            <w:szCs w:val="24"/>
          </w:rPr>
        </w:r>
      </w:ins>
    </w:p>
    <w:p>
      <w:pPr>
        <w:pStyle w:val="Normal"/>
        <w:rPr>
          <w:ins w:id="1666" w:author="usuario" w:date="2006-05-20T09:47:00Z"/>
        </w:rPr>
      </w:pPr>
      <w:ins w:id="1665" w:author="usuario" w:date="2006-05-20T09:47:00Z">
        <w:r>
          <w:rPr/>
        </w:r>
      </w:ins>
    </w:p>
    <w:p>
      <w:pPr>
        <w:pStyle w:val="Normal"/>
        <w:rPr>
          <w:ins w:id="1668" w:author="usuario" w:date="2006-05-20T09:47:00Z"/>
        </w:rPr>
      </w:pPr>
      <w:ins w:id="1667" w:author="usuario" w:date="2006-05-20T09:47:00Z">
        <w:r>
          <w:rPr/>
        </w:r>
      </w:ins>
    </w:p>
    <w:p>
      <w:pPr>
        <w:pStyle w:val="Normal"/>
        <w:rPr>
          <w:ins w:id="1670" w:author="usuario" w:date="2006-05-20T09:47:00Z"/>
        </w:rPr>
      </w:pPr>
      <w:ins w:id="1669" w:author="usuario" w:date="2006-05-20T09:47:00Z">
        <w:r>
          <w:rPr/>
        </w:r>
      </w:ins>
    </w:p>
    <w:p>
      <w:pPr>
        <w:pStyle w:val="Normal"/>
        <w:rPr>
          <w:ins w:id="1672" w:author="usuario" w:date="2006-05-20T09:47:00Z"/>
        </w:rPr>
      </w:pPr>
      <w:ins w:id="1671" w:author="usuario" w:date="2006-05-20T09:47:00Z">
        <w:r>
          <w:rPr/>
        </w:r>
      </w:ins>
    </w:p>
    <w:p>
      <w:pPr>
        <w:pStyle w:val="Normal"/>
        <w:rPr>
          <w:ins w:id="1674" w:author="usuario" w:date="2006-05-20T09:47:00Z"/>
        </w:rPr>
      </w:pPr>
      <w:ins w:id="1673" w:author="usuario" w:date="2006-05-20T09:47:00Z">
        <w:r>
          <w:rPr/>
        </w:r>
      </w:ins>
    </w:p>
    <w:p>
      <w:pPr>
        <w:pStyle w:val="Normal"/>
        <w:rPr>
          <w:ins w:id="1676" w:author="usuario" w:date="2006-05-20T09:47:00Z"/>
        </w:rPr>
      </w:pPr>
      <w:ins w:id="1675" w:author="usuario" w:date="2006-05-20T09:47:00Z">
        <w:r>
          <w:rPr/>
        </w:r>
      </w:ins>
    </w:p>
    <w:p>
      <w:pPr>
        <w:pStyle w:val="Normal"/>
        <w:rPr>
          <w:ins w:id="1678" w:author="usuario" w:date="2006-05-20T09:47:00Z"/>
        </w:rPr>
      </w:pPr>
      <w:ins w:id="1677" w:author="usuario" w:date="2006-05-20T09:47:00Z">
        <w:r>
          <w:rPr/>
        </w:r>
      </w:ins>
    </w:p>
    <w:p>
      <w:pPr>
        <w:pStyle w:val="Normal"/>
        <w:rPr>
          <w:ins w:id="1680" w:author="usuario" w:date="2006-05-20T09:47:00Z"/>
        </w:rPr>
      </w:pPr>
      <w:ins w:id="1679" w:author="usuario" w:date="2006-05-20T09:47:00Z">
        <w:r>
          <w:rPr/>
        </w:r>
      </w:ins>
    </w:p>
    <w:p>
      <w:pPr>
        <w:pStyle w:val="Normal"/>
        <w:rPr>
          <w:ins w:id="1682" w:author="usuario" w:date="2006-05-20T09:43:00Z"/>
        </w:rPr>
      </w:pPr>
      <w:ins w:id="1681" w:author="usuario" w:date="2006-05-20T09:43:00Z">
        <w:r>
          <w:rPr/>
        </w:r>
      </w:ins>
    </w:p>
    <w:p>
      <w:pPr>
        <w:pStyle w:val="Normal"/>
        <w:rPr>
          <w:ins w:id="1684" w:author="usuario" w:date="2006-05-20T09:43:00Z"/>
        </w:rPr>
      </w:pPr>
      <w:ins w:id="1683" w:author="usuario" w:date="2006-05-20T09:43:00Z">
        <w:r>
          <w:rPr/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LETROELETRÔN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Registro no Conselho competente – </w:t>
      </w:r>
      <w:r>
        <w:rPr>
          <w:rFonts w:cs="Arial" w:ascii="Arial" w:hAnsi="Arial"/>
          <w:bCs/>
        </w:rPr>
        <w:t>Resolução nº 262, de 28 de julho de 1979 do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numPr>
          <w:ilvl w:val="0"/>
          <w:numId w:val="4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left"/>
        <w:rPr>
          <w:ins w:id="1688" w:author=" PRORH" w:date="2006-06-05T15:37:00Z"/>
        </w:rPr>
      </w:pPr>
      <w:r>
        <w:rPr>
          <w:rFonts w:cs="Arial" w:ascii="Arial" w:hAnsi="Arial"/>
          <w:bCs/>
          <w:szCs w:val="24"/>
        </w:rPr>
        <w:t>Executar manutenção, instalação e reparação de sistemas eletroeletrônicos convencionais e automatizados, bem como atividades de coordenação e desenvolvimento de equipes de trabalho no planejamento, desenvolvimento, avaliação de projetos e aplicação de normas técnicas</w:t>
      </w:r>
      <w:r>
        <w:rPr>
          <w:rFonts w:cs="Arial" w:ascii="Arial" w:hAnsi="Arial"/>
          <w:bCs/>
          <w:sz w:val="20"/>
        </w:rPr>
        <w:t>.</w:t>
      </w:r>
      <w:ins w:id="1685" w:author=" PRORH" w:date="2006-06-05T15:35:00Z">
        <w:r>
          <w:rPr>
            <w:rFonts w:cs="Arial" w:ascii="Arial" w:hAnsi="Arial"/>
            <w:bCs/>
          </w:rPr>
          <w:t xml:space="preserve"> Preparar estimativas das quantidades e custos dos materiais e mão-de-obra necessários. Proceder a ensaios de controle técnico dos produtos. Aperfeiçoar máquinas, ferramentas e equipamentos de funcionamento eletroeletrônico, executando tecnicamente projetos. Elaborar relatórios de atividades.</w:t>
        </w:r>
      </w:ins>
      <w:ins w:id="1686" w:author=" PRORH" w:date="2006-06-05T15:37:00Z">
        <w:r>
          <w:rPr>
            <w:rFonts w:cs="Arial" w:ascii="Arial" w:hAnsi="Arial"/>
            <w:bCs/>
          </w:rPr>
          <w:t xml:space="preserve"> </w:t>
        </w:r>
      </w:ins>
      <w:ins w:id="1687" w:author=" PRORH" w:date="2006-06-05T15:37:00Z">
        <w:r>
          <w:rPr>
            <w:rFonts w:cs="Arial" w:ascii="Arial" w:hAnsi="Arial"/>
            <w:bCs/>
            <w:szCs w:val="24"/>
          </w:rPr>
          <w:t>Assessorar nas atividades de ensino, pesquisa e extensão. Utilizar recursos de informática. Executar outras tarefas de mesma natureza e nível de complexidade associado ao ambiente organizacional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1690" w:author=" PRORH" w:date="2006-06-05T15:37:00Z"/>
        </w:rPr>
      </w:pPr>
      <w:ins w:id="1689" w:author=" PRORH" w:date="2006-06-05T15:3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rFonts w:ascii="Arial" w:hAnsi="Arial" w:cs="Arial"/>
          <w:bCs/>
          <w:szCs w:val="24"/>
          <w:ins w:id="1692" w:author=" PRORH" w:date="2006-06-05T15:37:00Z"/>
        </w:rPr>
      </w:pPr>
      <w:ins w:id="1691" w:author=" PRORH" w:date="2006-06-05T15:3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694" w:author=" PRORH" w:date="2006-06-05T16:01:00Z"/>
        </w:rPr>
      </w:pPr>
      <w:ins w:id="1693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696" w:author=" PRORH" w:date="2006-06-05T16:01:00Z"/>
        </w:rPr>
      </w:pPr>
      <w:ins w:id="1695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698" w:author=" PRORH" w:date="2006-06-05T16:01:00Z"/>
        </w:rPr>
      </w:pPr>
      <w:ins w:id="1697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00" w:author=" PRORH" w:date="2006-06-05T16:01:00Z"/>
        </w:rPr>
      </w:pPr>
      <w:ins w:id="1699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02" w:author=" PRORH" w:date="2006-06-05T16:01:00Z"/>
        </w:rPr>
      </w:pPr>
      <w:ins w:id="1701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04" w:author=" PRORH" w:date="2006-06-05T16:01:00Z"/>
        </w:rPr>
      </w:pPr>
      <w:ins w:id="1703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06" w:author=" PRORH" w:date="2006-06-05T16:01:00Z"/>
        </w:rPr>
      </w:pPr>
      <w:ins w:id="1705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08" w:author=" PRORH" w:date="2006-06-05T16:01:00Z"/>
        </w:rPr>
      </w:pPr>
      <w:ins w:id="1707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10" w:author=" PRORH" w:date="2006-06-05T16:01:00Z"/>
        </w:rPr>
      </w:pPr>
      <w:ins w:id="1709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12" w:author=" PRORH" w:date="2006-06-05T16:01:00Z"/>
        </w:rPr>
      </w:pPr>
      <w:ins w:id="1711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14" w:author=" PRORH" w:date="2006-06-05T16:01:00Z"/>
        </w:rPr>
      </w:pPr>
      <w:ins w:id="1713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16" w:author=" PRORH" w:date="2006-06-05T16:01:00Z"/>
        </w:rPr>
      </w:pPr>
      <w:ins w:id="1715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18" w:author=" PRORH" w:date="2006-06-05T16:01:00Z"/>
        </w:rPr>
      </w:pPr>
      <w:ins w:id="1717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20" w:author=" PRORH" w:date="2006-06-05T16:01:00Z"/>
        </w:rPr>
      </w:pPr>
      <w:ins w:id="1719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22" w:author=" PRORH" w:date="2006-06-05T16:01:00Z"/>
        </w:rPr>
      </w:pPr>
      <w:ins w:id="1721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24" w:author=" PRORH" w:date="2006-06-05T16:01:00Z"/>
        </w:rPr>
      </w:pPr>
      <w:ins w:id="1723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26" w:author=" PRORH" w:date="2006-06-05T16:01:00Z"/>
        </w:rPr>
      </w:pPr>
      <w:ins w:id="1725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  <w:ins w:id="1728" w:author=" PRORH" w:date="2006-06-05T16:01:00Z"/>
        </w:rPr>
      </w:pPr>
      <w:ins w:id="1727" w:author=" PRORH" w:date="2006-06-05T16:01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1730" w:author=" PRORH" w:date="2006-06-05T15:37:00Z"/>
        </w:rPr>
      </w:pPr>
      <w:del w:id="1729" w:author=" PRORH" w:date="2006-06-05T15:37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1732" w:author=" PRORH" w:date="2006-06-05T15:37:00Z"/>
        </w:rPr>
      </w:pPr>
      <w:del w:id="1731" w:author=" PRORH" w:date="2006-06-05T15:37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1734" w:author=" PRORH" w:date="2006-06-05T15:35:00Z"/>
        </w:rPr>
      </w:pPr>
      <w:del w:id="1733" w:author=" PRORH" w:date="2006-06-05T15:35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del w:id="1736" w:author=" PRORH" w:date="2006-06-05T15:35:00Z"/>
        </w:rPr>
      </w:pPr>
      <w:del w:id="1735" w:author=" PRORH" w:date="2006-06-05T15:35:00Z">
        <w:r>
          <w:rPr>
            <w:rFonts w:cs="Arial" w:ascii="Arial" w:hAnsi="Arial"/>
            <w:bCs/>
          </w:rPr>
          <w:delText>Colaborar nos trabalhos de estudo e aperfeiçoamento de instalações e equipamentos eletroeletrônicos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del w:id="1739" w:author=" PRORH" w:date="2006-06-05T15:37:00Z"/>
        </w:rPr>
      </w:pPr>
      <w:del w:id="1737" w:author=" PRORH" w:date="2006-06-05T15:35:00Z">
        <w:r>
          <w:rPr>
            <w:rFonts w:cs="Arial" w:ascii="Arial" w:hAnsi="Arial"/>
            <w:bCs/>
          </w:rPr>
          <w:delText xml:space="preserve">Preparar estimativas das quantidades e custos dos materiais e mão-de-obra necessários </w:delText>
        </w:r>
      </w:del>
      <w:del w:id="1738" w:author=" PRORH" w:date="2006-06-05T15:37:00Z">
        <w:r>
          <w:rPr>
            <w:rFonts w:cs="Arial" w:ascii="Arial" w:hAnsi="Arial"/>
            <w:bCs/>
          </w:rPr>
          <w:delText>à fabricação e montagem de instalações e equipamentos eletroeletrônicos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del w:id="1742" w:author=" PRORH" w:date="2006-06-05T15:37:00Z"/>
        </w:rPr>
      </w:pPr>
      <w:del w:id="1740" w:author=" PRORH" w:date="2006-06-05T15:35:00Z">
        <w:r>
          <w:rPr>
            <w:rFonts w:cs="Arial" w:ascii="Arial" w:hAnsi="Arial"/>
            <w:bCs/>
          </w:rPr>
          <w:delText>Proceder a ensaios de controle técnico dos produtos</w:delText>
        </w:r>
      </w:del>
      <w:del w:id="1741" w:author=" PRORH" w:date="2006-06-05T15:37:00Z">
        <w:r>
          <w:rPr>
            <w:rFonts w:cs="Arial" w:ascii="Arial" w:hAnsi="Arial"/>
            <w:bCs/>
          </w:rPr>
          <w:delText>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rFonts w:ascii="Arial" w:hAnsi="Arial" w:cs="Arial"/>
          <w:bCs/>
          <w:del w:id="1744" w:author=" PRORH" w:date="2006-06-05T15:37:00Z"/>
        </w:rPr>
      </w:pPr>
      <w:del w:id="1743" w:author=" PRORH" w:date="2006-06-05T15:37:00Z">
        <w:r>
          <w:rPr>
            <w:rFonts w:cs="Arial" w:ascii="Arial" w:hAnsi="Arial"/>
            <w:bCs/>
          </w:rPr>
          <w:delText>Aplicar conhecimentos teóricos e práticos de eletricidade e de eletrônica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rFonts w:ascii="Arial" w:hAnsi="Arial" w:cs="Arial"/>
          <w:bCs/>
          <w:del w:id="1746" w:author=" PRORH" w:date="2006-06-05T15:37:00Z"/>
        </w:rPr>
      </w:pPr>
      <w:del w:id="1745" w:author=" PRORH" w:date="2006-06-05T15:37:00Z">
        <w:r>
          <w:rPr>
            <w:rFonts w:cs="Arial" w:ascii="Arial" w:hAnsi="Arial"/>
            <w:bCs/>
          </w:rPr>
          <w:delText>Auxiliar em trabalhos de pesquisa, ensino e administração referente à área eletroeletrônica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del w:id="1748" w:author=" PRORH" w:date="2006-06-05T15:37:00Z"/>
        </w:rPr>
      </w:pPr>
      <w:del w:id="1747" w:author=" PRORH" w:date="2006-06-05T15:37:00Z">
        <w:r>
          <w:rPr>
            <w:rFonts w:cs="Arial" w:ascii="Arial" w:hAnsi="Arial"/>
            <w:bCs/>
          </w:rPr>
          <w:delText xml:space="preserve">Aperfeiçoar máquinas, ferramentas e equipamentos de funcionamento eletroeletrônico, executando tecnicamente projetos, colaborando na assistência técnica, registrando o desempenho e avaliando a eficiência. 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rFonts w:ascii="Arial" w:hAnsi="Arial" w:cs="Arial"/>
          <w:bCs/>
          <w:del w:id="1750" w:author=" PRORH" w:date="2006-06-05T15:37:00Z"/>
        </w:rPr>
      </w:pPr>
      <w:del w:id="1749" w:author=" PRORH" w:date="2006-06-05T15:37:00Z">
        <w:r>
          <w:rPr>
            <w:rFonts w:cs="Arial" w:ascii="Arial" w:hAnsi="Arial"/>
            <w:bCs/>
          </w:rPr>
          <w:delText>Elaborar relatórios de atividades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/>
      </w:pPr>
      <w:del w:id="1751" w:author=" PRORH" w:date="2006-06-05T15:37:00Z">
        <w:r>
          <w:rPr>
            <w:rFonts w:cs="Arial" w:ascii="Arial" w:hAnsi="Arial"/>
            <w:bCs/>
          </w:rPr>
          <w:delText>Auxiliar na elaboração de projetos que envolvam equipamentos e instalações eletrônicas</w:delText>
        </w:r>
      </w:del>
      <w:r>
        <w:rPr>
          <w:rFonts w:cs="Arial" w:ascii="Arial" w:hAnsi="Arial"/>
          <w:bCs/>
        </w:rPr>
        <w:t>.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753" w:author=" PRORH" w:date="2006-06-05T16:01:00Z"/>
        </w:rPr>
      </w:pPr>
      <w:ins w:id="1752" w:author=" PRORH" w:date="2006-06-05T16:01:00Z">
        <w:r>
          <w:rPr>
            <w:rFonts w:cs="Arial" w:ascii="Arial" w:hAnsi="Arial"/>
            <w:b w:val="false"/>
            <w:bCs/>
            <w:sz w:val="24"/>
            <w:szCs w:val="24"/>
          </w:rPr>
          <w:t>PLANO DE CARREIRA DOS CARGOS TÉCNICO-ADMINISTRATIVOS EM EDUCAÇÃO</w:t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755" w:author=" PRORH" w:date="2006-06-05T16:01:00Z"/>
        </w:rPr>
      </w:pPr>
      <w:ins w:id="1754" w:author=" PRORH" w:date="2006-06-05T16:01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757" w:author=" PRORH" w:date="2006-06-05T16:01:00Z"/>
        </w:rPr>
      </w:pPr>
      <w:ins w:id="1756" w:author=" PRORH" w:date="2006-06-05T16:01:00Z">
        <w:r>
          <w:rPr>
            <w:rFonts w:cs="Arial" w:ascii="Arial" w:hAnsi="Arial"/>
            <w:b w:val="false"/>
            <w:bCs/>
            <w:sz w:val="24"/>
            <w:szCs w:val="24"/>
          </w:rPr>
          <w:t>DESCRIÇÃO DO CARGO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  <w:ins w:id="1759" w:author=" PRORH" w:date="2006-06-05T16:01:00Z"/>
        </w:rPr>
      </w:pPr>
      <w:ins w:id="1758" w:author=" PRORH" w:date="2006-06-05T16:01:00Z">
        <w:r>
          <w:rPr>
            <w:rFonts w:cs="Arial" w:ascii="Arial" w:hAnsi="Arial"/>
            <w:b/>
            <w:bCs/>
            <w:sz w:val="24"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1761" w:author=" PRORH" w:date="2006-06-05T16:01:00Z"/>
        </w:rPr>
      </w:pPr>
      <w:ins w:id="1760" w:author=" PRORH" w:date="2006-06-05T16:01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ins w:id="1764" w:author=" PRORH" w:date="2006-06-05T16:01:00Z"/>
        </w:rPr>
      </w:pPr>
      <w:ins w:id="1762" w:author=" PRORH" w:date="2006-06-05T16:01:00Z">
        <w:r>
          <w:rPr>
            <w:rFonts w:cs="Arial" w:ascii="Arial" w:hAnsi="Arial"/>
            <w:bCs/>
            <w:szCs w:val="24"/>
          </w:rPr>
          <w:t xml:space="preserve">NÍVEL DE CLASSIFICAÇÃO: </w:t>
        </w:r>
      </w:ins>
      <w:ins w:id="1763" w:author=" PRORH" w:date="2006-06-05T16:01:00Z">
        <w:r>
          <w:rPr>
            <w:rFonts w:cs="Arial" w:ascii="Arial" w:hAnsi="Arial"/>
            <w:b/>
            <w:bCs/>
            <w:sz w:val="32"/>
            <w:szCs w:val="32"/>
          </w:rPr>
          <w:t>D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  <w:ins w:id="1766" w:author=" PRORH" w:date="2006-06-05T16:01:00Z"/>
        </w:rPr>
      </w:pPr>
      <w:ins w:id="1765" w:author=" PRORH" w:date="2006-06-05T16:01:00Z">
        <w:r>
          <w:rPr>
            <w:rFonts w:cs="Arial" w:ascii="Arial" w:hAnsi="Arial"/>
            <w:b/>
            <w:bCs/>
            <w:sz w:val="32"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ins w:id="1769" w:author=" PRORH" w:date="2006-06-05T16:01:00Z"/>
        </w:rPr>
      </w:pPr>
      <w:ins w:id="1767" w:author=" PRORH" w:date="2006-06-05T16:01:00Z">
        <w:r>
          <w:rPr>
            <w:rFonts w:cs="Arial" w:ascii="Arial" w:hAnsi="Arial"/>
            <w:bCs/>
            <w:szCs w:val="24"/>
          </w:rPr>
          <w:t xml:space="preserve">DENOMINAÇÃO DO CARGO: </w:t>
        </w:r>
      </w:ins>
      <w:ins w:id="1768" w:author=" PRORH" w:date="2006-06-05T16:01:00Z">
        <w:r>
          <w:rPr>
            <w:rFonts w:cs="Arial" w:ascii="Arial" w:hAnsi="Arial"/>
            <w:b/>
            <w:bCs/>
            <w:sz w:val="32"/>
            <w:szCs w:val="32"/>
          </w:rPr>
          <w:t>TÉCNICO EM ELETROMECÂNICA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  <w:ins w:id="1771" w:author=" PRORH" w:date="2006-06-05T16:01:00Z"/>
        </w:rPr>
      </w:pPr>
      <w:ins w:id="1770" w:author=" PRORH" w:date="2006-06-05T16:01:00Z">
        <w:r>
          <w:rPr>
            <w:rFonts w:cs="Arial" w:ascii="Arial" w:hAnsi="Arial"/>
            <w:b/>
            <w:bCs/>
            <w:sz w:val="32"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ins w:id="1774" w:author=" PRORH" w:date="2006-06-05T16:01:00Z"/>
        </w:rPr>
      </w:pPr>
      <w:ins w:id="1772" w:author=" PRORH" w:date="2006-06-05T16:01:00Z">
        <w:r>
          <w:rPr>
            <w:rFonts w:cs="Arial" w:ascii="Arial" w:hAnsi="Arial"/>
            <w:bCs/>
            <w:szCs w:val="24"/>
          </w:rPr>
          <w:t xml:space="preserve">CÓDIGO CBO – </w:t>
        </w:r>
      </w:ins>
      <w:ins w:id="1773" w:author=" PRORH" w:date="2006-06-05T16:01:00Z">
        <w:r>
          <w:rPr>
            <w:rFonts w:cs="Arial" w:ascii="Arial" w:hAnsi="Arial"/>
            <w:b/>
            <w:bCs/>
            <w:szCs w:val="24"/>
          </w:rPr>
          <w:t>3003-05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  <w:ins w:id="1776" w:author=" PRORH" w:date="2006-06-05T16:01:00Z"/>
        </w:rPr>
      </w:pPr>
      <w:ins w:id="1775" w:author=" PRORH" w:date="2006-06-05T16:01:00Z">
        <w:r>
          <w:rPr>
            <w:rFonts w:cs="Arial" w:ascii="Arial" w:hAnsi="Arial"/>
            <w:b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1778" w:author=" PRORH" w:date="2006-06-05T16:01:00Z"/>
        </w:rPr>
      </w:pPr>
      <w:ins w:id="1777" w:author=" PRORH" w:date="2006-06-05T16:01:00Z">
        <w:r>
          <w:rPr>
            <w:rFonts w:cs="Arial" w:ascii="Arial" w:hAnsi="Arial"/>
            <w:bCs/>
            <w:szCs w:val="24"/>
          </w:rPr>
          <w:t>REQUISITO DE QUALIFICAÇÃO PARA INGRESSO NO CARGO:</w:t>
        </w:r>
      </w:ins>
    </w:p>
    <w:p>
      <w:pPr>
        <w:pStyle w:val="Normal"/>
        <w:numPr>
          <w:ilvl w:val="0"/>
          <w:numId w:val="3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ins w:id="1780" w:author=" PRORH" w:date="2006-06-05T16:01:00Z"/>
        </w:rPr>
      </w:pPr>
      <w:ins w:id="1779" w:author=" PRORH" w:date="2006-06-05T16:01:00Z">
        <w:r>
          <w:rPr>
            <w:rFonts w:cs="Arial" w:ascii="Arial" w:hAnsi="Arial"/>
            <w:bCs/>
            <w:szCs w:val="24"/>
          </w:rPr>
          <w:t>ESCOLARIDADE: Médio Profissionalizante ou Médio Completo + Curso Técnico</w:t>
        </w:r>
      </w:ins>
    </w:p>
    <w:p>
      <w:pPr>
        <w:pStyle w:val="Normal"/>
        <w:numPr>
          <w:ilvl w:val="0"/>
          <w:numId w:val="3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ins w:id="1782" w:author=" PRORH" w:date="2006-06-05T16:01:00Z"/>
        </w:rPr>
      </w:pPr>
      <w:ins w:id="1781" w:author=" PRORH" w:date="2006-06-05T16:01:00Z">
        <w:r>
          <w:rPr>
            <w:rFonts w:cs="Arial" w:ascii="Arial" w:hAnsi="Arial"/>
            <w:bCs/>
            <w:szCs w:val="24"/>
          </w:rPr>
          <w:t>OUTROS:</w:t>
        </w:r>
      </w:ins>
    </w:p>
    <w:p>
      <w:pPr>
        <w:pStyle w:val="Normal"/>
        <w:numPr>
          <w:ilvl w:val="0"/>
          <w:numId w:val="3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ins w:id="1784" w:author=" PRORH" w:date="2006-06-05T16:01:00Z"/>
        </w:rPr>
      </w:pPr>
      <w:ins w:id="1783" w:author=" PRORH" w:date="2006-06-05T16:01:00Z">
        <w:r>
          <w:rPr>
            <w:rFonts w:cs="Arial" w:ascii="Arial" w:hAnsi="Arial"/>
            <w:bCs/>
            <w:szCs w:val="24"/>
          </w:rPr>
          <w:t>HABILITAÇÃO PROFISSIONAL: Registro no Conselho competente – Resolução nº 262, de 28 de julho de 1979 - CONFEA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1786" w:author=" PRORH" w:date="2006-06-05T16:01:00Z"/>
        </w:rPr>
      </w:pPr>
      <w:ins w:id="1785" w:author=" PRORH" w:date="2006-06-05T16:01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1788" w:author=" PRORH" w:date="2006-06-05T16:01:00Z"/>
        </w:rPr>
      </w:pPr>
      <w:ins w:id="1787" w:author=" PRORH" w:date="2006-06-05T16:01:00Z">
        <w:r>
          <w:rPr>
            <w:rFonts w:cs="Arial" w:ascii="Arial" w:hAnsi="Arial"/>
            <w:bCs/>
            <w:szCs w:val="24"/>
          </w:rPr>
          <w:t>DESCRIÇÃO SUMÁRIA DO CARGO:</w:t>
        </w:r>
      </w:ins>
    </w:p>
    <w:p>
      <w:pPr>
        <w:pStyle w:val="Normal"/>
        <w:widowControl/>
        <w:numPr>
          <w:ilvl w:val="0"/>
          <w:numId w:val="103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ins w:id="1798" w:author=" PRORH" w:date="2006-06-05T16:01:00Z"/>
        </w:rPr>
      </w:pPr>
      <w:ins w:id="1789" w:author=" PRORH" w:date="2006-06-05T16:01:00Z">
        <w:r>
          <w:rPr>
            <w:rFonts w:cs="Arial" w:ascii="Arial" w:hAnsi="Arial"/>
            <w:bCs/>
            <w:szCs w:val="24"/>
          </w:rPr>
          <w:t xml:space="preserve">Planejar, executar e participar da elaboração de projetos eletromecânicos de máquinas, equipamentos e instalações. </w:t>
        </w:r>
      </w:ins>
      <w:ins w:id="1790" w:author=" PRORH" w:date="2006-06-05T16:01:00Z">
        <w:r>
          <w:rPr>
            <w:rFonts w:eastAsia="Times New Roman" w:cs="Arial" w:ascii="Arial" w:hAnsi="Arial"/>
            <w:bCs/>
            <w:szCs w:val="24"/>
          </w:rPr>
          <w:t>Interpretar projeto; elaborar plano de trabalho para a fabricação de componentes eletromecânicos. Elaborar desenhos técnicos de máquinas, equipamentos e instalações</w:t>
        </w:r>
      </w:ins>
      <w:ins w:id="1791" w:author=" PRORH" w:date="2006-06-05T16:01:00Z">
        <w:r>
          <w:rPr>
            <w:rFonts w:cs="Arial" w:ascii="Arial" w:hAnsi="Arial"/>
            <w:bCs/>
            <w:szCs w:val="24"/>
          </w:rPr>
          <w:t xml:space="preserve"> </w:t>
        </w:r>
      </w:ins>
      <w:ins w:id="1792" w:author=" PRORH" w:date="2006-06-05T16:01:00Z">
        <w:r>
          <w:rPr>
            <w:rFonts w:eastAsia="Times New Roman" w:cs="Arial" w:ascii="Arial" w:hAnsi="Arial"/>
            <w:bCs/>
            <w:szCs w:val="24"/>
          </w:rPr>
          <w:t>Elaborar esquema de instalação de máquinas, equipamentos e instalações</w:t>
        </w:r>
      </w:ins>
      <w:ins w:id="1793" w:author=" PRORH" w:date="2006-06-05T16:01:00Z">
        <w:r>
          <w:rPr>
            <w:rFonts w:cs="Arial" w:ascii="Arial" w:hAnsi="Arial"/>
            <w:bCs/>
            <w:szCs w:val="24"/>
          </w:rPr>
          <w:t xml:space="preserve"> Usinar peças e interpretar esquemas de montagem e desenhos técnicos. Montar máquinas e realizar manutenção eletromecânica de máquinas, equipamentos e instalações.</w:t>
        </w:r>
      </w:ins>
      <w:ins w:id="1794" w:author=" PRORH" w:date="2006-06-05T16:01:00Z">
        <w:r>
          <w:rPr>
            <w:rFonts w:eastAsia="Times New Roman" w:cs="Arial" w:ascii="Arial" w:hAnsi="Arial"/>
            <w:bCs/>
            <w:szCs w:val="24"/>
          </w:rPr>
          <w:t xml:space="preserve"> Consultar normas de ergonomia e segurança do trabalho de acordo com as características do projeto</w:t>
        </w:r>
      </w:ins>
      <w:ins w:id="1795" w:author=" PRORH" w:date="2006-06-05T16:01:00Z">
        <w:r>
          <w:rPr>
            <w:rFonts w:cs="Arial" w:ascii="Arial" w:hAnsi="Arial"/>
            <w:bCs/>
            <w:szCs w:val="24"/>
          </w:rPr>
          <w:t>.</w:t>
        </w:r>
      </w:ins>
      <w:ins w:id="1796" w:author=" PRORH" w:date="2006-06-05T16:01:00Z">
        <w:r>
          <w:rPr>
            <w:rFonts w:eastAsia="Times New Roman" w:cs="Arial" w:ascii="Arial" w:hAnsi="Arial"/>
            <w:bCs/>
            <w:szCs w:val="24"/>
          </w:rPr>
          <w:t xml:space="preserve"> Participar na elaboração de planos de manutenção; estabelecer condições de segurança para executar a manutenção; interpretar instruções de manutenção; selecionar ferramentas e instrumentos. Identificar as causas de defeitos em máquinas, equipamentos e instalações; listar peças danificadas; especificar componentes para reposição; realizar o conserto; testar funcionamento do equipamento após o conserto; atualizar registros da manutenção realizada; modernizar máquinas, equipamentos e instalações; inspecionar máquinas, equipamentos e instalações.</w:t>
        </w:r>
      </w:ins>
      <w:ins w:id="1797" w:author=" PRORH" w:date="2006-06-05T16:01:00Z">
        <w:r>
          <w:rPr>
            <w:rFonts w:cs="Arial" w:ascii="Arial" w:hAnsi="Arial"/>
            <w:bCs/>
            <w:szCs w:val="24"/>
          </w:rPr>
          <w:t>Assessorar nas atividades de ensino, pesquisa e extensão Utilizar recursos de informática. Executar outras tarefas de mesma natureza e nível de complexidade associado ao ambiente organizacional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1800" w:author=" PRORH" w:date="2006-06-05T16:01:00Z"/>
        </w:rPr>
      </w:pPr>
      <w:ins w:id="1799" w:author=" PRORH" w:date="2006-06-05T16:01:00Z">
        <w:r>
          <w:rPr>
            <w:rFonts w:cs="Arial" w:ascii="Arial" w:hAnsi="Arial"/>
            <w:bCs/>
            <w:szCs w:val="24"/>
          </w:rPr>
          <w:t>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1802" w:author=" PRORH" w:date="2006-06-05T16:01:00Z"/>
        </w:rPr>
      </w:pPr>
      <w:ins w:id="1801" w:author=" PRORH" w:date="2006-06-05T16:01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1804" w:author=" PRORH" w:date="2006-06-05T16:01:00Z"/>
        </w:rPr>
      </w:pPr>
      <w:ins w:id="1803" w:author=" PRORH" w:date="2006-06-05T16:01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firstLine="426"/>
        <w:jc w:val="both"/>
        <w:rPr>
          <w:rFonts w:ascii="Arial" w:hAnsi="Arial" w:eastAsia="Times New Roman" w:cs="Arial"/>
          <w:bCs/>
          <w:szCs w:val="24"/>
          <w:ins w:id="1806" w:author=" PRORH" w:date="2006-06-05T16:01:00Z"/>
        </w:rPr>
      </w:pPr>
      <w:ins w:id="1805" w:author=" PRORH" w:date="2006-06-05T16:01:00Z">
        <w:r>
          <w:rPr>
            <w:rFonts w:eastAsia="Times New Roman" w:cs="Arial" w:ascii="Arial" w:hAnsi="Arial"/>
            <w:bCs/>
            <w:szCs w:val="24"/>
          </w:rPr>
          <w:t xml:space="preserve">; </w:t>
        </w:r>
      </w:ins>
      <w:r>
        <w:br w:type="page"/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rFonts w:ascii="Arial" w:hAnsi="Arial" w:cs="Arial"/>
          <w:bCs/>
          <w:del w:id="1808" w:author=" PRORH" w:date="2006-06-05T15:37:00Z"/>
        </w:rPr>
      </w:pPr>
      <w:del w:id="1807" w:author=" PRORH" w:date="2006-06-05T15:37:00Z">
        <w:r>
          <w:rPr>
            <w:rFonts w:cs="Arial" w:ascii="Arial" w:hAnsi="Arial"/>
            <w:bCs/>
          </w:rPr>
          <w:delText>Executar manutenção preventiva e corretivas em aparelhos de televisão e similares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rFonts w:ascii="Arial" w:hAnsi="Arial" w:cs="Arial"/>
          <w:bCs/>
          <w:del w:id="1810" w:author=" PRORH" w:date="2006-06-05T15:37:00Z"/>
        </w:rPr>
      </w:pPr>
      <w:del w:id="1809" w:author=" PRORH" w:date="2006-06-05T15:37:00Z">
        <w:r>
          <w:rPr>
            <w:rFonts w:cs="Arial" w:ascii="Arial" w:hAnsi="Arial"/>
            <w:bCs/>
          </w:rPr>
          <w:delText>Conhecer a estrutura de produção de televisão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rFonts w:ascii="Arial" w:hAnsi="Arial" w:cs="Arial"/>
          <w:bCs/>
          <w:del w:id="1812" w:author=" PRORH" w:date="2006-06-05T15:37:00Z"/>
        </w:rPr>
      </w:pPr>
      <w:del w:id="1811" w:author=" PRORH" w:date="2006-06-05T15:37:00Z">
        <w:r>
          <w:rPr>
            <w:rFonts w:cs="Arial" w:ascii="Arial" w:hAnsi="Arial"/>
            <w:bCs/>
          </w:rPr>
          <w:delText>Instalar equipamentos de um sistema de produção e distribuição de audiovisual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rFonts w:ascii="Arial" w:hAnsi="Arial" w:cs="Arial"/>
          <w:bCs/>
          <w:del w:id="1814" w:author=" PRORH" w:date="2006-06-05T15:37:00Z"/>
        </w:rPr>
      </w:pPr>
      <w:del w:id="1813" w:author=" PRORH" w:date="2006-06-05T15:37:00Z">
        <w:r>
          <w:rPr>
            <w:rFonts w:cs="Arial" w:ascii="Arial" w:hAnsi="Arial"/>
            <w:bCs/>
          </w:rPr>
          <w:delText>Dar pareceres relacionados com assuntos técnicos da função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rFonts w:ascii="Arial" w:hAnsi="Arial" w:cs="Arial"/>
          <w:bCs/>
          <w:del w:id="1816" w:author=" PRORH" w:date="2006-06-05T15:37:00Z"/>
        </w:rPr>
      </w:pPr>
      <w:del w:id="1815" w:author=" PRORH" w:date="2006-06-05T15:37:00Z">
        <w:r>
          <w:rPr>
            <w:rFonts w:cs="Arial" w:ascii="Arial" w:hAnsi="Arial"/>
            <w:bCs/>
          </w:rPr>
          <w:delText>Reparar aparelhos de precisão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rFonts w:ascii="Arial" w:hAnsi="Arial" w:cs="Arial"/>
          <w:bCs/>
          <w:del w:id="1818" w:author=" PRORH" w:date="2006-06-05T15:37:00Z"/>
        </w:rPr>
      </w:pPr>
      <w:del w:id="1817" w:author=" PRORH" w:date="2006-06-05T15:37:00Z">
        <w:r>
          <w:rPr>
            <w:rFonts w:cs="Arial" w:ascii="Arial" w:hAnsi="Arial"/>
            <w:bCs/>
          </w:rPr>
          <w:delText>Coordenar o trabalho dos auxiliares orientando-os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rFonts w:ascii="Arial" w:hAnsi="Arial" w:cs="Arial"/>
          <w:bCs/>
          <w:del w:id="1820" w:author=" PRORH" w:date="2006-06-05T15:37:00Z"/>
        </w:rPr>
      </w:pPr>
      <w:del w:id="1819" w:author=" PRORH" w:date="2006-06-05T15:37:00Z">
        <w:r>
          <w:rPr>
            <w:rFonts w:cs="Arial" w:ascii="Arial" w:hAnsi="Arial"/>
            <w:bCs/>
          </w:rPr>
          <w:delText>Preencher formulários de serviço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rFonts w:ascii="Arial" w:hAnsi="Arial" w:cs="Arial"/>
          <w:bCs/>
          <w:szCs w:val="24"/>
          <w:del w:id="1822" w:author=" PRORH" w:date="2006-06-05T15:37:00Z"/>
        </w:rPr>
      </w:pPr>
      <w:del w:id="1821" w:author=" PRORH" w:date="2006-06-05T15:37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ind w:left="360" w:hanging="0"/>
        <w:rPr>
          <w:rFonts w:ascii="Arial" w:hAnsi="Arial" w:cs="Arial"/>
          <w:bCs/>
          <w:szCs w:val="24"/>
        </w:rPr>
      </w:pPr>
      <w:del w:id="1823" w:author=" PRORH" w:date="2006-06-05T15:37:00Z">
        <w:r>
          <w:rPr>
            <w:rFonts w:cs="Arial" w:ascii="Arial" w:hAnsi="Arial"/>
            <w:bCs/>
            <w:szCs w:val="24"/>
          </w:rPr>
          <w:delText>Executar outras tarefas de mesma natureza e nível de complexidade associado ao ambiente organizacional.</w:delText>
        </w:r>
      </w:del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825" w:author=" PRORH" w:date="2006-06-05T15:59:00Z"/>
        </w:rPr>
      </w:pPr>
      <w:ins w:id="1824" w:author=" PRORH" w:date="2006-06-05T15:59:00Z">
        <w:r>
          <w:rPr>
            <w:rFonts w:cs="Arial" w:ascii="Arial" w:hAnsi="Arial"/>
            <w:b w:val="false"/>
            <w:bCs/>
            <w:sz w:val="24"/>
            <w:szCs w:val="24"/>
          </w:rPr>
          <w:t>PLANO DE CARREIRA DOS CARGOS TÉCNICO-ADMINISTRATIVOS EM EDUCAÇÃO</w:t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827" w:author=" PRORH" w:date="2006-06-05T15:59:00Z"/>
        </w:rPr>
      </w:pPr>
      <w:ins w:id="1826" w:author=" PRORH" w:date="2006-06-05T15:59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1829" w:author=" PRORH" w:date="2006-06-05T15:59:00Z"/>
        </w:rPr>
      </w:pPr>
      <w:ins w:id="1828" w:author=" PRORH" w:date="2006-06-05T15:59:00Z">
        <w:r>
          <w:rPr>
            <w:rFonts w:cs="Arial" w:ascii="Arial" w:hAnsi="Arial"/>
            <w:b w:val="false"/>
            <w:bCs/>
            <w:sz w:val="24"/>
            <w:szCs w:val="24"/>
          </w:rPr>
          <w:t>DESCRIÇÃO DO CARGO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  <w:ins w:id="1831" w:author=" PRORH" w:date="2006-06-05T15:59:00Z"/>
        </w:rPr>
      </w:pPr>
      <w:ins w:id="1830" w:author=" PRORH" w:date="2006-06-05T15:59:00Z">
        <w:r>
          <w:rPr>
            <w:rFonts w:cs="Arial" w:ascii="Arial" w:hAnsi="Arial"/>
            <w:b/>
            <w:bCs/>
            <w:sz w:val="24"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1833" w:author=" PRORH" w:date="2006-06-05T15:59:00Z"/>
        </w:rPr>
      </w:pPr>
      <w:ins w:id="1832" w:author=" PRORH" w:date="2006-06-05T15:59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ins w:id="1836" w:author=" PRORH" w:date="2006-06-05T15:59:00Z"/>
        </w:rPr>
      </w:pPr>
      <w:ins w:id="1834" w:author=" PRORH" w:date="2006-06-05T15:59:00Z">
        <w:r>
          <w:rPr>
            <w:rFonts w:cs="Arial" w:ascii="Arial" w:hAnsi="Arial"/>
            <w:bCs/>
            <w:szCs w:val="24"/>
          </w:rPr>
          <w:t xml:space="preserve">NÍVEL DE CLASSIFICAÇÃO: </w:t>
        </w:r>
      </w:ins>
      <w:ins w:id="1835" w:author=" PRORH" w:date="2006-06-05T15:59:00Z">
        <w:r>
          <w:rPr>
            <w:rFonts w:cs="Arial" w:ascii="Arial" w:hAnsi="Arial"/>
            <w:b/>
            <w:bCs/>
            <w:sz w:val="32"/>
            <w:szCs w:val="32"/>
          </w:rPr>
          <w:t>D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  <w:ins w:id="1838" w:author=" PRORH" w:date="2006-06-05T15:59:00Z"/>
        </w:rPr>
      </w:pPr>
      <w:ins w:id="1837" w:author=" PRORH" w:date="2006-06-05T15:59:00Z">
        <w:r>
          <w:rPr>
            <w:rFonts w:cs="Arial" w:ascii="Arial" w:hAnsi="Arial"/>
            <w:b/>
            <w:bCs/>
            <w:sz w:val="32"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ins w:id="1841" w:author=" PRORH" w:date="2006-06-05T15:59:00Z"/>
        </w:rPr>
      </w:pPr>
      <w:ins w:id="1839" w:author=" PRORH" w:date="2006-06-05T15:59:00Z">
        <w:r>
          <w:rPr>
            <w:rFonts w:cs="Arial" w:ascii="Arial" w:hAnsi="Arial"/>
            <w:bCs/>
            <w:szCs w:val="24"/>
          </w:rPr>
          <w:t xml:space="preserve">DENOMINAÇÃO DO CARGO: </w:t>
        </w:r>
      </w:ins>
      <w:ins w:id="1840" w:author=" PRORH" w:date="2006-06-05T15:59:00Z">
        <w:r>
          <w:rPr>
            <w:rFonts w:cs="Arial" w:ascii="Arial" w:hAnsi="Arial"/>
            <w:b/>
            <w:bCs/>
            <w:sz w:val="32"/>
            <w:szCs w:val="32"/>
          </w:rPr>
          <w:t>TÉCNICO EM ELETROTÉCNICA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  <w:ins w:id="1843" w:author=" PRORH" w:date="2006-06-05T15:59:00Z"/>
        </w:rPr>
      </w:pPr>
      <w:ins w:id="1842" w:author=" PRORH" w:date="2006-06-05T15:59:00Z">
        <w:r>
          <w:rPr>
            <w:rFonts w:cs="Arial" w:ascii="Arial" w:hAnsi="Arial"/>
            <w:b/>
            <w:bCs/>
            <w:sz w:val="32"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ins w:id="1846" w:author=" PRORH" w:date="2006-06-05T15:59:00Z"/>
        </w:rPr>
      </w:pPr>
      <w:ins w:id="1844" w:author=" PRORH" w:date="2006-06-05T15:59:00Z">
        <w:r>
          <w:rPr>
            <w:rFonts w:cs="Arial" w:ascii="Arial" w:hAnsi="Arial"/>
            <w:bCs/>
            <w:szCs w:val="24"/>
          </w:rPr>
          <w:t xml:space="preserve">CÓDIGO CBO - </w:t>
        </w:r>
      </w:ins>
      <w:ins w:id="1845" w:author=" PRORH" w:date="2006-06-05T15:59:00Z">
        <w:r>
          <w:rPr>
            <w:rFonts w:cs="Arial" w:ascii="Arial" w:hAnsi="Arial"/>
            <w:b/>
            <w:bCs/>
            <w:szCs w:val="24"/>
          </w:rPr>
          <w:t>3131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  <w:ins w:id="1848" w:author=" PRORH" w:date="2006-06-05T15:59:00Z"/>
        </w:rPr>
      </w:pPr>
      <w:ins w:id="1847" w:author=" PRORH" w:date="2006-06-05T15:59:00Z">
        <w:r>
          <w:rPr>
            <w:rFonts w:cs="Arial" w:ascii="Arial" w:hAnsi="Arial"/>
            <w:b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1850" w:author=" PRORH" w:date="2006-06-05T15:59:00Z"/>
        </w:rPr>
      </w:pPr>
      <w:ins w:id="1849" w:author=" PRORH" w:date="2006-06-05T15:59:00Z">
        <w:r>
          <w:rPr>
            <w:rFonts w:cs="Arial" w:ascii="Arial" w:hAnsi="Arial"/>
            <w:bCs/>
            <w:szCs w:val="24"/>
          </w:rPr>
          <w:t>REQUISITO DE QUALIFICAÇÃO PARA INGRESSO NO CARGO:</w:t>
        </w:r>
      </w:ins>
    </w:p>
    <w:p>
      <w:pPr>
        <w:pStyle w:val="Normal"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ins w:id="1852" w:author=" PRORH" w:date="2006-06-05T15:59:00Z"/>
        </w:rPr>
      </w:pPr>
      <w:ins w:id="1851" w:author=" PRORH" w:date="2006-06-05T15:59:00Z">
        <w:r>
          <w:rPr>
            <w:rFonts w:cs="Arial" w:ascii="Arial" w:hAnsi="Arial"/>
            <w:bCs/>
            <w:szCs w:val="24"/>
          </w:rPr>
          <w:t>ESCOLARIDADE: Médio Profissionalizante ou Médio Completo + Curso Técnico</w:t>
        </w:r>
      </w:ins>
    </w:p>
    <w:p>
      <w:pPr>
        <w:pStyle w:val="Normal"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ins w:id="1854" w:author=" PRORH" w:date="2006-06-05T15:59:00Z"/>
        </w:rPr>
      </w:pPr>
      <w:ins w:id="1853" w:author=" PRORH" w:date="2006-06-05T15:59:00Z">
        <w:r>
          <w:rPr>
            <w:rFonts w:cs="Arial" w:ascii="Arial" w:hAnsi="Arial"/>
            <w:bCs/>
            <w:szCs w:val="24"/>
          </w:rPr>
          <w:t>OUTROS:</w:t>
        </w:r>
      </w:ins>
    </w:p>
    <w:p>
      <w:pPr>
        <w:pStyle w:val="Normal"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ins w:id="1856" w:author=" PRORH" w:date="2006-06-05T15:59:00Z"/>
        </w:rPr>
      </w:pPr>
      <w:ins w:id="1855" w:author=" PRORH" w:date="2006-06-05T15:59:00Z">
        <w:r>
          <w:rPr>
            <w:rFonts w:cs="Arial" w:ascii="Arial" w:hAnsi="Arial"/>
            <w:bCs/>
            <w:szCs w:val="24"/>
          </w:rPr>
          <w:t>HABILITAÇÃO PROFISSIONAL: Registro no Conselho competente – Resolução nº 262, de 28 de julho de 1979 - CONFEA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1858" w:author=" PRORH" w:date="2006-06-05T15:59:00Z"/>
        </w:rPr>
      </w:pPr>
      <w:ins w:id="1857" w:author=" PRORH" w:date="2006-06-05T15:59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1860" w:author=" PRORH" w:date="2006-06-05T15:59:00Z"/>
        </w:rPr>
      </w:pPr>
      <w:ins w:id="1859" w:author=" PRORH" w:date="2006-06-05T15:59:00Z">
        <w:r>
          <w:rPr>
            <w:rFonts w:cs="Arial" w:ascii="Arial" w:hAnsi="Arial"/>
            <w:bCs/>
            <w:szCs w:val="24"/>
          </w:rPr>
          <w:t>DESCRIÇÃO SUMÁRIA DO CARGO:</w:t>
        </w:r>
      </w:ins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ins w:id="1862" w:author=" PRORH" w:date="2006-06-05T15:59:00Z"/>
        </w:rPr>
      </w:pPr>
      <w:ins w:id="1861" w:author=" PRORH" w:date="2006-06-05T15:59:00Z">
        <w:r>
          <w:rPr>
            <w:rFonts w:cs="Arial" w:ascii="Arial" w:hAnsi="Arial"/>
            <w:bCs/>
            <w:szCs w:val="24"/>
          </w:rPr>
          <w:t>. Elaborar estudos e projetos relativos à avaliação e controle de projetos de instalações, aparelhos e equipamentos elétricos. Preparar estimativas das quantidades e custos de materiais e mão-de-obra necessários Participar no desenvolvimento de processos. Realizar projetos Planejar atividades do trabalho. Operar sistemas elétricos e executar manutenção. Aplicar normas e procedimentos de segurança no trabalho. Orientar as atividades dos trabalhadores de sua equipe nas diferentes fases dos trabalhos, acompanhando a execução das tarefas, solucionando problemas, prestando esclarecimentos e tomando outras medidas que assegurem a observância dos padrões técnicos estabelecidos. Inspecionar as redes de transmissão e distribuição de energia; Conduzir a execução técnica referente à instalação de tubulações, por onde passam os fios elétricos. Executar projetos de iluminação e neste sentido proceder à instalação de cabos elétricos. Aperfeiçoar máquinas, ferramentas e equipamentos. Executar tecnicamente os projetos de equipamentos e instalações elétricas. Assessorar nas atividades de ensino, pesquisa e extensão. elaboração de relatórios de atividades. Utilizar recursos de informática. Executar outras tarefas de mesma natureza e nível de complexidade associadas ao ambiente organizacional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1864" w:author=" PRORH" w:date="2006-06-05T15:59:00Z"/>
        </w:rPr>
      </w:pPr>
      <w:ins w:id="1863" w:author=" PRORH" w:date="2006-06-05T15:59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ins w:id="1866" w:author=" PRORH" w:date="2006-06-05T15:59:00Z"/>
        </w:rPr>
      </w:pPr>
      <w:ins w:id="1865" w:author=" PRORH" w:date="2006-06-05T15:59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ins w:id="1868" w:author=" PRORH" w:date="2006-06-05T15:59:00Z"/>
        </w:rPr>
      </w:pPr>
      <w:ins w:id="1867" w:author=" PRORH" w:date="2006-06-05T15:59:00Z">
        <w:r>
          <w:rPr>
            <w:rFonts w:cs="Arial" w:ascii="Arial" w:hAnsi="Arial"/>
            <w:bCs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del w:id="1870" w:author=" PRORH" w:date="2006-06-05T15:58:00Z"/>
        </w:rPr>
      </w:pPr>
      <w:del w:id="1869" w:author=" PRORH" w:date="2006-06-05T15:58:00Z">
        <w:r>
          <w:rPr>
            <w:rFonts w:cs="Arial" w:ascii="Arial" w:hAnsi="Arial"/>
            <w:b w:val="false"/>
            <w:bCs/>
            <w:sz w:val="24"/>
            <w:szCs w:val="24"/>
          </w:rPr>
          <w:delText>A partir daqui não olhei,</w:delText>
        </w:r>
      </w:del>
    </w:p>
    <w:p>
      <w:pPr>
        <w:pStyle w:val="Normal"/>
        <w:rPr>
          <w:del w:id="1872" w:author=" PRORH" w:date="2006-06-05T15:58:00Z"/>
        </w:rPr>
      </w:pPr>
      <w:del w:id="1871" w:author=" PRORH" w:date="2006-06-05T15:58:00Z">
        <w:r>
          <w:rPr/>
          <w:delText>Agora consta na parte segunda e depois no da casa da Anna</w:delText>
        </w:r>
      </w:del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del w:id="1874" w:author=" PRORH" w:date="2006-06-05T15:58:00Z"/>
        </w:rPr>
      </w:pPr>
      <w:del w:id="1873" w:author=" PRORH" w:date="2006-06-05T15:58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del w:id="1876" w:author=" PRORH" w:date="2006-06-05T15:58:00Z"/>
        </w:rPr>
      </w:pPr>
      <w:del w:id="1875" w:author=" PRORH" w:date="2006-06-05T15:58:00Z">
        <w:r>
          <w:rPr>
            <w:rFonts w:cs="Arial" w:ascii="Arial" w:hAnsi="Arial"/>
            <w:b w:val="false"/>
            <w:bCs/>
            <w:sz w:val="24"/>
            <w:szCs w:val="24"/>
          </w:rPr>
          <w:delText>PLANO DE CARREIRA DOS CARGOS TÉCNICO-ADMINISTRATIVOS EM EDUCAÇÃO</w:delText>
        </w:r>
      </w:del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del w:id="1878" w:author=" PRORH" w:date="2006-06-05T15:58:00Z"/>
        </w:rPr>
      </w:pPr>
      <w:del w:id="1877" w:author=" PRORH" w:date="2006-06-05T15:58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del w:id="1880" w:author=" PRORH" w:date="2006-06-05T15:58:00Z"/>
        </w:rPr>
      </w:pPr>
      <w:del w:id="1879" w:author=" PRORH" w:date="2006-06-05T15:58:00Z">
        <w:r>
          <w:rPr>
            <w:rFonts w:cs="Arial" w:ascii="Arial" w:hAnsi="Arial"/>
            <w:b w:val="false"/>
            <w:bCs/>
            <w:sz w:val="24"/>
            <w:szCs w:val="24"/>
          </w:rPr>
          <w:delText>DESCRIÇÃO DO CARGO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  <w:del w:id="1882" w:author=" PRORH" w:date="2006-06-05T15:58:00Z"/>
        </w:rPr>
      </w:pPr>
      <w:del w:id="1881" w:author=" PRORH" w:date="2006-06-05T15:58:00Z">
        <w:r>
          <w:rPr>
            <w:rFonts w:cs="Arial" w:ascii="Arial" w:hAnsi="Arial"/>
            <w:b/>
            <w:bCs/>
            <w:sz w:val="24"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884" w:author=" PRORH" w:date="2006-06-05T15:58:00Z"/>
        </w:rPr>
      </w:pPr>
      <w:del w:id="1883" w:author=" PRORH" w:date="2006-06-05T15:58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1887" w:author=" PRORH" w:date="2006-06-05T15:58:00Z"/>
        </w:rPr>
      </w:pPr>
      <w:del w:id="1885" w:author=" PRORH" w:date="2006-06-05T15:58:00Z">
        <w:r>
          <w:rPr>
            <w:rFonts w:cs="Arial" w:ascii="Arial" w:hAnsi="Arial"/>
            <w:bCs/>
            <w:szCs w:val="24"/>
          </w:rPr>
          <w:delText xml:space="preserve">NÍVEL DE CLASSIFICAÇÃO: </w:delText>
        </w:r>
      </w:del>
      <w:del w:id="1886" w:author=" PRORH" w:date="2006-06-05T15:58:00Z">
        <w:r>
          <w:rPr>
            <w:rFonts w:cs="Arial" w:ascii="Arial" w:hAnsi="Arial"/>
            <w:b/>
            <w:bCs/>
            <w:sz w:val="32"/>
            <w:szCs w:val="32"/>
          </w:rPr>
          <w:delText>D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  <w:del w:id="1889" w:author=" PRORH" w:date="2006-06-05T15:58:00Z"/>
        </w:rPr>
      </w:pPr>
      <w:del w:id="1888" w:author=" PRORH" w:date="2006-06-05T15:58:00Z">
        <w:r>
          <w:rPr>
            <w:rFonts w:cs="Arial" w:ascii="Arial" w:hAnsi="Arial"/>
            <w:b/>
            <w:bCs/>
            <w:sz w:val="32"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1892" w:author=" PRORH" w:date="2006-06-05T15:58:00Z"/>
        </w:rPr>
      </w:pPr>
      <w:del w:id="1890" w:author=" PRORH" w:date="2006-06-05T15:58:00Z">
        <w:r>
          <w:rPr>
            <w:rFonts w:cs="Arial" w:ascii="Arial" w:hAnsi="Arial"/>
            <w:bCs/>
            <w:szCs w:val="24"/>
          </w:rPr>
          <w:delText xml:space="preserve">DENOMINAÇÃO DO CARGO: </w:delText>
        </w:r>
      </w:del>
      <w:del w:id="1891" w:author=" PRORH" w:date="2006-06-05T15:58:00Z">
        <w:r>
          <w:rPr>
            <w:rFonts w:cs="Arial" w:ascii="Arial" w:hAnsi="Arial"/>
            <w:b/>
            <w:bCs/>
            <w:sz w:val="32"/>
            <w:szCs w:val="32"/>
          </w:rPr>
          <w:delText>TÉCNICO EM ELETROMECÂNICA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  <w:del w:id="1894" w:author=" PRORH" w:date="2006-06-05T15:58:00Z"/>
        </w:rPr>
      </w:pPr>
      <w:del w:id="1893" w:author=" PRORH" w:date="2006-06-05T15:58:00Z">
        <w:r>
          <w:rPr>
            <w:rFonts w:cs="Arial" w:ascii="Arial" w:hAnsi="Arial"/>
            <w:b/>
            <w:bCs/>
            <w:sz w:val="32"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1897" w:author=" PRORH" w:date="2006-06-05T15:58:00Z"/>
        </w:rPr>
      </w:pPr>
      <w:del w:id="1895" w:author=" PRORH" w:date="2006-06-05T15:58:00Z">
        <w:r>
          <w:rPr>
            <w:rFonts w:cs="Arial" w:ascii="Arial" w:hAnsi="Arial"/>
            <w:bCs/>
            <w:szCs w:val="24"/>
          </w:rPr>
          <w:delText xml:space="preserve">CÓDIGO CBO – </w:delText>
        </w:r>
      </w:del>
      <w:del w:id="1896" w:author=" PRORH" w:date="2006-06-05T15:58:00Z">
        <w:r>
          <w:rPr>
            <w:rFonts w:cs="Arial" w:ascii="Arial" w:hAnsi="Arial"/>
            <w:b/>
            <w:bCs/>
            <w:szCs w:val="24"/>
          </w:rPr>
          <w:delText>3003-05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  <w:del w:id="1899" w:author=" PRORH" w:date="2006-06-05T15:58:00Z"/>
        </w:rPr>
      </w:pPr>
      <w:del w:id="1898" w:author=" PRORH" w:date="2006-06-05T15:58:00Z">
        <w:r>
          <w:rPr>
            <w:rFonts w:cs="Arial" w:ascii="Arial" w:hAnsi="Arial"/>
            <w:b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01" w:author=" PRORH" w:date="2006-06-05T15:58:00Z"/>
        </w:rPr>
      </w:pPr>
      <w:del w:id="1900" w:author=" PRORH" w:date="2006-06-05T15:58:00Z">
        <w:r>
          <w:rPr>
            <w:rFonts w:cs="Arial" w:ascii="Arial" w:hAnsi="Arial"/>
            <w:bCs/>
            <w:szCs w:val="24"/>
          </w:rPr>
          <w:delText>REQUISITO DE QUALIFICAÇÃO PARA INGRESSO NO CARGO:</w:delText>
        </w:r>
      </w:del>
    </w:p>
    <w:p>
      <w:pPr>
        <w:pStyle w:val="Normal"/>
        <w:numPr>
          <w:ilvl w:val="0"/>
          <w:numId w:val="3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903" w:author=" PRORH" w:date="2006-06-05T15:58:00Z"/>
        </w:rPr>
      </w:pPr>
      <w:del w:id="1902" w:author=" PRORH" w:date="2006-06-05T15:58:00Z">
        <w:r>
          <w:rPr>
            <w:rFonts w:cs="Arial" w:ascii="Arial" w:hAnsi="Arial"/>
            <w:bCs/>
            <w:szCs w:val="24"/>
          </w:rPr>
          <w:delText>ESCOLARIDADE: Médio Profissionalizante ou Médio Completo + Curso Técnico</w:delText>
        </w:r>
      </w:del>
    </w:p>
    <w:p>
      <w:pPr>
        <w:pStyle w:val="Normal"/>
        <w:numPr>
          <w:ilvl w:val="0"/>
          <w:numId w:val="3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905" w:author=" PRORH" w:date="2006-06-05T15:58:00Z"/>
        </w:rPr>
      </w:pPr>
      <w:del w:id="1904" w:author=" PRORH" w:date="2006-06-05T15:58:00Z">
        <w:r>
          <w:rPr>
            <w:rFonts w:cs="Arial" w:ascii="Arial" w:hAnsi="Arial"/>
            <w:bCs/>
            <w:szCs w:val="24"/>
          </w:rPr>
          <w:delText>OUTROS:</w:delText>
        </w:r>
      </w:del>
    </w:p>
    <w:p>
      <w:pPr>
        <w:pStyle w:val="Normal"/>
        <w:numPr>
          <w:ilvl w:val="0"/>
          <w:numId w:val="3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907" w:author=" PRORH" w:date="2006-06-05T15:58:00Z"/>
        </w:rPr>
      </w:pPr>
      <w:del w:id="1906" w:author=" PRORH" w:date="2006-06-05T15:58:00Z">
        <w:r>
          <w:rPr>
            <w:rFonts w:cs="Arial" w:ascii="Arial" w:hAnsi="Arial"/>
            <w:bCs/>
            <w:szCs w:val="24"/>
          </w:rPr>
          <w:delText>HABILITAÇÃO PROFISSIONAL: Registro no Conselho competente – Resolução nº 262, de 28 de julho de 1979 - CONFEA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09" w:author=" PRORH" w:date="2006-06-05T15:58:00Z"/>
        </w:rPr>
      </w:pPr>
      <w:del w:id="1908" w:author=" PRORH" w:date="2006-06-05T15:58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11" w:author=" PRORH" w:date="2006-06-05T15:58:00Z"/>
        </w:rPr>
      </w:pPr>
      <w:del w:id="1910" w:author=" PRORH" w:date="2006-06-05T15:58:00Z">
        <w:r>
          <w:rPr>
            <w:rFonts w:cs="Arial" w:ascii="Arial" w:hAnsi="Arial"/>
            <w:bCs/>
            <w:szCs w:val="24"/>
          </w:rPr>
          <w:delText>DESCRIÇÃO SUMÁRIA DO CARG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13" w:author=" PRORH" w:date="2006-06-05T15:58:00Z"/>
        </w:rPr>
      </w:pPr>
      <w:del w:id="1912" w:author=" PRORH" w:date="2006-06-05T15:58:00Z">
        <w:r>
          <w:rPr>
            <w:rFonts w:cs="Arial" w:ascii="Arial" w:hAnsi="Arial"/>
            <w:bCs/>
            <w:szCs w:val="24"/>
          </w:rPr>
          <w:delText xml:space="preserve">Planejar, executar e participar da elaboração de projetos eletromecânicos de máquinas, equipamentos e instalações. Usinar peças e interpretar esquemas de montagem e desenhos técnicos. Montar máquinas e realizar manutenção eletromecânica de máquinas, equipamentos e instalações. 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15" w:author=" PRORH" w:date="2006-06-05T15:58:00Z"/>
        </w:rPr>
      </w:pPr>
      <w:del w:id="1914" w:author=" PRORH" w:date="2006-06-05T15:58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17" w:author=" PRORH" w:date="2006-06-05T15:58:00Z"/>
        </w:rPr>
      </w:pPr>
      <w:del w:id="1916" w:author=" PRORH" w:date="2006-06-05T15:58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19" w:author=" PRORH" w:date="2006-06-05T15:58:00Z"/>
        </w:rPr>
      </w:pPr>
      <w:del w:id="1918" w:author=" PRORH" w:date="2006-06-05T15:58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eastAsia="Times New Roman" w:cs="Arial"/>
          <w:bCs/>
          <w:szCs w:val="24"/>
          <w:del w:id="1921" w:author=" PRORH" w:date="2006-06-05T15:58:00Z"/>
        </w:rPr>
      </w:pPr>
      <w:del w:id="1920" w:author=" PRORH" w:date="2006-06-05T15:58:00Z">
        <w:r>
          <w:rPr>
            <w:rFonts w:eastAsia="Times New Roman" w:cs="Arial" w:ascii="Arial" w:hAnsi="Arial"/>
            <w:bCs/>
            <w:szCs w:val="24"/>
          </w:rPr>
          <w:delText>Participar da elaboração de projetos e máquinas, equipamentos e instalações: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  <w:del w:id="1923" w:author=" PRORH" w:date="2006-06-05T15:58:00Z"/>
        </w:rPr>
      </w:pPr>
      <w:del w:id="1922" w:author=" PRORH" w:date="2006-06-05T15:58:00Z">
        <w:r>
          <w:rPr>
            <w:rFonts w:eastAsia="Times New Roman" w:cs="Arial" w:ascii="Arial" w:hAnsi="Arial"/>
            <w:bCs/>
            <w:szCs w:val="24"/>
          </w:rPr>
          <w:delText>Auxiliar nas especificações do projeto; avaliar características do local de implantação de máquinas, equipamentos e instalações; elaborar desenhos técnicos de máquinas, equipamentos e instalações de acordo com normas técnicas; consultar normas de ergonomia e segurança do trabalho de acordo com as características do projeto; auxiliar na especificação de componentes eletromecânicos do projeto; listar materiais necessários para a execução do projeto; elaborar esquema de instalação de máquinas, equipamentos e instalações; colaborar na elaboração do orçamento; elaborar relatórios de custo-benefício para análise técnico-financeira do projeto.</w:delText>
        </w:r>
      </w:del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szCs w:val="24"/>
          <w:del w:id="1925" w:author=" PRORH" w:date="2006-06-05T15:58:00Z"/>
        </w:rPr>
      </w:pPr>
      <w:del w:id="1924" w:author=" PRORH" w:date="2006-06-05T15:58:00Z">
        <w:r>
          <w:rPr>
            <w:rFonts w:eastAsia="Times New Roman" w:cs="Arial" w:ascii="Arial" w:hAnsi="Arial"/>
            <w:bCs/>
            <w:szCs w:val="24"/>
          </w:rPr>
          <w:delText>Planejar a execução do projeto: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  <w:del w:id="1927" w:author=" PRORH" w:date="2006-06-05T15:58:00Z"/>
        </w:rPr>
      </w:pPr>
      <w:del w:id="1926" w:author=" PRORH" w:date="2006-06-05T15:58:00Z">
        <w:r>
          <w:rPr>
            <w:rFonts w:eastAsia="Times New Roman" w:cs="Arial" w:ascii="Arial" w:hAnsi="Arial"/>
            <w:bCs/>
            <w:szCs w:val="24"/>
          </w:rPr>
          <w:delText>Interpretar o projeto; elaborar plano de trabalho para a fabricação de componentes eletromecânicos; definir etapas de produção a serem executadas; relacionar pessoas e equipamentos para a execução do projeto; elaborar cronograma de atividades; Identificar a necessidade de dispositivos e ferramentas para melhoria dos recursos produtivos.</w:delText>
        </w:r>
      </w:del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szCs w:val="24"/>
          <w:del w:id="1929" w:author=" PRORH" w:date="2006-06-05T15:58:00Z"/>
        </w:rPr>
      </w:pPr>
      <w:del w:id="1928" w:author=" PRORH" w:date="2006-06-05T15:58:00Z">
        <w:r>
          <w:rPr>
            <w:rFonts w:eastAsia="Times New Roman" w:cs="Arial" w:ascii="Arial" w:hAnsi="Arial"/>
            <w:bCs/>
            <w:szCs w:val="24"/>
          </w:rPr>
          <w:delText>Usinar peças: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  <w:del w:id="1931" w:author=" PRORH" w:date="2006-06-05T15:58:00Z"/>
        </w:rPr>
      </w:pPr>
      <w:del w:id="1930" w:author=" PRORH" w:date="2006-06-05T15:58:00Z">
        <w:r>
          <w:rPr>
            <w:rFonts w:eastAsia="Times New Roman" w:cs="Arial" w:ascii="Arial" w:hAnsi="Arial"/>
            <w:bCs/>
            <w:szCs w:val="24"/>
          </w:rPr>
          <w:delText>Interpretar desenhos técnicos das peças a serem usinadas; preparar local de trabalho; preparar máquinas para usinagem de peças conforme o projeto; verificar dimensões da matéria-prima para usinagem conforme o projeto; operar máquinas para usinagem de peças; inspecionar dimensões das peças usinadas; Verificar o acabamento das peças usinadas.</w:delText>
        </w:r>
      </w:del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szCs w:val="24"/>
          <w:del w:id="1933" w:author=" PRORH" w:date="2006-06-05T15:58:00Z"/>
        </w:rPr>
      </w:pPr>
      <w:del w:id="1932" w:author=" PRORH" w:date="2006-06-05T15:58:00Z">
        <w:r>
          <w:rPr>
            <w:rFonts w:eastAsia="Times New Roman" w:cs="Arial" w:ascii="Arial" w:hAnsi="Arial"/>
            <w:bCs/>
            <w:szCs w:val="24"/>
          </w:rPr>
          <w:delText>Montar máquinas, equipamentos e instalações: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  <w:del w:id="1935" w:author=" PRORH" w:date="2006-06-05T15:58:00Z"/>
        </w:rPr>
      </w:pPr>
      <w:del w:id="1934" w:author=" PRORH" w:date="2006-06-05T15:58:00Z">
        <w:r>
          <w:rPr>
            <w:rFonts w:eastAsia="Times New Roman" w:cs="Arial" w:ascii="Arial" w:hAnsi="Arial"/>
            <w:bCs/>
            <w:szCs w:val="24"/>
          </w:rPr>
          <w:delText>Interpretar esquemas de montagem de máquinas, equipamentos e instalações; preparar o local para montagem de máquinas, equipamentos e instalações; selecionar componentes eletromecânicos, ferramentas e instrumentos para a montagem; montar os componentes do produto; avaliar etapas da montagem; testar o funcionamento do produto após a montagem.</w:delText>
        </w:r>
      </w:del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szCs w:val="24"/>
          <w:del w:id="1937" w:author=" PRORH" w:date="2006-06-05T15:58:00Z"/>
        </w:rPr>
      </w:pPr>
      <w:del w:id="1936" w:author=" PRORH" w:date="2006-06-05T15:58:00Z">
        <w:r>
          <w:rPr>
            <w:rFonts w:eastAsia="Times New Roman" w:cs="Arial" w:ascii="Arial" w:hAnsi="Arial"/>
            <w:bCs/>
            <w:szCs w:val="24"/>
          </w:rPr>
          <w:delText>Realizar manutenção de máquinas, equipamentos e instalações: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  <w:del w:id="1939" w:author=" PRORH" w:date="2006-06-05T15:58:00Z"/>
        </w:rPr>
      </w:pPr>
      <w:del w:id="1938" w:author=" PRORH" w:date="2006-06-05T15:58:00Z">
        <w:r>
          <w:rPr>
            <w:rFonts w:eastAsia="Times New Roman" w:cs="Arial" w:ascii="Arial" w:hAnsi="Arial"/>
            <w:bCs/>
            <w:szCs w:val="24"/>
          </w:rPr>
          <w:delText>Participar na elaboração de planos de manutenção; estabelecer condições de segurança para executar a manutenção; interpretar instruções de manutenção; selecionar ferramentas e instrumentos para realizar a manutenção; identificar as causas de defeitos em máquinas, equipamentos e instalações; listar peças danificadas; especificar componentes para reposição; definir a alternativa a ser seguida para o conserto; substituir componentes danificados; testar funcionamento do equipamento após o conserto; atualizar registros de manutenção de máquinas, equipamentos e instalações; modernizar máquinas, equipamentos e instalações; inspecionar máquinas, equipamentos e instalações.</w:delText>
        </w:r>
      </w:del>
    </w:p>
    <w:p>
      <w:pPr>
        <w:pStyle w:val="Normal"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941" w:author=" PRORH" w:date="2006-06-05T15:58:00Z"/>
        </w:rPr>
      </w:pPr>
      <w:del w:id="1940" w:author=" PRORH" w:date="2006-06-05T15:58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943" w:author=" PRORH" w:date="2006-06-05T15:58:00Z"/>
        </w:rPr>
      </w:pPr>
      <w:del w:id="1942" w:author=" PRORH" w:date="2006-06-05T15:58:00Z">
        <w:r>
          <w:rPr>
            <w:rFonts w:cs="Arial" w:ascii="Arial" w:hAnsi="Arial"/>
            <w:bCs/>
            <w:szCs w:val="24"/>
          </w:rPr>
          <w:delText>Executar outras tarefas de mesma natureza e nível de complexidade associado ao ambiente organizacional.</w:delText>
        </w:r>
      </w:del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del w:id="1945" w:author=" PRORH" w:date="2006-06-05T16:00:00Z"/>
        </w:rPr>
      </w:pPr>
      <w:del w:id="1944" w:author=" PRORH" w:date="2006-06-05T16:00:00Z">
        <w:r>
          <w:rPr>
            <w:rFonts w:cs="Arial" w:ascii="Arial" w:hAnsi="Arial"/>
            <w:b w:val="false"/>
            <w:bCs/>
            <w:sz w:val="24"/>
            <w:szCs w:val="24"/>
          </w:rPr>
          <w:delText>PLANO DE CARREIRA DOS CARGOS TÉCNICO-ADMINISTRATIVOS EM EDUCAÇÃO</w:delText>
        </w:r>
      </w:del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del w:id="1947" w:author=" PRORH" w:date="2006-06-05T16:00:00Z"/>
        </w:rPr>
      </w:pPr>
      <w:del w:id="1946" w:author=" PRORH" w:date="2006-06-05T16:00:00Z">
        <w:r>
          <w:rPr>
            <w:rFonts w:cs="Arial" w:ascii="Arial" w:hAnsi="Arial"/>
            <w:b w:val="false"/>
            <w:bCs/>
            <w:sz w:val="24"/>
            <w:szCs w:val="24"/>
          </w:rPr>
        </w:r>
      </w:del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del w:id="1949" w:author=" PRORH" w:date="2006-06-05T16:00:00Z"/>
        </w:rPr>
      </w:pPr>
      <w:del w:id="1948" w:author=" PRORH" w:date="2006-06-05T16:00:00Z">
        <w:r>
          <w:rPr>
            <w:rFonts w:cs="Arial" w:ascii="Arial" w:hAnsi="Arial"/>
            <w:b w:val="false"/>
            <w:bCs/>
            <w:sz w:val="24"/>
            <w:szCs w:val="24"/>
          </w:rPr>
          <w:delText>DESCRIÇÃO DO CARGO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  <w:del w:id="1951" w:author=" PRORH" w:date="2006-06-05T16:00:00Z"/>
        </w:rPr>
      </w:pPr>
      <w:del w:id="1950" w:author=" PRORH" w:date="2006-06-05T16:00:00Z">
        <w:r>
          <w:rPr>
            <w:rFonts w:cs="Arial" w:ascii="Arial" w:hAnsi="Arial"/>
            <w:b/>
            <w:bCs/>
            <w:sz w:val="24"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53" w:author=" PRORH" w:date="2006-06-05T16:00:00Z"/>
        </w:rPr>
      </w:pPr>
      <w:del w:id="1952" w:author=" PRORH" w:date="2006-06-05T16:00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1956" w:author=" PRORH" w:date="2006-06-05T16:00:00Z"/>
        </w:rPr>
      </w:pPr>
      <w:del w:id="1954" w:author=" PRORH" w:date="2006-06-05T16:00:00Z">
        <w:r>
          <w:rPr>
            <w:rFonts w:cs="Arial" w:ascii="Arial" w:hAnsi="Arial"/>
            <w:bCs/>
            <w:szCs w:val="24"/>
          </w:rPr>
          <w:delText xml:space="preserve">NÍVEL DE CLASSIFICAÇÃO: </w:delText>
        </w:r>
      </w:del>
      <w:del w:id="1955" w:author=" PRORH" w:date="2006-06-05T16:00:00Z">
        <w:r>
          <w:rPr>
            <w:rFonts w:cs="Arial" w:ascii="Arial" w:hAnsi="Arial"/>
            <w:b/>
            <w:bCs/>
            <w:sz w:val="32"/>
            <w:szCs w:val="32"/>
          </w:rPr>
          <w:delText>D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  <w:del w:id="1958" w:author=" PRORH" w:date="2006-06-05T16:00:00Z"/>
        </w:rPr>
      </w:pPr>
      <w:del w:id="1957" w:author=" PRORH" w:date="2006-06-05T16:00:00Z">
        <w:r>
          <w:rPr>
            <w:rFonts w:cs="Arial" w:ascii="Arial" w:hAnsi="Arial"/>
            <w:b/>
            <w:bCs/>
            <w:sz w:val="32"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1961" w:author=" PRORH" w:date="2006-06-05T16:00:00Z"/>
        </w:rPr>
      </w:pPr>
      <w:del w:id="1959" w:author=" PRORH" w:date="2006-06-05T16:00:00Z">
        <w:r>
          <w:rPr>
            <w:rFonts w:cs="Arial" w:ascii="Arial" w:hAnsi="Arial"/>
            <w:bCs/>
            <w:szCs w:val="24"/>
          </w:rPr>
          <w:delText xml:space="preserve">DENOMINAÇÃO DO CARGO: </w:delText>
        </w:r>
      </w:del>
      <w:del w:id="1960" w:author=" PRORH" w:date="2006-06-05T16:00:00Z">
        <w:r>
          <w:rPr>
            <w:rFonts w:cs="Arial" w:ascii="Arial" w:hAnsi="Arial"/>
            <w:b/>
            <w:bCs/>
            <w:sz w:val="32"/>
            <w:szCs w:val="32"/>
          </w:rPr>
          <w:delText>TÉCNICO EM ELETROTÉCNICA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  <w:del w:id="1963" w:author=" PRORH" w:date="2006-06-05T16:00:00Z"/>
        </w:rPr>
      </w:pPr>
      <w:del w:id="1962" w:author=" PRORH" w:date="2006-06-05T16:00:00Z">
        <w:r>
          <w:rPr>
            <w:rFonts w:cs="Arial" w:ascii="Arial" w:hAnsi="Arial"/>
            <w:b/>
            <w:bCs/>
            <w:sz w:val="32"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1966" w:author=" PRORH" w:date="2006-06-05T16:00:00Z"/>
        </w:rPr>
      </w:pPr>
      <w:del w:id="1964" w:author=" PRORH" w:date="2006-06-05T16:00:00Z">
        <w:r>
          <w:rPr>
            <w:rFonts w:cs="Arial" w:ascii="Arial" w:hAnsi="Arial"/>
            <w:bCs/>
            <w:szCs w:val="24"/>
          </w:rPr>
          <w:delText xml:space="preserve">CÓDIGO CBO - </w:delText>
        </w:r>
      </w:del>
      <w:del w:id="1965" w:author=" PRORH" w:date="2006-06-05T16:00:00Z">
        <w:r>
          <w:rPr>
            <w:rFonts w:cs="Arial" w:ascii="Arial" w:hAnsi="Arial"/>
            <w:b/>
            <w:bCs/>
            <w:szCs w:val="24"/>
          </w:rPr>
          <w:delText>3131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  <w:del w:id="1968" w:author=" PRORH" w:date="2006-06-05T16:00:00Z"/>
        </w:rPr>
      </w:pPr>
      <w:del w:id="1967" w:author=" PRORH" w:date="2006-06-05T16:00:00Z">
        <w:r>
          <w:rPr>
            <w:rFonts w:cs="Arial" w:ascii="Arial" w:hAnsi="Arial"/>
            <w:b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70" w:author=" PRORH" w:date="2006-06-05T16:00:00Z"/>
        </w:rPr>
      </w:pPr>
      <w:del w:id="1969" w:author=" PRORH" w:date="2006-06-05T16:00:00Z">
        <w:r>
          <w:rPr>
            <w:rFonts w:cs="Arial" w:ascii="Arial" w:hAnsi="Arial"/>
            <w:bCs/>
            <w:szCs w:val="24"/>
          </w:rPr>
          <w:delText>REQUISITO DE QUALIFICAÇÃO PARA INGRESSO NO CARGO:</w:delText>
        </w:r>
      </w:del>
    </w:p>
    <w:p>
      <w:pPr>
        <w:pStyle w:val="Normal"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972" w:author=" PRORH" w:date="2006-06-05T16:00:00Z"/>
        </w:rPr>
      </w:pPr>
      <w:del w:id="1971" w:author=" PRORH" w:date="2006-06-05T16:00:00Z">
        <w:r>
          <w:rPr>
            <w:rFonts w:cs="Arial" w:ascii="Arial" w:hAnsi="Arial"/>
            <w:bCs/>
            <w:szCs w:val="24"/>
          </w:rPr>
          <w:delText>ESCOLARIDADE: Médio Profissionalizante ou Médio Completo + Curso Técnico</w:delText>
        </w:r>
      </w:del>
    </w:p>
    <w:p>
      <w:pPr>
        <w:pStyle w:val="Normal"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974" w:author=" PRORH" w:date="2006-06-05T16:00:00Z"/>
        </w:rPr>
      </w:pPr>
      <w:del w:id="1973" w:author=" PRORH" w:date="2006-06-05T16:00:00Z">
        <w:r>
          <w:rPr>
            <w:rFonts w:cs="Arial" w:ascii="Arial" w:hAnsi="Arial"/>
            <w:bCs/>
            <w:szCs w:val="24"/>
          </w:rPr>
          <w:delText>OUTROS:</w:delText>
        </w:r>
      </w:del>
    </w:p>
    <w:p>
      <w:pPr>
        <w:pStyle w:val="Normal"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1976" w:author=" PRORH" w:date="2006-06-05T16:00:00Z"/>
        </w:rPr>
      </w:pPr>
      <w:del w:id="1975" w:author=" PRORH" w:date="2006-06-05T16:00:00Z">
        <w:r>
          <w:rPr>
            <w:rFonts w:cs="Arial" w:ascii="Arial" w:hAnsi="Arial"/>
            <w:bCs/>
            <w:szCs w:val="24"/>
          </w:rPr>
          <w:delText>HABILITAÇÃO PROFISSIONAL: Registro no Conselho competente – Resolução nº 262, de 28 de julho de 1979 - CONFEA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78" w:author=" PRORH" w:date="2006-06-05T16:00:00Z"/>
        </w:rPr>
      </w:pPr>
      <w:del w:id="1977" w:author=" PRORH" w:date="2006-06-05T16:00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80" w:author=" PRORH" w:date="2006-06-05T16:00:00Z"/>
        </w:rPr>
      </w:pPr>
      <w:del w:id="1979" w:author=" PRORH" w:date="2006-06-05T16:00:00Z">
        <w:r>
          <w:rPr>
            <w:rFonts w:cs="Arial" w:ascii="Arial" w:hAnsi="Arial"/>
            <w:bCs/>
            <w:szCs w:val="24"/>
          </w:rPr>
          <w:delText>DESCRIÇÃO SUMÁRIA DO CARG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1982" w:author=" PRORH" w:date="2006-06-05T16:00:00Z"/>
        </w:rPr>
      </w:pPr>
      <w:del w:id="1981" w:author=" PRORH" w:date="2006-06-05T16:00:00Z">
        <w:r>
          <w:rPr>
            <w:rFonts w:cs="Arial" w:ascii="Arial" w:hAnsi="Arial"/>
            <w:bCs/>
            <w:szCs w:val="24"/>
          </w:rPr>
          <w:delText>Planejar atividades do trabalho. Elaborar estudos e projetos. Participar no desenvolvimento de processos. Realizar projetos. Operar sistemas elétricos e executar manutenção. Aplicar normas e procedimentos de segurança no trabalh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84" w:author=" PRORH" w:date="2006-06-05T16:00:00Z"/>
        </w:rPr>
      </w:pPr>
      <w:del w:id="1983" w:author=" PRORH" w:date="2006-06-05T16:00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86" w:author=" PRORH" w:date="2006-06-05T16:00:00Z"/>
        </w:rPr>
      </w:pPr>
      <w:del w:id="1985" w:author=" PRORH" w:date="2006-06-05T16:00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1988" w:author=" PRORH" w:date="2006-06-05T16:00:00Z"/>
        </w:rPr>
      </w:pPr>
      <w:del w:id="1987" w:author=" PRORH" w:date="2006-06-05T16:00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990" w:author=" PRORH" w:date="2006-06-05T16:00:00Z"/>
        </w:rPr>
      </w:pPr>
      <w:del w:id="1989" w:author=" PRORH" w:date="2006-06-05T16:00:00Z">
        <w:r>
          <w:rPr>
            <w:rFonts w:cs="Arial" w:ascii="Arial" w:hAnsi="Arial"/>
            <w:bCs/>
            <w:szCs w:val="24"/>
          </w:rPr>
          <w:delText>Realizar estudos sobre sistemas e instalações elétricas, efetuando experiências, cálculos, medições e outras operações, colaborando em trabalhos de pesquisa e aperfeiçoamento relativos a instalações de produção e distribuição de energia.</w:delText>
        </w:r>
      </w:del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992" w:author=" PRORH" w:date="2006-06-05T16:00:00Z"/>
        </w:rPr>
      </w:pPr>
      <w:del w:id="1991" w:author=" PRORH" w:date="2006-06-05T16:00:00Z">
        <w:r>
          <w:rPr>
            <w:rFonts w:cs="Arial" w:ascii="Arial" w:hAnsi="Arial"/>
            <w:bCs/>
            <w:szCs w:val="24"/>
          </w:rPr>
          <w:delText>Preparar estimativas detalhadas das quantidades e custos de materiais e mão-de-obra necessários, efetuando cálculos, estimativas e projeções, determinando os meios requeridos para a fabricação e montagem das instalações e equipamentos elétricos.</w:delText>
        </w:r>
      </w:del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994" w:author=" PRORH" w:date="2006-06-05T16:00:00Z"/>
        </w:rPr>
      </w:pPr>
      <w:del w:id="1993" w:author=" PRORH" w:date="2006-06-05T16:00:00Z">
        <w:r>
          <w:rPr>
            <w:rFonts w:cs="Arial" w:ascii="Arial" w:hAnsi="Arial"/>
            <w:bCs/>
            <w:szCs w:val="24"/>
          </w:rPr>
          <w:delText>Orientar as atividades dos trabalhadores de sua equipe nas diferentes fases dos trabalhos, acompanhando a execução das tarefas, solucionando problemas, prestando esclarecimentos e tomando outras medidas que assegurem a observância dos padrões técnicos estabelecidos.</w:delText>
        </w:r>
      </w:del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996" w:author=" PRORH" w:date="2006-06-05T16:00:00Z"/>
        </w:rPr>
      </w:pPr>
      <w:del w:id="1995" w:author=" PRORH" w:date="2006-06-05T16:00:00Z">
        <w:r>
          <w:rPr>
            <w:rFonts w:cs="Arial" w:ascii="Arial" w:hAnsi="Arial"/>
            <w:bCs/>
            <w:szCs w:val="24"/>
          </w:rPr>
          <w:delText>Inspecionar as redes de transmissão e distribuição de energia, verificando possíveis falhas e orientando a manutenção das redes.</w:delText>
        </w:r>
      </w:del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1998" w:author=" PRORH" w:date="2006-06-05T16:00:00Z"/>
        </w:rPr>
      </w:pPr>
      <w:del w:id="1997" w:author=" PRORH" w:date="2006-06-05T16:00:00Z">
        <w:r>
          <w:rPr>
            <w:rFonts w:cs="Arial" w:ascii="Arial" w:hAnsi="Arial"/>
            <w:bCs/>
            <w:szCs w:val="24"/>
          </w:rPr>
          <w:delText>Conduzir a execução técnica referente à instalação de tubulações, por onde passam os fios elétricos.</w:delText>
        </w:r>
      </w:del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00" w:author=" PRORH" w:date="2006-06-05T16:00:00Z"/>
        </w:rPr>
      </w:pPr>
      <w:del w:id="1999" w:author=" PRORH" w:date="2006-06-05T16:00:00Z">
        <w:r>
          <w:rPr>
            <w:rFonts w:cs="Arial" w:ascii="Arial" w:hAnsi="Arial"/>
            <w:bCs/>
            <w:szCs w:val="24"/>
          </w:rPr>
          <w:delText>Executar projetos de iluminação e neste sentido proceder à instalação de cabos elétricos, conexão e condutores e outro aparelhos de iluminação.</w:delText>
        </w:r>
      </w:del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02" w:author=" PRORH" w:date="2006-06-05T16:00:00Z"/>
        </w:rPr>
      </w:pPr>
      <w:del w:id="2001" w:author=" PRORH" w:date="2006-06-05T16:00:00Z">
        <w:r>
          <w:rPr>
            <w:rFonts w:cs="Arial" w:ascii="Arial" w:hAnsi="Arial"/>
            <w:bCs/>
            <w:szCs w:val="24"/>
          </w:rPr>
          <w:delText>Auxiliar em trabalhos de pesquisa, ensino e administração referente à área de eletricidade.</w:delText>
        </w:r>
      </w:del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04" w:author=" PRORH" w:date="2006-06-05T16:00:00Z"/>
        </w:rPr>
      </w:pPr>
      <w:del w:id="2003" w:author=" PRORH" w:date="2006-06-05T16:00:00Z">
        <w:r>
          <w:rPr>
            <w:rFonts w:cs="Arial" w:ascii="Arial" w:hAnsi="Arial"/>
            <w:bCs/>
            <w:szCs w:val="24"/>
          </w:rPr>
          <w:delText>Aperfeiçoar máquinas, ferramentas e equipamentos.</w:delText>
        </w:r>
      </w:del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06" w:author=" PRORH" w:date="2006-06-05T16:00:00Z"/>
        </w:rPr>
      </w:pPr>
      <w:del w:id="2005" w:author=" PRORH" w:date="2006-06-05T16:00:00Z">
        <w:r>
          <w:rPr>
            <w:rFonts w:cs="Arial" w:ascii="Arial" w:hAnsi="Arial"/>
            <w:bCs/>
            <w:szCs w:val="24"/>
          </w:rPr>
          <w:delText>Executar tecnicamente os projetos de equipamentos e instalações elétricas. Colaborar na assistência técnica de equipamentos elétricos.</w:delText>
        </w:r>
      </w:del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08" w:author=" PRORH" w:date="2006-06-05T16:00:00Z"/>
        </w:rPr>
      </w:pPr>
      <w:del w:id="2007" w:author=" PRORH" w:date="2006-06-05T16:00:00Z">
        <w:r>
          <w:rPr>
            <w:rFonts w:cs="Arial" w:ascii="Arial" w:hAnsi="Arial"/>
            <w:bCs/>
            <w:szCs w:val="24"/>
          </w:rPr>
          <w:delText>Registrar o desempenho, avaliar a eficiência.</w:delText>
        </w:r>
      </w:del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10" w:author=" PRORH" w:date="2006-06-05T16:00:00Z"/>
        </w:rPr>
      </w:pPr>
      <w:del w:id="2009" w:author=" PRORH" w:date="2006-06-05T16:00:00Z">
        <w:r>
          <w:rPr>
            <w:rFonts w:cs="Arial" w:ascii="Arial" w:hAnsi="Arial"/>
            <w:bCs/>
            <w:szCs w:val="24"/>
          </w:rPr>
          <w:delText>Auxiliar na elaboração de projetos e fazer manutenção dos equipamentos elétricos.</w:delText>
        </w:r>
      </w:del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12" w:author=" PRORH" w:date="2006-06-05T16:00:00Z"/>
        </w:rPr>
      </w:pPr>
      <w:del w:id="2011" w:author=" PRORH" w:date="2006-06-05T16:00:00Z">
        <w:r>
          <w:rPr>
            <w:rFonts w:cs="Arial" w:ascii="Arial" w:hAnsi="Arial"/>
            <w:bCs/>
            <w:szCs w:val="24"/>
          </w:rPr>
          <w:delText>Colaborar a elaboração de relatórios de atividades.</w:delText>
        </w:r>
      </w:del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14" w:author=" PRORH" w:date="2006-06-05T16:00:00Z"/>
        </w:rPr>
      </w:pPr>
      <w:del w:id="2013" w:author=" PRORH" w:date="2006-06-05T16:00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Heading2"/>
        <w:widowControl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del w:id="2015" w:author=" PRORH" w:date="2006-06-05T16:00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NFERMAGEM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22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Registro no Conselho competente – Resolução </w:t>
      </w:r>
      <w:r>
        <w:rPr>
          <w:rStyle w:val="Texto1"/>
          <w:rFonts w:cs="Arial" w:ascii="Arial" w:hAnsi="Arial"/>
          <w:bCs/>
          <w:color w:val="000000"/>
          <w:sz w:val="24"/>
          <w:szCs w:val="24"/>
        </w:rPr>
        <w:t>COFEN nº 244/200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Style w:val="Texto1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024" w:author="Adriana" w:date="2006-06-04T22:33:00Z"/>
        </w:rPr>
      </w:pPr>
      <w:ins w:id="2016" w:author="Adriana" w:date="2006-06-04T22:31:00Z">
        <w:r>
          <w:rPr>
            <w:rFonts w:cs="Arial" w:ascii="Arial" w:hAnsi="Arial"/>
            <w:bCs/>
            <w:szCs w:val="24"/>
          </w:rPr>
          <w:t xml:space="preserve">Prestar cuidados diretos de enfermagem ao paciente, com supervisão do enfermeiro e ou do médico. Exercer atividades de nível técnico, envolvendo orientação e acompanhamento do trabalho de enfermagem, cabendo-lhe assistir ao enfermeiro: a) no planejamento, programação, orientação e supervisão das atividades de assistência de enfermagem; b) na prestação de cuidados diretos de enfermagem a pacientes em estado grave; c) na prevenção e controle das doenças transmissíveis em geral em programas de vigilância epidemiológica; d) na prevenção e controle sistemático da infecção hospitalar; e) na prevenção e controle sistemático de danos físicos que possam ser causados a pacientes durante a assistência à saúde; f) na execução dos programas e nas atividades de assistência integral à saúde individual e de grupos específicos, particularmente daqueles prioritários e de alto risco, bem como nos programas de higiene e segurança do trabalho e de prevenção de acidentes e de doenças profissionais e do trabalho; executar atividades de assistência de enfermagem, excetuadas as privativas do enfermeiro, </w:t>
        </w:r>
      </w:ins>
      <w:del w:id="2017" w:author="Adriana" w:date="2006-06-04T22:32:00Z">
        <w:r>
          <w:rPr>
            <w:rFonts w:cs="Arial" w:ascii="Arial" w:hAnsi="Arial"/>
            <w:bCs/>
            <w:szCs w:val="24"/>
          </w:rPr>
          <w:delText>Desempenhar atividades técnicas de enfermagem em hospitais, clínicas e outros estabelecimentos de assistência médica, embarcações e domicílios; atuar em cirurgia, terapia, puericultura, pediatria, psiquiatria, obstetrícia, saúde ocupacional e outras áreas</w:delText>
        </w:r>
      </w:del>
      <w:r>
        <w:rPr>
          <w:rFonts w:cs="Arial" w:ascii="Arial" w:hAnsi="Arial"/>
          <w:bCs/>
          <w:szCs w:val="24"/>
        </w:rPr>
        <w:t>;</w:t>
      </w:r>
      <w:ins w:id="2018" w:author="Adriana" w:date="2006-06-04T22:10:00Z">
        <w:r>
          <w:rPr>
            <w:rFonts w:cs="Arial" w:ascii="Arial" w:hAnsi="Arial"/>
            <w:bCs/>
            <w:szCs w:val="24"/>
          </w:rPr>
          <w:t xml:space="preserve"> Efetuar procedimentos de admissão</w:t>
        </w:r>
      </w:ins>
      <w:del w:id="2019" w:author="Adriana" w:date="2006-06-04T22:32:00Z">
        <w:r>
          <w:rPr>
            <w:rFonts w:cs="Arial" w:ascii="Arial" w:hAnsi="Arial"/>
            <w:bCs/>
            <w:szCs w:val="24"/>
          </w:rPr>
          <w:delText xml:space="preserve"> prestar assistência ao paciente, atuando sob supervisão de enfermeiro;</w:delText>
        </w:r>
      </w:del>
      <w:ins w:id="2020" w:author="Adriana" w:date="2006-06-04T22:11:00Z">
        <w:r>
          <w:rPr>
            <w:rFonts w:cs="Arial" w:ascii="Arial" w:hAnsi="Arial"/>
            <w:bCs/>
            <w:szCs w:val="24"/>
          </w:rPr>
          <w:t xml:space="preserve"> administrar medicação prescrita;</w:t>
        </w:r>
      </w:ins>
      <w:r>
        <w:rPr>
          <w:rFonts w:cs="Arial" w:ascii="Arial" w:hAnsi="Arial"/>
          <w:bCs/>
          <w:szCs w:val="24"/>
        </w:rPr>
        <w:t xml:space="preserve"> </w:t>
      </w:r>
      <w:ins w:id="2021" w:author="Adriana" w:date="2006-06-04T22:11:00Z">
        <w:r>
          <w:rPr>
            <w:rFonts w:cs="Arial" w:ascii="Arial" w:hAnsi="Arial"/>
            <w:bCs/>
            <w:szCs w:val="24"/>
          </w:rPr>
          <w:t>auxiliar equipe técnica em procedimentos específicos ; auxiliar em reanimação de paciente; aprontar paciente para exame e cirurgia; efetuar tricotomia; coletar material para exames; efetuar testes e exames (cutâneo, ergométrico, eletrocardiograma); controlar administração de vacinas;</w:t>
        </w:r>
      </w:ins>
      <w:r>
        <w:rPr>
          <w:rFonts w:cs="Arial" w:ascii="Arial" w:hAnsi="Arial"/>
          <w:bCs/>
          <w:szCs w:val="24"/>
        </w:rPr>
        <w:t xml:space="preserve">desempenhar tarefas de instrumentação cirúrgica, </w:t>
      </w:r>
      <w:del w:id="2022" w:author="Adriana" w:date="2006-06-04T22:32:00Z">
        <w:r>
          <w:rPr>
            <w:rFonts w:cs="Arial" w:ascii="Arial" w:hAnsi="Arial"/>
            <w:bCs/>
            <w:szCs w:val="24"/>
          </w:rPr>
          <w:delText xml:space="preserve">posicionando de forma adequada o paciente e o instrumental, o qual passa ao cirurgião; </w:delText>
        </w:r>
      </w:del>
      <w:r>
        <w:rPr>
          <w:rFonts w:cs="Arial" w:ascii="Arial" w:hAnsi="Arial"/>
          <w:bCs/>
          <w:szCs w:val="24"/>
        </w:rPr>
        <w:t>organizar ambiente de trabalho, dar continuidade aos plantões. Trabalhar em conformidade às boas práticas, normas e procedimentos de biossegurança.</w:t>
      </w:r>
      <w:ins w:id="2023" w:author="Adriana" w:date="2006-06-04T22:33:00Z">
        <w:r>
          <w:rPr>
            <w:rFonts w:cs="Arial" w:ascii="Arial" w:hAnsi="Arial"/>
            <w:bCs/>
            <w:szCs w:val="24"/>
          </w:rPr>
          <w:t xml:space="preserve"> Assessorar nas atividades de ensino, pesquisa e extensão. Utilizar recursos de informática. Executar outras tarefas de mesma natureza e nível de complexidade associadas ao ambiente organizacional.</w:t>
        </w:r>
      </w:ins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hanging="0"/>
        <w:jc w:val="both"/>
        <w:rPr>
          <w:rFonts w:ascii="Arial" w:hAnsi="Arial" w:cs="Arial"/>
          <w:bCs/>
          <w:szCs w:val="24"/>
        </w:rPr>
      </w:pPr>
      <w:del w:id="2025" w:author="Adriana" w:date="2006-06-04T22:33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027" w:author="Adriana" w:date="2006-06-04T22:12:00Z"/>
        </w:rPr>
      </w:pPr>
      <w:del w:id="2026" w:author="Adriana" w:date="2006-06-04T22:12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del w:id="2030" w:author="Adriana" w:date="2006-06-04T22:13:00Z"/>
        </w:rPr>
      </w:pPr>
      <w:del w:id="2028" w:author="Adriana" w:date="2006-06-04T22:10:00Z">
        <w:r>
          <w:rPr>
            <w:rFonts w:cs="Arial" w:ascii="Arial" w:hAnsi="Arial"/>
            <w:bCs/>
            <w:szCs w:val="24"/>
          </w:rPr>
          <w:delText>Efetuar procedimentos de admissão</w:delText>
        </w:r>
      </w:del>
      <w:del w:id="2029" w:author="Adriana" w:date="2006-06-04T22:13:00Z">
        <w:r>
          <w:rPr>
            <w:rFonts w:cs="Arial" w:ascii="Arial" w:hAnsi="Arial"/>
            <w:bCs/>
            <w:szCs w:val="24"/>
          </w:rPr>
          <w:delText>: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032" w:author="Adriana" w:date="2006-06-04T22:13:00Z"/>
        </w:rPr>
      </w:pPr>
      <w:del w:id="2031" w:author="Adriana" w:date="2006-06-04T22:13:00Z">
        <w:r>
          <w:rPr>
            <w:rFonts w:cs="Arial" w:ascii="Arial" w:hAnsi="Arial"/>
            <w:bCs/>
            <w:szCs w:val="24"/>
          </w:rPr>
          <w:delText>Apresentar-se situando paciente no ambiente; arrolar pertences de paciente; controlar sinais vitais; mensurar paciente (peso, altura); higienizar paciente; fornecer roupa; colocar grades laterais no leito; conter paciente no leito; monitorar evolução de paciente.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34" w:author="Adriana" w:date="2006-06-04T22:13:00Z"/>
        </w:rPr>
      </w:pPr>
      <w:del w:id="2033" w:author="Adriana" w:date="2006-06-04T22:13:00Z">
        <w:r>
          <w:rPr>
            <w:rFonts w:cs="Arial" w:ascii="Arial" w:hAnsi="Arial"/>
            <w:bCs/>
            <w:szCs w:val="24"/>
          </w:rPr>
          <w:delText>Prestar assistência ao paciente: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036" w:author="Adriana" w:date="2006-06-04T22:13:00Z"/>
        </w:rPr>
      </w:pPr>
      <w:del w:id="2035" w:author="Adriana" w:date="2006-06-04T22:13:00Z">
        <w:r>
          <w:rPr>
            <w:rFonts w:cs="Arial" w:ascii="Arial" w:hAnsi="Arial"/>
            <w:bCs/>
            <w:szCs w:val="24"/>
          </w:rPr>
          <w:delText>Puncionar acesso venoso; aspirar cânula oro-traqueal e de traqueotomia; massagear paciente; trocar curativos; mudar decúbito no leito; proteger proeminências ósseas; aplicar bolsa de gelo e calor úmido e seco; estimular paciente (movimentos ativos e passivos); proceder à inaloterapia; estimular a função vésico-intestinal; oferecer comadre e papagaio; aplicar clister (lavagem intestinal); introduzir cateter naso-gástrico e vesical; ajudar paciente a alimentar-se; instalar alimentação induzida; controlar balanço hídrico; remover o paciente; cuidar de corpo após morte.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del w:id="2038" w:author="Adriana" w:date="2006-06-04T22:13:00Z"/>
        </w:rPr>
      </w:pPr>
      <w:del w:id="2037" w:author="Adriana" w:date="2006-06-04T22:13:00Z">
        <w:r>
          <w:rPr>
            <w:rFonts w:cs="Arial" w:ascii="Arial" w:hAnsi="Arial"/>
            <w:bCs/>
            <w:szCs w:val="24"/>
          </w:rPr>
          <w:delText>Administrar medicação prescrita: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040" w:author="Adriana" w:date="2006-06-04T22:13:00Z"/>
        </w:rPr>
      </w:pPr>
      <w:del w:id="2039" w:author="Adriana" w:date="2006-06-04T22:13:00Z">
        <w:r>
          <w:rPr>
            <w:rFonts w:cs="Arial" w:ascii="Arial" w:hAnsi="Arial"/>
            <w:bCs/>
            <w:szCs w:val="24"/>
          </w:rPr>
          <w:delText>Verificar medicamentos recebidos; identificar medicação a ser administrada (leito, nome e registro do paciente); preparar medicação prescrita; verificar via de administração; preparar paciente para medicação (jejum, desjejum); executar anti-sepsia; acompanhar paciente na ingestão de medicamento; acompanhar tempo de administração de soro e medicação; administrar em separado medicamentos incompatíveis; instalar hemoderivados; atentar para temperatura e reações de paciente em transfusões; administrar produtos quimioterápicos.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del w:id="2043" w:author="Adriana" w:date="2006-06-04T22:14:00Z"/>
        </w:rPr>
      </w:pPr>
      <w:del w:id="2041" w:author="Adriana" w:date="2006-06-04T22:11:00Z">
        <w:r>
          <w:rPr>
            <w:rFonts w:cs="Arial" w:ascii="Arial" w:hAnsi="Arial"/>
            <w:bCs/>
            <w:szCs w:val="24"/>
          </w:rPr>
          <w:delText>Auxiliar equipe técnica em procedimentos específicos</w:delText>
        </w:r>
      </w:del>
      <w:del w:id="2042" w:author="Adriana" w:date="2006-06-04T22:14:00Z">
        <w:r>
          <w:rPr>
            <w:rFonts w:cs="Arial" w:ascii="Arial" w:hAnsi="Arial"/>
            <w:bCs/>
            <w:szCs w:val="24"/>
          </w:rPr>
          <w:delText>: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del w:id="2045" w:author="Adriana" w:date="2006-06-04T22:14:00Z"/>
        </w:rPr>
      </w:pPr>
      <w:del w:id="2044" w:author="Adriana" w:date="2006-06-04T22:14:00Z">
        <w:r>
          <w:rPr>
            <w:rFonts w:cs="Arial" w:ascii="Arial" w:hAnsi="Arial"/>
            <w:bCs/>
            <w:szCs w:val="24"/>
          </w:rPr>
          <w:delText>Auxiliar equipe em procedimentos invasivos; auxiliar em reanimação de paciente; aprontar paciente para exame e cirurgia; efetuar tricotomia; coletar material para exames; efetuar testes e exames (cutâneo, ergométrico, eletrocardiograma); controlar administração de vacinas.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047" w:author="Adriana" w:date="2006-06-04T22:14:00Z"/>
        </w:rPr>
      </w:pPr>
      <w:del w:id="2046" w:author="Adriana" w:date="2006-06-04T22:14:00Z">
        <w:r>
          <w:rPr>
            <w:rFonts w:cs="Arial" w:ascii="Arial" w:hAnsi="Arial"/>
            <w:bCs/>
            <w:szCs w:val="24"/>
          </w:rPr>
          <w:delText>Realizar instrumentação cirúrgica: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049" w:author="Adriana" w:date="2006-06-04T22:14:00Z"/>
        </w:rPr>
      </w:pPr>
      <w:del w:id="2048" w:author="Adriana" w:date="2006-06-04T22:14:00Z">
        <w:r>
          <w:rPr>
            <w:rFonts w:cs="Arial" w:ascii="Arial" w:hAnsi="Arial"/>
            <w:bCs/>
            <w:szCs w:val="24"/>
          </w:rPr>
          <w:delText>Verificar suficiência de equipamento, material cirúrgico e compressas; verificar quantidade de peças para implante; verificar resultado e validade da esterilização; encaminhar material para sala cirúrgica; posicionar paciente para cirurgia; posicionar placa de bisturi elétrico; suprir demandas da equipe; verificar a quantidade de compressas cirúrgicas; contar número de compressas, material e instrumental pré e pós cirurgia; repor material na sala cirúrgica; vedar sala cirúrgica.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51" w:author="Adriana" w:date="2006-06-04T22:14:00Z"/>
        </w:rPr>
      </w:pPr>
      <w:del w:id="2050" w:author="Adriana" w:date="2006-06-04T22:14:00Z">
        <w:r>
          <w:rPr>
            <w:rFonts w:cs="Arial" w:ascii="Arial" w:hAnsi="Arial"/>
            <w:bCs/>
            <w:szCs w:val="24"/>
          </w:rPr>
          <w:delText>Promover saúde mental: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053" w:author="Adriana" w:date="2006-06-04T22:14:00Z"/>
        </w:rPr>
      </w:pPr>
      <w:del w:id="2052" w:author="Adriana" w:date="2006-06-04T22:14:00Z">
        <w:r>
          <w:rPr>
            <w:rFonts w:cs="Arial" w:ascii="Arial" w:hAnsi="Arial"/>
            <w:bCs/>
            <w:szCs w:val="24"/>
          </w:rPr>
          <w:delText>Averiguar paciente e pertences (drogas, álcool etc.); prevenir tentativas de suicídio e situações de risco; estimular paciente na expressão de sentimentos; conduzir paciente a atividades sociais; proteger paciente durante crises; acionar equipe de segurança.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del w:id="2055" w:author="Adriana" w:date="2006-06-04T22:14:00Z"/>
        </w:rPr>
      </w:pPr>
      <w:del w:id="2054" w:author="Adriana" w:date="2006-06-04T22:14:00Z">
        <w:r>
          <w:rPr>
            <w:rFonts w:cs="Arial" w:ascii="Arial" w:hAnsi="Arial"/>
            <w:bCs/>
            <w:szCs w:val="24"/>
          </w:rPr>
          <w:delText>Organizar ambiente de trabalho: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057" w:author="Adriana" w:date="2006-06-04T22:14:00Z"/>
        </w:rPr>
      </w:pPr>
      <w:del w:id="2056" w:author="Adriana" w:date="2006-06-04T22:14:00Z">
        <w:r>
          <w:rPr>
            <w:rFonts w:cs="Arial" w:ascii="Arial" w:hAnsi="Arial"/>
            <w:bCs/>
            <w:szCs w:val="24"/>
          </w:rPr>
          <w:delText>Providenciar material de consumo; organizar medicamentos e materiais de uso de paciente e de posto de enfermagem; fiscalizar validade de materiais e medicamentos; arrumar camas; arrumar rouparia.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59" w:author="Adriana" w:date="2006-06-04T22:14:00Z"/>
        </w:rPr>
      </w:pPr>
      <w:del w:id="2058" w:author="Adriana" w:date="2006-06-04T22:14:00Z">
        <w:r>
          <w:rPr>
            <w:rFonts w:cs="Arial" w:ascii="Arial" w:hAnsi="Arial"/>
            <w:bCs/>
            <w:szCs w:val="24"/>
          </w:rPr>
          <w:delText>Dar continuidade aos plantões: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061" w:author="Adriana" w:date="2006-06-04T22:14:00Z"/>
        </w:rPr>
      </w:pPr>
      <w:del w:id="2060" w:author="Adriana" w:date="2006-06-04T22:14:00Z">
        <w:r>
          <w:rPr>
            <w:rFonts w:cs="Arial" w:ascii="Arial" w:hAnsi="Arial"/>
            <w:bCs/>
            <w:szCs w:val="24"/>
          </w:rPr>
          <w:delText>Vistoriar cada paciente; Conferir quantidade de psicotrópicos; resolver pendências (medicamentos, curativos, exames, encaminhamentos, jejum); conferir quantidade e funcionalidade de material e equipamento.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63" w:author="Adriana" w:date="2006-06-04T22:14:00Z"/>
        </w:rPr>
      </w:pPr>
      <w:del w:id="2062" w:author="Adriana" w:date="2006-06-04T22:14:00Z">
        <w:r>
          <w:rPr>
            <w:rFonts w:cs="Arial" w:ascii="Arial" w:hAnsi="Arial"/>
            <w:bCs/>
            <w:szCs w:val="24"/>
          </w:rPr>
          <w:delText>Trabalhar com biossegurança e segurança: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065" w:author="Adriana" w:date="2006-06-04T22:14:00Z"/>
        </w:rPr>
      </w:pPr>
      <w:del w:id="2064" w:author="Adriana" w:date="2006-06-04T22:14:00Z">
        <w:r>
          <w:rPr>
            <w:rFonts w:cs="Arial" w:ascii="Arial" w:hAnsi="Arial"/>
            <w:bCs/>
            <w:szCs w:val="24"/>
          </w:rPr>
          <w:delText>Lavar mãos antes e após cada procedimento; usar equipamento de proteção individual (EPI); precaver-se contra efeitos adversos dos produtos; providenciar limpeza concorrente e terminal; desinfectar aparelhos e materiais; esterilizar instrumental; transportar roupas e materiais para expurgo; acondicionar perfurocortante para descarte; descartar material contaminado; tomar vacinas; seguir protocolo em caso de contaminação ou acidente.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67" w:author="Adriana" w:date="2006-06-04T22:14:00Z"/>
        </w:rPr>
      </w:pPr>
      <w:del w:id="2066" w:author="Adriana" w:date="2006-06-04T22:14:00Z">
        <w:r>
          <w:rPr>
            <w:rFonts w:cs="Arial" w:ascii="Arial" w:hAnsi="Arial"/>
            <w:bCs/>
            <w:szCs w:val="24"/>
          </w:rPr>
          <w:delText>Comunicar-se: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069" w:author="Adriana" w:date="2006-06-04T22:34:00Z"/>
        </w:rPr>
      </w:pPr>
      <w:del w:id="2068" w:author="Adriana" w:date="2006-06-04T22:34:00Z">
        <w:r>
          <w:rPr>
            <w:rFonts w:cs="Arial" w:ascii="Arial" w:hAnsi="Arial"/>
            <w:bCs/>
            <w:szCs w:val="24"/>
          </w:rPr>
          <w:delText>Orientar familiares e pacientes; conversar com paciente; informar paciente sobre, dia hora e local; colher informações sobre e com paciente; trocar informações técnicas; comunicar ao médico efeitos adversos dos medicamentos; ministrar palestras; etiquetar pertences de paciente; etiquetar prescrição médica (leito, nome e registro do paciente); marcar tipo de contaminação do hamper e lixo; interpretar testes cutâneos; registrar administração de medicação; registrar intercorrências e procedimentos realizados; ler registro de procedimentos realizados e intercorrências.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71" w:author="Adriana" w:date="2006-06-04T22:34:00Z"/>
        </w:rPr>
      </w:pPr>
      <w:del w:id="2070" w:author="Adriana" w:date="2006-06-04T22:34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73" w:author="Adriana" w:date="2006-06-04T22:34:00Z"/>
        </w:rPr>
      </w:pPr>
      <w:del w:id="2072" w:author="Adriana" w:date="2006-06-04T22:34:00Z">
        <w:r>
          <w:rPr>
            <w:rFonts w:cs="Arial" w:ascii="Arial" w:hAnsi="Arial"/>
            <w:bCs/>
            <w:szCs w:val="24"/>
          </w:rPr>
          <w:delText>Participar em campanhas de saúde pública.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75" w:author="Adriana" w:date="2006-06-04T22:34:00Z"/>
        </w:rPr>
      </w:pPr>
      <w:del w:id="2074" w:author="Adriana" w:date="2006-06-04T22:34:00Z">
        <w:r>
          <w:rPr>
            <w:rFonts w:cs="Arial" w:ascii="Arial" w:hAnsi="Arial"/>
            <w:bCs/>
            <w:szCs w:val="24"/>
          </w:rPr>
          <w:delText>Manipular equipamentos.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077" w:author="Adriana" w:date="2006-06-04T22:34:00Z"/>
        </w:rPr>
      </w:pPr>
      <w:del w:id="2076" w:author="Adriana" w:date="2006-06-04T22:34:00Z">
        <w:r>
          <w:rPr>
            <w:rFonts w:cs="Arial" w:ascii="Arial" w:hAnsi="Arial"/>
            <w:bCs/>
            <w:szCs w:val="24"/>
          </w:rPr>
          <w:delText xml:space="preserve">Calcular dosagem de medicamentos. </w:delText>
        </w:r>
      </w:del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/>
      </w:pPr>
      <w:del w:id="2078" w:author="Adriana" w:date="2006-06-04T22:34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</w:delText>
        </w:r>
      </w:del>
      <w:r>
        <w:rPr>
          <w:rFonts w:cs="Arial" w:ascii="Arial" w:hAnsi="Arial"/>
          <w:bCs/>
          <w:szCs w:val="24"/>
        </w:rPr>
        <w:t>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NFERMAGEM DO TRABALH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22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Será qualificado, especificamente em Enfermagem do Trabalho em nível médio, o Técnico de Enfermagem e o Auxiliar de Enfermagem que atenderem o Parecer MEC-CEGRAU-718/90, publicado no D.O.U. em 13.09.90 e os que anteriormente seguiram a legislação específica determinada pelo MTPS. (Art. 2º da </w:t>
      </w:r>
      <w:r>
        <w:rPr>
          <w:rStyle w:val="StrongEmphasis"/>
          <w:rFonts w:cs="Arial" w:ascii="Arial" w:hAnsi="Arial"/>
          <w:b w:val="false"/>
          <w:color w:val="000000"/>
          <w:szCs w:val="24"/>
        </w:rPr>
        <w:t>Resolução COFEN nº 238/2000</w:t>
      </w:r>
      <w:r>
        <w:rPr>
          <w:rFonts w:cs="Arial" w:ascii="Arial" w:hAnsi="Arial"/>
          <w:bCs/>
          <w:szCs w:val="24"/>
        </w:rPr>
        <w:t>)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ins w:id="2080" w:author="Adriana" w:date="2006-06-04T22:39:00Z"/>
        </w:rPr>
      </w:pPr>
      <w:ins w:id="2079" w:author="Adriana" w:date="2006-06-04T22:39:00Z">
        <w:r>
          <w:rPr>
            <w:rFonts w:cs="Arial" w:ascii="Arial" w:hAnsi="Arial"/>
            <w:bCs/>
            <w:szCs w:val="24"/>
          </w:rPr>
          <w:t>DESCRIÇÂO SUMÀRIA DO CARGO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ins w:id="2084" w:author="Adriana" w:date="2006-06-04T22:39:00Z"/>
        </w:rPr>
      </w:pPr>
      <w:ins w:id="2081" w:author="Adriana" w:date="2006-06-04T22:39:00Z">
        <w:r>
          <w:rPr>
            <w:rFonts w:cs="Arial" w:ascii="Arial" w:hAnsi="Arial"/>
            <w:bCs/>
            <w:szCs w:val="24"/>
          </w:rPr>
          <w:t>Desempenhar atividades técnicas de enfermagem atendendo as necessidades de pacientes portadores de enfermidades do trabalho sob orientação do médico, assim como auxiliar na prevenção dessas moléstias. Auxiliar na programação e execução de planos de proteção da saúde dos trabalhadores; auxiliar nos exames pré-admissionais, demissionais, periódicos e especiais dos trabalhadores; Colaborar no atendimento de emergência em acidentes de trabalho; Fazer estatísticas necessárias e levantamentos de doenças profissionais, lesões traumáticas e estudos epidemiológicos sob orientação do médico do trabalho; Auxiliar na promoção de medidas profiláticas;Participar de processo de capacitação dos trabalhadores no que se refere à prevenção e proteção da saúde;Colaborar com os órgãos que cuidam da prevenção de acidentes e da saúde no trabalho, atuando em orientação sobre o uso adequado de roupas, materiais e equipamentos de trabalho; Participar de projetos relacionados à ergonomia;Colaborar na divulgação de assuntos de higiene e medicina do trabalho; Utilizar recursos de informática. Assessorar nas atividades de ensino, pesquisa e extensão. Executar</w:t>
        </w:r>
      </w:ins>
      <w:ins w:id="2082" w:author="Adriana" w:date="2006-06-04T22:39:00Z">
        <w:r>
          <w:rPr/>
          <w:t xml:space="preserve"> </w:t>
        </w:r>
      </w:ins>
      <w:ins w:id="2083" w:author="Adriana" w:date="2006-06-04T22:39:00Z">
        <w:r>
          <w:rPr>
            <w:rFonts w:cs="Arial" w:ascii="Arial" w:hAnsi="Arial"/>
            <w:bCs/>
            <w:szCs w:val="24"/>
          </w:rPr>
          <w:t>outras tarefas de mesma natureza ou nível de complexidade associado à sua especialidade ou ambiente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086" w:author="Adriana" w:date="2006-06-04T22:39:00Z"/>
        </w:rPr>
      </w:pPr>
      <w:ins w:id="2085" w:author="Adriana" w:date="2006-06-04T22:39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  <w:ins w:id="2088" w:author="Adriana" w:date="2006-06-04T22:39:00Z"/>
        </w:rPr>
      </w:pPr>
      <w:ins w:id="2087" w:author="Adriana" w:date="2006-06-04T22:39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090" w:author="Adriana" w:date="2006-06-04T22:39:00Z"/>
        </w:rPr>
      </w:pPr>
      <w:del w:id="2089" w:author="Adriana" w:date="2006-06-04T22:39:00Z">
        <w:r>
          <w:rPr>
            <w:rFonts w:cs="Arial" w:ascii="Arial" w:hAnsi="Arial"/>
            <w:bCs/>
            <w:szCs w:val="24"/>
          </w:rPr>
          <w:delText>DESCRIÇÃO SUMÁRIA DO CARG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092" w:author="Adriana" w:date="2006-06-04T22:39:00Z"/>
        </w:rPr>
      </w:pPr>
      <w:del w:id="2091" w:author="Adriana" w:date="2006-06-04T22:39:00Z">
        <w:r>
          <w:rPr>
            <w:rFonts w:cs="Arial" w:ascii="Arial" w:hAnsi="Arial"/>
            <w:bCs/>
            <w:szCs w:val="24"/>
          </w:rPr>
          <w:delText>Desempenhar atividades técnicas de enfermagem em hospitais, clínicas e outros estabelecimentos de assistência médica, embarcações e domicílios; atuar em cirurgia, terapia, puericultura, pediatria, psiquiatria, obstetrícia, saúde ocupacional e outras áreas; prestar assistência ao paciente, atuando sob supervisão de enfermeiro; desempenhar tarefas de instrumentação cirúrgica, posicionando de forma adequada o paciente e o instrumental, o qual passa ao cirurgião; organizar ambiente de trabalho, dar continuidade aos plantões. Trabalhar em conformidade às boas práticas, normas e procedimentos de biossegurança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094" w:author="Adriana" w:date="2006-06-04T22:39:00Z"/>
        </w:rPr>
      </w:pPr>
      <w:del w:id="2093" w:author="Adriana" w:date="2006-06-04T22:39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096" w:author="Adriana" w:date="2006-06-04T22:39:00Z"/>
        </w:rPr>
      </w:pPr>
      <w:del w:id="2095" w:author="Adriana" w:date="2006-06-04T22:39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098" w:author="Adriana" w:date="2006-06-04T22:39:00Z"/>
        </w:rPr>
      </w:pPr>
      <w:del w:id="2097" w:author="Adriana" w:date="2006-06-04T22:39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00" w:author="Adriana" w:date="2006-06-04T22:39:00Z"/>
        </w:rPr>
      </w:pPr>
      <w:del w:id="2099" w:author="Adriana" w:date="2006-06-04T22:39:00Z">
        <w:r>
          <w:rPr>
            <w:rFonts w:cs="Arial" w:ascii="Arial" w:hAnsi="Arial"/>
            <w:bCs/>
            <w:szCs w:val="24"/>
          </w:rPr>
          <w:delText>Efetuar procedimentos de admiss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02" w:author="Adriana" w:date="2006-06-04T22:39:00Z"/>
        </w:rPr>
      </w:pPr>
      <w:del w:id="2101" w:author="Adriana" w:date="2006-06-04T22:39:00Z">
        <w:r>
          <w:rPr>
            <w:rFonts w:cs="Arial" w:ascii="Arial" w:hAnsi="Arial"/>
            <w:bCs/>
            <w:szCs w:val="24"/>
          </w:rPr>
          <w:delText>Apresentar-se situando paciente no ambiente; arrolar pertences de paciente; controlar sinais vitais; mensurar paciente (peso, altura); higienizar paciente; fornecer roupa; conter paciente no leito; monitorar evolução de paciente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04" w:author="Adriana" w:date="2006-06-04T22:39:00Z"/>
        </w:rPr>
      </w:pPr>
      <w:del w:id="2103" w:author="Adriana" w:date="2006-06-04T22:39:00Z">
        <w:r>
          <w:rPr>
            <w:rFonts w:cs="Arial" w:ascii="Arial" w:hAnsi="Arial"/>
            <w:bCs/>
            <w:szCs w:val="24"/>
          </w:rPr>
          <w:delText>Prestar assistência ao paciente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06" w:author="Adriana" w:date="2006-06-04T22:39:00Z"/>
        </w:rPr>
      </w:pPr>
      <w:del w:id="2105" w:author="Adriana" w:date="2006-06-04T22:39:00Z">
        <w:r>
          <w:rPr>
            <w:rFonts w:cs="Arial" w:ascii="Arial" w:hAnsi="Arial"/>
            <w:bCs/>
            <w:szCs w:val="24"/>
          </w:rPr>
          <w:delText>Puncionar acesso venoso; trocar curativos; mudar decúbito no leito; aplicar bolsa de gelo e calor úmido e seco; estimular paciente (movimentos ativos e passivos); proceder à inaloterapia; oferecer comadre e papagaio; introduzir cateter naso-gástrico e vesical; remover o paciente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08" w:author="Adriana" w:date="2006-06-04T22:39:00Z"/>
        </w:rPr>
      </w:pPr>
      <w:del w:id="2107" w:author="Adriana" w:date="2006-06-04T22:39:00Z">
        <w:r>
          <w:rPr>
            <w:rFonts w:cs="Arial" w:ascii="Arial" w:hAnsi="Arial"/>
            <w:bCs/>
            <w:szCs w:val="24"/>
          </w:rPr>
          <w:delText>Administrar medicação prescrit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10" w:author="Adriana" w:date="2006-06-04T22:39:00Z"/>
        </w:rPr>
      </w:pPr>
      <w:del w:id="2109" w:author="Adriana" w:date="2006-06-04T22:39:00Z">
        <w:r>
          <w:rPr>
            <w:rFonts w:cs="Arial" w:ascii="Arial" w:hAnsi="Arial"/>
            <w:bCs/>
            <w:szCs w:val="24"/>
          </w:rPr>
          <w:delText>Verificar medicamentos recebidos; identificar medicação a ser administrada (leito, nome e registro do paciente); preparar medicação prescrita; verificar via de administração; preparar paciente para medicação (jejum, desjejum); executar anti-sepsia; acompanhar paciente na ingestão de medicamento; acompanhar tempo de administração de soro e medicação; administrar em separado medicamentos incompatíveis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12" w:author="Adriana" w:date="2006-06-04T22:39:00Z"/>
        </w:rPr>
      </w:pPr>
      <w:del w:id="2111" w:author="Adriana" w:date="2006-06-04T22:39:00Z">
        <w:r>
          <w:rPr>
            <w:rFonts w:cs="Arial" w:ascii="Arial" w:hAnsi="Arial"/>
            <w:bCs/>
            <w:szCs w:val="24"/>
          </w:rPr>
          <w:delText>Auxiliar equipe técnica em procedimentos específic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14" w:author="Adriana" w:date="2006-06-04T22:39:00Z"/>
        </w:rPr>
      </w:pPr>
      <w:del w:id="2113" w:author="Adriana" w:date="2006-06-04T22:39:00Z">
        <w:r>
          <w:rPr>
            <w:rFonts w:cs="Arial" w:ascii="Arial" w:hAnsi="Arial"/>
            <w:bCs/>
            <w:szCs w:val="24"/>
          </w:rPr>
          <w:delText>Auxiliar em reanimação de paciente; efetuar tricotomia; coletar material para exames; efetuar testes e exames (cutâneo, ergométrico, eletrocardiograma); controlar administração de vacinas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16" w:author="Adriana" w:date="2006-06-04T22:39:00Z"/>
        </w:rPr>
      </w:pPr>
      <w:del w:id="2115" w:author="Adriana" w:date="2006-06-04T22:39:00Z">
        <w:r>
          <w:rPr>
            <w:rFonts w:cs="Arial" w:ascii="Arial" w:hAnsi="Arial"/>
            <w:bCs/>
            <w:szCs w:val="24"/>
          </w:rPr>
          <w:delText>Realizar instrumentação cirúrgic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18" w:author="Adriana" w:date="2006-06-04T22:39:00Z"/>
        </w:rPr>
      </w:pPr>
      <w:del w:id="2117" w:author="Adriana" w:date="2006-06-04T22:39:00Z">
        <w:r>
          <w:rPr>
            <w:rFonts w:cs="Arial" w:ascii="Arial" w:hAnsi="Arial"/>
            <w:bCs/>
            <w:szCs w:val="24"/>
          </w:rPr>
          <w:delText>Verificar resultado e validade da esterilização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20" w:author="Adriana" w:date="2006-06-04T22:39:00Z"/>
        </w:rPr>
      </w:pPr>
      <w:del w:id="2119" w:author="Adriana" w:date="2006-06-04T22:39:00Z">
        <w:r>
          <w:rPr>
            <w:rFonts w:cs="Arial" w:ascii="Arial" w:hAnsi="Arial"/>
            <w:bCs/>
            <w:szCs w:val="24"/>
          </w:rPr>
          <w:delText>Promover saúde mental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22" w:author="Adriana" w:date="2006-06-04T22:39:00Z"/>
        </w:rPr>
      </w:pPr>
      <w:del w:id="2121" w:author="Adriana" w:date="2006-06-04T22:39:00Z">
        <w:r>
          <w:rPr>
            <w:rFonts w:cs="Arial" w:ascii="Arial" w:hAnsi="Arial"/>
            <w:bCs/>
            <w:szCs w:val="24"/>
          </w:rPr>
          <w:delText>Averiguar paciente e pertences (drogas, álcool etc.); prevenir tentativas de suicídio e situações de risco; limitar espaço de circulação do paciente; demarcar limites de comportamento; disponibilizar pertences pessoais para paciente (preservação da identidade); estimular paciente na expressão de sentimentos; conduzir paciente a atividades sociais; implementar atividades terapêuticas prescritas; proteger paciente durante crises; acionar equipe de segurança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24" w:author="Adriana" w:date="2006-06-04T22:39:00Z"/>
        </w:rPr>
      </w:pPr>
      <w:del w:id="2123" w:author="Adriana" w:date="2006-06-04T22:39:00Z">
        <w:r>
          <w:rPr>
            <w:rFonts w:cs="Arial" w:ascii="Arial" w:hAnsi="Arial"/>
            <w:bCs/>
            <w:szCs w:val="24"/>
          </w:rPr>
          <w:delText>Organizar ambiente de trabalh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26" w:author="Adriana" w:date="2006-06-04T22:39:00Z"/>
        </w:rPr>
      </w:pPr>
      <w:del w:id="2125" w:author="Adriana" w:date="2006-06-04T22:39:00Z">
        <w:r>
          <w:rPr>
            <w:rFonts w:cs="Arial" w:ascii="Arial" w:hAnsi="Arial"/>
            <w:bCs/>
            <w:szCs w:val="24"/>
          </w:rPr>
          <w:delText>Providenciar material de consumo; inspecionar carrinho de parada cárdio-respiratória (PCR); organizar medicamentos e materiais de uso de paciente e de posto de enfermagem; fiscalizar validade de materiais e medicamentos; encaminhar material para exames; arrumar camas; arrumar rouparia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28" w:author="Adriana" w:date="2006-06-04T22:39:00Z"/>
        </w:rPr>
      </w:pPr>
      <w:del w:id="2127" w:author="Adriana" w:date="2006-06-04T22:39:00Z">
        <w:r>
          <w:rPr>
            <w:rFonts w:cs="Arial" w:ascii="Arial" w:hAnsi="Arial"/>
            <w:bCs/>
            <w:szCs w:val="24"/>
          </w:rPr>
          <w:delText>Dar continuidade aos plantõ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30" w:author="Adriana" w:date="2006-06-04T22:39:00Z"/>
        </w:rPr>
      </w:pPr>
      <w:del w:id="2129" w:author="Adriana" w:date="2006-06-04T22:39:00Z">
        <w:r>
          <w:rPr>
            <w:rFonts w:cs="Arial" w:ascii="Arial" w:hAnsi="Arial"/>
            <w:bCs/>
            <w:szCs w:val="24"/>
          </w:rPr>
          <w:delText>Vistoriar cada paciente; Conferir quantidade de psicotrópicos; resolver pendências (medicamentos, curativos, exames, encaminhamentos, jejum); conferir quantidade e funcionalidade de material e equipamento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32" w:author="Adriana" w:date="2006-06-04T22:39:00Z"/>
        </w:rPr>
      </w:pPr>
      <w:del w:id="2131" w:author="Adriana" w:date="2006-06-04T22:39:00Z">
        <w:r>
          <w:rPr>
            <w:rFonts w:cs="Arial" w:ascii="Arial" w:hAnsi="Arial"/>
            <w:bCs/>
            <w:szCs w:val="24"/>
          </w:rPr>
          <w:delText>Trabalhar com biossegurança e seguranç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34" w:author="Adriana" w:date="2006-06-04T22:39:00Z"/>
        </w:rPr>
      </w:pPr>
      <w:del w:id="2133" w:author="Adriana" w:date="2006-06-04T22:39:00Z">
        <w:r>
          <w:rPr>
            <w:rFonts w:cs="Arial" w:ascii="Arial" w:hAnsi="Arial"/>
            <w:bCs/>
            <w:szCs w:val="24"/>
          </w:rPr>
          <w:delText>Lavar mãos antes e após cada procedimento; usar equipamento de proteção individual (EPI); paramentar-se; precaver-se contra efeitos adversos dos produtos; providenciar limpeza concorrente e terminal; desinfectar aparelhos e materiais; esterilizar instrumental; transportar roupas e materiais para expurgo; acondicionar perfurocortante para descarte; descartar material contaminado; tomar vacinas; seguir protocolo em caso de contaminação ou acidente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36" w:author="Adriana" w:date="2006-06-04T22:39:00Z"/>
        </w:rPr>
      </w:pPr>
      <w:del w:id="2135" w:author="Adriana" w:date="2006-06-04T22:39:00Z">
        <w:r>
          <w:rPr>
            <w:rFonts w:cs="Arial" w:ascii="Arial" w:hAnsi="Arial"/>
            <w:bCs/>
            <w:szCs w:val="24"/>
          </w:rPr>
          <w:delText>Comunicar-se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38" w:author="Adriana" w:date="2006-06-04T22:39:00Z"/>
        </w:rPr>
      </w:pPr>
      <w:del w:id="2137" w:author="Adriana" w:date="2006-06-04T22:39:00Z">
        <w:r>
          <w:rPr>
            <w:rFonts w:cs="Arial" w:ascii="Arial" w:hAnsi="Arial"/>
            <w:bCs/>
            <w:szCs w:val="24"/>
          </w:rPr>
          <w:delText>Orientar familiares e pacientes; conversar com paciente; informar paciente sobre, dia hora e local; colher informações sobre e com paciente; trocar informações técnicas; comunicar ao médico efeitos adversos dos medicamentos, chamar médico nas intercorrências; solicitar presença no centro cirúrgico de outros profissionais; anotar gastos da cirurgia; etiquetar pertences de paciente; etiquetar prescrição médica (leito, nome e registro do paciente); marcar tipo de contaminação do hamper e lixo; registrar ingesta; interpretar testes cutâneos; registrar administração de medicação; registrar intercorrências e procedimentos realizados; ler registro de procedimentos realizados e intercorrências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40" w:author="Adriana" w:date="2006-06-04T22:39:00Z"/>
        </w:rPr>
      </w:pPr>
      <w:del w:id="2139" w:author="Adriana" w:date="2006-06-04T22:39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42" w:author="Adriana" w:date="2006-06-04T22:39:00Z"/>
        </w:rPr>
      </w:pPr>
      <w:del w:id="2141" w:author="Adriana" w:date="2006-06-04T22:39:00Z">
        <w:r>
          <w:rPr>
            <w:rFonts w:cs="Arial" w:ascii="Arial" w:hAnsi="Arial"/>
            <w:bCs/>
            <w:szCs w:val="24"/>
          </w:rPr>
          <w:delText xml:space="preserve">Participar em campanhas de saúde pública. 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44" w:author="Adriana" w:date="2006-06-04T22:39:00Z"/>
        </w:rPr>
      </w:pPr>
      <w:del w:id="2143" w:author="Adriana" w:date="2006-06-04T22:39:00Z">
        <w:r>
          <w:rPr>
            <w:rFonts w:cs="Arial" w:ascii="Arial" w:hAnsi="Arial"/>
            <w:bCs/>
            <w:szCs w:val="24"/>
          </w:rPr>
          <w:delText xml:space="preserve">Manipular equipamentos. 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del w:id="2145" w:author="Adriana" w:date="2006-06-04T22:39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NOLOG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3250-05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>HABILITAÇÃO PROFISSIONAL:</w:t>
      </w:r>
      <w:r>
        <w:rPr>
          <w:rFonts w:cs="Arial" w:ascii="Arial" w:hAnsi="Arial"/>
          <w:bCs/>
          <w:color w:val="FF0000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Registro no Conselho competente – Resolução nº 262, de 28 de julho de 1979 – CONFEA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147" w:author=" PRORH" w:date="2006-06-05T16:42:00Z"/>
        </w:rPr>
      </w:pPr>
      <w:del w:id="2146" w:author=" PRORH" w:date="2006-06-05T16:42:00Z">
        <w:r>
          <w:rPr>
            <w:rFonts w:cs="Arial" w:ascii="Arial" w:hAnsi="Arial"/>
            <w:bCs/>
            <w:szCs w:val="24"/>
          </w:rPr>
          <w:delText>DESCRIÇÃO SUMÁRIA DO CARG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149" w:author=" PRORH" w:date="2006-06-05T16:42:00Z"/>
        </w:rPr>
      </w:pPr>
      <w:del w:id="2148" w:author=" PRORH" w:date="2006-06-05T16:42:00Z">
        <w:r>
          <w:rPr>
            <w:rFonts w:cs="Arial" w:ascii="Arial" w:hAnsi="Arial"/>
            <w:bCs/>
            <w:szCs w:val="24"/>
          </w:rPr>
          <w:delText>Controlar processos de elaboração de vinhos e de derivados da uva e do vinho e coordenam atividades de viticultura. Controlar qualidade de insumos e de matérias-primas. Coordenar ações para o cumprimento de normas legais. Desenvolver atividades de divulgação e de pesquisa. Prestam suporte técnico a usuários internos e externos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151" w:author=" PRORH" w:date="2006-06-05T16:42:00Z"/>
        </w:rPr>
      </w:pPr>
      <w:del w:id="2150" w:author=" PRORH" w:date="2006-06-05T16:42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153" w:author=" PRORH" w:date="2006-06-05T16:42:00Z"/>
        </w:rPr>
      </w:pPr>
      <w:del w:id="2152" w:author=" PRORH" w:date="2006-06-05T16:42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155" w:author=" PRORH" w:date="2006-06-05T16:42:00Z"/>
        </w:rPr>
      </w:pPr>
      <w:del w:id="2154" w:author=" PRORH" w:date="2006-06-05T16:42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58"/>
        </w:numPr>
        <w:tabs>
          <w:tab w:val="clear" w:pos="709"/>
          <w:tab w:val="center" w:pos="5136" w:leader="none"/>
          <w:tab w:val="right" w:pos="9555" w:leader="none"/>
        </w:tabs>
        <w:suppressAutoHyphens w:val="false"/>
        <w:autoSpaceDE w:val="false"/>
        <w:ind w:left="717" w:hanging="360"/>
        <w:jc w:val="both"/>
        <w:rPr>
          <w:rFonts w:ascii="Arial" w:hAnsi="Arial" w:cs="Arial"/>
          <w:bCs/>
          <w:szCs w:val="24"/>
          <w:del w:id="2157" w:author=" PRORH" w:date="2006-06-05T16:42:00Z"/>
        </w:rPr>
      </w:pPr>
      <w:del w:id="2156" w:author=" PRORH" w:date="2006-06-05T16:42:00Z">
        <w:r>
          <w:rPr>
            <w:rFonts w:cs="Arial" w:ascii="Arial" w:hAnsi="Arial"/>
            <w:bCs/>
            <w:szCs w:val="24"/>
          </w:rPr>
          <w:delText>Controlar processos de elaboração de vinhos e de derivados da uva e o vinh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59" w:author=" PRORH" w:date="2006-06-05T16:42:00Z"/>
        </w:rPr>
      </w:pPr>
      <w:del w:id="2158" w:author=" PRORH" w:date="2006-06-05T16:42:00Z">
        <w:r>
          <w:rPr>
            <w:rFonts w:cs="Arial" w:ascii="Arial" w:hAnsi="Arial"/>
            <w:bCs/>
            <w:szCs w:val="24"/>
          </w:rPr>
          <w:delText>Definir tipos de produtos e respectivos processos de produção; definir equipamentos para elaboração de vinhos e de derivados da uva e do vinho; definir mesclas de vinho; aplicar insumos testados e definidos para cada etapa do processo; realizar análise sensorial (visual, olfativa e degustativa) durante a elaboração, no produto final em produtos concorrentes; orientar pessoal quanto à higienização de equipamentos e utensílios utilizados no processo produtivo; estabilizar físico- quimicamente o vinho através da refrigeração; realizar análises de controle físico, químico, bioquímico e microbiológico nas fases dos processos; controlar processo de vinificação (recebimentos das uvas, extração do suco, fermentação entre outros); controlar processo de engarrafamento de vinhos e de derivados da uva e do vinho (filtração, enchimento, fechamento,  rotulagem e acondicionamento); Elaborar vinhos espumantes.compostos, ´wine coolers´,conhaques (brandies), vinagres, sucos de uva concentrados e licorosos, graspas e outros destilados; elaborar novos produtos e de novos derivados da uva e do vinho.</w:delText>
        </w:r>
      </w:del>
    </w:p>
    <w:p>
      <w:pPr>
        <w:pStyle w:val="Normal"/>
        <w:widowControl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61" w:author=" PRORH" w:date="2006-06-05T16:42:00Z"/>
        </w:rPr>
      </w:pPr>
      <w:del w:id="2160" w:author=" PRORH" w:date="2006-06-05T16:42:00Z">
        <w:r>
          <w:rPr>
            <w:rFonts w:cs="Arial" w:ascii="Arial" w:hAnsi="Arial"/>
            <w:bCs/>
            <w:szCs w:val="24"/>
          </w:rPr>
          <w:delText>Desenvolver atividades de pesquis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63" w:author=" PRORH" w:date="2006-06-05T16:42:00Z"/>
        </w:rPr>
      </w:pPr>
      <w:del w:id="2162" w:author=" PRORH" w:date="2006-06-05T16:42:00Z">
        <w:r>
          <w:rPr>
            <w:rFonts w:cs="Arial" w:ascii="Arial" w:hAnsi="Arial"/>
            <w:bCs/>
            <w:szCs w:val="24"/>
          </w:rPr>
          <w:delText>Definir as características (cor, aroma e sabor) do produto a ser desenvolvido; definir tipos de uva adequados para o vinho a ser desenvolvido; definir sistemas de plantio adequados às variedades escolhidas para testes; elaborar amostras de vinho com uvas testadas; pesquisar processos de elaboração de produtos derivados da uva e do vinho; testar novos insumos enológicos; pesquisar processos de elaboração de vinhos e derivados da uva e do vinho; pesquisar novos equipamentos para elaboração de vinhos e derivados da uva e do vinho.</w:delText>
        </w:r>
      </w:del>
    </w:p>
    <w:p>
      <w:pPr>
        <w:pStyle w:val="Normal"/>
        <w:widowControl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65" w:author=" PRORH" w:date="2006-06-05T16:42:00Z"/>
        </w:rPr>
      </w:pPr>
      <w:del w:id="2164" w:author=" PRORH" w:date="2006-06-05T16:42:00Z">
        <w:r>
          <w:rPr>
            <w:rFonts w:cs="Arial" w:ascii="Arial" w:hAnsi="Arial"/>
            <w:bCs/>
            <w:szCs w:val="24"/>
          </w:rPr>
          <w:delText>Coordenar atividades de viticultur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67" w:author=" PRORH" w:date="2006-06-05T16:42:00Z"/>
        </w:rPr>
      </w:pPr>
      <w:del w:id="2166" w:author=" PRORH" w:date="2006-06-05T16:42:00Z">
        <w:r>
          <w:rPr>
            <w:rFonts w:cs="Arial" w:ascii="Arial" w:hAnsi="Arial"/>
            <w:bCs/>
            <w:szCs w:val="24"/>
          </w:rPr>
          <w:delText>Recomendar plantio das variedades de uvas testadas e aprovadas; recomendar sistemas de condução e espaçamento dos vinhedos; recomendar práticas de cultivo da videira (poda, manejo do dossel vegetativo, tratamentos fitossanitários); avaliar grau de maturação das uvas (grau brix, acidez total, maturação de taninos, sanidade dos frutos) para definição de lotes e momento da colheita.</w:delText>
        </w:r>
      </w:del>
    </w:p>
    <w:p>
      <w:pPr>
        <w:pStyle w:val="Normal"/>
        <w:widowControl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69" w:author=" PRORH" w:date="2006-06-05T16:42:00Z"/>
        </w:rPr>
      </w:pPr>
      <w:del w:id="2168" w:author=" PRORH" w:date="2006-06-05T16:42:00Z">
        <w:r>
          <w:rPr>
            <w:rFonts w:cs="Arial" w:ascii="Arial" w:hAnsi="Arial"/>
            <w:bCs/>
            <w:szCs w:val="24"/>
          </w:rPr>
          <w:delText>Prestar suporte técnico a usuários internos e extern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71" w:author=" PRORH" w:date="2006-06-05T16:42:00Z"/>
        </w:rPr>
      </w:pPr>
      <w:del w:id="2170" w:author=" PRORH" w:date="2006-06-05T16:42:00Z">
        <w:r>
          <w:rPr>
            <w:rFonts w:cs="Arial" w:ascii="Arial" w:hAnsi="Arial"/>
            <w:bCs/>
            <w:szCs w:val="24"/>
          </w:rPr>
          <w:delText>Fornecer subsídios técnicos para cálculos de custo e de rentabilidade; prestar serviços técnicos em órgãos oficiais de pesquisa e de fiscalização do setor vitivinícola; prestar consultoria técnica à área industrial; prestar assessoria técnica à área comercial no atendimento a usuários.</w:delText>
        </w:r>
      </w:del>
    </w:p>
    <w:p>
      <w:pPr>
        <w:pStyle w:val="Normal"/>
        <w:widowControl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73" w:author=" PRORH" w:date="2006-06-05T16:42:00Z"/>
        </w:rPr>
      </w:pPr>
      <w:del w:id="2172" w:author=" PRORH" w:date="2006-06-05T16:42:00Z">
        <w:r>
          <w:rPr>
            <w:rFonts w:cs="Arial" w:ascii="Arial" w:hAnsi="Arial"/>
            <w:bCs/>
            <w:szCs w:val="24"/>
          </w:rPr>
          <w:delText>Coordenar ações para o cumprimento de normas legai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75" w:author=" PRORH" w:date="2006-06-05T16:42:00Z"/>
        </w:rPr>
      </w:pPr>
      <w:del w:id="2174" w:author=" PRORH" w:date="2006-06-05T16:42:00Z">
        <w:r>
          <w:rPr>
            <w:rFonts w:cs="Arial" w:ascii="Arial" w:hAnsi="Arial"/>
            <w:bCs/>
            <w:szCs w:val="24"/>
          </w:rPr>
          <w:delText>Elaborar relatórios de produção, estoques e de comercialização ao órgão fiscalizador; elaborar processos para registro de produtos; elaborar processos para registro da empresa;  avaliar decisões de entidades de classe e órgãos públicos; avaliar resultados de controles analíticos realizados nos laboratórios;  executar perícias exigidas em processos judiciais a título de prova e contra-prova.</w:delText>
        </w:r>
      </w:del>
    </w:p>
    <w:p>
      <w:pPr>
        <w:pStyle w:val="Normal"/>
        <w:widowControl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77" w:author=" PRORH" w:date="2006-06-05T16:42:00Z"/>
        </w:rPr>
      </w:pPr>
      <w:del w:id="2176" w:author=" PRORH" w:date="2006-06-05T16:42:00Z">
        <w:r>
          <w:rPr>
            <w:rFonts w:cs="Arial" w:ascii="Arial" w:hAnsi="Arial"/>
            <w:bCs/>
            <w:szCs w:val="24"/>
          </w:rPr>
          <w:delText>Desenvolver atividades de divulga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79" w:author=" PRORH" w:date="2006-06-05T16:42:00Z"/>
        </w:rPr>
      </w:pPr>
      <w:del w:id="2178" w:author=" PRORH" w:date="2006-06-05T16:42:00Z">
        <w:r>
          <w:rPr>
            <w:rFonts w:cs="Arial" w:ascii="Arial" w:hAnsi="Arial"/>
            <w:bCs/>
            <w:szCs w:val="24"/>
          </w:rPr>
          <w:delText xml:space="preserve">Promover visitação às construções históricas e adegas produtoras de vinho; elaborar, em parceria, projetos de restauração do patrimônio histórico do vinho; ministrar cursos, treinamentos, palestras e conferências em sua área de atuação; avaliar vinhos e derivados da uva e do vinho. </w:delText>
        </w:r>
      </w:del>
    </w:p>
    <w:p>
      <w:pPr>
        <w:pStyle w:val="Normal"/>
        <w:widowControl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81" w:author=" PRORH" w:date="2006-06-05T16:42:00Z"/>
        </w:rPr>
      </w:pPr>
      <w:del w:id="2180" w:author=" PRORH" w:date="2006-06-05T16:42:00Z">
        <w:r>
          <w:rPr>
            <w:rFonts w:cs="Arial" w:ascii="Arial" w:hAnsi="Arial"/>
            <w:bCs/>
            <w:szCs w:val="24"/>
          </w:rPr>
          <w:delText>Controlar qualidade de insumos e matérias-prima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183" w:author=" PRORH" w:date="2006-06-05T16:42:00Z"/>
        </w:rPr>
      </w:pPr>
      <w:del w:id="2182" w:author=" PRORH" w:date="2006-06-05T16:42:00Z">
        <w:r>
          <w:rPr>
            <w:rFonts w:cs="Arial" w:ascii="Arial" w:hAnsi="Arial"/>
            <w:bCs/>
            <w:szCs w:val="24"/>
          </w:rPr>
          <w:delText>Avaliar estado fitossanitário das uvas recebidas; analisar qualidade dos clarificantes e auxiliares de filtração; avaliar qualidade dos fermentos e complexos enzimáticos; analisar qualidade dos estabilizantes e conservantes; avaliar qualidade dos vasilhames e fechamentos; analisar qualidade dos rótulos, adesivos e caixas.</w:delText>
        </w:r>
      </w:del>
    </w:p>
    <w:p>
      <w:pPr>
        <w:pStyle w:val="Normal"/>
        <w:widowControl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85" w:author=" PRORH" w:date="2006-06-05T16:42:00Z"/>
        </w:rPr>
      </w:pPr>
      <w:del w:id="2184" w:author=" PRORH" w:date="2006-06-05T16:42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187" w:author=" PRORH" w:date="2006-06-05T16:42:00Z"/>
        </w:rPr>
      </w:pPr>
      <w:del w:id="2186" w:author=" PRORH" w:date="2006-06-05T16:42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284" w:hanging="0"/>
        <w:jc w:val="both"/>
        <w:rPr>
          <w:rFonts w:ascii="Arial" w:hAnsi="Arial" w:cs="Arial"/>
          <w:bCs/>
          <w:szCs w:val="24"/>
          <w:del w:id="2199" w:author="simanke" w:date="2006-06-06T01:16:00Z"/>
        </w:rPr>
      </w:pPr>
      <w:ins w:id="2188" w:author=" PRORH" w:date="2006-06-05T16:43:00Z">
        <w:r>
          <w:rPr>
            <w:rFonts w:cs="Arial" w:ascii="Arial" w:hAnsi="Arial"/>
            <w:bCs/>
            <w:szCs w:val="24"/>
          </w:rPr>
          <w:t>Participar no desenvolvimento de projetos, pesquisas e experimentação enológicas, exercendo atividades técnicas, Controlar processos de elaboração de vinhos e de derivados da uva e do vinho e coordenar atividades de viticultura. Definir tipos de produtos e respectivos processos de produção e equipamentos. Aplicar insumos testados e definidos para cada etapa do processo; realizar análise sensorial. Orientar pessoal quanto à higienização de equipamentos. Estabilizar físico - quimicamente o vinho através da refrigeração; realizar análises de controle físico, químico, bioquímico e microbiológico nas fases dos processos; Elaborar vinhos; novos produtos e novos derivados da uva e do vinho. Recomendar plantio das variedades de uvas testadas e aprovadas; sistemas de condução e espaçamento dos vinhedos; práticas de cultivo da videira</w:t>
        </w:r>
      </w:ins>
      <w:ins w:id="2189" w:author=" PRORH" w:date="2006-06-05T16:43:00Z">
        <w:del w:id="2190" w:author="simanke" w:date="2006-06-06T01:17:00Z">
          <w:r>
            <w:rPr>
              <w:rFonts w:cs="Arial" w:ascii="Arial" w:hAnsi="Arial"/>
              <w:bCs/>
              <w:szCs w:val="24"/>
            </w:rPr>
            <w:delText xml:space="preserve"> (poda, manejo do dossel vegetativo, tratamentos fitossanitários)</w:delText>
          </w:r>
        </w:del>
      </w:ins>
      <w:ins w:id="2191" w:author="simanke" w:date="2006-06-06T01:17:00Z">
        <w:r>
          <w:rPr>
            <w:rFonts w:cs="Arial" w:ascii="Arial" w:hAnsi="Arial"/>
            <w:bCs/>
            <w:szCs w:val="24"/>
          </w:rPr>
          <w:t>;</w:t>
        </w:r>
      </w:ins>
      <w:ins w:id="2192" w:author=" PRORH" w:date="2006-06-05T16:43:00Z">
        <w:r>
          <w:rPr>
            <w:rFonts w:cs="Arial" w:ascii="Arial" w:hAnsi="Arial"/>
            <w:bCs/>
            <w:szCs w:val="24"/>
          </w:rPr>
          <w:t>;</w:t>
        </w:r>
      </w:ins>
      <w:ins w:id="2193" w:author=" PRORH" w:date="2006-06-05T16:43:00Z">
        <w:del w:id="2194" w:author="simanke" w:date="2006-06-06T01:17:00Z">
          <w:r>
            <w:rPr>
              <w:rFonts w:cs="Arial" w:ascii="Arial" w:hAnsi="Arial"/>
              <w:bCs/>
              <w:szCs w:val="24"/>
            </w:rPr>
            <w:delText xml:space="preserve"> avaliar grau de maturação das uvas  para definição de lotes e momento da colheita.</w:delText>
          </w:r>
        </w:del>
      </w:ins>
      <w:ins w:id="2195" w:author=" PRORH" w:date="2006-06-05T16:43:00Z">
        <w:r>
          <w:rPr>
            <w:rFonts w:cs="Arial" w:ascii="Arial" w:hAnsi="Arial"/>
            <w:bCs/>
            <w:szCs w:val="24"/>
          </w:rPr>
          <w:t xml:space="preserve"> Fornecer subsídios técnicos para cálculos de custo e de rentabilidade; prestar serviços técnicos de pesquisa e de fiscalização do setor vitivinícola; prestar consultoria técnica. Elaborar relatórios de produção. </w:t>
        </w:r>
      </w:ins>
      <w:ins w:id="2196" w:author=" PRORH" w:date="2006-06-05T16:43:00Z">
        <w:del w:id="2197" w:author="simanke" w:date="2006-06-06T01:53:00Z">
          <w:r>
            <w:rPr>
              <w:rFonts w:cs="Arial" w:ascii="Arial" w:hAnsi="Arial"/>
              <w:bCs/>
              <w:szCs w:val="24"/>
            </w:rPr>
            <w:delText xml:space="preserve">Ministrar cursos, treinamentos, palestras e conferências em sua área de atuação </w:delText>
          </w:r>
        </w:del>
      </w:ins>
      <w:ins w:id="2198" w:author=" PRORH" w:date="2006-06-05T16:43:00Z">
        <w:r>
          <w:rPr>
            <w:rFonts w:cs="Arial" w:ascii="Arial" w:hAnsi="Arial"/>
            <w:bCs/>
            <w:szCs w:val="24"/>
          </w:rPr>
          <w:t>Controlar qualidade de insumos e matérias-primas; avaliar estado fitossanitário das uvas recebidas; analisar qualidade dos clarificantes e auxiliares de filtração; avaliar qualidade dos fermentos e complexos enzimáticos; analisar qualidade dos estabilizantes e conservantes; avaliar qualidade dos vasilhames e fechamentos; analisar qualidade dos rótulos, adesivos e caixas.</w:t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284" w:hanging="0"/>
        <w:jc w:val="both"/>
        <w:rPr>
          <w:rFonts w:ascii="Arial" w:hAnsi="Arial" w:cs="Arial"/>
          <w:bCs/>
          <w:szCs w:val="24"/>
          <w:ins w:id="2201" w:author=" PRORH" w:date="2006-06-05T16:43:00Z"/>
        </w:rPr>
      </w:pPr>
      <w:ins w:id="2200" w:author=" PRORH" w:date="2006-06-05T16:43:00Z">
        <w:r>
          <w:rPr>
            <w:rFonts w:cs="Arial" w:ascii="Arial" w:hAnsi="Arial"/>
            <w:bCs/>
            <w:szCs w:val="24"/>
          </w:rPr>
          <w:t>Utilizar recursos de informática. Assessorar nas atividades de ensino, pesquisa e extensão.Executar outras tarefas de mesma natureza e nível de complexidade associadas ao ambiente organizacional.</w:t>
        </w:r>
      </w:ins>
    </w:p>
    <w:p>
      <w:pPr>
        <w:pStyle w:val="Normal"/>
        <w:numPr>
          <w:ilvl w:val="0"/>
          <w:numId w:val="96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ins w:id="2203" w:author=" PRORH" w:date="2006-06-05T16:43:00Z"/>
        </w:rPr>
      </w:pPr>
      <w:ins w:id="2202" w:author=" PRORH" w:date="2006-06-05T16:4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05" w:author=" PRORH" w:date="2006-06-05T16:43:00Z"/>
        </w:rPr>
      </w:pPr>
      <w:ins w:id="2204" w:author=" PRORH" w:date="2006-06-05T16:4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07" w:author=" PRORH" w:date="2006-06-05T16:43:00Z"/>
        </w:rPr>
      </w:pPr>
      <w:ins w:id="2206" w:author=" PRORH" w:date="2006-06-05T16:4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09" w:author="simanke" w:date="2006-06-06T01:54:00Z"/>
        </w:rPr>
      </w:pPr>
      <w:ins w:id="2208" w:author="simanke" w:date="2006-06-06T01:5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11" w:author="simanke" w:date="2006-06-06T01:54:00Z"/>
        </w:rPr>
      </w:pPr>
      <w:ins w:id="2210" w:author="simanke" w:date="2006-06-06T01:5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13" w:author="simanke" w:date="2006-06-06T01:54:00Z"/>
        </w:rPr>
      </w:pPr>
      <w:ins w:id="2212" w:author="simanke" w:date="2006-06-06T01:5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15" w:author="simanke" w:date="2006-06-06T01:54:00Z"/>
        </w:rPr>
      </w:pPr>
      <w:ins w:id="2214" w:author="simanke" w:date="2006-06-06T01:5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17" w:author=" PRORH" w:date="2006-06-05T16:43:00Z"/>
        </w:rPr>
      </w:pPr>
      <w:ins w:id="2216" w:author=" PRORH" w:date="2006-06-05T16:4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QUIPAMENTOS MÉDICO-ODONTOLÓGIC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4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219" w:author="simanke" w:date="2006-06-06T01:56:00Z"/>
        </w:rPr>
      </w:pPr>
      <w:del w:id="2218" w:author="simanke" w:date="2006-06-06T01:56:00Z">
        <w:r>
          <w:rPr>
            <w:rFonts w:cs="Arial" w:ascii="Arial" w:hAnsi="Arial"/>
            <w:bCs/>
            <w:szCs w:val="24"/>
          </w:rPr>
          <w:delText>Elaborar projetos de sistemas eletromecânicos; montar e instalar máquinas e equipamentos; planejar e realizar manutenção; desenvolver processos de fabricação e montagem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221" w:author="simanke" w:date="2006-06-06T01:56:00Z"/>
        </w:rPr>
      </w:pPr>
      <w:del w:id="2220" w:author="simanke" w:date="2006-06-06T01:56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ins w:id="2232" w:author="simanke" w:date="2006-06-06T01:55:00Z"/>
        </w:rPr>
      </w:pPr>
      <w:ins w:id="2222" w:author="simanke" w:date="2006-06-06T01:55:00Z">
        <w:r>
          <w:rPr>
            <w:rFonts w:cs="Arial" w:ascii="Arial" w:hAnsi="Arial"/>
            <w:bCs/>
            <w:szCs w:val="24"/>
          </w:rPr>
          <w:t xml:space="preserve">Executar tarefas de caráter técnico, relacionadas com montagem, instalações, manutenção e reparo de equipamentos médicos e odontológicos; </w:t>
        </w:r>
      </w:ins>
      <w:ins w:id="2223" w:author="simanke" w:date="2006-06-06T01:55:00Z">
        <w:r>
          <w:rPr>
            <w:rFonts w:cs="Arial" w:ascii="Arial" w:hAnsi="Arial"/>
            <w:b/>
            <w:bCs/>
            <w:i/>
            <w:szCs w:val="24"/>
          </w:rPr>
          <w:t>Elaborar projetos de sistemas eletromecânicos?</w:t>
        </w:r>
      </w:ins>
      <w:ins w:id="2224" w:author="simanke" w:date="2006-06-06T01:55:00Z">
        <w:r>
          <w:rPr>
            <w:rFonts w:cs="Arial" w:ascii="Arial" w:hAnsi="Arial"/>
            <w:b/>
            <w:bCs/>
            <w:szCs w:val="24"/>
          </w:rPr>
          <w:t>;</w:t>
        </w:r>
      </w:ins>
      <w:ins w:id="2225" w:author="simanke" w:date="2006-06-06T01:55:00Z">
        <w:r>
          <w:rPr>
            <w:rFonts w:cs="Arial" w:ascii="Arial" w:hAnsi="Arial"/>
            <w:bCs/>
            <w:szCs w:val="24"/>
          </w:rPr>
          <w:t>;desenvolver processos de fabricação e montagem. Elaborar desenhos técnicos; acompanhar a execução do projeto; propor alterações técnicas em projetos implantados.; realizar ajustes dimensionais e de posição; detectar falhas do projeto, realizar testes de funcionamento</w:t>
        </w:r>
      </w:ins>
      <w:ins w:id="2226" w:author="simanke" w:date="2006-06-06T01:57:00Z">
        <w:r>
          <w:rPr>
            <w:rFonts w:cs="Arial" w:ascii="Arial" w:hAnsi="Arial"/>
            <w:bCs/>
            <w:szCs w:val="24"/>
          </w:rPr>
          <w:t>;</w:t>
        </w:r>
      </w:ins>
      <w:ins w:id="2227" w:author="simanke" w:date="2006-06-06T01:55:00Z">
        <w:r>
          <w:rPr>
            <w:rFonts w:cs="Arial" w:ascii="Arial" w:hAnsi="Arial"/>
            <w:bCs/>
            <w:szCs w:val="24"/>
          </w:rPr>
          <w:t>. coordenar instalação;</w:t>
        </w:r>
      </w:ins>
      <w:ins w:id="2228" w:author="simanke" w:date="2006-06-06T01:57:00Z">
        <w:r>
          <w:rPr>
            <w:rFonts w:cs="Arial" w:ascii="Arial" w:hAnsi="Arial"/>
            <w:bCs/>
            <w:szCs w:val="24"/>
          </w:rPr>
          <w:t xml:space="preserve"> instalar máquinas e equipamentos;</w:t>
        </w:r>
      </w:ins>
      <w:ins w:id="2229" w:author="simanke" w:date="2006-06-06T01:55:00Z">
        <w:r>
          <w:rPr>
            <w:rFonts w:cs="Arial" w:ascii="Arial" w:hAnsi="Arial"/>
            <w:bCs/>
            <w:szCs w:val="24"/>
          </w:rPr>
          <w:t xml:space="preserve"> avaliar condições de funcionamento, após a instalação; treinar usuários na operação de máquinas e equipamentos instalados. Planejar, coordenar e executar manutenção;inspecionar equipamentos, identificar causas de falhas</w:t>
        </w:r>
      </w:ins>
      <w:ins w:id="2230" w:author="simanke" w:date="2006-06-06T01:58:00Z">
        <w:r>
          <w:rPr>
            <w:rFonts w:cs="Arial" w:ascii="Arial" w:hAnsi="Arial"/>
            <w:bCs/>
            <w:szCs w:val="24"/>
          </w:rPr>
          <w:t>;</w:t>
        </w:r>
      </w:ins>
      <w:ins w:id="2231" w:author="simanke" w:date="2006-06-06T01:55:00Z">
        <w:r>
          <w:rPr>
            <w:rFonts w:cs="Arial" w:ascii="Arial" w:hAnsi="Arial"/>
            <w:bCs/>
            <w:szCs w:val="24"/>
          </w:rPr>
          <w:t xml:space="preserve"> definir o tipo de manutenção; levantar dados de controle de manutenção; elaborar cronograma e estimar custo de manutenção; providenciar peças e materiais para reposição; substituir peças e componentes; fazer ajustes circunstanciais de emergência; propor estudos para eliminação de falhas repetitivas; colocar máquinas e equipamentos em condições de funcionamento produtivo; Cumprir normas de segurança e de preservação ambiental. Redigir relatórios técnicos. Assessorar nas atividades de ensino, pesquisa e extensão. Utilizar recursos de informática. Executar outras tarefas de mesma natureza e nível de complexidade associadas ao ambiente organizacional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34" w:author="simanke" w:date="2006-06-06T02:13:00Z"/>
        </w:rPr>
      </w:pPr>
      <w:ins w:id="2233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36" w:author="simanke" w:date="2006-06-06T02:13:00Z"/>
        </w:rPr>
      </w:pPr>
      <w:ins w:id="2235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38" w:author="simanke" w:date="2006-06-06T02:13:00Z"/>
        </w:rPr>
      </w:pPr>
      <w:ins w:id="2237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40" w:author="simanke" w:date="2006-06-06T02:13:00Z"/>
        </w:rPr>
      </w:pPr>
      <w:ins w:id="2239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42" w:author="simanke" w:date="2006-06-06T02:13:00Z"/>
        </w:rPr>
      </w:pPr>
      <w:ins w:id="2241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44" w:author="simanke" w:date="2006-06-06T02:13:00Z"/>
        </w:rPr>
      </w:pPr>
      <w:ins w:id="2243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46" w:author="simanke" w:date="2006-06-06T02:13:00Z"/>
        </w:rPr>
      </w:pPr>
      <w:ins w:id="2245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48" w:author="simanke" w:date="2006-06-06T02:13:00Z"/>
        </w:rPr>
      </w:pPr>
      <w:ins w:id="2247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50" w:author="simanke" w:date="2006-06-06T02:13:00Z"/>
        </w:rPr>
      </w:pPr>
      <w:ins w:id="2249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52" w:author="simanke" w:date="2006-06-06T02:13:00Z"/>
        </w:rPr>
      </w:pPr>
      <w:ins w:id="2251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54" w:author="simanke" w:date="2006-06-06T02:13:00Z"/>
        </w:rPr>
      </w:pPr>
      <w:ins w:id="2253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56" w:author="simanke" w:date="2006-06-06T02:13:00Z"/>
        </w:rPr>
      </w:pPr>
      <w:ins w:id="2255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58" w:author="simanke" w:date="2006-06-06T02:13:00Z"/>
        </w:rPr>
      </w:pPr>
      <w:ins w:id="2257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60" w:author="simanke" w:date="2006-06-06T02:13:00Z"/>
        </w:rPr>
      </w:pPr>
      <w:ins w:id="2259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62" w:author="simanke" w:date="2006-06-06T02:13:00Z"/>
        </w:rPr>
      </w:pPr>
      <w:ins w:id="2261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64" w:author="simanke" w:date="2006-06-06T02:13:00Z"/>
        </w:rPr>
      </w:pPr>
      <w:ins w:id="2263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66" w:author="simanke" w:date="2006-06-06T02:13:00Z"/>
        </w:rPr>
      </w:pPr>
      <w:ins w:id="2265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68" w:author="simanke" w:date="2006-06-06T02:13:00Z"/>
        </w:rPr>
      </w:pPr>
      <w:ins w:id="2267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70" w:author="simanke" w:date="2006-06-06T02:13:00Z"/>
        </w:rPr>
      </w:pPr>
      <w:ins w:id="2269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272" w:author="simanke" w:date="2006-06-06T02:13:00Z"/>
        </w:rPr>
      </w:pPr>
      <w:ins w:id="2271" w:author="simanke" w:date="2006-06-06T02:13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274" w:author="simanke" w:date="2006-06-06T01:58:00Z"/>
        </w:rPr>
      </w:pPr>
      <w:del w:id="2273" w:author="simanke" w:date="2006-06-06T01:58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276" w:author="simanke" w:date="2006-06-06T01:58:00Z"/>
        </w:rPr>
      </w:pPr>
      <w:del w:id="2275" w:author="simanke" w:date="2006-06-06T01:58:00Z">
        <w:r>
          <w:rPr>
            <w:rFonts w:cs="Arial" w:ascii="Arial" w:hAnsi="Arial"/>
            <w:bCs/>
            <w:szCs w:val="24"/>
          </w:rPr>
          <w:delText>Elaborar projetos de sistemas eletromecânic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278" w:author="simanke" w:date="2006-06-06T01:58:00Z"/>
        </w:rPr>
      </w:pPr>
      <w:del w:id="2277" w:author="simanke" w:date="2006-06-06T01:58:00Z">
        <w:r>
          <w:rPr>
            <w:rFonts w:cs="Arial" w:ascii="Arial" w:hAnsi="Arial"/>
            <w:bCs/>
            <w:szCs w:val="24"/>
          </w:rPr>
          <w:delText>Interpretar características técnicas de sistemas elétricos do projeto; analisar, com as áreas de interface do projeto, necessidades dos usuários; analisar relação custo x benefício; desenvolver projetos de automação; utilizar normas técnicas; elaborar desenhos técnicos; especificar materiais e equipamentos, consultando catálogos técnicos; definir leiaute; acompanhar a execução do projeto; propor alterações técnicas em projetos implantados.</w:delText>
        </w:r>
      </w:del>
    </w:p>
    <w:p>
      <w:pPr>
        <w:pStyle w:val="Normal"/>
        <w:widowControl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280" w:author="simanke" w:date="2006-06-06T01:58:00Z"/>
        </w:rPr>
      </w:pPr>
      <w:del w:id="2279" w:author="simanke" w:date="2006-06-06T01:58:00Z">
        <w:r>
          <w:rPr>
            <w:rFonts w:cs="Arial" w:ascii="Arial" w:hAnsi="Arial"/>
            <w:bCs/>
            <w:szCs w:val="24"/>
          </w:rPr>
          <w:delText>Montar máquinas e equipament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282" w:author="simanke" w:date="2006-06-06T01:58:00Z"/>
        </w:rPr>
      </w:pPr>
      <w:del w:id="2281" w:author="simanke" w:date="2006-06-06T01:58:00Z">
        <w:r>
          <w:rPr>
            <w:rFonts w:cs="Arial" w:ascii="Arial" w:hAnsi="Arial"/>
            <w:bCs/>
            <w:szCs w:val="24"/>
          </w:rPr>
          <w:delText>Interpretar manuais e desenhos; realizar ajustes dimensionais e de posição; detectar falhas do projeto; propor alterações, tendo em vista a agilização de processos de montagem; realizar testes de funcionamento.</w:delText>
        </w:r>
      </w:del>
    </w:p>
    <w:p>
      <w:pPr>
        <w:pStyle w:val="Normal"/>
        <w:widowControl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284" w:author="simanke" w:date="2006-06-06T01:58:00Z"/>
        </w:rPr>
      </w:pPr>
      <w:del w:id="2283" w:author="simanke" w:date="2006-06-06T01:58:00Z">
        <w:r>
          <w:rPr>
            <w:rFonts w:cs="Arial" w:ascii="Arial" w:hAnsi="Arial"/>
            <w:bCs/>
            <w:szCs w:val="24"/>
          </w:rPr>
          <w:delText>Instalar máquinas e equipament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286" w:author="simanke" w:date="2006-06-06T01:58:00Z"/>
        </w:rPr>
      </w:pPr>
      <w:del w:id="2285" w:author="simanke" w:date="2006-06-06T01:58:00Z">
        <w:r>
          <w:rPr>
            <w:rFonts w:cs="Arial" w:ascii="Arial" w:hAnsi="Arial"/>
            <w:bCs/>
            <w:szCs w:val="24"/>
          </w:rPr>
          <w:delText>Conferir materiais e peças para instalação; verificar condições para instalação de máquinas e  equipamentos; coordenar instalação de máquinas e equipamentos; avaliar condições de funcionamento, após a instalação; treinar usuários na operação de máquinas e equipamentos instalados.</w:delText>
        </w:r>
      </w:del>
    </w:p>
    <w:p>
      <w:pPr>
        <w:pStyle w:val="Normal"/>
        <w:widowControl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288" w:author="simanke" w:date="2006-06-06T01:58:00Z"/>
        </w:rPr>
      </w:pPr>
      <w:del w:id="2287" w:author="simanke" w:date="2006-06-06T01:58:00Z">
        <w:r>
          <w:rPr>
            <w:rFonts w:cs="Arial" w:ascii="Arial" w:hAnsi="Arial"/>
            <w:bCs/>
            <w:szCs w:val="24"/>
          </w:rPr>
          <w:delText>Planejar manuten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290" w:author="simanke" w:date="2006-06-06T01:58:00Z"/>
        </w:rPr>
      </w:pPr>
      <w:del w:id="2289" w:author="simanke" w:date="2006-06-06T01:58:00Z">
        <w:r>
          <w:rPr>
            <w:rFonts w:cs="Arial" w:ascii="Arial" w:hAnsi="Arial"/>
            <w:bCs/>
            <w:szCs w:val="24"/>
          </w:rPr>
          <w:delText>Inspecionar equipamentos, para a definição do tipo de manutenção; levantar dados de controle de manutenção; elaborar cronograma de manutenção; estimar custo da manutenção; providenciar peças e materiais para reposição; coordenar manutenção.</w:delText>
        </w:r>
      </w:del>
    </w:p>
    <w:p>
      <w:pPr>
        <w:pStyle w:val="Normal"/>
        <w:widowControl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292" w:author="simanke" w:date="2006-06-06T01:58:00Z"/>
        </w:rPr>
      </w:pPr>
      <w:del w:id="2291" w:author="simanke" w:date="2006-06-06T01:58:00Z">
        <w:r>
          <w:rPr>
            <w:rFonts w:cs="Arial" w:ascii="Arial" w:hAnsi="Arial"/>
            <w:bCs/>
            <w:szCs w:val="24"/>
          </w:rPr>
          <w:delText>Executar manuten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294" w:author="simanke" w:date="2006-06-06T01:58:00Z"/>
        </w:rPr>
      </w:pPr>
      <w:del w:id="2293" w:author="simanke" w:date="2006-06-06T01:58:00Z">
        <w:r>
          <w:rPr>
            <w:rFonts w:cs="Arial" w:ascii="Arial" w:hAnsi="Arial"/>
            <w:bCs/>
            <w:szCs w:val="24"/>
          </w:rPr>
          <w:delText>Detectar falhas em máquinas e sistemas; identificar causas de falhas; substituir peças e componentes; fazer ajustes circunstanciais de emergência; propor estudos para eliminação de falhas repetitivas; colocar máquinas e equipamentos em condições de funcionamento produtivo.</w:delText>
        </w:r>
      </w:del>
    </w:p>
    <w:p>
      <w:pPr>
        <w:pStyle w:val="Normal"/>
        <w:widowControl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296" w:author="simanke" w:date="2006-06-06T01:58:00Z"/>
        </w:rPr>
      </w:pPr>
      <w:del w:id="2295" w:author="simanke" w:date="2006-06-06T01:58:00Z">
        <w:r>
          <w:rPr>
            <w:rFonts w:cs="Arial" w:ascii="Arial" w:hAnsi="Arial"/>
            <w:bCs/>
            <w:szCs w:val="24"/>
          </w:rPr>
          <w:delText>Elaborar documentação técnic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298" w:author="simanke" w:date="2006-06-06T01:58:00Z"/>
        </w:rPr>
      </w:pPr>
      <w:del w:id="2297" w:author="simanke" w:date="2006-06-06T01:58:00Z">
        <w:r>
          <w:rPr>
            <w:rFonts w:cs="Arial" w:ascii="Arial" w:hAnsi="Arial"/>
            <w:bCs/>
            <w:szCs w:val="24"/>
          </w:rPr>
          <w:delText>Redigir relatórios técnicos; utilizar recursos de informática; fazer listas de verificação (check list); elaborar manuais e procedimentos; elaborar folha de processo e de orientação.</w:delText>
        </w:r>
      </w:del>
    </w:p>
    <w:p>
      <w:pPr>
        <w:pStyle w:val="Normal"/>
        <w:widowControl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300" w:author="simanke" w:date="2006-06-06T01:58:00Z"/>
        </w:rPr>
      </w:pPr>
      <w:del w:id="2299" w:author="simanke" w:date="2006-06-06T01:58:00Z">
        <w:r>
          <w:rPr>
            <w:rFonts w:cs="Arial" w:ascii="Arial" w:hAnsi="Arial"/>
            <w:bCs/>
            <w:szCs w:val="24"/>
          </w:rPr>
          <w:delText>Realizar compras técnica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302" w:author="simanke" w:date="2006-06-06T01:58:00Z"/>
        </w:rPr>
      </w:pPr>
      <w:del w:id="2301" w:author="simanke" w:date="2006-06-06T01:58:00Z">
        <w:r>
          <w:rPr>
            <w:rFonts w:cs="Arial" w:ascii="Arial" w:hAnsi="Arial"/>
            <w:bCs/>
            <w:szCs w:val="24"/>
          </w:rPr>
          <w:delText>Desenvolver fornecedores; analisar orçamentos; avaliar as condições técnicas de contratos e especificação de serviços; administrar prazos estabelecidos; avaliar desempenho de fornecedores; homologar fornecedores.</w:delText>
        </w:r>
      </w:del>
    </w:p>
    <w:p>
      <w:pPr>
        <w:pStyle w:val="Normal"/>
        <w:widowControl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304" w:author="simanke" w:date="2006-06-06T01:58:00Z"/>
        </w:rPr>
      </w:pPr>
      <w:del w:id="2303" w:author="simanke" w:date="2006-06-06T01:58:00Z">
        <w:r>
          <w:rPr>
            <w:rFonts w:cs="Arial" w:ascii="Arial" w:hAnsi="Arial"/>
            <w:bCs/>
            <w:szCs w:val="24"/>
          </w:rPr>
          <w:delText>Cumprir normas de segurança e de preservação ambiental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306" w:author="simanke" w:date="2006-06-06T01:58:00Z"/>
        </w:rPr>
      </w:pPr>
      <w:del w:id="2305" w:author="simanke" w:date="2006-06-06T01:58:00Z">
        <w:r>
          <w:rPr>
            <w:rFonts w:cs="Arial" w:ascii="Arial" w:hAnsi="Arial"/>
            <w:bCs/>
            <w:szCs w:val="24"/>
          </w:rPr>
          <w:delText>Zelar pela utilização de equipamentos de proteção individual (EPI) e coletivo (EPC); identificar condições e atos inseguros; destinar, aos locais apropriados, os materiais descartáveis; sugerir a utilização de materiais e produtos não agressivos ao meio ambiente; manter os postos de trabalho em condições seguras.</w:delText>
        </w:r>
      </w:del>
    </w:p>
    <w:p>
      <w:pPr>
        <w:pStyle w:val="Normal"/>
        <w:widowControl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308" w:author="simanke" w:date="2006-06-06T01:58:00Z"/>
        </w:rPr>
      </w:pPr>
      <w:del w:id="2307" w:author="simanke" w:date="2006-06-06T01:58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310" w:author="simanke" w:date="2006-06-06T01:58:00Z"/>
        </w:rPr>
      </w:pPr>
      <w:del w:id="2309" w:author="simanke" w:date="2006-06-06T01:58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STRADA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22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319" w:author="simanke" w:date="2006-06-06T02:11:00Z"/>
        </w:rPr>
      </w:pPr>
      <w:r>
        <w:rPr>
          <w:rFonts w:cs="Arial" w:ascii="Arial" w:hAnsi="Arial"/>
          <w:bCs/>
          <w:szCs w:val="24"/>
        </w:rPr>
        <w:t>Planejar a execução do trabalho e supervisionar equipes de trabalhadores de construção de obras de infra-estrutura. Auxiliar engenheiros no desenvolvimento de projetos, no levantamento e tabulação de dados e na vistoria técnica.</w:t>
      </w:r>
      <w:ins w:id="2311" w:author="simanke" w:date="2006-06-06T01:59:00Z">
        <w:r>
          <w:rPr>
            <w:rFonts w:cs="Arial" w:ascii="Arial" w:hAnsi="Arial"/>
            <w:bCs/>
            <w:szCs w:val="24"/>
          </w:rPr>
          <w:t xml:space="preserve"> especificar materiais; programar a execução dos serviços; elaborar cronograma; preparar o local de trabalho; requisitar materiais. Fazer levantamento; tabulação e análise de dados</w:t>
        </w:r>
      </w:ins>
      <w:ins w:id="2312" w:author="simanke" w:date="2006-06-06T02:06:00Z">
        <w:r>
          <w:rPr>
            <w:rFonts w:cs="Arial" w:ascii="Arial" w:hAnsi="Arial"/>
            <w:bCs/>
            <w:szCs w:val="24"/>
          </w:rPr>
          <w:t xml:space="preserve">; </w:t>
        </w:r>
      </w:ins>
      <w:ins w:id="2313" w:author="simanke" w:date="2006-06-06T02:00:00Z">
        <w:r>
          <w:rPr>
            <w:rFonts w:cs="Arial" w:ascii="Arial" w:hAnsi="Arial"/>
            <w:bCs/>
            <w:szCs w:val="24"/>
          </w:rPr>
          <w:t>Fazer vistoria técnica. Desenvolver projetos de infra-estrutura:</w:t>
        </w:r>
      </w:ins>
      <w:ins w:id="2314" w:author="simanke" w:date="2006-06-06T02:02:00Z">
        <w:r>
          <w:rPr>
            <w:rFonts w:cs="Arial" w:ascii="Arial" w:hAnsi="Arial"/>
            <w:bCs/>
            <w:szCs w:val="24"/>
          </w:rPr>
          <w:t xml:space="preserve"> Efetuar levantamento topográfico</w:t>
        </w:r>
      </w:ins>
      <w:ins w:id="2315" w:author="simanke" w:date="2006-06-06T02:06:00Z">
        <w:r>
          <w:rPr>
            <w:rFonts w:cs="Arial" w:ascii="Arial" w:hAnsi="Arial"/>
            <w:bCs/>
            <w:szCs w:val="24"/>
          </w:rPr>
          <w:t>; ; pesquisar novas tecnologias; Orçar obras</w:t>
        </w:r>
      </w:ins>
      <w:ins w:id="2316" w:author="simanke" w:date="2006-06-06T02:08:00Z">
        <w:r>
          <w:rPr>
            <w:rFonts w:cs="Arial" w:ascii="Arial" w:hAnsi="Arial"/>
            <w:bCs/>
            <w:szCs w:val="24"/>
          </w:rPr>
          <w:t>; Supervisionar obras; Realizar vistorias técnicas; Preservar o meio ambiente; Realizar trabalhos em laboratório;</w:t>
        </w:r>
      </w:ins>
      <w:ins w:id="2317" w:author="simanke" w:date="2006-06-06T02:13:00Z">
        <w:r>
          <w:rPr>
            <w:rFonts w:cs="Arial" w:ascii="Arial" w:hAnsi="Arial"/>
            <w:bCs/>
            <w:szCs w:val="24"/>
          </w:rPr>
          <w:t xml:space="preserve"> </w:t>
        </w:r>
      </w:ins>
      <w:ins w:id="2318" w:author="simanke" w:date="2006-06-06T02:09:00Z">
        <w:r>
          <w:rPr>
            <w:rFonts w:cs="Arial" w:ascii="Arial" w:hAnsi="Arial"/>
            <w:bCs/>
            <w:szCs w:val="24"/>
          </w:rPr>
          <w:t>Coletar amostras; preparar ensaios; preparar amostras; realizar ensaios; calcular ensaios; elaborar planilhas dos ensaios realizados; elaborar relatórios; controlar a qualidade dos produtos e serviços; Realizar e compras de materiais e equipamentos; Padronizar procedimentos técnicos;</w:t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2321" w:author="simanke" w:date="2006-06-06T02:13:00Z"/>
        </w:rPr>
      </w:pPr>
      <w:ins w:id="2320" w:author="simanke" w:date="2006-06-06T02:11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2323" w:author="simanke" w:date="2006-06-06T02:01:00Z"/>
        </w:rPr>
      </w:pPr>
      <w:del w:id="2322" w:author="simanke" w:date="2006-06-06T02:01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325" w:author="simanke" w:date="2006-06-06T02:01:00Z"/>
        </w:rPr>
      </w:pPr>
      <w:del w:id="2324" w:author="simanke" w:date="2006-06-06T02:01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327" w:author="simanke" w:date="2006-06-06T02:01:00Z"/>
        </w:rPr>
      </w:pPr>
      <w:del w:id="2326" w:author="simanke" w:date="2006-06-06T02:01:00Z">
        <w:r>
          <w:rPr>
            <w:rFonts w:cs="Arial" w:ascii="Arial" w:hAnsi="Arial"/>
            <w:bCs/>
            <w:szCs w:val="24"/>
          </w:rPr>
          <w:delText>Planejar o trabalh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2330" w:author="simanke" w:date="2006-06-06T01:59:00Z"/>
        </w:rPr>
      </w:pPr>
      <w:del w:id="2328" w:author="simanke" w:date="2006-06-06T02:01:00Z">
        <w:r>
          <w:rPr>
            <w:rFonts w:cs="Arial" w:ascii="Arial" w:hAnsi="Arial"/>
            <w:bCs/>
            <w:szCs w:val="24"/>
          </w:rPr>
          <w:delText xml:space="preserve">Dimensionar recursos (humanos, materiais e equipamentos); </w:delText>
        </w:r>
      </w:del>
      <w:del w:id="2329" w:author="simanke" w:date="2006-06-06T01:59:00Z">
        <w:r>
          <w:rPr>
            <w:rFonts w:cs="Arial" w:ascii="Arial" w:hAnsi="Arial"/>
            <w:bCs/>
            <w:szCs w:val="24"/>
          </w:rPr>
          <w:delText>especificar materiais; programar a execução dos serviços; elaborar cronograma; preparar o local de trabalho; requisitar materiais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hanging="0"/>
        <w:jc w:val="both"/>
        <w:rPr>
          <w:rFonts w:ascii="Arial" w:hAnsi="Arial" w:cs="Arial"/>
          <w:bCs/>
          <w:szCs w:val="24"/>
          <w:del w:id="2332" w:author="simanke" w:date="2006-06-06T02:01:00Z"/>
        </w:rPr>
      </w:pPr>
      <w:del w:id="2331" w:author="simanke" w:date="2006-06-06T02:01:00Z">
        <w:r>
          <w:rPr>
            <w:rFonts w:cs="Arial" w:ascii="Arial" w:hAnsi="Arial"/>
            <w:bCs/>
            <w:szCs w:val="24"/>
          </w:rPr>
          <w:delText>Supervisionar equip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334" w:author="simanke" w:date="2006-06-06T02:01:00Z"/>
        </w:rPr>
      </w:pPr>
      <w:del w:id="2333" w:author="simanke" w:date="2006-06-06T02:01:00Z">
        <w:r>
          <w:rPr>
            <w:rFonts w:cs="Arial" w:ascii="Arial" w:hAnsi="Arial"/>
            <w:bCs/>
            <w:szCs w:val="24"/>
          </w:rPr>
          <w:delText>Programar os serviços; elaborar escalas de horários de trabalho; treinar equipes; verificar a utilização de equipamentos de proteção; contatar órgãos municipais, estaduais ou federais para possibilitar a execução do trabalho; fiscalizar aplicação de normas e regulamentos; supervisionar o cumprimento de tarefas.</w:delText>
        </w:r>
      </w:del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336" w:author="simanke" w:date="2006-06-06T02:01:00Z"/>
        </w:rPr>
      </w:pPr>
      <w:del w:id="2335" w:author="simanke" w:date="2006-06-06T02:01:00Z">
        <w:r>
          <w:rPr>
            <w:rFonts w:cs="Arial" w:ascii="Arial" w:hAnsi="Arial"/>
            <w:bCs/>
            <w:szCs w:val="24"/>
          </w:rPr>
          <w:delText>Fazer levantamento e tabulação de dad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2339" w:author="simanke" w:date="2006-06-06T02:06:00Z"/>
        </w:rPr>
      </w:pPr>
      <w:del w:id="2337" w:author="simanke" w:date="2006-06-06T02:01:00Z">
        <w:r>
          <w:rPr>
            <w:rFonts w:cs="Arial" w:ascii="Arial" w:hAnsi="Arial"/>
            <w:bCs/>
            <w:szCs w:val="24"/>
          </w:rPr>
          <w:delText xml:space="preserve">Fazer vistoria técnica; planejar a forma de obtenção dos dados; instalar equipamentos para coleta de dados; elaborar croqui; </w:delText>
        </w:r>
      </w:del>
      <w:del w:id="2338" w:author="simanke" w:date="2006-06-06T02:06:00Z">
        <w:r>
          <w:rPr>
            <w:rFonts w:cs="Arial" w:ascii="Arial" w:hAnsi="Arial"/>
            <w:bCs/>
            <w:szCs w:val="24"/>
          </w:rPr>
          <w:delText>analisar dados coletados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hanging="0"/>
        <w:jc w:val="both"/>
        <w:rPr>
          <w:rFonts w:ascii="Arial" w:hAnsi="Arial" w:cs="Arial"/>
          <w:bCs/>
          <w:szCs w:val="24"/>
          <w:del w:id="2341" w:author="simanke" w:date="2006-06-06T02:02:00Z"/>
        </w:rPr>
      </w:pPr>
      <w:del w:id="2340" w:author="simanke" w:date="2006-06-06T02:02:00Z">
        <w:r>
          <w:rPr>
            <w:rFonts w:cs="Arial" w:ascii="Arial" w:hAnsi="Arial"/>
            <w:bCs/>
            <w:szCs w:val="24"/>
          </w:rPr>
          <w:delText>Desenvolver projetos de infra-estrutur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2346" w:author="simanke" w:date="2006-06-06T02:06:00Z"/>
        </w:rPr>
      </w:pPr>
      <w:del w:id="2342" w:author="simanke" w:date="2006-06-06T02:02:00Z">
        <w:r>
          <w:rPr>
            <w:rFonts w:cs="Arial" w:ascii="Arial" w:hAnsi="Arial"/>
            <w:bCs/>
            <w:szCs w:val="24"/>
          </w:rPr>
          <w:delText>Efetuar levantamento topográfico</w:delText>
        </w:r>
      </w:del>
      <w:del w:id="2343" w:author="simanke" w:date="2006-06-06T02:06:00Z">
        <w:r>
          <w:rPr>
            <w:rFonts w:cs="Arial" w:ascii="Arial" w:hAnsi="Arial"/>
            <w:bCs/>
            <w:szCs w:val="24"/>
          </w:rPr>
          <w:delText>; elaborar anteprojeto; empregar normas técnicas; elaborar projetos de infra-estrutura; solicitar projetos complementares; discutir o projeto;</w:delText>
        </w:r>
      </w:del>
      <w:del w:id="2344" w:author="simanke" w:date="2006-06-06T02:02:00Z">
        <w:r>
          <w:rPr>
            <w:rFonts w:cs="Arial" w:ascii="Arial" w:hAnsi="Arial"/>
            <w:bCs/>
            <w:szCs w:val="24"/>
          </w:rPr>
          <w:delText xml:space="preserve"> fiscalizar a elaboração e análise final de projetos terceirizados</w:delText>
        </w:r>
      </w:del>
      <w:del w:id="2345" w:author="simanke" w:date="2006-06-06T02:06:00Z">
        <w:r>
          <w:rPr>
            <w:rFonts w:cs="Arial" w:ascii="Arial" w:hAnsi="Arial"/>
            <w:bCs/>
            <w:szCs w:val="24"/>
          </w:rPr>
          <w:delText>; compatibilizar possíveis interferências de projetos; revisar os projetos; detalhar o projeto; submeter o projeto à aprovação; elaborar memorial descritivo; pesquisar novas tecnologias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hanging="0"/>
        <w:jc w:val="both"/>
        <w:rPr>
          <w:del w:id="2349" w:author="simanke" w:date="2006-06-06T02:11:00Z"/>
        </w:rPr>
      </w:pPr>
      <w:del w:id="2347" w:author="simanke" w:date="2006-06-06T02:06:00Z">
        <w:r>
          <w:rPr>
            <w:rFonts w:cs="Arial" w:ascii="Arial" w:hAnsi="Arial"/>
            <w:bCs/>
            <w:szCs w:val="24"/>
          </w:rPr>
          <w:delText>Orçar obras</w:delText>
        </w:r>
      </w:del>
      <w:del w:id="2348" w:author="simanke" w:date="2006-06-06T02:11:00Z">
        <w:r>
          <w:rPr>
            <w:rFonts w:cs="Arial" w:ascii="Arial" w:hAnsi="Arial"/>
            <w:bCs/>
            <w:szCs w:val="24"/>
          </w:rPr>
          <w:delText>: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hanging="0"/>
        <w:jc w:val="both"/>
        <w:rPr>
          <w:rFonts w:ascii="Arial" w:hAnsi="Arial" w:cs="Arial"/>
          <w:bCs/>
          <w:szCs w:val="24"/>
          <w:del w:id="2351" w:author="simanke" w:date="2006-06-06T02:07:00Z"/>
        </w:rPr>
      </w:pPr>
      <w:del w:id="2350" w:author="simanke" w:date="2006-06-06T02:07:00Z">
        <w:r>
          <w:rPr>
            <w:rFonts w:cs="Arial" w:ascii="Arial" w:hAnsi="Arial"/>
            <w:bCs/>
            <w:szCs w:val="24"/>
          </w:rPr>
          <w:delText>Analisar contrato de obras; levantar dados quantitativos de projetos; elaborar composições unitárias; elaborar memória de cálculo; elaborar planilhas de custos diretos e indiretos;cotar insumos e serviços; elaborar cronograma físico-financeiro.</w:delText>
        </w:r>
      </w:del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del w:id="2354" w:author="simanke" w:date="2006-06-06T02:11:00Z"/>
        </w:rPr>
      </w:pPr>
      <w:del w:id="2352" w:author="simanke" w:date="2006-06-06T02:07:00Z">
        <w:r>
          <w:rPr>
            <w:rFonts w:cs="Arial" w:ascii="Arial" w:hAnsi="Arial"/>
            <w:bCs/>
            <w:szCs w:val="24"/>
          </w:rPr>
          <w:delText>Supervisionar obras</w:delText>
        </w:r>
      </w:del>
      <w:del w:id="2353" w:author="simanke" w:date="2006-06-06T02:11:00Z">
        <w:r>
          <w:rPr>
            <w:rFonts w:cs="Arial" w:ascii="Arial" w:hAnsi="Arial"/>
            <w:bCs/>
            <w:szCs w:val="24"/>
          </w:rPr>
          <w:delText>:</w:delText>
        </w:r>
      </w:del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356" w:author="simanke" w:date="2006-06-06T02:09:00Z"/>
        </w:rPr>
      </w:pPr>
      <w:del w:id="2355" w:author="simanke" w:date="2006-06-06T02:09:00Z">
        <w:r>
          <w:rPr>
            <w:rFonts w:cs="Arial" w:ascii="Arial" w:hAnsi="Arial"/>
            <w:bCs/>
            <w:szCs w:val="24"/>
          </w:rPr>
          <w:delText>Estudar projetos; verificar condições técnicas do local; verificar condições de uso dos equipamentos; registrar alterações de serviços; supervisionar a execução dos serviços de acordo com cronograma; gerenciar logística; relatar anomalias aos superiores; acompanhar a execução e o cronograma dos serviços; verificar se a obra está sendo executada de acordo com o projeto e normas técnicas; registrar dados para alimentar o projeto as built´; fiscalizar obras; realizar medições; elaborar o projeto as built´; alterar projeto de acordo com imprevistos da obra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720" w:hanging="360"/>
        <w:jc w:val="both"/>
        <w:rPr>
          <w:del w:id="2359" w:author="simanke" w:date="2006-06-06T02:11:00Z"/>
        </w:rPr>
      </w:pPr>
      <w:del w:id="2357" w:author="simanke" w:date="2006-06-06T02:09:00Z">
        <w:r>
          <w:rPr>
            <w:rFonts w:cs="Arial" w:ascii="Arial" w:hAnsi="Arial"/>
            <w:bCs/>
            <w:szCs w:val="24"/>
          </w:rPr>
          <w:delText>Realizar vistorias técnicas</w:delText>
        </w:r>
      </w:del>
      <w:del w:id="2358" w:author="simanke" w:date="2006-06-06T02:11:00Z">
        <w:r>
          <w:rPr>
            <w:rFonts w:cs="Arial" w:ascii="Arial" w:hAnsi="Arial"/>
            <w:bCs/>
            <w:szCs w:val="24"/>
          </w:rPr>
          <w:delText>: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361" w:author="simanke" w:date="2006-06-06T02:11:00Z"/>
        </w:rPr>
      </w:pPr>
      <w:del w:id="2360" w:author="simanke" w:date="2006-06-06T02:11:00Z">
        <w:r>
          <w:rPr>
            <w:rFonts w:cs="Arial" w:ascii="Arial" w:hAnsi="Arial"/>
            <w:bCs/>
            <w:szCs w:val="24"/>
          </w:rPr>
          <w:delText>Analisar origem das solicitações; verificar tipo de vistoria; identificar possíveis causas do problema; elaborar registro do problema (croqui, fotografias, filmagens e medições); propor soluções para resolução de problemas; emitir parecer técnico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363" w:author="simanke" w:date="2006-06-06T02:11:00Z"/>
        </w:rPr>
      </w:pPr>
      <w:del w:id="2362" w:author="simanke" w:date="2006-06-06T02:11:00Z">
        <w:r>
          <w:rPr>
            <w:rFonts w:cs="Arial" w:ascii="Arial" w:hAnsi="Arial"/>
            <w:bCs/>
            <w:szCs w:val="24"/>
          </w:rPr>
          <w:delText>Preservar o meio ambiente: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365" w:author="simanke" w:date="2006-06-06T02:11:00Z"/>
        </w:rPr>
      </w:pPr>
      <w:del w:id="2364" w:author="simanke" w:date="2006-06-06T02:11:00Z">
        <w:r>
          <w:rPr>
            <w:rFonts w:cs="Arial" w:ascii="Arial" w:hAnsi="Arial"/>
            <w:bCs/>
            <w:szCs w:val="24"/>
          </w:rPr>
          <w:delText>Montar banco de dados com as informações de solos e bacias hidrográficas; supervisionar serviços de recuperação de áreas degradadas; Elaborar planta cadastral da região; participar da elaboração de planos de segurança das áreas de mananciais; estruturar campanhas de prevenção e combate a incêndios; propor ações preventivas; aplicar ações corretivas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367" w:author="simanke" w:date="2006-06-06T02:11:00Z"/>
        </w:rPr>
      </w:pPr>
      <w:del w:id="2366" w:author="simanke" w:date="2006-06-06T02:11:00Z">
        <w:r>
          <w:rPr>
            <w:rFonts w:cs="Arial" w:ascii="Arial" w:hAnsi="Arial"/>
            <w:bCs/>
            <w:szCs w:val="24"/>
          </w:rPr>
          <w:delText>Realizar trabalhos em laboratório: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369" w:author="simanke" w:date="2006-06-06T02:11:00Z"/>
        </w:rPr>
      </w:pPr>
      <w:del w:id="2368" w:author="simanke" w:date="2006-06-06T02:11:00Z">
        <w:r>
          <w:rPr>
            <w:rFonts w:cs="Arial" w:ascii="Arial" w:hAnsi="Arial"/>
            <w:bCs/>
            <w:szCs w:val="24"/>
          </w:rPr>
          <w:delText>Coletar amostras; preparar ensaios; preparar amostras de acordo com as especificações; realizar ensaios; calcular ensaios; elaborar planilhas dos ensaios realizados; elaborar relatórios; controlar a qualidade dos produtos e serviços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left="720" w:hanging="360"/>
        <w:jc w:val="both"/>
        <w:rPr>
          <w:del w:id="2371" w:author="simanke" w:date="2006-06-06T02:11:00Z"/>
        </w:rPr>
      </w:pPr>
      <w:del w:id="2370" w:author="simanke" w:date="2006-06-06T02:11:00Z">
        <w:r>
          <w:rPr>
            <w:rFonts w:cs="Arial" w:ascii="Arial" w:hAnsi="Arial"/>
            <w:bCs/>
            <w:szCs w:val="24"/>
          </w:rPr>
          <w:delText>Realizar e compras de materiais e equipamentos: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373" w:author="simanke" w:date="2006-06-06T02:11:00Z"/>
        </w:rPr>
      </w:pPr>
      <w:del w:id="2372" w:author="simanke" w:date="2006-06-06T02:11:00Z">
        <w:r>
          <w:rPr>
            <w:rFonts w:cs="Arial" w:ascii="Arial" w:hAnsi="Arial"/>
            <w:bCs/>
            <w:szCs w:val="24"/>
          </w:rPr>
          <w:delText>Especificar, codificar e realizar inspeções técnicas materiais e equipamentos; contatar, avaliar perfil e cadastrar fornecedores; realizar visitas técnicas junto a fornecedores; participar do desenvolvimento de materiais e produtos alternativos; negociar propostas; emitir ordem de compra; emitir relatório de viabilidade técnico-financeira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375" w:author="simanke" w:date="2006-06-06T02:11:00Z"/>
        </w:rPr>
      </w:pPr>
      <w:del w:id="2374" w:author="simanke" w:date="2006-06-06T02:11:00Z">
        <w:r>
          <w:rPr>
            <w:rFonts w:cs="Arial" w:ascii="Arial" w:hAnsi="Arial"/>
            <w:bCs/>
            <w:szCs w:val="24"/>
          </w:rPr>
          <w:delText>Padronizar procedimentos técnicos: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left="720" w:hanging="360"/>
        <w:jc w:val="both"/>
        <w:rPr>
          <w:del w:id="2377" w:author="simanke" w:date="2006-06-06T02:11:00Z"/>
        </w:rPr>
      </w:pPr>
      <w:del w:id="2376" w:author="simanke" w:date="2006-06-06T02:11:00Z">
        <w:r>
          <w:rPr>
            <w:rFonts w:cs="Arial" w:ascii="Arial" w:hAnsi="Arial"/>
            <w:bCs/>
            <w:szCs w:val="24"/>
          </w:rPr>
          <w:delText>Fixar parâmetros técnicos; identificar procedimentos técnicos; participar da elaboração e revisão das normas e procedimentos; participar da montagem e revisão de manuais técnicos; gerenciar arquivo técnico; participar do desenvolvimento das normas e procedimentos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379" w:author="simanke" w:date="2006-06-06T02:13:00Z"/>
        </w:rPr>
      </w:pPr>
      <w:r>
        <w:rPr>
          <w:rFonts w:cs="Arial" w:ascii="Arial" w:hAnsi="Arial"/>
          <w:bCs/>
          <w:szCs w:val="24"/>
        </w:rPr>
        <w:t>Utilizar recursos de informática.</w:t>
      </w:r>
      <w:ins w:id="2378" w:author="simanke" w:date="2006-06-06T02:13:00Z">
        <w:r>
          <w:rPr>
            <w:rFonts w:cs="Arial" w:ascii="Arial" w:hAnsi="Arial"/>
            <w:bCs/>
            <w:szCs w:val="24"/>
          </w:rPr>
          <w:t xml:space="preserve"> </w:t>
        </w:r>
      </w:ins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2381" w:author="simanke" w:date="2006-06-06T02:13:00Z"/>
        </w:rPr>
      </w:pPr>
      <w:del w:id="2380" w:author="simanke" w:date="2006-06-06T02:13:00Z">
        <w:r>
          <w:rPr>
            <w:rFonts w:cs="Arial" w:ascii="Arial" w:hAnsi="Arial"/>
            <w:bCs/>
            <w:szCs w:val="24"/>
          </w:rPr>
          <w:delText>Trabalhar de acordo com normas de higiene, saúde e segurança no trabalho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FARMÁC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51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7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7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Registro no Conselho competente - </w:t>
      </w:r>
      <w:r>
        <w:rPr>
          <w:rFonts w:cs="Arial" w:ascii="Arial" w:hAnsi="Arial"/>
          <w:bCs/>
        </w:rPr>
        <w:t xml:space="preserve">Decreto 793/93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386" w:author="simanke" w:date="2006-06-06T02:18:00Z"/>
        </w:rPr>
      </w:pPr>
      <w:r>
        <w:rPr>
          <w:rFonts w:cs="Arial" w:ascii="Arial" w:hAnsi="Arial"/>
          <w:bCs/>
          <w:szCs w:val="24"/>
        </w:rPr>
        <w:t>Realizar operações farmacotécnicas, conferir fórmulas, efetuar manutenção de rotina em equipamentos, utensílios de laboratório e rótulos das matérias-primas. Controlar estoques, fazer testes de qualidade de matérias-primas, equipamentos e ambiente. Documentar atividades e procedimentos da manipulação farmacêutica</w:t>
      </w:r>
      <w:ins w:id="2382" w:author="simanke" w:date="2006-06-06T02:17:00Z">
        <w:r>
          <w:rPr>
            <w:rFonts w:cs="Arial" w:ascii="Arial" w:hAnsi="Arial"/>
            <w:bCs/>
            <w:szCs w:val="24"/>
          </w:rPr>
          <w:t>;</w:t>
        </w:r>
      </w:ins>
      <w:del w:id="2383" w:author="simanke" w:date="2006-06-06T02:17:00Z">
        <w:r>
          <w:rPr>
            <w:rFonts w:cs="Arial" w:ascii="Arial" w:hAnsi="Arial"/>
            <w:bCs/>
            <w:szCs w:val="24"/>
          </w:rPr>
          <w:delText>.</w:delText>
        </w:r>
      </w:del>
      <w:ins w:id="2384" w:author="simanke" w:date="2006-06-06T02:17:00Z">
        <w:r>
          <w:rPr>
            <w:rFonts w:cs="Arial" w:ascii="Arial" w:hAnsi="Arial"/>
            <w:bCs/>
            <w:szCs w:val="24"/>
          </w:rPr>
          <w:t xml:space="preserve"> aplicar técnicas de segurança e higiene pessoal; Interpretar receitas; sugerir genéricos e similares; dispensar medicamentos; orientar consumidores sobre uso correto, reações adversas e conservação dos medicamentos; carimbar receita na substituição do ético pelo genérico ou similar; realizar farmacovigilância; separar medicamentos em drogarias hospitalares; </w:t>
        </w:r>
      </w:ins>
      <w:ins w:id="2385" w:author="simanke" w:date="2006-06-06T02:15:00Z">
        <w:r>
          <w:rPr>
            <w:rFonts w:cs="Arial" w:ascii="Arial" w:hAnsi="Arial"/>
            <w:bCs/>
            <w:szCs w:val="24"/>
          </w:rPr>
          <w:t>Participar de campanhas sanitárias, fornecendo esclarecimento a população; auxiliar em calamidades públicas;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388" w:author="simanke" w:date="2006-06-06T02:18:00Z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  <w:ins w:id="2387" w:author="simanke" w:date="2006-06-06T02:18:00Z">
        <w:r>
          <w:rPr>
            <w:rFonts w:cs="Arial" w:ascii="Arial" w:hAnsi="Arial"/>
            <w:bCs/>
            <w:szCs w:val="24"/>
          </w:rPr>
          <w:t xml:space="preserve"> Utilizar recursos de informática. 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390" w:author="simanke" w:date="2006-06-06T02:18:00Z"/>
        </w:rPr>
      </w:pPr>
      <w:del w:id="2389" w:author="simanke" w:date="2006-06-06T02:18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392" w:author="simanke" w:date="2006-06-06T02:16:00Z"/>
        </w:rPr>
      </w:pPr>
      <w:del w:id="2391" w:author="simanke" w:date="2006-06-06T02:16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394" w:author="simanke" w:date="2006-06-06T02:16:00Z"/>
        </w:rPr>
      </w:pPr>
      <w:del w:id="2393" w:author="simanke" w:date="2006-06-06T02:16:00Z">
        <w:r>
          <w:rPr>
            <w:rFonts w:cs="Arial" w:ascii="Arial" w:hAnsi="Arial"/>
            <w:bCs/>
            <w:szCs w:val="24"/>
          </w:rPr>
          <w:delText>Efetuar manutenção de rotin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396" w:author="simanke" w:date="2006-06-06T02:16:00Z"/>
        </w:rPr>
      </w:pPr>
      <w:del w:id="2395" w:author="simanke" w:date="2006-06-06T02:16:00Z">
        <w:r>
          <w:rPr>
            <w:rFonts w:cs="Arial" w:ascii="Arial" w:hAnsi="Arial"/>
            <w:bCs/>
            <w:szCs w:val="24"/>
          </w:rPr>
          <w:delText>Higienizar equipamentos e utensílios de laboratório; solicitar manutenção preventiva e corretiva de equipamentos; encaminhar para descarte o material contaminado.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398" w:author="simanke" w:date="2006-06-06T02:16:00Z"/>
        </w:rPr>
      </w:pPr>
      <w:del w:id="2397" w:author="simanke" w:date="2006-06-06T02:16:00Z">
        <w:r>
          <w:rPr>
            <w:rFonts w:cs="Arial" w:ascii="Arial" w:hAnsi="Arial"/>
            <w:bCs/>
            <w:szCs w:val="24"/>
          </w:rPr>
          <w:delText>Controlar estoqu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2401" w:author="simanke" w:date="2006-06-06T02:18:00Z"/>
        </w:rPr>
      </w:pPr>
      <w:del w:id="2399" w:author="simanke" w:date="2006-06-06T02:16:00Z">
        <w:r>
          <w:rPr>
            <w:rFonts w:cs="Arial" w:ascii="Arial" w:hAnsi="Arial"/>
            <w:bCs/>
            <w:szCs w:val="24"/>
          </w:rPr>
          <w:delText>Fazer pedidos; repor estoques de medicamentos; conferir embalagens; efetuar trocas de produtos; encaminhar produtos vencidos aos órgãos competentes</w:delText>
        </w:r>
      </w:del>
      <w:del w:id="2400" w:author="simanke" w:date="2006-06-06T02:18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hanging="0"/>
        <w:jc w:val="both"/>
        <w:rPr>
          <w:rFonts w:ascii="Arial" w:hAnsi="Arial" w:cs="Arial"/>
          <w:bCs/>
          <w:szCs w:val="24"/>
          <w:del w:id="2403" w:author="simanke" w:date="2006-06-06T02:16:00Z"/>
        </w:rPr>
      </w:pPr>
      <w:del w:id="2402" w:author="simanke" w:date="2006-06-06T02:16:00Z">
        <w:r>
          <w:rPr>
            <w:rFonts w:cs="Arial" w:ascii="Arial" w:hAnsi="Arial"/>
            <w:bCs/>
            <w:szCs w:val="24"/>
          </w:rPr>
          <w:delText>Documentar atividades e procediment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405" w:author="simanke" w:date="2006-06-06T02:16:00Z"/>
        </w:rPr>
      </w:pPr>
      <w:del w:id="2404" w:author="simanke" w:date="2006-06-06T02:16:00Z">
        <w:r>
          <w:rPr>
            <w:rFonts w:cs="Arial" w:ascii="Arial" w:hAnsi="Arial"/>
            <w:bCs/>
            <w:szCs w:val="24"/>
          </w:rPr>
          <w:delText xml:space="preserve">Registrar entrada e saída de estoques; listar manutenções de rotina; relacionar produtos vencidos; controlar condições de armazenamento e prazos de validade; documentar dispensação de medicamentos; documentar aplicação de injetáveis; registrar compra e venda de medicamentos de controle especial. 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407" w:author="simanke" w:date="2006-06-06T02:18:00Z"/>
        </w:rPr>
      </w:pPr>
      <w:del w:id="2406" w:author="simanke" w:date="2006-06-06T02:18:00Z">
        <w:r>
          <w:rPr>
            <w:rFonts w:cs="Arial" w:ascii="Arial" w:hAnsi="Arial"/>
            <w:bCs/>
            <w:szCs w:val="24"/>
          </w:rPr>
          <w:delText>Trabalhar de acordo com as boas práticas de manipulação e dispensa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2409" w:author="simanke" w:date="2006-06-06T02:18:00Z"/>
        </w:rPr>
      </w:pPr>
      <w:del w:id="2408" w:author="simanke" w:date="2006-06-06T02:18:00Z">
        <w:r>
          <w:rPr>
            <w:rFonts w:cs="Arial" w:ascii="Arial" w:hAnsi="Arial"/>
            <w:bCs/>
            <w:szCs w:val="24"/>
          </w:rPr>
          <w:delText>Utilizar equipamento de proteção individual (EPI); aplicar técnicas de segurança e higiene pessoal; separar material para descarte; seguir procedimentos operacionais padrões; cumprir prazos estabelecidos.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411" w:author="simanke" w:date="2006-06-06T02:18:00Z"/>
        </w:rPr>
      </w:pPr>
      <w:del w:id="2410" w:author="simanke" w:date="2006-06-06T02:18:00Z">
        <w:r>
          <w:rPr>
            <w:rFonts w:cs="Arial" w:ascii="Arial" w:hAnsi="Arial"/>
            <w:bCs/>
            <w:szCs w:val="24"/>
          </w:rPr>
          <w:delText>Atender usuári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2413" w:author="simanke" w:date="2006-06-06T02:18:00Z"/>
        </w:rPr>
      </w:pPr>
      <w:del w:id="2412" w:author="simanke" w:date="2006-06-06T02:18:00Z">
        <w:r>
          <w:rPr>
            <w:rFonts w:cs="Arial" w:ascii="Arial" w:hAnsi="Arial"/>
            <w:bCs/>
            <w:szCs w:val="24"/>
          </w:rPr>
          <w:delText>Interpretar receitas; sugerir genéricos e similares; dispensar medicamentos; orientar consumidores sobre uso correto, reações adversas e conservação dos medicamentos; carimbar receita na substituição do ético pelo genérico ou similar; realizar farmacovigilância; separar medicamentos em drogarias hospitalares.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415" w:author="simanke" w:date="2006-06-06T02:18:00Z"/>
        </w:rPr>
      </w:pPr>
      <w:del w:id="2414" w:author="simanke" w:date="2006-06-06T02:18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417" w:author="simanke" w:date="2006-06-06T02:18:00Z"/>
        </w:rPr>
      </w:pPr>
      <w:del w:id="2416" w:author="simanke" w:date="2006-06-06T02:18:00Z">
        <w:r>
          <w:rPr>
            <w:rFonts w:cs="Arial" w:ascii="Arial" w:hAnsi="Arial"/>
            <w:bCs/>
            <w:szCs w:val="24"/>
          </w:rPr>
          <w:delText>Participar de campanhas sanitárias.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GEOLOG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6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422" w:author="simanke" w:date="2006-06-06T02:25:00Z"/>
        </w:rPr>
      </w:pPr>
      <w:r>
        <w:rPr>
          <w:rFonts w:cs="Arial" w:ascii="Arial" w:hAnsi="Arial"/>
          <w:bCs/>
          <w:szCs w:val="24"/>
        </w:rPr>
        <w:t>Auxiliar geólogos e engenheiros nos trabalhos de prospecção de recursos minerais. Coletar amostras e processa</w:t>
      </w:r>
      <w:ins w:id="2418" w:author="simanke" w:date="2006-06-06T02:23:00Z">
        <w:r>
          <w:rPr>
            <w:rFonts w:cs="Arial" w:ascii="Arial" w:hAnsi="Arial"/>
            <w:bCs/>
            <w:szCs w:val="24"/>
          </w:rPr>
          <w:t>r</w:t>
        </w:r>
      </w:ins>
      <w:del w:id="2419" w:author="simanke" w:date="2006-06-06T02:23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dados geológicos, geofísicos e geoquímicos. Preparar amostras minerais e monitorar processos de análises laboratoriais. Identificar áreas de potencial mineral por meio de levantamentos topográficos, geológicos e cartográficos. Controlar a qualidade de frente de lavra e participa</w:t>
      </w:r>
      <w:del w:id="2420" w:author="simanke" w:date="2006-06-06T02:25:00Z">
        <w:r>
          <w:rPr>
            <w:rFonts w:cs="Arial" w:ascii="Arial" w:hAnsi="Arial"/>
            <w:bCs/>
            <w:szCs w:val="24"/>
          </w:rPr>
          <w:delText>m</w:delText>
        </w:r>
      </w:del>
      <w:ins w:id="2421" w:author="simanke" w:date="2006-06-06T02:25:00Z">
        <w:r>
          <w:rPr>
            <w:rFonts w:cs="Arial" w:ascii="Arial" w:hAnsi="Arial"/>
            <w:bCs/>
            <w:szCs w:val="24"/>
          </w:rPr>
          <w:t>r</w:t>
        </w:r>
      </w:ins>
      <w:r>
        <w:rPr>
          <w:rFonts w:cs="Arial" w:ascii="Arial" w:hAnsi="Arial"/>
          <w:bCs/>
          <w:szCs w:val="24"/>
        </w:rPr>
        <w:t xml:space="preserve"> de estudos de impacto ambient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424" w:author="simanke" w:date="2006-06-06T02:25:00Z"/>
        </w:rPr>
      </w:pPr>
      <w:ins w:id="2423" w:author="simanke" w:date="2006-06-06T02:25:00Z">
        <w:r>
          <w:rPr>
            <w:rFonts w:cs="Arial" w:ascii="Arial" w:hAnsi="Arial"/>
            <w:bCs/>
            <w:szCs w:val="24"/>
          </w:rPr>
          <w:t xml:space="preserve">. </w:t>
        </w:r>
      </w:ins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426" w:author="simanke" w:date="2006-06-06T02:25:00Z"/>
        </w:rPr>
      </w:pPr>
      <w:del w:id="2425" w:author="simanke" w:date="2006-06-06T02:25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428" w:author="simanke" w:date="2006-06-06T02:25:00Z"/>
        </w:rPr>
      </w:pPr>
      <w:del w:id="2427" w:author="simanke" w:date="2006-06-06T02:25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30" w:author="simanke" w:date="2006-06-06T02:25:00Z"/>
        </w:rPr>
      </w:pPr>
      <w:del w:id="2429" w:author="simanke" w:date="2006-06-06T02:25:00Z">
        <w:r>
          <w:rPr>
            <w:rFonts w:cs="Arial" w:ascii="Arial" w:hAnsi="Arial"/>
            <w:bCs/>
            <w:szCs w:val="24"/>
          </w:rPr>
          <w:delText>Fornecer suporte para prospecção de recursos minerais: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32" w:author="simanke" w:date="2006-06-06T02:25:00Z"/>
        </w:rPr>
      </w:pPr>
      <w:del w:id="2431" w:author="simanke" w:date="2006-06-06T02:25:00Z">
        <w:r>
          <w:rPr>
            <w:rFonts w:cs="Arial" w:ascii="Arial" w:hAnsi="Arial"/>
            <w:bCs/>
            <w:szCs w:val="24"/>
          </w:rPr>
          <w:delText>Definir base operacional de trabalho e apoio logístico; definir equipe, equipamentos, métodos e padrões de trabalho; auxiliar na definição de cronograma de trabalho; treinar equipe de trabalho; coordenar equipe de trabalho; administrar custos operacionais; realizar levantamento topográfico; realizar mapeamento geológico; localizar pontos de amostragem; registrar dados de perfilagem de poços e desvios de furos; descrever aspectos macroscópicos de amostras.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34" w:author="simanke" w:date="2006-06-06T02:25:00Z"/>
        </w:rPr>
      </w:pPr>
      <w:del w:id="2433" w:author="simanke" w:date="2006-06-06T02:25:00Z">
        <w:r>
          <w:rPr>
            <w:rFonts w:cs="Arial" w:ascii="Arial" w:hAnsi="Arial"/>
            <w:bCs/>
            <w:szCs w:val="24"/>
          </w:rPr>
          <w:delText>Coletar amostras geoquímicas, geofísicas e geológicas: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36" w:author="simanke" w:date="2006-06-06T02:25:00Z"/>
        </w:rPr>
      </w:pPr>
      <w:del w:id="2435" w:author="simanke" w:date="2006-06-06T02:25:00Z">
        <w:r>
          <w:rPr>
            <w:rFonts w:cs="Arial" w:ascii="Arial" w:hAnsi="Arial"/>
            <w:bCs/>
            <w:szCs w:val="24"/>
          </w:rPr>
          <w:delText>Coletar amostras de sedimentos de corrente; coletar amostras de concentrado de bateia; coletar amostras de rochas; coletar amostras de solo; coletar amostras de trado; coletar amostras de spt  (sondagem de persussão tracionária); coletar amostras de testemunhos de sondagem; coletar  amostras de canal; coletar amostra indeformada; coletar amostras de plantas e fósseis; coletar amostras de água; coletar amostras de gases; coletar amostras de óleo.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38" w:author="simanke" w:date="2006-06-06T02:25:00Z"/>
        </w:rPr>
      </w:pPr>
      <w:del w:id="2437" w:author="simanke" w:date="2006-06-06T02:25:00Z">
        <w:r>
          <w:rPr>
            <w:rFonts w:cs="Arial" w:ascii="Arial" w:hAnsi="Arial"/>
            <w:bCs/>
            <w:szCs w:val="24"/>
          </w:rPr>
          <w:delText>Processar dados geológicos, geofísicos e geoquímicos: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40" w:author="simanke" w:date="2006-06-06T02:25:00Z"/>
        </w:rPr>
      </w:pPr>
      <w:del w:id="2439" w:author="simanke" w:date="2006-06-06T02:25:00Z">
        <w:r>
          <w:rPr>
            <w:rFonts w:cs="Arial" w:ascii="Arial" w:hAnsi="Arial"/>
            <w:bCs/>
            <w:szCs w:val="24"/>
          </w:rPr>
          <w:delText>Conferir dados; compilar dados; avaliar e interpretar dados; elaborar mapas e perfis geográficos; elaborar relatórios técnicos; atualizar mapas e documentos.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42" w:author="simanke" w:date="2006-06-06T02:25:00Z"/>
        </w:rPr>
      </w:pPr>
      <w:del w:id="2441" w:author="simanke" w:date="2006-06-06T02:25:00Z">
        <w:r>
          <w:rPr>
            <w:rFonts w:cs="Arial" w:ascii="Arial" w:hAnsi="Arial"/>
            <w:bCs/>
            <w:szCs w:val="24"/>
          </w:rPr>
          <w:delText>Preparar amostras minerais: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44" w:author="simanke" w:date="2006-06-06T02:25:00Z"/>
        </w:rPr>
      </w:pPr>
      <w:del w:id="2443" w:author="simanke" w:date="2006-06-06T02:25:00Z">
        <w:r>
          <w:rPr>
            <w:rFonts w:cs="Arial" w:ascii="Arial" w:hAnsi="Arial"/>
            <w:bCs/>
            <w:szCs w:val="24"/>
          </w:rPr>
          <w:delText>Homogeneizar amostras; quartear amostras; secar amostras por via úmida; separar amostras por granulometria britar amostras; pulverizar amostras; organizar amostras; concentrar amostras volumetricamente; calcular densidades de amostras; confeccionar lâminas de amostras; protocolizar amostras conforme normas legais e, em vigência para análises laboratoriais; monitorar processos de análises laboratoriais.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46" w:author="simanke" w:date="2006-06-06T02:25:00Z"/>
        </w:rPr>
      </w:pPr>
      <w:del w:id="2445" w:author="simanke" w:date="2006-06-06T02:25:00Z">
        <w:r>
          <w:rPr>
            <w:rFonts w:cs="Arial" w:ascii="Arial" w:hAnsi="Arial"/>
            <w:bCs/>
            <w:szCs w:val="24"/>
          </w:rPr>
          <w:delText>Identificar áreas de potencial mineral: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48" w:author="simanke" w:date="2006-06-06T02:25:00Z"/>
        </w:rPr>
      </w:pPr>
      <w:del w:id="2447" w:author="simanke" w:date="2006-06-06T02:25:00Z">
        <w:r>
          <w:rPr>
            <w:rFonts w:cs="Arial" w:ascii="Arial" w:hAnsi="Arial"/>
            <w:bCs/>
            <w:szCs w:val="24"/>
          </w:rPr>
          <w:delText>Efetuar levantamento de publicações técnicas; identificar áreas de pesquisa; consultar mapas aerogeofísicos, relatórios e cartas topográficas; efetuar reconhecimento cartográfico; identificar vias de acesso; efetuar reconhecimento geológico.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50" w:author="simanke" w:date="2006-06-06T02:25:00Z"/>
        </w:rPr>
      </w:pPr>
      <w:del w:id="2449" w:author="simanke" w:date="2006-06-06T02:25:00Z">
        <w:r>
          <w:rPr>
            <w:rFonts w:cs="Arial" w:ascii="Arial" w:hAnsi="Arial"/>
            <w:bCs/>
            <w:szCs w:val="24"/>
          </w:rPr>
          <w:delText>Controlar qualidade de frente de lavra: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52" w:author="simanke" w:date="2006-06-06T02:25:00Z"/>
        </w:rPr>
      </w:pPr>
      <w:del w:id="2451" w:author="simanke" w:date="2006-06-06T02:25:00Z">
        <w:r>
          <w:rPr>
            <w:rFonts w:cs="Arial" w:ascii="Arial" w:hAnsi="Arial"/>
            <w:bCs/>
            <w:szCs w:val="24"/>
          </w:rPr>
          <w:delText>Determinar teor de minério conforme amostragens; selecionar locais para extração de recursos minerais; instalar piezômetro; delimitar áreas de estéril de áreas de minério; fiscalizar avanço de lavra; calcular controle de qualidade de pilha de estoque e homogeneização; gerar informações para cálculo de vida útil da mina.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54" w:author="simanke" w:date="2006-06-06T02:25:00Z"/>
        </w:rPr>
      </w:pPr>
      <w:del w:id="2453" w:author="simanke" w:date="2006-06-06T02:25:00Z">
        <w:r>
          <w:rPr>
            <w:rFonts w:cs="Arial" w:ascii="Arial" w:hAnsi="Arial"/>
            <w:bCs/>
            <w:szCs w:val="24"/>
          </w:rPr>
          <w:delText>Participar de estudos de impacto ambiental: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56" w:author="simanke" w:date="2006-06-06T02:25:00Z"/>
        </w:rPr>
      </w:pPr>
      <w:del w:id="2455" w:author="simanke" w:date="2006-06-06T02:25:00Z">
        <w:r>
          <w:rPr>
            <w:rFonts w:cs="Arial" w:ascii="Arial" w:hAnsi="Arial"/>
            <w:bCs/>
            <w:szCs w:val="24"/>
          </w:rPr>
          <w:delText>Detectar emissão de poluentes no solo; detectar poluentes em bacias hidrográficas; detectar índices de desmatamento; detectar índices de erosão; detectar emissão de poluentes na atmosfera; registrar ocorrência de fauna e flora específica; participar na confecção de planos derecuperação de áreas degradáveis.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>
          <w:rFonts w:ascii="Arial" w:hAnsi="Arial" w:cs="Arial"/>
          <w:bCs/>
          <w:szCs w:val="24"/>
          <w:del w:id="2457" w:author="simanke" w:date="2006-06-06T02:25:00Z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jc w:val="both"/>
        <w:rPr/>
      </w:pPr>
      <w:ins w:id="2458" w:author="simanke" w:date="2006-06-06T02:25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HERBÁRI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8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8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460" w:author="simanke" w:date="2006-06-06T02:28:00Z"/>
        </w:rPr>
      </w:pPr>
      <w:r>
        <w:rPr>
          <w:rFonts w:cs="Arial" w:ascii="Arial" w:hAnsi="Arial"/>
          <w:bCs/>
          <w:szCs w:val="24"/>
        </w:rPr>
        <w:t>Executar tarefas de conservação e disposição de coleções de plantas secas, de forma a possibilitar consultas e exames necessários.</w:t>
      </w:r>
      <w:ins w:id="2459" w:author="simanke" w:date="2006-06-06T02:27:00Z">
        <w:r>
          <w:rPr>
            <w:rFonts w:cs="Arial" w:ascii="Arial" w:hAnsi="Arial"/>
            <w:bCs/>
            <w:szCs w:val="24"/>
          </w:rPr>
          <w:t xml:space="preserve"> Preparar segundo orientação técnica os vegetais a serem armazenados. Classificar e catalogar os vegetais segundo sistema pré-estabelecido. Prestar assistência e informações aos usuários do herbário. Zelar pela conservação e manutenção do acervo. </w:t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2462" w:author="simanke" w:date="2006-06-06T02:28:00Z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  <w:ins w:id="2461" w:author="simanke" w:date="2006-06-06T02:28:00Z">
        <w:r>
          <w:rPr>
            <w:rFonts w:cs="Arial" w:ascii="Arial" w:hAnsi="Arial"/>
            <w:bCs/>
            <w:szCs w:val="24"/>
          </w:rPr>
          <w:t xml:space="preserve"> </w:t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2464" w:author="simanke" w:date="2006-06-06T02:28:00Z"/>
        </w:rPr>
      </w:pPr>
      <w:del w:id="2463" w:author="simanke" w:date="2006-06-06T02:28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2466" w:author="simanke" w:date="2006-06-06T02:28:00Z"/>
        </w:rPr>
      </w:pPr>
      <w:del w:id="2465" w:author="simanke" w:date="2006-06-06T02:28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468" w:author="simanke" w:date="2006-06-06T02:28:00Z"/>
        </w:rPr>
      </w:pPr>
      <w:del w:id="2467" w:author="simanke" w:date="2006-06-06T02:28:00Z">
        <w:r>
          <w:rPr>
            <w:rFonts w:cs="Arial" w:ascii="Arial" w:hAnsi="Arial"/>
            <w:bCs/>
            <w:szCs w:val="24"/>
          </w:rPr>
          <w:delText>Preparar segundo orientação técnica os vegetais a serem armazenados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470" w:author="simanke" w:date="2006-06-06T02:28:00Z"/>
        </w:rPr>
      </w:pPr>
      <w:del w:id="2469" w:author="simanke" w:date="2006-06-06T02:28:00Z">
        <w:r>
          <w:rPr>
            <w:rFonts w:cs="Arial" w:ascii="Arial" w:hAnsi="Arial"/>
            <w:bCs/>
            <w:szCs w:val="24"/>
          </w:rPr>
          <w:delText>Classificar e catalogar os vegetais segundo sistema pré-estabelecido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472" w:author="simanke" w:date="2006-06-06T02:28:00Z"/>
        </w:rPr>
      </w:pPr>
      <w:del w:id="2471" w:author="simanke" w:date="2006-06-06T02:28:00Z">
        <w:r>
          <w:rPr>
            <w:rFonts w:cs="Arial" w:ascii="Arial" w:hAnsi="Arial"/>
            <w:bCs/>
            <w:szCs w:val="24"/>
          </w:rPr>
          <w:delText>Prestar assistência e informações aos usuários do herbário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474" w:author="simanke" w:date="2006-06-06T02:28:00Z"/>
        </w:rPr>
      </w:pPr>
      <w:del w:id="2473" w:author="simanke" w:date="2006-06-06T02:28:00Z">
        <w:r>
          <w:rPr>
            <w:rFonts w:cs="Arial" w:ascii="Arial" w:hAnsi="Arial"/>
            <w:bCs/>
            <w:szCs w:val="24"/>
          </w:rPr>
          <w:delText>Zelar pela conservação e manutenção do acervo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476" w:author="simanke" w:date="2006-06-06T02:28:00Z"/>
        </w:rPr>
      </w:pPr>
      <w:del w:id="2475" w:author="simanke" w:date="2006-06-06T02:28:00Z">
        <w:r>
          <w:rPr>
            <w:rFonts w:cs="Arial" w:ascii="Arial" w:hAnsi="Arial"/>
            <w:bCs/>
            <w:szCs w:val="24"/>
          </w:rPr>
          <w:delText>Auxiliar em pesquisas, aulas práticas e projetos fornecendo matérias e informações necessárias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477" w:author="simanke" w:date="2006-06-06T02:28:00Z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/>
      </w:pPr>
      <w:ins w:id="2478" w:author="simanke" w:date="2006-06-06T02:28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HIDROLOG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23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3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3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3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720" w:hanging="360"/>
        <w:jc w:val="both"/>
        <w:rPr>
          <w:ins w:id="2487" w:author="simanke" w:date="2006-06-06T02:31:00Z"/>
        </w:rPr>
      </w:pPr>
      <w:r>
        <w:rPr>
          <w:rFonts w:cs="Arial" w:ascii="Arial" w:hAnsi="Arial"/>
          <w:bCs/>
          <w:szCs w:val="24"/>
        </w:rPr>
        <w:t>Executar levantamentos geodésicos e topohidrográficos, por meio de levantamentos altimétricos e planimétricos; implanta</w:t>
      </w:r>
      <w:del w:id="2479" w:author="simanke" w:date="2006-06-06T02:29:00Z">
        <w:r>
          <w:rPr>
            <w:rFonts w:cs="Arial" w:ascii="Arial" w:hAnsi="Arial"/>
            <w:bCs/>
            <w:szCs w:val="24"/>
          </w:rPr>
          <w:delText>m</w:delText>
        </w:r>
      </w:del>
      <w:ins w:id="2480" w:author="simanke" w:date="2006-06-06T02:29:00Z">
        <w:r>
          <w:rPr>
            <w:rFonts w:cs="Arial" w:ascii="Arial" w:hAnsi="Arial"/>
            <w:bCs/>
            <w:szCs w:val="24"/>
          </w:rPr>
          <w:t>r</w:t>
        </w:r>
      </w:ins>
      <w:r>
        <w:rPr>
          <w:rFonts w:cs="Arial" w:ascii="Arial" w:hAnsi="Arial"/>
          <w:bCs/>
          <w:szCs w:val="24"/>
        </w:rPr>
        <w:t>, no campo, pontos de projeto, locando obras de sistemas de transporte, obras civis, industriais, rurais e delimitando glebas; planeja</w:t>
      </w:r>
      <w:del w:id="2481" w:author="simanke" w:date="2006-06-06T02:29:00Z">
        <w:r>
          <w:rPr>
            <w:rFonts w:cs="Arial" w:ascii="Arial" w:hAnsi="Arial"/>
            <w:bCs/>
            <w:szCs w:val="24"/>
          </w:rPr>
          <w:delText>m</w:delText>
        </w:r>
      </w:del>
      <w:ins w:id="2482" w:author="simanke" w:date="2006-06-06T02:29:00Z">
        <w:r>
          <w:rPr>
            <w:rFonts w:cs="Arial" w:ascii="Arial" w:hAnsi="Arial"/>
            <w:bCs/>
            <w:szCs w:val="24"/>
          </w:rPr>
          <w:t>r</w:t>
        </w:r>
      </w:ins>
      <w:r>
        <w:rPr>
          <w:rFonts w:cs="Arial" w:ascii="Arial" w:hAnsi="Arial"/>
          <w:bCs/>
          <w:szCs w:val="24"/>
        </w:rPr>
        <w:t xml:space="preserve"> trabalhos em geomática; analisar documentos e informações cartográficas, interpretando fotos terrestres, fotos aéreas, imagens orbitais, cartas, mapas, plantas, identificando acidentes geométricos e pontos de apoio para georeferenciamento e amarração, coletando dados geométricos. Efetuar cálculos e desenhos e elabora</w:t>
      </w:r>
      <w:ins w:id="2483" w:author="simanke" w:date="2006-06-06T02:30:00Z">
        <w:r>
          <w:rPr>
            <w:rFonts w:cs="Arial" w:ascii="Arial" w:hAnsi="Arial"/>
            <w:bCs/>
            <w:szCs w:val="24"/>
          </w:rPr>
          <w:t>r</w:t>
        </w:r>
      </w:ins>
      <w:del w:id="2484" w:author="simanke" w:date="2006-06-06T02:30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documentos cartográficos, definindo escalas e cálculos cartográficos, efetuando aerotriangulação, </w:t>
      </w:r>
      <w:del w:id="2485" w:author="simanke" w:date="2006-06-06T02:32:00Z">
        <w:r>
          <w:rPr>
            <w:rFonts w:cs="Arial" w:ascii="Arial" w:hAnsi="Arial"/>
            <w:bCs/>
            <w:szCs w:val="24"/>
          </w:rPr>
          <w:delText>restituindo fotografias aéreas.</w:delText>
        </w:r>
      </w:del>
      <w:ins w:id="2486" w:author="simanke" w:date="2006-06-06T02:31:00Z">
        <w:r>
          <w:rPr>
            <w:rFonts w:cs="Arial" w:ascii="Arial" w:hAnsi="Arial"/>
            <w:bCs/>
            <w:szCs w:val="24"/>
          </w:rPr>
          <w:t>Utilizar recursos de informática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489" w:author="simanke" w:date="2006-06-06T02:32:00Z"/>
        </w:rPr>
      </w:pPr>
      <w:del w:id="2488" w:author="simanke" w:date="2006-06-06T02:32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491" w:author="simanke" w:date="2006-06-06T02:32:00Z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  <w:ins w:id="2490" w:author="simanke" w:date="2006-06-06T02:32:00Z">
        <w:r>
          <w:rPr>
            <w:rFonts w:cs="Arial" w:ascii="Arial" w:hAnsi="Arial"/>
            <w:bCs/>
            <w:szCs w:val="24"/>
          </w:rPr>
          <w:t xml:space="preserve"> 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493" w:author="simanke" w:date="2006-06-06T02:32:00Z"/>
        </w:rPr>
      </w:pPr>
      <w:del w:id="2492" w:author="simanke" w:date="2006-06-06T02:32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495" w:author="simanke" w:date="2006-06-06T02:29:00Z"/>
        </w:rPr>
      </w:pPr>
      <w:del w:id="2494" w:author="simanke" w:date="2006-06-06T02:29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497" w:author="simanke" w:date="2006-06-06T02:29:00Z"/>
        </w:rPr>
      </w:pPr>
      <w:del w:id="2496" w:author="simanke" w:date="2006-06-06T02:29:00Z">
        <w:r>
          <w:rPr>
            <w:rFonts w:cs="Arial" w:ascii="Arial" w:hAnsi="Arial"/>
            <w:bCs/>
            <w:szCs w:val="24"/>
          </w:rPr>
          <w:delText>Executar levantamentos geodésicos e topohidrográfic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499" w:author="simanke" w:date="2006-06-06T02:29:00Z"/>
        </w:rPr>
      </w:pPr>
      <w:del w:id="2498" w:author="simanke" w:date="2006-06-06T02:29:00Z">
        <w:r>
          <w:rPr>
            <w:rFonts w:cs="Arial" w:ascii="Arial" w:hAnsi="Arial"/>
            <w:bCs/>
            <w:szCs w:val="24"/>
          </w:rPr>
          <w:delText>Executar levantamento cadastral; realizar levantamentos altimétricos; realizar levantamentos  planimétricos; medir ângulos e distâncias; determinar coordenadas geográficas e planoretangulares (UTM); transportar coordenadas; determinar norte verdadeiro; determinar norte magnético; elaborar relatório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501" w:author="simanke" w:date="2006-06-06T02:32:00Z"/>
        </w:rPr>
      </w:pPr>
      <w:del w:id="2500" w:author="simanke" w:date="2006-06-06T02:32:00Z">
        <w:r>
          <w:rPr>
            <w:rFonts w:cs="Arial" w:ascii="Arial" w:hAnsi="Arial"/>
            <w:bCs/>
            <w:szCs w:val="24"/>
          </w:rPr>
          <w:delText>Planejar trabalhos em geomátic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503" w:author="simanke" w:date="2006-06-06T02:32:00Z"/>
        </w:rPr>
      </w:pPr>
      <w:del w:id="2502" w:author="simanke" w:date="2006-06-06T02:32:00Z">
        <w:r>
          <w:rPr>
            <w:rFonts w:cs="Arial" w:ascii="Arial" w:hAnsi="Arial"/>
            <w:bCs/>
            <w:szCs w:val="24"/>
          </w:rPr>
          <w:delText>Definir escopo; definir metodologia; definir logística; especificar equipamentos, acessórios e materiais; quantificar equipamentos, acessórios e materiais; dimensionar equipes de campo: técnicos, topógrafos e auxiliares; dimensionar equipes de escritório: desenhistas e calculista; elaborar planilha de custos; elaborar cronograma físico-financeiro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505" w:author="simanke" w:date="2006-06-06T02:32:00Z"/>
        </w:rPr>
      </w:pPr>
      <w:del w:id="2504" w:author="simanke" w:date="2006-06-06T02:32:00Z">
        <w:r>
          <w:rPr>
            <w:rFonts w:cs="Arial" w:ascii="Arial" w:hAnsi="Arial"/>
            <w:bCs/>
            <w:szCs w:val="24"/>
          </w:rPr>
          <w:delText>Analisar documentos e informações cartográfica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507" w:author="simanke" w:date="2006-06-06T02:32:00Z"/>
        </w:rPr>
      </w:pPr>
      <w:del w:id="2506" w:author="simanke" w:date="2006-06-06T02:32:00Z">
        <w:r>
          <w:rPr>
            <w:rFonts w:cs="Arial" w:ascii="Arial" w:hAnsi="Arial"/>
            <w:bCs/>
            <w:szCs w:val="24"/>
          </w:rPr>
          <w:delText>Interpretar imagens orbitais; interpretar mapas, cartas e plantas; interpretar relevos para implantação de linhas de exploração; identificar acidentes geométricos; identificar pontos de apoio para georeferenciamento e amarração; coletar dados geométricos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509" w:author="simanke" w:date="2006-06-06T02:32:00Z"/>
        </w:rPr>
      </w:pPr>
      <w:del w:id="2508" w:author="simanke" w:date="2006-06-06T02:32:00Z">
        <w:r>
          <w:rPr>
            <w:rFonts w:cs="Arial" w:ascii="Arial" w:hAnsi="Arial"/>
            <w:bCs/>
            <w:szCs w:val="24"/>
          </w:rPr>
          <w:delText>Efetuar cálculos e desenh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511" w:author="simanke" w:date="2006-06-06T02:32:00Z"/>
        </w:rPr>
      </w:pPr>
      <w:del w:id="2510" w:author="simanke" w:date="2006-06-06T02:32:00Z">
        <w:r>
          <w:rPr>
            <w:rFonts w:cs="Arial" w:ascii="Arial" w:hAnsi="Arial"/>
            <w:bCs/>
            <w:szCs w:val="24"/>
          </w:rPr>
          <w:delText>Calcular declinação magnética; calcular convergência meridiana; calcular norte verdadeiro; calcular áreas de terrenos; calcular distâncias, azimutes e coordenadas; calcular curvas de nível por interpolação; elaborar planta topográfica, conforme normas da ABNT; elaborar representações gráficas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513" w:author="simanke" w:date="2006-06-06T02:32:00Z"/>
        </w:rPr>
      </w:pPr>
      <w:del w:id="2512" w:author="simanke" w:date="2006-06-06T02:32:00Z">
        <w:r>
          <w:rPr>
            <w:rFonts w:cs="Arial" w:ascii="Arial" w:hAnsi="Arial"/>
            <w:bCs/>
            <w:szCs w:val="24"/>
          </w:rPr>
          <w:delText>Elaborar documentos cartográfic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515" w:author="simanke" w:date="2006-06-06T02:32:00Z"/>
        </w:rPr>
      </w:pPr>
      <w:del w:id="2514" w:author="simanke" w:date="2006-06-06T02:32:00Z">
        <w:r>
          <w:rPr>
            <w:rFonts w:cs="Arial" w:ascii="Arial" w:hAnsi="Arial"/>
            <w:bCs/>
            <w:szCs w:val="24"/>
          </w:rPr>
          <w:delText>Definir tipo de documento; definir escalas e cálculos cartográficos; definir sistema de projeção; editar documentos cartográficos; reambular fotografia aérea; revisar documentos cartográficos; criar base cartográfica; criar arte final de documentos cartográficos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517" w:author="simanke" w:date="2006-06-06T02:32:00Z"/>
        </w:rPr>
      </w:pPr>
      <w:del w:id="2516" w:author="simanke" w:date="2006-06-06T02:32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HIGIENE DENTAL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24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2526" w:author="simanke" w:date="2006-06-06T02:43:00Z"/>
        </w:rPr>
      </w:pPr>
      <w:r>
        <w:rPr>
          <w:rFonts w:cs="Arial" w:ascii="Arial" w:hAnsi="Arial"/>
          <w:bCs/>
          <w:szCs w:val="24"/>
        </w:rPr>
        <w:t>Planejar o trabalho técnico-odontológico, de nível médio</w:t>
      </w:r>
      <w:del w:id="2518" w:author="simanke" w:date="2006-06-06T02:34:00Z">
        <w:r>
          <w:rPr>
            <w:rFonts w:cs="Arial" w:ascii="Arial" w:hAnsi="Arial"/>
            <w:bCs/>
            <w:szCs w:val="24"/>
          </w:rPr>
          <w:delText>, em consultórios, clínicas, laboratórios de prótese e em órgãos públicos de saúde.</w:delText>
        </w:r>
      </w:del>
      <w:r>
        <w:rPr>
          <w:rFonts w:cs="Arial" w:ascii="Arial" w:hAnsi="Arial"/>
          <w:bCs/>
          <w:szCs w:val="24"/>
        </w:rPr>
        <w:t xml:space="preserve"> </w:t>
      </w:r>
      <w:ins w:id="2519" w:author="simanke" w:date="2006-06-06T02:35:00Z">
        <w:r>
          <w:rPr>
            <w:rFonts w:cs="Arial" w:ascii="Arial" w:hAnsi="Arial"/>
            <w:bCs/>
            <w:szCs w:val="24"/>
          </w:rPr>
          <w:t xml:space="preserve">Agendar consultas; triar pacientes; realizar a anamnese do paciente; elaborar projetos para a saúde bucal; interpretar informações técnicas </w:t>
        </w:r>
      </w:ins>
      <w:r>
        <w:rPr>
          <w:rFonts w:cs="Arial" w:ascii="Arial" w:hAnsi="Arial"/>
          <w:bCs/>
          <w:szCs w:val="24"/>
        </w:rPr>
        <w:t>Prevenir doença bucal participando de projetos educativos e de orientação de higiene bucal.</w:t>
      </w:r>
      <w:del w:id="2520" w:author="simanke" w:date="2006-06-06T02:36:00Z">
        <w:r>
          <w:rPr>
            <w:rFonts w:cs="Arial" w:ascii="Arial" w:hAnsi="Arial"/>
            <w:bCs/>
            <w:szCs w:val="24"/>
          </w:rPr>
          <w:delText xml:space="preserve"> </w:delText>
        </w:r>
      </w:del>
      <w:ins w:id="2521" w:author="simanke" w:date="2006-06-06T02:34:00Z">
        <w:r>
          <w:rPr>
            <w:rFonts w:cs="Arial" w:ascii="Arial" w:hAnsi="Arial"/>
            <w:bCs/>
            <w:szCs w:val="24"/>
          </w:rPr>
          <w:t xml:space="preserve">; fazer a demonstração de técnicas de escovação; acompanhar sob delegação o trabalho dos estudantes em consultório dentário; proceder à conservação e a manutenção do equipamento odontológico; instrumentar e assistir o cirurgião dentista, </w:t>
        </w:r>
      </w:ins>
      <w:r>
        <w:rPr>
          <w:rFonts w:cs="Arial" w:ascii="Arial" w:hAnsi="Arial"/>
          <w:bCs/>
          <w:szCs w:val="24"/>
        </w:rPr>
        <w:t>Confeccionar e reparar próteses dentárias humanas, animais e artísticas. Executar procedimentos odontológicos sob supervisão do cirurgião dentista.</w:t>
      </w:r>
      <w:ins w:id="2522" w:author="simanke" w:date="2006-06-06T02:40:00Z">
        <w:r>
          <w:rPr>
            <w:rFonts w:cs="Arial" w:ascii="Arial" w:hAnsi="Arial"/>
            <w:bCs/>
            <w:szCs w:val="24"/>
          </w:rPr>
          <w:t xml:space="preserve"> Efetuar profilaxia; realizar isolamento absoluto e ou relativo; aplicar selante; aplicar cariostático nos dentes; aplicar flúor tópico; fazer tomada e ou revelação de raios-X, periapical e oclusal; sondar a profundidade da bolsa periodontal; efetuar raspagem supragengival; inserir materiais; condensar materiais; esculpir materiais; polir dentes e restaurações; remover suturas; moldar arcada dentária; fixar provisórios; verificar resultado dos procedimentos.</w:t>
        </w:r>
      </w:ins>
      <w:ins w:id="2523" w:author="simanke" w:date="2006-06-06T02:42:00Z">
        <w:r>
          <w:rPr>
            <w:rFonts w:cs="Arial" w:ascii="Arial" w:hAnsi="Arial"/>
            <w:bCs/>
            <w:szCs w:val="24"/>
          </w:rPr>
          <w:t xml:space="preserve"> Atuar na administração de  pessoal e de recursos financeiros e materiais; Trabalhar com segurança, cumprindo normas de biossegurança e segurança.</w:t>
        </w:r>
      </w:ins>
      <w:del w:id="2524" w:author="simanke" w:date="2006-06-06T02:35:00Z">
        <w:r>
          <w:rPr>
            <w:rFonts w:cs="Arial" w:ascii="Arial" w:hAnsi="Arial"/>
            <w:bCs/>
            <w:szCs w:val="24"/>
          </w:rPr>
          <w:delText xml:space="preserve"> Mobilizar capacidades de comunicação em palestras, orientações e discussões técnicas. As atividades são exercidas conforme normas e procedimentos técnicos e de biossegurança</w:delText>
        </w:r>
      </w:del>
      <w:del w:id="2525" w:author="simanke" w:date="2006-06-06T02:43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527" w:author="simanke" w:date="2006-06-06T02:43:00Z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2529" w:author="simanke" w:date="2006-06-06T02:43:00Z"/>
        </w:rPr>
      </w:pPr>
      <w:del w:id="2528" w:author="simanke" w:date="2006-06-06T02:43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2531" w:author="simanke" w:date="2006-06-06T02:36:00Z"/>
        </w:rPr>
      </w:pPr>
      <w:del w:id="2530" w:author="simanke" w:date="2006-06-06T02:36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533" w:author="simanke" w:date="2006-06-06T02:36:00Z"/>
        </w:rPr>
      </w:pPr>
      <w:del w:id="2532" w:author="simanke" w:date="2006-06-06T02:36:00Z">
        <w:r>
          <w:rPr>
            <w:rFonts w:cs="Arial" w:ascii="Arial" w:hAnsi="Arial"/>
            <w:bCs/>
            <w:szCs w:val="24"/>
          </w:rPr>
          <w:delText>Planejar o trabalho técnico-odontológic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2536" w:author="simanke" w:date="2006-06-06T02:43:00Z"/>
        </w:rPr>
      </w:pPr>
      <w:del w:id="2534" w:author="simanke" w:date="2006-06-06T02:36:00Z">
        <w:r>
          <w:rPr>
            <w:rFonts w:cs="Arial" w:ascii="Arial" w:hAnsi="Arial"/>
            <w:bCs/>
            <w:szCs w:val="24"/>
          </w:rPr>
          <w:delText>Agendar consultas; triar pacientes; realizar a anamnese do paciente; elaborar projetos para a saúde bucal; interpretar informações técnicas; agilizar o atendimento odontológico; preparar equipamentos e instrumental para o uso; sugerir ao cliente opções de materiais de higiene bucal e ou tipos de prótese; estimar prazos</w:delText>
        </w:r>
      </w:del>
      <w:del w:id="2535" w:author="simanke" w:date="2006-06-06T02:43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hanging="0"/>
        <w:jc w:val="both"/>
        <w:rPr>
          <w:rFonts w:ascii="Arial" w:hAnsi="Arial" w:cs="Arial"/>
          <w:bCs/>
          <w:szCs w:val="24"/>
          <w:del w:id="2538" w:author="simanke" w:date="2006-06-06T02:37:00Z"/>
        </w:rPr>
      </w:pPr>
      <w:del w:id="2537" w:author="simanke" w:date="2006-06-06T02:37:00Z">
        <w:r>
          <w:rPr>
            <w:rFonts w:cs="Arial" w:ascii="Arial" w:hAnsi="Arial"/>
            <w:bCs/>
            <w:szCs w:val="24"/>
          </w:rPr>
          <w:delText>Prevenir doença bucal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540" w:author="simanke" w:date="2006-06-06T02:37:00Z"/>
        </w:rPr>
      </w:pPr>
      <w:del w:id="2539" w:author="simanke" w:date="2006-06-06T02:37:00Z">
        <w:r>
          <w:rPr>
            <w:rFonts w:cs="Arial" w:ascii="Arial" w:hAnsi="Arial"/>
            <w:bCs/>
            <w:szCs w:val="24"/>
          </w:rPr>
          <w:delText>Executar projetos educativos; ensinar técnicas de higiene bucal; evidenciar placa bacteriana; realizar escovação supervisionada; atuar junto à equipe de elaboração do índice epidemiológico; aplicar métodos preventivos para controle da cárie dental.</w:delText>
        </w:r>
      </w:del>
    </w:p>
    <w:p>
      <w:pPr>
        <w:pStyle w:val="Normal"/>
        <w:widowControl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542" w:author="simanke" w:date="2006-06-06T02:37:00Z"/>
        </w:rPr>
      </w:pPr>
      <w:del w:id="2541" w:author="simanke" w:date="2006-06-06T02:37:00Z">
        <w:r>
          <w:rPr>
            <w:rFonts w:cs="Arial" w:ascii="Arial" w:hAnsi="Arial"/>
            <w:bCs/>
            <w:szCs w:val="24"/>
          </w:rPr>
          <w:delText>Confeccionar próteses dentárias humanas, animais e artística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544" w:author="simanke" w:date="2006-06-06T02:37:00Z"/>
        </w:rPr>
      </w:pPr>
      <w:del w:id="2543" w:author="simanke" w:date="2006-06-06T02:37:00Z">
        <w:r>
          <w:rPr>
            <w:rFonts w:cs="Arial" w:ascii="Arial" w:hAnsi="Arial"/>
            <w:bCs/>
            <w:szCs w:val="24"/>
          </w:rPr>
          <w:delText>Confeccionar moldeiras e ou provisórios; escolher a cor da prótese, direto com o paciente; definir forma e  tamanho do(s) dente(s); restaurar dentes; ajustar tecnicamente a prótese no articulador; dar acabamento e polimento em próteses; confeccionar modelos em gesso; vazar moldes; montar modelos em articuladores; prensar peças protéticas em resina acrílica; fundir peças metálicas; executar inclusões simples; reproduzir modelos.</w:delText>
        </w:r>
      </w:del>
    </w:p>
    <w:p>
      <w:pPr>
        <w:pStyle w:val="Normal"/>
        <w:widowControl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546" w:author="simanke" w:date="2006-06-06T02:43:00Z"/>
        </w:rPr>
      </w:pPr>
      <w:del w:id="2545" w:author="simanke" w:date="2006-06-06T02:43:00Z">
        <w:r>
          <w:rPr>
            <w:rFonts w:cs="Arial" w:ascii="Arial" w:hAnsi="Arial"/>
            <w:bCs/>
            <w:szCs w:val="24"/>
          </w:rPr>
          <w:delText>Executar procedimentos odontológicos sob supervis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548" w:author="simanke" w:date="2006-06-06T02:43:00Z"/>
        </w:rPr>
      </w:pPr>
      <w:del w:id="2547" w:author="simanke" w:date="2006-06-06T02:43:00Z">
        <w:r>
          <w:rPr>
            <w:rFonts w:cs="Arial" w:ascii="Arial" w:hAnsi="Arial"/>
            <w:bCs/>
            <w:szCs w:val="24"/>
          </w:rPr>
          <w:delText>Efetuar profilaxia; realizar isolamento absoluto e ou relativo; aplicar selante; aplicar cariostático nos dentes; aplicar flúor tópico; fazer tomada e ou revelação de raios-X, periapical e oclusal; sondar a profundidade da bolsa periodontal; efetuar raspagem supragengival; inserir materiais; condensar materiais; esculpir materiais; polir dentes e restaurações; remover suturas; moldar arcada dentária; fixar provisórios; verificar resultado dos procedimentos.</w:delText>
        </w:r>
      </w:del>
    </w:p>
    <w:p>
      <w:pPr>
        <w:pStyle w:val="Normal"/>
        <w:widowControl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del w:id="2550" w:author="simanke" w:date="2006-06-06T02:43:00Z"/>
        </w:rPr>
      </w:pPr>
      <w:del w:id="2549" w:author="simanke" w:date="2006-06-06T02:43:00Z">
        <w:r>
          <w:rPr>
            <w:rFonts w:cs="Arial" w:ascii="Arial" w:hAnsi="Arial"/>
            <w:bCs/>
            <w:szCs w:val="24"/>
          </w:rPr>
          <w:delText>Administrar pessoal e recursos financeiros e materiai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2552" w:author="simanke" w:date="2006-06-06T02:43:00Z"/>
        </w:rPr>
      </w:pPr>
      <w:del w:id="2551" w:author="simanke" w:date="2006-06-06T02:43:00Z">
        <w:r>
          <w:rPr>
            <w:rFonts w:cs="Arial" w:ascii="Arial" w:hAnsi="Arial"/>
            <w:bCs/>
            <w:szCs w:val="24"/>
          </w:rPr>
          <w:delText>Controlar entrada e saída de trabalhos; estabelecer metas de trabalho; treinar pessoal auxiliar; distribuir trabalhos programados para o dia; coordenar auxiliares; supervisionar auxiliares; estabelecer roteiro de entrega e retirada dos trabalhos; preparar orçamentos; controlar estoque de material e instrumental.</w:delText>
        </w:r>
      </w:del>
    </w:p>
    <w:p>
      <w:pPr>
        <w:pStyle w:val="Normal"/>
        <w:widowControl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554" w:author="simanke" w:date="2006-06-06T02:43:00Z"/>
        </w:rPr>
      </w:pPr>
      <w:del w:id="2553" w:author="simanke" w:date="2006-06-06T02:43:00Z">
        <w:r>
          <w:rPr>
            <w:rFonts w:cs="Arial" w:ascii="Arial" w:hAnsi="Arial"/>
            <w:bCs/>
            <w:szCs w:val="24"/>
          </w:rPr>
          <w:delText>Trabalhar com segurança:</w:delText>
        </w:r>
      </w:del>
    </w:p>
    <w:p>
      <w:pPr>
        <w:pStyle w:val="Normal"/>
        <w:widowControl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del w:id="2556" w:author="simanke" w:date="2006-06-06T02:43:00Z"/>
        </w:rPr>
      </w:pPr>
      <w:del w:id="2555" w:author="simanke" w:date="2006-06-06T02:43:00Z">
        <w:r>
          <w:rPr>
            <w:rFonts w:cs="Arial" w:ascii="Arial" w:hAnsi="Arial"/>
            <w:bCs/>
            <w:szCs w:val="24"/>
          </w:rPr>
          <w:delText>Usar equipamentos de proteção individual (EPI); fazer assepsia da sala e ou equipamentos; desinfectar instrumental e ou moldagens; esterilizar instrumental; providenciar o acondicionamento e destino do lixo; acondicionar materiais perfurocortante para descarte; seguir padrões ergonômicos; armazenar material esterilizado; cumprir normas complementares de biossegurança e segurança.</w:delText>
        </w:r>
      </w:del>
    </w:p>
    <w:p>
      <w:pPr>
        <w:pStyle w:val="Normal"/>
        <w:widowControl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557" w:author="simanke" w:date="2006-06-06T02:43:00Z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INSTRUMENT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34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2560" w:author="simanke" w:date="2006-06-06T02:45:00Z"/>
        </w:rPr>
      </w:pPr>
      <w:ins w:id="2558" w:author="simanke" w:date="2006-06-06T02:46:00Z">
        <w:r>
          <w:rPr>
            <w:rFonts w:eastAsia="Arial" w:cs="Arial" w:ascii="Arial" w:hAnsi="Arial"/>
            <w:bCs/>
            <w:szCs w:val="24"/>
          </w:rPr>
          <w:t xml:space="preserve">Contribuir no desenvolvimento de projetos de sistemas de medição e controle </w:t>
        </w:r>
      </w:ins>
      <w:del w:id="2559" w:author="simanke" w:date="2006-06-06T02:45:00Z">
        <w:r>
          <w:rPr>
            <w:rFonts w:eastAsia="Arial" w:cs="Arial" w:ascii="Arial" w:hAnsi="Arial"/>
            <w:bCs/>
            <w:szCs w:val="24"/>
          </w:rPr>
          <w:delText>Analisar tecnicamente a aquisição de produtos e serviços de medição e de controle. Gerenciar documentação técnica e sistemas de confiabilidade; podem coordenar equipes de trabalho; fazer medição. Calibrar padrões, equipamentos, sistemas e instrumentos de medição e de controle. Executar, avaliar e realizar manutenção preventiva e ou corretiva de equipamentos e instrumentos de medição e de controle. Desenvolver, testar, calibrar, operam e reparar instrumentos, aparelhos e equipamentos de medição e controles elétricos, mecânicos, eletromecânicos, eletro-hidráulicos e eletrônicos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562" w:author="simanke" w:date="2006-06-06T02:45:00Z"/>
        </w:rPr>
      </w:pPr>
      <w:del w:id="2561" w:author="simanke" w:date="2006-06-06T02:45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567" w:author="simanke" w:date="2006-06-06T02:53:00Z"/>
        </w:rPr>
      </w:pPr>
      <w:ins w:id="2563" w:author="simanke" w:date="2006-06-06T02:44:00Z">
        <w:r>
          <w:rPr>
            <w:rFonts w:eastAsia="Arial" w:cs="Arial" w:ascii="Arial" w:hAnsi="Arial"/>
            <w:bCs/>
            <w:szCs w:val="24"/>
          </w:rPr>
          <w:t>Analisar tecnicamente a aquisição de produtos e serviços de medição e de controle. Gerenciar documentação técnica e sistemas de confiabilidade; coordenar equipes de trabalho; fazer medição. Executar, avaliar e realizar manutenção preventiva e ou corretiva de equipamentos e instrumentos de medição e de controle. Desenvolver, testar, calibrar, operam e reparar instrumentos, aparelhos e equipamentos de medição e controles elétricos, mecânicos, eletromecânicos, eletro-hidráulicos e eletrônicos.Calibrar padrões, equipamentos, sistemas e instrumentos de medição e de controle.</w:t>
        </w:r>
      </w:ins>
      <w:ins w:id="2564" w:author="simanke" w:date="2006-06-06T02:52:00Z">
        <w:r>
          <w:rPr>
            <w:rFonts w:eastAsia="Arial" w:cs="Arial" w:ascii="Arial" w:hAnsi="Arial"/>
            <w:bCs/>
            <w:szCs w:val="24"/>
          </w:rPr>
          <w:t>; Planejar manutenção preventiva, preditiva e corretiva Realizar manutenção de instrumentos de medição e controle</w:t>
        </w:r>
      </w:ins>
      <w:ins w:id="2565" w:author="simanke" w:date="2006-06-06T02:44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ins w:id="2566" w:author="simanke" w:date="2006-06-06T02:44:00Z">
        <w:r>
          <w:rPr>
            <w:rFonts w:cs="Arial" w:ascii="Arial" w:hAnsi="Arial"/>
            <w:bCs/>
            <w:szCs w:val="24"/>
          </w:rPr>
          <w:t>Assessorar nas atividades de ensino, pesquisa e extensão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569" w:author="simanke" w:date="2006-06-06T02:46:00Z"/>
        </w:rPr>
      </w:pPr>
      <w:del w:id="2568" w:author="simanke" w:date="2006-06-06T02:46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91" w:hanging="360"/>
        <w:jc w:val="both"/>
        <w:rPr>
          <w:rFonts w:ascii="Arial" w:hAnsi="Arial" w:eastAsia="Arial" w:cs="Arial"/>
          <w:bCs/>
          <w:szCs w:val="24"/>
          <w:del w:id="2571" w:author="simanke" w:date="2006-06-06T02:46:00Z"/>
        </w:rPr>
      </w:pPr>
      <w:del w:id="2570" w:author="simanke" w:date="2006-06-06T02:46:00Z">
        <w:r>
          <w:rPr>
            <w:rFonts w:eastAsia="Arial" w:cs="Arial" w:ascii="Arial" w:hAnsi="Arial"/>
            <w:bCs/>
            <w:szCs w:val="24"/>
          </w:rPr>
          <w:delText>Contribuir no desenvolvimento de projetos de sistemas de medição e controle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2573" w:author="simanke" w:date="2006-06-06T02:46:00Z"/>
        </w:rPr>
      </w:pPr>
      <w:del w:id="2572" w:author="simanke" w:date="2006-06-06T02:46:00Z">
        <w:r>
          <w:rPr>
            <w:rFonts w:eastAsia="Arial" w:cs="Arial" w:ascii="Arial" w:hAnsi="Arial"/>
            <w:bCs/>
            <w:szCs w:val="24"/>
          </w:rPr>
          <w:delText>Identificar as variáveis envolvidas no processo; determinar posições de medição e controle de processo; especificar instrumentos de sistemas de medição e controle; propor sistema de medição e controle; avaliar o desempenho de sistemas de medição e controle.</w:delText>
        </w:r>
      </w:del>
    </w:p>
    <w:p>
      <w:pPr>
        <w:pStyle w:val="Normal"/>
        <w:widowControl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rFonts w:ascii="Arial" w:hAnsi="Arial" w:eastAsia="Arial" w:cs="Arial"/>
          <w:bCs/>
          <w:szCs w:val="24"/>
          <w:del w:id="2575" w:author="simanke" w:date="2006-06-06T02:46:00Z"/>
        </w:rPr>
      </w:pPr>
      <w:del w:id="2574" w:author="simanke" w:date="2006-06-06T02:46:00Z">
        <w:r>
          <w:rPr>
            <w:rFonts w:eastAsia="Arial" w:cs="Arial" w:ascii="Arial" w:hAnsi="Arial"/>
            <w:bCs/>
            <w:szCs w:val="24"/>
          </w:rPr>
          <w:delText>Analisar tecnicamente a aquisição de produtos e serviços de medição e controle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2577" w:author="simanke" w:date="2006-06-06T02:46:00Z"/>
        </w:rPr>
      </w:pPr>
      <w:del w:id="2576" w:author="simanke" w:date="2006-06-06T02:46:00Z">
        <w:r>
          <w:rPr>
            <w:rFonts w:eastAsia="Arial" w:cs="Arial" w:ascii="Arial" w:hAnsi="Arial"/>
            <w:bCs/>
            <w:szCs w:val="24"/>
          </w:rPr>
          <w:delText>Estabelecer os objetivos da análise; Indicar fornecedores potenciais de produtos e serviços de medição e controle; testar as características técnicas de produtos e serviços dos diversos fornecedores; emitir parecer técnico sobre produtos e serviços de medição e controle.</w:delText>
        </w:r>
      </w:del>
    </w:p>
    <w:p>
      <w:pPr>
        <w:pStyle w:val="Normal"/>
        <w:widowControl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rFonts w:ascii="Arial" w:hAnsi="Arial" w:eastAsia="Arial" w:cs="Arial"/>
          <w:bCs/>
          <w:szCs w:val="24"/>
          <w:del w:id="2579" w:author="simanke" w:date="2006-06-06T02:46:00Z"/>
        </w:rPr>
      </w:pPr>
      <w:del w:id="2578" w:author="simanke" w:date="2006-06-06T02:46:00Z">
        <w:r>
          <w:rPr>
            <w:rFonts w:eastAsia="Arial" w:cs="Arial" w:ascii="Arial" w:hAnsi="Arial"/>
            <w:bCs/>
            <w:szCs w:val="24"/>
          </w:rPr>
          <w:delText>Gerenciar documenta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2581" w:author="simanke" w:date="2006-06-06T02:46:00Z"/>
        </w:rPr>
      </w:pPr>
      <w:del w:id="2580" w:author="simanke" w:date="2006-06-06T02:46:00Z">
        <w:r>
          <w:rPr>
            <w:rFonts w:eastAsia="Arial" w:cs="Arial" w:ascii="Arial" w:hAnsi="Arial"/>
            <w:bCs/>
            <w:szCs w:val="24"/>
          </w:rPr>
          <w:delText>Elaborar, analisar e atualizar procedimentos, instruções técnicas e gerenciais; cadastrar instrumentos de medição e controle; elaborar fichas e formulários de registros; emitir laudos e certificados da calibração de equipamentos e instrumentos de medição e controle; arquivar documentação técnica e gerencial gerenciar sistema de confiabilidade; elaborar sistema de codificação; estabelecer freqüência de calibração; controlar prazos para calibração; validar resultados da calibração; participar de auditorias internas e externas.</w:delText>
        </w:r>
      </w:del>
    </w:p>
    <w:p>
      <w:pPr>
        <w:pStyle w:val="Normal"/>
        <w:widowControl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rFonts w:ascii="Arial" w:hAnsi="Arial" w:eastAsia="Arial" w:cs="Arial"/>
          <w:bCs/>
          <w:szCs w:val="24"/>
          <w:del w:id="2583" w:author="simanke" w:date="2006-06-06T02:46:00Z"/>
        </w:rPr>
      </w:pPr>
      <w:del w:id="2582" w:author="simanke" w:date="2006-06-06T02:46:00Z">
        <w:r>
          <w:rPr>
            <w:rFonts w:eastAsia="Arial" w:cs="Arial" w:ascii="Arial" w:hAnsi="Arial"/>
            <w:bCs/>
            <w:szCs w:val="24"/>
          </w:rPr>
          <w:delText>Determinar valores de grandezas (medir)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2585" w:author="simanke" w:date="2006-06-06T02:46:00Z"/>
        </w:rPr>
      </w:pPr>
      <w:del w:id="2584" w:author="simanke" w:date="2006-06-06T02:46:00Z">
        <w:r>
          <w:rPr>
            <w:rFonts w:eastAsia="Arial" w:cs="Arial" w:ascii="Arial" w:hAnsi="Arial"/>
            <w:bCs/>
            <w:szCs w:val="24"/>
          </w:rPr>
          <w:delText>Ler e interpretar desenho técnico; selecionar métodos e princípios de medição; operar padrões, equipamentos, sistemas e instrumentos de medição e controle; realizar ensaios físicos-mecânicos; conservar padrões, equipamentos, sistemas e instrumentos de medição e controle.</w:delText>
        </w:r>
      </w:del>
    </w:p>
    <w:p>
      <w:pPr>
        <w:pStyle w:val="Normal"/>
        <w:widowControl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rFonts w:ascii="Arial" w:hAnsi="Arial" w:eastAsia="Arial" w:cs="Arial"/>
          <w:bCs/>
          <w:szCs w:val="24"/>
          <w:del w:id="2587" w:author="simanke" w:date="2006-06-06T02:53:00Z"/>
        </w:rPr>
      </w:pPr>
      <w:del w:id="2586" w:author="simanke" w:date="2006-06-06T02:53:00Z">
        <w:r>
          <w:rPr>
            <w:rFonts w:eastAsia="Arial" w:cs="Arial" w:ascii="Arial" w:hAnsi="Arial"/>
            <w:bCs/>
            <w:szCs w:val="24"/>
          </w:rPr>
          <w:delText>Calibrar padrões, equipamentos, sistemas e instrumentos de medição e controle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  <w:del w:id="2589" w:author="simanke" w:date="2006-06-06T02:53:00Z"/>
        </w:rPr>
      </w:pPr>
      <w:del w:id="2588" w:author="simanke" w:date="2006-06-06T02:53:00Z">
        <w:r>
          <w:rPr>
            <w:rFonts w:eastAsia="Arial" w:cs="Arial" w:ascii="Arial" w:hAnsi="Arial"/>
            <w:bCs/>
            <w:szCs w:val="24"/>
          </w:rPr>
          <w:delText>Identificar especificações técnicas e padrões de equipamentos, sistemas e instrumentos de medição e controle; monitorar as condições ambientais para a calibração; inspecionar visualmente padrões, equipamentos, sistemas e instrumentos de medição e controle; determinar o procedimento de calibração; calcular os resultados das medições; interpretar os resultados das medições; ajustar equipamentos, sistemas e instrumentos de medição e controle.</w:delText>
        </w:r>
      </w:del>
    </w:p>
    <w:p>
      <w:pPr>
        <w:pStyle w:val="Normal"/>
        <w:widowControl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del w:id="2591" w:author="simanke" w:date="2006-06-06T02:53:00Z"/>
        </w:rPr>
      </w:pPr>
      <w:del w:id="2590" w:author="simanke" w:date="2006-06-06T02:53:00Z">
        <w:r>
          <w:rPr>
            <w:rFonts w:eastAsia="Arial" w:cs="Arial" w:ascii="Arial" w:hAnsi="Arial"/>
            <w:bCs/>
            <w:szCs w:val="24"/>
          </w:rPr>
          <w:delText>Realizar manutenção de instrumentos de medição e controle:</w:delText>
        </w:r>
      </w:del>
    </w:p>
    <w:p>
      <w:pPr>
        <w:pStyle w:val="Normal"/>
        <w:widowControl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del w:id="2593" w:author="simanke" w:date="2006-06-06T02:53:00Z"/>
        </w:rPr>
      </w:pPr>
      <w:del w:id="2592" w:author="simanke" w:date="2006-06-06T02:53:00Z">
        <w:r>
          <w:rPr>
            <w:rFonts w:eastAsia="Arial" w:cs="Arial" w:ascii="Arial" w:hAnsi="Arial"/>
            <w:bCs/>
            <w:szCs w:val="24"/>
          </w:rPr>
          <w:delText>Retirar instrumentos de medição e controle; identificar disfunções em instrumentos de medição e controle; relacionar custos e benefícios da manutenção; reparar componentes danificados de instrumentos de medição e controle; substituir componentes danificados de instrumentos de medição e controle; instalar instrumentos de medição e controle; planejar manutenção preventiva, preditiva e corretiva.</w:delText>
        </w:r>
      </w:del>
    </w:p>
    <w:p>
      <w:pPr>
        <w:pStyle w:val="Normal"/>
        <w:widowControl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rFonts w:ascii="Arial" w:hAnsi="Arial" w:cs="Arial"/>
          <w:bCs/>
          <w:szCs w:val="24"/>
          <w:del w:id="2594" w:author="simanke" w:date="2006-06-06T02:53:00Z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MECÂN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4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ind w:left="791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ind w:left="791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ind w:left="791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596" w:author="simanke" w:date="2006-06-06T02:55:00Z"/>
        </w:rPr>
      </w:pPr>
      <w:del w:id="2595" w:author="simanke" w:date="2006-06-06T02:55:00Z">
        <w:r>
          <w:rPr>
            <w:rFonts w:cs="Arial" w:ascii="Arial" w:hAnsi="Arial"/>
            <w:bCs/>
            <w:szCs w:val="24"/>
          </w:rPr>
          <w:delText>Elaborar projetos de sistemas eletromecânicos; montar e instalar máquinas e equipamentos; planejar e realizar manutenção; desenvolver processos de fabricação e montagem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598" w:author="simanke" w:date="2006-06-06T02:55:00Z"/>
        </w:rPr>
      </w:pPr>
      <w:del w:id="2597" w:author="simanke" w:date="2006-06-06T02:55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ind w:left="720" w:hanging="360"/>
        <w:jc w:val="both"/>
        <w:rPr>
          <w:ins w:id="2621" w:author="simanke" w:date="2006-06-06T02:55:00Z"/>
        </w:rPr>
      </w:pPr>
      <w:ins w:id="2599" w:author="simanke" w:date="2006-06-06T02:55:00Z">
        <w:r>
          <w:rPr>
            <w:rFonts w:cs="Arial" w:ascii="Arial" w:hAnsi="Arial"/>
            <w:bCs/>
            <w:szCs w:val="24"/>
          </w:rPr>
          <w:t>Elaborar projetos de sistemas eletromecânicos;elaborar desenhos técnicos; especificar materiais e equipamentos,; definir leiaute; acompanhar a execução do projeto; propor alterações técnicas em projetos implantados executar tecnicamente os projetos de equipamentos e instalações mecânicas,</w:t>
        </w:r>
      </w:ins>
      <w:ins w:id="2600" w:author="simanke" w:date="2006-06-06T02:57:00Z">
        <w:r>
          <w:rPr>
            <w:rFonts w:cs="Arial" w:ascii="Arial" w:hAnsi="Arial"/>
            <w:bCs/>
            <w:szCs w:val="24"/>
          </w:rPr>
          <w:t xml:space="preserve"> Coordenar instalação,</w:t>
        </w:r>
      </w:ins>
      <w:ins w:id="2601" w:author="simanke" w:date="2006-06-06T02:55:00Z">
        <w:r>
          <w:rPr>
            <w:rFonts w:cs="Arial" w:ascii="Arial" w:hAnsi="Arial"/>
            <w:bCs/>
            <w:szCs w:val="24"/>
          </w:rPr>
          <w:t xml:space="preserve"> montar e instalar máquinas e equipamentos; planejar </w:t>
        </w:r>
      </w:ins>
      <w:ins w:id="2602" w:author="simanke" w:date="2006-06-06T02:57:00Z">
        <w:r>
          <w:rPr>
            <w:rFonts w:cs="Arial" w:ascii="Arial" w:hAnsi="Arial"/>
            <w:bCs/>
            <w:szCs w:val="24"/>
          </w:rPr>
          <w:t xml:space="preserve">,coordenar </w:t>
        </w:r>
      </w:ins>
      <w:ins w:id="2603" w:author="simanke" w:date="2006-06-06T02:55:00Z">
        <w:r>
          <w:rPr>
            <w:rFonts w:cs="Arial" w:ascii="Arial" w:hAnsi="Arial"/>
            <w:bCs/>
            <w:szCs w:val="24"/>
          </w:rPr>
          <w:t xml:space="preserve">e realizar manutenção; </w:t>
        </w:r>
      </w:ins>
      <w:ins w:id="2604" w:author="simanke" w:date="2006-06-06T02:57:00Z">
        <w:r>
          <w:rPr>
            <w:rFonts w:cs="Arial" w:ascii="Arial" w:hAnsi="Arial"/>
            <w:bCs/>
            <w:szCs w:val="24"/>
          </w:rPr>
          <w:t>avaliar condições de funcionamento, após a instalação; Detectar falhas em máquinas e sistemas; identificar causas de falhas; substituir peças e componentes; fazer ajustes circunstanciais de emergência; propor estudos para eliminação de falhas repetitivas; colocar máquinas e equipamentos em condições de funcionamento produtivo</w:t>
        </w:r>
      </w:ins>
      <w:ins w:id="2605" w:author="simanke" w:date="2006-06-06T03:04:00Z">
        <w:r>
          <w:rPr>
            <w:rFonts w:cs="Arial" w:ascii="Arial" w:hAnsi="Arial"/>
            <w:bCs/>
            <w:szCs w:val="24"/>
          </w:rPr>
          <w:t xml:space="preserve">; </w:t>
        </w:r>
      </w:ins>
      <w:ins w:id="2606" w:author="simanke" w:date="2006-06-06T02:57:00Z">
        <w:r>
          <w:rPr>
            <w:rFonts w:cs="Arial" w:ascii="Arial" w:hAnsi="Arial"/>
            <w:bCs/>
            <w:szCs w:val="24"/>
          </w:rPr>
          <w:t>treinar usuários na operação de máquinas e equipamentos instalados</w:t>
        </w:r>
      </w:ins>
      <w:ins w:id="2607" w:author="simanke" w:date="2006-06-06T03:05:00Z">
        <w:r>
          <w:rPr>
            <w:rFonts w:cs="Arial" w:ascii="Arial" w:hAnsi="Arial"/>
            <w:bCs/>
            <w:szCs w:val="24"/>
          </w:rPr>
          <w:t>;</w:t>
        </w:r>
      </w:ins>
      <w:ins w:id="2608" w:author="simanke" w:date="2006-06-06T02:57:00Z">
        <w:r>
          <w:rPr>
            <w:rFonts w:cs="Arial" w:ascii="Arial" w:hAnsi="Arial"/>
            <w:bCs/>
            <w:szCs w:val="24"/>
          </w:rPr>
          <w:t xml:space="preserve"> </w:t>
        </w:r>
      </w:ins>
      <w:ins w:id="2609" w:author="simanke" w:date="2006-06-06T02:55:00Z">
        <w:r>
          <w:rPr>
            <w:rFonts w:cs="Arial" w:ascii="Arial" w:hAnsi="Arial"/>
            <w:bCs/>
            <w:szCs w:val="24"/>
          </w:rPr>
          <w:t>desenvolver processos de fabricação e montagem.</w:t>
        </w:r>
      </w:ins>
      <w:ins w:id="2610" w:author="simanke" w:date="2006-06-06T03:06:00Z">
        <w:r>
          <w:rPr>
            <w:rFonts w:cs="Arial" w:ascii="Arial" w:hAnsi="Arial"/>
            <w:bCs/>
            <w:szCs w:val="24"/>
          </w:rPr>
          <w:t xml:space="preserve"> </w:t>
        </w:r>
      </w:ins>
      <w:ins w:id="2611" w:author="simanke" w:date="2006-06-06T02:55:00Z">
        <w:r>
          <w:rPr>
            <w:rFonts w:cs="Arial" w:ascii="Arial" w:hAnsi="Arial"/>
            <w:bCs/>
            <w:szCs w:val="24"/>
          </w:rPr>
          <w:t>Redigir relatórios técnicos; elaborar manuais e procedimentos; elaborar folha de processo e de orientação</w:t>
        </w:r>
      </w:ins>
      <w:ins w:id="2612" w:author="simanke" w:date="2006-06-06T03:06:00Z">
        <w:r>
          <w:rPr>
            <w:rFonts w:cs="Arial" w:ascii="Arial" w:hAnsi="Arial"/>
            <w:bCs/>
            <w:szCs w:val="24"/>
          </w:rPr>
          <w:t xml:space="preserve">. </w:t>
        </w:r>
      </w:ins>
      <w:ins w:id="2613" w:author="simanke" w:date="2006-06-06T02:55:00Z">
        <w:r>
          <w:rPr>
            <w:rFonts w:cs="Arial" w:ascii="Arial" w:hAnsi="Arial"/>
            <w:b/>
            <w:bCs/>
            <w:i/>
            <w:szCs w:val="24"/>
          </w:rPr>
          <w:t>Realizar compras técnicas, avaliar as condições técnicas de contratos e especificação de serviços</w:t>
        </w:r>
      </w:ins>
      <w:ins w:id="2614" w:author="simanke" w:date="2006-06-06T03:07:00Z">
        <w:r>
          <w:rPr>
            <w:rFonts w:cs="Arial" w:ascii="Arial" w:hAnsi="Arial"/>
            <w:b/>
            <w:bCs/>
            <w:i/>
            <w:szCs w:val="24"/>
          </w:rPr>
          <w:t xml:space="preserve">. </w:t>
        </w:r>
      </w:ins>
      <w:ins w:id="2615" w:author="simanke" w:date="2006-06-06T02:55:00Z">
        <w:r>
          <w:rPr>
            <w:rFonts w:cs="Arial" w:ascii="Arial" w:hAnsi="Arial"/>
            <w:b/>
            <w:bCs/>
            <w:i/>
            <w:szCs w:val="24"/>
          </w:rPr>
          <w:t>Cumprir normas de segurança e de preservação ambiental, zelar pela utilização de equipamentos de proteção individual (EPI) e coletivo (EPC); identificar condições e atos inseguros; destinar, aos locais apropriados, os materiais descartáveis; sugerir a utilização de materiais e produtos não agressivos ao meio ambiente; manter os postos de trabalho em condições seguras</w:t>
        </w:r>
      </w:ins>
      <w:ins w:id="2616" w:author="simanke" w:date="2006-06-06T02:55:00Z">
        <w:r>
          <w:rPr>
            <w:rFonts w:cs="Arial" w:ascii="Arial" w:hAnsi="Arial"/>
            <w:bCs/>
            <w:szCs w:val="24"/>
          </w:rPr>
          <w:t>.</w:t>
        </w:r>
      </w:ins>
      <w:ins w:id="2617" w:author="simanke" w:date="2006-06-06T03:06:00Z">
        <w:r>
          <w:rPr>
            <w:rFonts w:cs="Arial" w:ascii="Arial" w:hAnsi="Arial"/>
            <w:bCs/>
            <w:szCs w:val="24"/>
          </w:rPr>
          <w:t xml:space="preserve"> Assessorar nas atividades de ensino, pesquisa e extensão.</w:t>
        </w:r>
      </w:ins>
      <w:ins w:id="2618" w:author="simanke" w:date="2006-06-06T02:55:00Z">
        <w:r>
          <w:rPr>
            <w:rFonts w:cs="Arial" w:ascii="Arial" w:hAnsi="Arial"/>
            <w:bCs/>
            <w:szCs w:val="24"/>
          </w:rPr>
          <w:t>Utilizar recursos de informática.</w:t>
        </w:r>
      </w:ins>
      <w:ins w:id="2619" w:author="simanke" w:date="2006-06-06T03:07:00Z">
        <w:r>
          <w:rPr>
            <w:rFonts w:cs="Arial" w:ascii="Arial" w:hAnsi="Arial"/>
            <w:bCs/>
            <w:szCs w:val="24"/>
          </w:rPr>
          <w:t xml:space="preserve"> </w:t>
        </w:r>
      </w:ins>
      <w:ins w:id="2620" w:author="simanke" w:date="2006-06-06T02:55:00Z">
        <w:r>
          <w:rPr>
            <w:rFonts w:cs="Arial" w:ascii="Arial" w:hAnsi="Arial"/>
            <w:bCs/>
            <w:szCs w:val="24"/>
          </w:rPr>
          <w:t>Executar outras tarefas de mesma natureza e nível de complexidade associadas ao ambiente organizacional.</w:t>
        </w:r>
      </w:ins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623" w:author="simanke" w:date="2006-06-06T03:10:00Z"/>
        </w:rPr>
      </w:pPr>
      <w:del w:id="2622" w:author="simanke" w:date="2006-06-06T03:10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625" w:author="simanke" w:date="2006-06-06T03:10:00Z"/>
        </w:rPr>
      </w:pPr>
      <w:del w:id="2624" w:author="simanke" w:date="2006-06-06T03:10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27" w:author="simanke" w:date="2006-06-06T03:10:00Z"/>
        </w:rPr>
      </w:pPr>
      <w:del w:id="2626" w:author="simanke" w:date="2006-06-06T03:10:00Z">
        <w:r>
          <w:rPr>
            <w:rFonts w:cs="Arial" w:ascii="Arial" w:hAnsi="Arial"/>
            <w:bCs/>
            <w:szCs w:val="24"/>
          </w:rPr>
          <w:delText>Elaborar projetos de sistemas eletromecânic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629" w:author="simanke" w:date="2006-06-06T03:10:00Z"/>
        </w:rPr>
      </w:pPr>
      <w:del w:id="2628" w:author="simanke" w:date="2006-06-06T03:10:00Z">
        <w:r>
          <w:rPr>
            <w:rFonts w:cs="Arial" w:ascii="Arial" w:hAnsi="Arial"/>
            <w:bCs/>
            <w:szCs w:val="24"/>
          </w:rPr>
          <w:delText>Interpretar características técnicas de sistemas elétricos do projeto; analisar, com as áreas de interface do projeto, necessidades dos usuários; analisar relação custo x benefício; desenvolver projetos de automação; utilizar normas técnicas; elaborar desenhos técnicos; especificar materiais e equipamentos, consultando catálogos técnicos; definir leiaute; acompanhar a execução do projeto; propor alterações técnicas em projetos implantados.</w:delText>
        </w:r>
      </w:del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31" w:author="simanke" w:date="2006-06-06T03:10:00Z"/>
        </w:rPr>
      </w:pPr>
      <w:del w:id="2630" w:author="simanke" w:date="2006-06-06T03:10:00Z">
        <w:r>
          <w:rPr>
            <w:rFonts w:cs="Arial" w:ascii="Arial" w:hAnsi="Arial"/>
            <w:bCs/>
            <w:szCs w:val="24"/>
          </w:rPr>
          <w:delText>Montar máquinas e equipament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633" w:author="simanke" w:date="2006-06-06T03:10:00Z"/>
        </w:rPr>
      </w:pPr>
      <w:del w:id="2632" w:author="simanke" w:date="2006-06-06T03:10:00Z">
        <w:r>
          <w:rPr>
            <w:rFonts w:cs="Arial" w:ascii="Arial" w:hAnsi="Arial"/>
            <w:bCs/>
            <w:szCs w:val="24"/>
          </w:rPr>
          <w:delText>Interpretar manuais e desenhos; realizar ajustes dimensionais e de posição; detectar falhas do projeto; propor alterações, tendo em vista a agilização de processos de montagem; realizar testes de funcionamento.</w:delText>
        </w:r>
      </w:del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35" w:author="simanke" w:date="2006-06-06T03:10:00Z"/>
        </w:rPr>
      </w:pPr>
      <w:del w:id="2634" w:author="simanke" w:date="2006-06-06T03:10:00Z">
        <w:r>
          <w:rPr>
            <w:rFonts w:cs="Arial" w:ascii="Arial" w:hAnsi="Arial"/>
            <w:bCs/>
            <w:szCs w:val="24"/>
          </w:rPr>
          <w:delText>Instalar máquinas e equipament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637" w:author="simanke" w:date="2006-06-06T03:10:00Z"/>
        </w:rPr>
      </w:pPr>
      <w:del w:id="2636" w:author="simanke" w:date="2006-06-06T03:10:00Z">
        <w:r>
          <w:rPr>
            <w:rFonts w:cs="Arial" w:ascii="Arial" w:hAnsi="Arial"/>
            <w:bCs/>
            <w:szCs w:val="24"/>
          </w:rPr>
          <w:delText>Conferir materiais e peças para instalação; verificar condições para instalação de máquinas e equipamentos; coordenar instalação de máquinas e equipamentos; avaliar condições de funcionamento, após a instalação; treinar usuários na operação de máquinas e equipamentos instalados.</w:delText>
        </w:r>
      </w:del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39" w:author="simanke" w:date="2006-06-06T03:10:00Z"/>
        </w:rPr>
      </w:pPr>
      <w:del w:id="2638" w:author="simanke" w:date="2006-06-06T03:10:00Z">
        <w:r>
          <w:rPr>
            <w:rFonts w:cs="Arial" w:ascii="Arial" w:hAnsi="Arial"/>
            <w:bCs/>
            <w:szCs w:val="24"/>
          </w:rPr>
          <w:delText>Planejar manuten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641" w:author="simanke" w:date="2006-06-06T03:10:00Z"/>
        </w:rPr>
      </w:pPr>
      <w:del w:id="2640" w:author="simanke" w:date="2006-06-06T03:10:00Z">
        <w:r>
          <w:rPr>
            <w:rFonts w:cs="Arial" w:ascii="Arial" w:hAnsi="Arial"/>
            <w:bCs/>
            <w:szCs w:val="24"/>
          </w:rPr>
          <w:delText>Inspecionar equipamentos, para a definição do tipo de manutenção; levantar dados de controle de manutenção; elaborar cronograma de manutenção; estimar custo da manutenção; providenciar peças e materiais para reposição; coordenar manutenção.</w:delText>
        </w:r>
      </w:del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43" w:author="simanke" w:date="2006-06-06T03:10:00Z"/>
        </w:rPr>
      </w:pPr>
      <w:del w:id="2642" w:author="simanke" w:date="2006-06-06T03:10:00Z">
        <w:r>
          <w:rPr>
            <w:rFonts w:cs="Arial" w:ascii="Arial" w:hAnsi="Arial"/>
            <w:bCs/>
            <w:szCs w:val="24"/>
          </w:rPr>
          <w:delText>Executar manuten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645" w:author="simanke" w:date="2006-06-06T03:10:00Z"/>
        </w:rPr>
      </w:pPr>
      <w:del w:id="2644" w:author="simanke" w:date="2006-06-06T03:10:00Z">
        <w:r>
          <w:rPr>
            <w:rFonts w:cs="Arial" w:ascii="Arial" w:hAnsi="Arial"/>
            <w:bCs/>
            <w:szCs w:val="24"/>
          </w:rPr>
          <w:delText>Detectar falhas em máquinas e sistemas; identificar causas de falhas; substituir peças e componentes; fazer ajustes circunstanciais de emergência; propor estudos para eliminação de falhas repetitivas; colocar máquinas e equipamentos em condições de funcionamento produtivo.</w:delText>
        </w:r>
      </w:del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47" w:author="simanke" w:date="2006-06-06T03:10:00Z"/>
        </w:rPr>
      </w:pPr>
      <w:del w:id="2646" w:author="simanke" w:date="2006-06-06T03:10:00Z">
        <w:r>
          <w:rPr>
            <w:rFonts w:cs="Arial" w:ascii="Arial" w:hAnsi="Arial"/>
            <w:bCs/>
            <w:szCs w:val="24"/>
          </w:rPr>
          <w:delText>Desenvolver processos de fabricação e montagem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649" w:author="simanke" w:date="2006-06-06T03:10:00Z"/>
        </w:rPr>
      </w:pPr>
      <w:del w:id="2648" w:author="simanke" w:date="2006-06-06T03:10:00Z">
        <w:r>
          <w:rPr>
            <w:rFonts w:cs="Arial" w:ascii="Arial" w:hAnsi="Arial"/>
            <w:bCs/>
            <w:szCs w:val="24"/>
          </w:rPr>
          <w:delText>Estabelecer seqüência de operações; identificar recursos dos equipamentos disponíveis; estabelecer método e tempo de fabricação; realizar teste de ajuste final (tryout); utilizar ferramentas para a garantia da qualidade no processo; analisar processos, visando melhorias e eliminação de falhas; controlar a produtividade do processo; balancear linhas, tendo em vista a otimização de processos; treinar equipes de trabalho.</w:delText>
        </w:r>
      </w:del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51" w:author="simanke" w:date="2006-06-06T03:10:00Z"/>
        </w:rPr>
      </w:pPr>
      <w:del w:id="2650" w:author="simanke" w:date="2006-06-06T03:10:00Z">
        <w:r>
          <w:rPr>
            <w:rFonts w:cs="Arial" w:ascii="Arial" w:hAnsi="Arial"/>
            <w:bCs/>
            <w:szCs w:val="24"/>
          </w:rPr>
          <w:delText>Elaborar documentação técnic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653" w:author="simanke" w:date="2006-06-06T03:10:00Z"/>
        </w:rPr>
      </w:pPr>
      <w:del w:id="2652" w:author="simanke" w:date="2006-06-06T03:10:00Z">
        <w:r>
          <w:rPr>
            <w:rFonts w:cs="Arial" w:ascii="Arial" w:hAnsi="Arial"/>
            <w:bCs/>
            <w:szCs w:val="24"/>
          </w:rPr>
          <w:delText xml:space="preserve">Redigir relatórios técnicos; utilizar recursos de informática; fazer listas de verificação (check list); elaborar manuais e procedimentos; elaborar folha de processo e de orientação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55" w:author="simanke" w:date="2006-06-06T03:10:00Z"/>
        </w:rPr>
      </w:pPr>
      <w:del w:id="2654" w:author="simanke" w:date="2006-06-06T03:10:00Z">
        <w:r>
          <w:rPr>
            <w:rFonts w:cs="Arial" w:ascii="Arial" w:hAnsi="Arial"/>
            <w:bCs/>
            <w:szCs w:val="24"/>
          </w:rPr>
          <w:delText>Realizar compras técnica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657" w:author="simanke" w:date="2006-06-06T03:10:00Z"/>
        </w:rPr>
      </w:pPr>
      <w:del w:id="2656" w:author="simanke" w:date="2006-06-06T03:10:00Z">
        <w:r>
          <w:rPr>
            <w:rFonts w:cs="Arial" w:ascii="Arial" w:hAnsi="Arial"/>
            <w:bCs/>
            <w:szCs w:val="24"/>
          </w:rPr>
          <w:delText>Desenvolver fornecedores; analisar orçamentos; avaliar as condições técnicas de contratos e especificação de serviços; administrar prazos estabelecidos; avaliar desempenho de fornecedores; homologar fornecedores.</w:delText>
        </w:r>
      </w:del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59" w:author="simanke" w:date="2006-06-06T03:10:00Z"/>
        </w:rPr>
      </w:pPr>
      <w:del w:id="2658" w:author="simanke" w:date="2006-06-06T03:10:00Z">
        <w:r>
          <w:rPr>
            <w:rFonts w:cs="Arial" w:ascii="Arial" w:hAnsi="Arial"/>
            <w:bCs/>
            <w:szCs w:val="24"/>
          </w:rPr>
          <w:delText>Cumprir normas de segurança e de preservação ambiental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2661" w:author="simanke" w:date="2006-06-06T03:10:00Z"/>
        </w:rPr>
      </w:pPr>
      <w:del w:id="2660" w:author="simanke" w:date="2006-06-06T03:10:00Z">
        <w:r>
          <w:rPr>
            <w:rFonts w:cs="Arial" w:ascii="Arial" w:hAnsi="Arial"/>
            <w:bCs/>
            <w:szCs w:val="24"/>
          </w:rPr>
          <w:delText>Zelar pela utilização de equipamentos de proteção individual (EPI) e coletivo (EPC); identificar condições e atos inseguros; destinar, aos locais apropriados, os materiais descartáveis; sugerir a utilização de materiais e produtos não agressivos ao meio ambiente; manter os postos de trabalho em condições seguras.</w:delText>
        </w:r>
      </w:del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63" w:author="simanke" w:date="2006-06-06T03:10:00Z"/>
        </w:rPr>
      </w:pPr>
      <w:del w:id="2662" w:author="simanke" w:date="2006-06-06T03:10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65" w:author="simanke" w:date="2006-06-06T03:10:00Z"/>
        </w:rPr>
      </w:pPr>
      <w:del w:id="2664" w:author="simanke" w:date="2006-06-06T03:10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METALURG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tarefas de caráter técnico referentes à produção de metais, orientando-se por plantas, esquemas, especificações técnicas e outros subsídios para colaborar nos trabalhos de aplicação e controle de procedimentos com vistas à produção ou tratamento de metai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667" w:author="simanke" w:date="2006-06-06T03:13:00Z"/>
        </w:rPr>
      </w:pPr>
      <w:del w:id="2666" w:author="simanke" w:date="2006-06-06T03:13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ind w:left="0" w:hanging="0"/>
        <w:jc w:val="both"/>
        <w:rPr>
          <w:ins w:id="2683" w:author="simanke" w:date="2006-06-06T03:12:00Z"/>
        </w:rPr>
      </w:pPr>
      <w:ins w:id="2668" w:author="simanke" w:date="2006-06-06T03:12:00Z">
        <w:r>
          <w:rPr>
            <w:rFonts w:cs="Arial" w:ascii="Arial" w:hAnsi="Arial"/>
            <w:bCs/>
            <w:szCs w:val="24"/>
          </w:rPr>
          <w:t>Realizar ensaios e experiências relacionadas com a metalurgia dos metais ferrosos e não-ferrosos. Participar de testes de produção e de laboratório e de estudos das propriedades físicas das aplicações industriais dos metais.</w:t>
        </w:r>
      </w:ins>
      <w:ins w:id="2669" w:author="simanke" w:date="2006-06-06T03:14:00Z">
        <w:r>
          <w:rPr>
            <w:rFonts w:cs="Arial" w:ascii="Arial" w:hAnsi="Arial"/>
            <w:bCs/>
            <w:szCs w:val="24"/>
          </w:rPr>
          <w:t xml:space="preserve"> </w:t>
        </w:r>
      </w:ins>
      <w:ins w:id="2670" w:author="simanke" w:date="2006-06-06T03:12:00Z">
        <w:r>
          <w:rPr>
            <w:rFonts w:cs="Arial" w:ascii="Arial" w:hAnsi="Arial"/>
            <w:bCs/>
            <w:szCs w:val="24"/>
          </w:rPr>
          <w:t>Orientar e controlar as operações de redução de minérios e refino dos metais.</w:t>
        </w:r>
      </w:ins>
      <w:ins w:id="2671" w:author="simanke" w:date="2006-06-06T03:14:00Z">
        <w:r>
          <w:rPr>
            <w:rFonts w:cs="Arial" w:ascii="Arial" w:hAnsi="Arial"/>
            <w:bCs/>
            <w:szCs w:val="24"/>
          </w:rPr>
          <w:t xml:space="preserve"> </w:t>
        </w:r>
      </w:ins>
      <w:ins w:id="2672" w:author="simanke" w:date="2006-06-06T03:12:00Z">
        <w:r>
          <w:rPr>
            <w:rFonts w:cs="Arial" w:ascii="Arial" w:hAnsi="Arial"/>
            <w:bCs/>
            <w:szCs w:val="24"/>
          </w:rPr>
          <w:t>Participar do controle técnico das operações de produção e tratamento dos metais.</w:t>
        </w:r>
      </w:ins>
      <w:ins w:id="2673" w:author="simanke" w:date="2006-06-06T03:14:00Z">
        <w:r>
          <w:rPr>
            <w:rFonts w:cs="Arial" w:ascii="Arial" w:hAnsi="Arial"/>
            <w:bCs/>
            <w:szCs w:val="24"/>
          </w:rPr>
          <w:t xml:space="preserve"> </w:t>
        </w:r>
      </w:ins>
      <w:ins w:id="2674" w:author="simanke" w:date="2006-06-06T03:12:00Z">
        <w:r>
          <w:rPr>
            <w:rFonts w:cs="Arial" w:ascii="Arial" w:hAnsi="Arial"/>
            <w:bCs/>
            <w:szCs w:val="24"/>
          </w:rPr>
          <w:t>Executar</w:t>
        </w:r>
      </w:ins>
      <w:ins w:id="2675" w:author="simanke" w:date="2006-06-06T03:14:00Z">
        <w:r>
          <w:rPr>
            <w:rFonts w:cs="Arial" w:ascii="Arial" w:hAnsi="Arial"/>
            <w:bCs/>
            <w:szCs w:val="24"/>
          </w:rPr>
          <w:t xml:space="preserve"> </w:t>
        </w:r>
      </w:ins>
      <w:ins w:id="2676" w:author="simanke" w:date="2006-06-06T03:12:00Z">
        <w:r>
          <w:rPr>
            <w:rFonts w:cs="Arial" w:ascii="Arial" w:hAnsi="Arial"/>
            <w:bCs/>
            <w:szCs w:val="24"/>
          </w:rPr>
          <w:t>desenhos técnicos de sua especialidade Analisar amostras de minerais, ligas e produtos.Identificar e resolver problemas referentes ao tratamento de metais sob supervisão do engenheiro.</w:t>
        </w:r>
      </w:ins>
      <w:ins w:id="2677" w:author="simanke" w:date="2006-06-06T03:14:00Z">
        <w:r>
          <w:rPr>
            <w:rFonts w:cs="Arial" w:ascii="Arial" w:hAnsi="Arial"/>
            <w:bCs/>
            <w:szCs w:val="24"/>
          </w:rPr>
          <w:t xml:space="preserve"> </w:t>
        </w:r>
      </w:ins>
      <w:ins w:id="2678" w:author="simanke" w:date="2006-06-06T03:12:00Z">
        <w:r>
          <w:rPr>
            <w:rFonts w:cs="Arial" w:ascii="Arial" w:hAnsi="Arial"/>
            <w:bCs/>
            <w:szCs w:val="24"/>
          </w:rPr>
          <w:t>Registrar dados e resultados obtidos, elaborando relatórios.Realizar análise metalográfica e ensaios mecânicos dos materiais.Verificar na</w:t>
        </w:r>
      </w:ins>
      <w:ins w:id="2679" w:author="simanke" w:date="2006-06-06T03:14:00Z">
        <w:r>
          <w:rPr>
            <w:rFonts w:cs="Arial" w:ascii="Arial" w:hAnsi="Arial"/>
            <w:bCs/>
            <w:szCs w:val="24"/>
          </w:rPr>
          <w:t>s</w:t>
        </w:r>
      </w:ins>
      <w:ins w:id="2680" w:author="simanke" w:date="2006-06-06T03:12:00Z">
        <w:r>
          <w:rPr>
            <w:rFonts w:cs="Arial" w:ascii="Arial" w:hAnsi="Arial"/>
            <w:bCs/>
            <w:szCs w:val="24"/>
          </w:rPr>
          <w:t xml:space="preserve"> análises químicas o enquadramento de matéria-prima, dentro dos padrões estabelecidos pelo engenheiro.</w:t>
        </w:r>
      </w:ins>
      <w:ins w:id="2681" w:author="simanke" w:date="2006-06-06T03:15:00Z">
        <w:r>
          <w:rPr>
            <w:rFonts w:cs="Arial" w:ascii="Arial" w:hAnsi="Arial"/>
            <w:bCs/>
            <w:szCs w:val="24"/>
          </w:rPr>
          <w:t xml:space="preserve"> Assessorar nas atividades de ensino, pesquisa e extensão.</w:t>
        </w:r>
      </w:ins>
      <w:ins w:id="2682" w:author="simanke" w:date="2006-06-06T03:12:00Z">
        <w:r>
          <w:rPr>
            <w:rFonts w:cs="Arial" w:ascii="Arial" w:hAnsi="Arial"/>
            <w:bCs/>
            <w:szCs w:val="24"/>
          </w:rPr>
          <w:t>Utilizar recursos de informática.Executar outras tarefas de mesma natureza e nível de complexidade associadas ao ambiente organizacional.</w:t>
        </w:r>
      </w:ins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685" w:author="simanke" w:date="2006-06-06T03:15:00Z"/>
        </w:rPr>
      </w:pPr>
      <w:del w:id="2684" w:author="simanke" w:date="2006-06-06T03:15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87" w:author="simanke" w:date="2006-06-06T03:15:00Z"/>
        </w:rPr>
      </w:pPr>
      <w:del w:id="2686" w:author="simanke" w:date="2006-06-06T03:15:00Z">
        <w:r>
          <w:rPr>
            <w:rFonts w:cs="Arial" w:ascii="Arial" w:hAnsi="Arial"/>
            <w:bCs/>
            <w:szCs w:val="24"/>
          </w:rPr>
          <w:delText>Realizar ensaios e experiências relacionadas com a metalurgia dos metais ferrosos e não-ferrosos.</w:delText>
        </w:r>
      </w:del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89" w:author="simanke" w:date="2006-06-06T03:15:00Z"/>
        </w:rPr>
      </w:pPr>
      <w:del w:id="2688" w:author="simanke" w:date="2006-06-06T03:15:00Z">
        <w:r>
          <w:rPr>
            <w:rFonts w:cs="Arial" w:ascii="Arial" w:hAnsi="Arial"/>
            <w:bCs/>
            <w:szCs w:val="24"/>
          </w:rPr>
          <w:delText>Participar de testes de produção e de laboratório.</w:delText>
        </w:r>
      </w:del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91" w:author="simanke" w:date="2006-06-06T03:15:00Z"/>
        </w:rPr>
      </w:pPr>
      <w:del w:id="2690" w:author="simanke" w:date="2006-06-06T03:15:00Z">
        <w:r>
          <w:rPr>
            <w:rFonts w:cs="Arial" w:ascii="Arial" w:hAnsi="Arial"/>
            <w:bCs/>
            <w:szCs w:val="24"/>
          </w:rPr>
          <w:delText>Participar de estudos das propriedades físicas das aplicações industriais dos metais.</w:delText>
        </w:r>
      </w:del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93" w:author="simanke" w:date="2006-06-06T03:15:00Z"/>
        </w:rPr>
      </w:pPr>
      <w:del w:id="2692" w:author="simanke" w:date="2006-06-06T03:15:00Z">
        <w:r>
          <w:rPr>
            <w:rFonts w:cs="Arial" w:ascii="Arial" w:hAnsi="Arial"/>
            <w:bCs/>
            <w:szCs w:val="24"/>
          </w:rPr>
          <w:delText>Orientar e controlar as operações de redução de minérios e refino dos metais.</w:delText>
        </w:r>
      </w:del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95" w:author="simanke" w:date="2006-06-06T03:15:00Z"/>
        </w:rPr>
      </w:pPr>
      <w:del w:id="2694" w:author="simanke" w:date="2006-06-06T03:15:00Z">
        <w:r>
          <w:rPr>
            <w:rFonts w:cs="Arial" w:ascii="Arial" w:hAnsi="Arial"/>
            <w:bCs/>
            <w:szCs w:val="24"/>
          </w:rPr>
          <w:delText>Participar do controle técnico das operações de produção e tratamento dos metais.</w:delText>
        </w:r>
      </w:del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97" w:author="simanke" w:date="2006-06-06T03:15:00Z"/>
        </w:rPr>
      </w:pPr>
      <w:del w:id="2696" w:author="simanke" w:date="2006-06-06T03:15:00Z">
        <w:r>
          <w:rPr>
            <w:rFonts w:cs="Arial" w:ascii="Arial" w:hAnsi="Arial"/>
            <w:bCs/>
            <w:szCs w:val="24"/>
          </w:rPr>
          <w:delText>Executar, quando necessário, desenhos técnicos de sua especialidade segundo especificações técnicas.</w:delText>
        </w:r>
      </w:del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699" w:author="simanke" w:date="2006-06-06T03:15:00Z"/>
        </w:rPr>
      </w:pPr>
      <w:del w:id="2698" w:author="simanke" w:date="2006-06-06T03:15:00Z">
        <w:r>
          <w:rPr>
            <w:rFonts w:cs="Arial" w:ascii="Arial" w:hAnsi="Arial"/>
            <w:bCs/>
            <w:szCs w:val="24"/>
          </w:rPr>
          <w:delText>Analisar amostras de minerais, ligas e produtos.</w:delText>
        </w:r>
      </w:del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701" w:author="simanke" w:date="2006-06-06T03:15:00Z"/>
        </w:rPr>
      </w:pPr>
      <w:del w:id="2700" w:author="simanke" w:date="2006-06-06T03:15:00Z">
        <w:r>
          <w:rPr>
            <w:rFonts w:cs="Arial" w:ascii="Arial" w:hAnsi="Arial"/>
            <w:bCs/>
            <w:szCs w:val="24"/>
          </w:rPr>
          <w:delText>Identificar e resolver problemas referentes ao tratamento de metais sob supervisão do engenheiro.</w:delText>
        </w:r>
      </w:del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703" w:author="simanke" w:date="2006-06-06T03:15:00Z"/>
        </w:rPr>
      </w:pPr>
      <w:del w:id="2702" w:author="simanke" w:date="2006-06-06T03:15:00Z">
        <w:r>
          <w:rPr>
            <w:rFonts w:cs="Arial" w:ascii="Arial" w:hAnsi="Arial"/>
            <w:bCs/>
            <w:szCs w:val="24"/>
          </w:rPr>
          <w:delText>Registrar dados e resultados obtidos, elaborando relatórios.</w:delText>
        </w:r>
      </w:del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705" w:author="simanke" w:date="2006-06-06T03:15:00Z"/>
        </w:rPr>
      </w:pPr>
      <w:del w:id="2704" w:author="simanke" w:date="2006-06-06T03:15:00Z">
        <w:r>
          <w:rPr>
            <w:rFonts w:cs="Arial" w:ascii="Arial" w:hAnsi="Arial"/>
            <w:bCs/>
            <w:szCs w:val="24"/>
          </w:rPr>
          <w:delText>Realizar análise metalográfica e ensaios mecânicos dos materiais.</w:delText>
        </w:r>
      </w:del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707" w:author="simanke" w:date="2006-06-06T03:15:00Z"/>
        </w:rPr>
      </w:pPr>
      <w:del w:id="2706" w:author="simanke" w:date="2006-06-06T03:15:00Z">
        <w:r>
          <w:rPr>
            <w:rFonts w:cs="Arial" w:ascii="Arial" w:hAnsi="Arial"/>
            <w:bCs/>
            <w:szCs w:val="24"/>
          </w:rPr>
          <w:delText>Verificar na análises químicas o enquadramento de matéria-prima, dentro dos padrões estabelecidos pelo engenheiro.</w:delText>
        </w:r>
      </w:del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709" w:author="simanke" w:date="2006-06-06T03:15:00Z"/>
        </w:rPr>
      </w:pPr>
      <w:del w:id="2708" w:author="simanke" w:date="2006-06-06T03:15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711" w:author="simanke" w:date="2006-06-06T03:15:00Z"/>
        </w:rPr>
      </w:pPr>
      <w:del w:id="2710" w:author="simanke" w:date="2006-06-06T03:15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2713" w:author="simanke" w:date="2006-06-06T02:54:00Z"/>
        </w:rPr>
      </w:pPr>
      <w:ins w:id="2712" w:author="simanke" w:date="2006-06-06T02:54:00Z">
        <w:r>
          <w:rPr>
            <w:rFonts w:cs="Arial" w:ascii="Arial" w:hAnsi="Arial"/>
            <w:b w:val="false"/>
            <w:bCs/>
            <w:sz w:val="24"/>
            <w:szCs w:val="24"/>
          </w:rPr>
          <w:t>PLANO DE CARREIRA DOS CARGOS TÉCNICO-ADMINISTRATIVOS EM EDUCAÇÃO</w:t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2715" w:author="simanke" w:date="2006-06-06T02:54:00Z"/>
        </w:rPr>
      </w:pPr>
      <w:ins w:id="2714" w:author="simanke" w:date="2006-06-06T02:54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2717" w:author="simanke" w:date="2006-06-06T02:54:00Z"/>
        </w:rPr>
      </w:pPr>
      <w:ins w:id="2716" w:author="simanke" w:date="2006-06-06T02:54:00Z">
        <w:r>
          <w:rPr>
            <w:rFonts w:cs="Arial" w:ascii="Arial" w:hAnsi="Arial"/>
            <w:b w:val="false"/>
            <w:bCs/>
            <w:sz w:val="24"/>
            <w:szCs w:val="24"/>
          </w:rPr>
          <w:t>DESCRIÇÃO DO CARGO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ins w:id="2720" w:author="simanke" w:date="2006-06-06T02:54:00Z"/>
        </w:rPr>
      </w:pPr>
      <w:ins w:id="2718" w:author="simanke" w:date="2006-06-06T02:54:00Z">
        <w:r>
          <w:rPr>
            <w:rFonts w:cs="Arial" w:ascii="Arial" w:hAnsi="Arial"/>
            <w:bCs/>
            <w:szCs w:val="24"/>
          </w:rPr>
          <w:t xml:space="preserve">NÍVEL DE CLASSIFICAÇÃO: </w:t>
        </w:r>
      </w:ins>
      <w:ins w:id="2719" w:author="simanke" w:date="2006-06-06T02:54:00Z">
        <w:r>
          <w:rPr>
            <w:rFonts w:cs="Arial" w:ascii="Arial" w:hAnsi="Arial"/>
            <w:b/>
            <w:bCs/>
            <w:szCs w:val="24"/>
          </w:rPr>
          <w:t>D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  <w:ins w:id="2722" w:author="simanke" w:date="2006-06-06T02:54:00Z"/>
        </w:rPr>
      </w:pPr>
      <w:ins w:id="2721" w:author="simanke" w:date="2006-06-06T02:54:00Z">
        <w:r>
          <w:rPr>
            <w:rFonts w:cs="Arial" w:ascii="Arial" w:hAnsi="Arial"/>
            <w:b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725" w:author="simanke" w:date="2006-06-06T02:54:00Z"/>
        </w:rPr>
      </w:pPr>
      <w:ins w:id="2723" w:author="simanke" w:date="2006-06-06T02:54:00Z">
        <w:r>
          <w:rPr>
            <w:rFonts w:cs="Arial" w:ascii="Arial" w:hAnsi="Arial"/>
            <w:bCs/>
            <w:szCs w:val="24"/>
          </w:rPr>
          <w:t xml:space="preserve">DENOMINAÇÃO DO CARGO: </w:t>
        </w:r>
      </w:ins>
      <w:ins w:id="2724" w:author="simanke" w:date="2006-06-06T02:54:00Z">
        <w:r>
          <w:rPr>
            <w:rFonts w:cs="Arial" w:ascii="Arial" w:hAnsi="Arial"/>
            <w:b/>
            <w:bCs/>
            <w:szCs w:val="24"/>
          </w:rPr>
          <w:t>TÉCNICO EM METEOROLOGIA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  <w:ins w:id="2727" w:author="simanke" w:date="2006-06-06T02:54:00Z"/>
        </w:rPr>
      </w:pPr>
      <w:ins w:id="2726" w:author="simanke" w:date="2006-06-06T02:54:00Z">
        <w:r>
          <w:rPr>
            <w:rFonts w:cs="Arial" w:ascii="Arial" w:hAnsi="Arial"/>
            <w:bCs/>
            <w:szCs w:val="24"/>
          </w:rPr>
          <w:t xml:space="preserve">CÓDIGO CBO - 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  <w:ins w:id="2729" w:author="simanke" w:date="2006-06-06T02:54:00Z"/>
        </w:rPr>
      </w:pPr>
      <w:ins w:id="2728" w:author="simanke" w:date="2006-06-06T02:54:00Z">
        <w:r>
          <w:rPr>
            <w:rFonts w:cs="Arial" w:ascii="Arial" w:hAnsi="Arial"/>
            <w:b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731" w:author="simanke" w:date="2006-06-06T02:54:00Z"/>
        </w:rPr>
      </w:pPr>
      <w:ins w:id="2730" w:author="simanke" w:date="2006-06-06T02:54:00Z">
        <w:r>
          <w:rPr>
            <w:rFonts w:cs="Arial" w:ascii="Arial" w:hAnsi="Arial"/>
            <w:bCs/>
            <w:szCs w:val="24"/>
          </w:rPr>
          <w:t>REQUISITO DE QUALIFICAÇÃO PARA INGRESSO NO CARGO:</w:t>
        </w:r>
      </w:ins>
    </w:p>
    <w:p>
      <w:pPr>
        <w:pStyle w:val="Normal"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ind w:left="791" w:hanging="360"/>
        <w:jc w:val="both"/>
        <w:rPr>
          <w:rFonts w:ascii="Arial" w:hAnsi="Arial" w:cs="Arial"/>
          <w:bCs/>
          <w:szCs w:val="24"/>
          <w:ins w:id="2733" w:author="simanke" w:date="2006-06-06T02:54:00Z"/>
        </w:rPr>
      </w:pPr>
      <w:ins w:id="2732" w:author="simanke" w:date="2006-06-06T02:54:00Z">
        <w:r>
          <w:rPr>
            <w:rFonts w:cs="Arial" w:ascii="Arial" w:hAnsi="Arial"/>
            <w:bCs/>
            <w:szCs w:val="24"/>
          </w:rPr>
          <w:t>ESCOLARIDADE: Médio Profissionalizante ou Médio Completo + Curso Técnico</w:t>
        </w:r>
      </w:ins>
    </w:p>
    <w:p>
      <w:pPr>
        <w:pStyle w:val="Normal"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ind w:left="791" w:hanging="360"/>
        <w:jc w:val="both"/>
        <w:rPr>
          <w:rFonts w:ascii="Arial" w:hAnsi="Arial" w:cs="Arial"/>
          <w:bCs/>
          <w:szCs w:val="24"/>
          <w:ins w:id="2735" w:author="simanke" w:date="2006-06-06T02:54:00Z"/>
        </w:rPr>
      </w:pPr>
      <w:ins w:id="2734" w:author="simanke" w:date="2006-06-06T02:54:00Z">
        <w:r>
          <w:rPr>
            <w:rFonts w:cs="Arial" w:ascii="Arial" w:hAnsi="Arial"/>
            <w:bCs/>
            <w:szCs w:val="24"/>
          </w:rPr>
          <w:t>OUTROS:</w:t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2737" w:author="simanke" w:date="2006-06-06T02:54:00Z"/>
        </w:rPr>
      </w:pPr>
      <w:ins w:id="2736" w:author="simanke" w:date="2006-06-06T02:54:00Z">
        <w:r>
          <w:rPr>
            <w:rFonts w:cs="Arial" w:ascii="Arial" w:hAnsi="Arial"/>
            <w:bCs/>
            <w:sz w:val="24"/>
            <w:szCs w:val="24"/>
          </w:rPr>
          <w:t>HABILITAÇÃO PROFISSIONAL: Registro no Conselho competente</w:t>
        </w:r>
      </w:ins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ins w:id="2739" w:author="simanke" w:date="2006-06-06T02:54:00Z"/>
        </w:rPr>
      </w:pPr>
      <w:ins w:id="2738" w:author="simanke" w:date="2006-06-06T02:54:00Z">
        <w:r>
          <w:rPr>
            <w:rFonts w:cs="Arial" w:ascii="Arial" w:hAnsi="Arial"/>
            <w:b/>
            <w:bCs/>
            <w:sz w:val="24"/>
            <w:szCs w:val="24"/>
          </w:rPr>
        </w:r>
      </w:ins>
    </w:p>
    <w:p>
      <w:pPr>
        <w:pStyle w:val="Normal"/>
        <w:rPr>
          <w:rFonts w:ascii="Arial" w:hAnsi="Arial" w:cs="Arial"/>
          <w:szCs w:val="24"/>
          <w:ins w:id="2741" w:author="simanke" w:date="2006-06-06T02:54:00Z"/>
        </w:rPr>
      </w:pPr>
      <w:ins w:id="2740" w:author="simanke" w:date="2006-06-06T02:54:00Z">
        <w:r>
          <w:rPr>
            <w:rFonts w:cs="Arial" w:ascii="Arial" w:hAnsi="Arial"/>
            <w:szCs w:val="24"/>
          </w:rPr>
          <w:t>DESCRIÇÂO SUMÀRIA DO CARGO</w:t>
        </w:r>
      </w:ins>
    </w:p>
    <w:p>
      <w:pPr>
        <w:pStyle w:val="Normal"/>
        <w:rPr>
          <w:rFonts w:ascii="Arial" w:hAnsi="Arial" w:cs="Arial"/>
          <w:szCs w:val="24"/>
          <w:ins w:id="2743" w:author="simanke" w:date="2006-06-06T02:54:00Z"/>
        </w:rPr>
      </w:pPr>
      <w:ins w:id="2742" w:author="simanke" w:date="2006-06-06T02:54:00Z">
        <w:r>
          <w:rPr>
            <w:rFonts w:cs="Arial" w:ascii="Arial" w:hAnsi="Arial"/>
            <w:szCs w:val="24"/>
          </w:rPr>
          <w:t>Realizar investigações sobre as condições meteorologicas de uma área goegrafica determinada, recolhendo dados por meio de instrumentos de observação apropriado, a fim de fornecer descrição e previsão das mesmas. (NÃO CONSTA NA NOSSA PROPOSTA) Realizar observações meteorológicas de superfície e altitude; manter conta-tos com outras estações ou postos meteorológicos; organizar e codificar os dados recebidos e as medições efetuadas, empregando simbologia especí-fica; analisar os dados obtidos, interpretando-se e correlacionando-se entre si, para efetuar a descrição e previsão das condições; elaborar cartas, grá-ficos e diagramas meteorológicos, baseando-se nos dados recolhidos; efe-tuar a manutenção do instrumental meteorológico, vistoriando-o regular-mente, para garantir seu perfeito funcionamento; pode especializar-se em determinado campo de meteorologia ou de sua aplicação e ser designado de acordo com a especialização; executar outras tarefas de mesma natureza ou nível de complexidade associado à sua especialidade ou ambiente.</w:t>
        </w:r>
      </w:ins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jc w:val="center"/>
        <w:rPr>
          <w:rFonts w:ascii="Arial" w:hAnsi="Arial" w:cs="Arial"/>
          <w:b w:val="false"/>
          <w:b w:val="false"/>
          <w:bCs/>
          <w:sz w:val="28"/>
          <w:szCs w:val="28"/>
          <w:ins w:id="2745" w:author="simanke" w:date="2006-06-06T02:54:00Z"/>
        </w:rPr>
      </w:pPr>
      <w:ins w:id="2744" w:author="simanke" w:date="2006-06-06T02:54:00Z">
        <w:r>
          <w:rPr>
            <w:rFonts w:cs="Arial" w:ascii="Arial" w:hAnsi="Arial"/>
            <w:b w:val="false"/>
            <w:bCs/>
            <w:sz w:val="28"/>
            <w:szCs w:val="28"/>
          </w:rPr>
        </w:r>
      </w:ins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ins w:id="2747" w:author="simanke" w:date="2006-06-06T02:54:00Z"/>
        </w:rPr>
      </w:pPr>
      <w:ins w:id="2746" w:author="simanke" w:date="2006-06-06T02:54:00Z">
        <w:r>
          <w:rPr>
            <w:rFonts w:cs="Arial" w:ascii="Arial" w:hAnsi="Arial"/>
            <w:b/>
            <w:bCs/>
            <w:sz w:val="28"/>
            <w:szCs w:val="28"/>
          </w:rPr>
        </w:r>
      </w:ins>
    </w:p>
    <w:p>
      <w:pPr>
        <w:pStyle w:val="Normal"/>
        <w:rPr>
          <w:rFonts w:ascii="Arial" w:hAnsi="Arial" w:cs="Arial"/>
          <w:sz w:val="28"/>
          <w:szCs w:val="28"/>
          <w:ins w:id="2749" w:author="simanke" w:date="2006-06-06T02:54:00Z"/>
        </w:rPr>
      </w:pPr>
      <w:ins w:id="2748" w:author="simanke" w:date="2006-06-06T02:54:00Z">
        <w:r>
          <w:rPr>
            <w:rFonts w:cs="Arial" w:ascii="Arial" w:hAnsi="Arial"/>
            <w:sz w:val="28"/>
            <w:szCs w:val="28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2751" w:author="simanke" w:date="2006-06-06T02:54:00Z"/>
        </w:rPr>
      </w:pPr>
      <w:ins w:id="2750" w:author="simanke" w:date="2006-06-06T02:54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2753" w:author="simanke" w:date="2006-06-06T02:54:00Z"/>
        </w:rPr>
      </w:pPr>
      <w:ins w:id="2752" w:author="simanke" w:date="2006-06-06T02:54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2755" w:author="simanke" w:date="2006-06-06T02:54:00Z"/>
        </w:rPr>
      </w:pPr>
      <w:ins w:id="2754" w:author="simanke" w:date="2006-06-06T02:54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ind w:lef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2757" w:author="simanke" w:date="2006-06-06T03:10:00Z"/>
        </w:rPr>
      </w:pPr>
      <w:ins w:id="2756" w:author="simanke" w:date="2006-06-06T03:10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2759" w:author="simanke" w:date="2006-06-06T03:10:00Z"/>
        </w:rPr>
      </w:pPr>
      <w:ins w:id="2758" w:author="simanke" w:date="2006-06-06T03:10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61" w:author="simanke" w:date="2006-06-06T03:10:00Z"/>
        </w:rPr>
      </w:pPr>
      <w:ins w:id="2760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63" w:author="simanke" w:date="2006-06-06T03:10:00Z"/>
        </w:rPr>
      </w:pPr>
      <w:ins w:id="2762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65" w:author="simanke" w:date="2006-06-06T03:10:00Z"/>
        </w:rPr>
      </w:pPr>
      <w:ins w:id="2764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67" w:author="simanke" w:date="2006-06-06T03:10:00Z"/>
        </w:rPr>
      </w:pPr>
      <w:ins w:id="2766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69" w:author="simanke" w:date="2006-06-06T03:10:00Z"/>
        </w:rPr>
      </w:pPr>
      <w:ins w:id="2768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71" w:author="simanke" w:date="2006-06-06T03:10:00Z"/>
        </w:rPr>
      </w:pPr>
      <w:ins w:id="2770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73" w:author="simanke" w:date="2006-06-06T03:10:00Z"/>
        </w:rPr>
      </w:pPr>
      <w:ins w:id="2772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75" w:author="simanke" w:date="2006-06-06T03:10:00Z"/>
        </w:rPr>
      </w:pPr>
      <w:ins w:id="2774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77" w:author="simanke" w:date="2006-06-06T03:10:00Z"/>
        </w:rPr>
      </w:pPr>
      <w:ins w:id="2776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79" w:author="simanke" w:date="2006-06-06T03:10:00Z"/>
        </w:rPr>
      </w:pPr>
      <w:ins w:id="2778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81" w:author="simanke" w:date="2006-06-06T03:10:00Z"/>
        </w:rPr>
      </w:pPr>
      <w:ins w:id="2780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83" w:author="simanke" w:date="2006-06-06T03:10:00Z"/>
        </w:rPr>
      </w:pPr>
      <w:ins w:id="2782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85" w:author="simanke" w:date="2006-06-06T03:10:00Z"/>
        </w:rPr>
      </w:pPr>
      <w:ins w:id="2784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ins w:id="2787" w:author="simanke" w:date="2006-06-06T03:10:00Z"/>
        </w:rPr>
      </w:pPr>
      <w:ins w:id="2786" w:author="simanke" w:date="2006-06-06T03:10:00Z">
        <w:r>
          <w:rPr/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ins w:id="2789" w:author="simanke" w:date="2006-06-06T02:54:00Z"/>
        </w:rPr>
      </w:pPr>
      <w:ins w:id="2788" w:author="simanke" w:date="2006-06-06T02:54:00Z">
        <w:r>
          <w:rPr>
            <w:rFonts w:cs="Times New Roman"/>
            <w:b w:val="false"/>
            <w:bCs w:val="false"/>
            <w:sz w:val="24"/>
            <w:szCs w:val="20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  <w:ins w:id="2791" w:author="simanke" w:date="2006-06-06T02:54:00Z"/>
        </w:rPr>
      </w:pPr>
      <w:ins w:id="2790" w:author="simanke" w:date="2006-06-06T02:54:00Z">
        <w:r>
          <w:rPr>
            <w:rFonts w:cs="Arial" w:ascii="Arial" w:hAnsi="Arial"/>
            <w:b w:val="false"/>
            <w:bCs/>
            <w:sz w:val="24"/>
            <w:szCs w:val="24"/>
          </w:rPr>
        </w:r>
      </w:ins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MICROFILMAGEM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7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7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trabalhos de microfilmagem, operando equipamentos apropriados, baseando-se em especificações técnicas.</w:t>
      </w:r>
      <w:ins w:id="2792" w:author="simanke" w:date="2006-06-06T04:26:00Z">
        <w:r>
          <w:rPr>
            <w:rFonts w:cs="Arial" w:ascii="Arial" w:hAnsi="Arial"/>
            <w:bCs/>
            <w:szCs w:val="24"/>
          </w:rPr>
          <w:t xml:space="preserve"> Analisar e definir o melhor método para aplicação de sistema de microfilmagem. Verificar a qualidade dos serviços executados, registrando possíveis omissões de documentos e falhas do processo de microfilmagem, solucionando-os. Fazer análise química e ótica dos microfilmes. Fazer revisão periódica dos microfilmes, limpando-os quando necessário.Tirar cópias eletrostáticas e fotostáticas dos filmes.Fornecer, a quem de direito, informações de dados constantes nos microfilmes, desde que seja interesse para o serviço e não implique em prejuízo para a fonte de informação. Assessorar nas atividades de ensino, pesquisa e extensão.Utilizar recursos de informática.Executar outras tarefas de mesma natureza e nível de complexidade associadas ao ambiente organizacional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794" w:author="simanke" w:date="2006-06-06T04:28:00Z"/>
        </w:rPr>
      </w:pPr>
      <w:ins w:id="2793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796" w:author="simanke" w:date="2006-06-06T04:28:00Z"/>
        </w:rPr>
      </w:pPr>
      <w:ins w:id="2795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798" w:author="simanke" w:date="2006-06-06T04:28:00Z"/>
        </w:rPr>
      </w:pPr>
      <w:ins w:id="2797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00" w:author="simanke" w:date="2006-06-06T04:28:00Z"/>
        </w:rPr>
      </w:pPr>
      <w:ins w:id="2799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02" w:author="simanke" w:date="2006-06-06T04:28:00Z"/>
        </w:rPr>
      </w:pPr>
      <w:ins w:id="2801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04" w:author="simanke" w:date="2006-06-06T04:28:00Z"/>
        </w:rPr>
      </w:pPr>
      <w:ins w:id="2803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06" w:author="simanke" w:date="2006-06-06T04:28:00Z"/>
        </w:rPr>
      </w:pPr>
      <w:ins w:id="2805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08" w:author="simanke" w:date="2006-06-06T04:28:00Z"/>
        </w:rPr>
      </w:pPr>
      <w:ins w:id="2807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10" w:author="simanke" w:date="2006-06-06T04:28:00Z"/>
        </w:rPr>
      </w:pPr>
      <w:ins w:id="2809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12" w:author="simanke" w:date="2006-06-06T04:28:00Z"/>
        </w:rPr>
      </w:pPr>
      <w:ins w:id="2811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14" w:author="simanke" w:date="2006-06-06T04:28:00Z"/>
        </w:rPr>
      </w:pPr>
      <w:ins w:id="2813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16" w:author="simanke" w:date="2006-06-06T04:28:00Z"/>
        </w:rPr>
      </w:pPr>
      <w:ins w:id="2815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18" w:author="simanke" w:date="2006-06-06T04:28:00Z"/>
        </w:rPr>
      </w:pPr>
      <w:ins w:id="2817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20" w:author="simanke" w:date="2006-06-06T04:28:00Z"/>
        </w:rPr>
      </w:pPr>
      <w:ins w:id="2819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22" w:author="simanke" w:date="2006-06-06T04:28:00Z"/>
        </w:rPr>
      </w:pPr>
      <w:ins w:id="2821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24" w:author="simanke" w:date="2006-06-06T04:28:00Z"/>
        </w:rPr>
      </w:pPr>
      <w:ins w:id="2823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26" w:author="simanke" w:date="2006-06-06T04:28:00Z"/>
        </w:rPr>
      </w:pPr>
      <w:ins w:id="2825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28" w:author="simanke" w:date="2006-06-06T04:28:00Z"/>
        </w:rPr>
      </w:pPr>
      <w:ins w:id="2827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30" w:author="simanke" w:date="2006-06-06T04:28:00Z"/>
        </w:rPr>
      </w:pPr>
      <w:ins w:id="2829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2832" w:author="simanke" w:date="2006-06-06T04:28:00Z"/>
        </w:rPr>
      </w:pPr>
      <w:ins w:id="2831" w:author="simanke" w:date="2006-06-06T04:2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834" w:author="simanke" w:date="2006-06-06T04:28:00Z"/>
        </w:rPr>
      </w:pPr>
      <w:del w:id="2833" w:author="simanke" w:date="2006-06-06T04:28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836" w:author="simanke" w:date="2006-06-06T03:10:00Z"/>
        </w:rPr>
      </w:pPr>
      <w:del w:id="2835" w:author="simanke" w:date="2006-06-06T03:10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838" w:author="simanke" w:date="2006-06-06T04:26:00Z"/>
        </w:rPr>
      </w:pPr>
      <w:del w:id="2837" w:author="simanke" w:date="2006-06-06T04:26:00Z">
        <w:r>
          <w:rPr>
            <w:rFonts w:cs="Arial" w:ascii="Arial" w:hAnsi="Arial"/>
            <w:bCs/>
            <w:szCs w:val="24"/>
          </w:rPr>
          <w:delText>Conservar e manter o equipamento em funcionamento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840" w:author="simanke" w:date="2006-06-06T04:26:00Z"/>
        </w:rPr>
      </w:pPr>
      <w:del w:id="2839" w:author="simanke" w:date="2006-06-06T04:26:00Z">
        <w:r>
          <w:rPr>
            <w:rFonts w:cs="Arial" w:ascii="Arial" w:hAnsi="Arial"/>
            <w:bCs/>
            <w:szCs w:val="24"/>
          </w:rPr>
          <w:delText>Operar com equipamentos específicos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del w:id="2843" w:author="simanke" w:date="2006-06-06T04:28:00Z"/>
        </w:rPr>
      </w:pPr>
      <w:del w:id="2841" w:author="simanke" w:date="2006-06-06T04:26:00Z">
        <w:r>
          <w:rPr>
            <w:rFonts w:cs="Arial" w:ascii="Arial" w:hAnsi="Arial"/>
            <w:bCs/>
            <w:szCs w:val="24"/>
          </w:rPr>
          <w:delText>Analisar e definir o melhor método para aplicação de sistema de microfilmagem</w:delText>
        </w:r>
      </w:del>
      <w:del w:id="2842" w:author="simanke" w:date="2006-06-06T04:28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845" w:author="simanke" w:date="2006-06-06T04:28:00Z"/>
        </w:rPr>
      </w:pPr>
      <w:del w:id="2844" w:author="simanke" w:date="2006-06-06T04:28:00Z">
        <w:r>
          <w:rPr>
            <w:rFonts w:cs="Arial" w:ascii="Arial" w:hAnsi="Arial"/>
            <w:bCs/>
            <w:szCs w:val="24"/>
          </w:rPr>
          <w:delText>Preencher os termos de abertura e encerramento e, quando necessário, o termo de alteração dos documentos microfilmados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847" w:author="simanke" w:date="2006-06-06T04:28:00Z"/>
        </w:rPr>
      </w:pPr>
      <w:del w:id="2846" w:author="simanke" w:date="2006-06-06T04:28:00Z">
        <w:r>
          <w:rPr>
            <w:rFonts w:cs="Arial" w:ascii="Arial" w:hAnsi="Arial"/>
            <w:bCs/>
            <w:szCs w:val="24"/>
          </w:rPr>
          <w:delText>Microfilmar documentos diversos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849" w:author="simanke" w:date="2006-06-06T04:28:00Z"/>
        </w:rPr>
      </w:pPr>
      <w:del w:id="2848" w:author="simanke" w:date="2006-06-06T04:28:00Z">
        <w:r>
          <w:rPr>
            <w:rFonts w:cs="Arial" w:ascii="Arial" w:hAnsi="Arial"/>
            <w:bCs/>
            <w:szCs w:val="24"/>
          </w:rPr>
          <w:delText>Manusear e processar os microfilmes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851" w:author="simanke" w:date="2006-06-06T04:28:00Z"/>
        </w:rPr>
      </w:pPr>
      <w:del w:id="2850" w:author="simanke" w:date="2006-06-06T04:28:00Z">
        <w:r>
          <w:rPr>
            <w:rFonts w:cs="Arial" w:ascii="Arial" w:hAnsi="Arial"/>
            <w:bCs/>
            <w:szCs w:val="24"/>
          </w:rPr>
          <w:delText>Verificar a qualidade dos serviços executados, registrando possíveis omissões de documentos e falhas do processo de microfilmagem, solucionando-os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853" w:author="simanke" w:date="2006-06-06T04:28:00Z"/>
        </w:rPr>
      </w:pPr>
      <w:del w:id="2852" w:author="simanke" w:date="2006-06-06T04:28:00Z">
        <w:r>
          <w:rPr>
            <w:rFonts w:cs="Arial" w:ascii="Arial" w:hAnsi="Arial"/>
            <w:bCs/>
            <w:szCs w:val="24"/>
          </w:rPr>
          <w:delText>Fazer análise química e ótica dos microfilmes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855" w:author="simanke" w:date="2006-06-06T04:28:00Z"/>
        </w:rPr>
      </w:pPr>
      <w:del w:id="2854" w:author="simanke" w:date="2006-06-06T04:28:00Z">
        <w:r>
          <w:rPr>
            <w:rFonts w:cs="Arial" w:ascii="Arial" w:hAnsi="Arial"/>
            <w:bCs/>
            <w:szCs w:val="24"/>
          </w:rPr>
          <w:delText>Fazer revisão periódica dos microfilmes, limpando-os quando necessário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857" w:author="simanke" w:date="2006-06-06T04:28:00Z"/>
        </w:rPr>
      </w:pPr>
      <w:del w:id="2856" w:author="simanke" w:date="2006-06-06T04:28:00Z">
        <w:r>
          <w:rPr>
            <w:rFonts w:cs="Arial" w:ascii="Arial" w:hAnsi="Arial"/>
            <w:bCs/>
            <w:szCs w:val="24"/>
          </w:rPr>
          <w:delText>Tirar cópias eletrostáticas e fotostáticas dos filmes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ind w:left="720" w:hanging="360"/>
        <w:jc w:val="both"/>
        <w:rPr>
          <w:rFonts w:ascii="Arial" w:hAnsi="Arial" w:cs="Arial"/>
          <w:bCs/>
          <w:szCs w:val="24"/>
          <w:del w:id="2859" w:author="simanke" w:date="2006-06-06T04:28:00Z"/>
        </w:rPr>
      </w:pPr>
      <w:del w:id="2858" w:author="simanke" w:date="2006-06-06T04:28:00Z">
        <w:r>
          <w:rPr>
            <w:rFonts w:cs="Arial" w:ascii="Arial" w:hAnsi="Arial"/>
            <w:bCs/>
            <w:szCs w:val="24"/>
          </w:rPr>
          <w:delText>Fornecer, a quem de direito, informações de dados constantes nos microfilmes, desde que seja interesse para o serviço e não implique em prejuízo para a fonte de informação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ind w:left="720" w:hanging="360"/>
        <w:jc w:val="both"/>
        <w:rPr>
          <w:rFonts w:ascii="Arial" w:hAnsi="Arial" w:cs="Arial"/>
          <w:bCs/>
          <w:szCs w:val="24"/>
          <w:del w:id="2861" w:author="simanke" w:date="2006-06-06T04:28:00Z"/>
        </w:rPr>
      </w:pPr>
      <w:del w:id="2860" w:author="simanke" w:date="2006-06-06T04:28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autoSpaceDE w:val="true"/>
        <w:bidi w:val="0"/>
        <w:ind w:left="720" w:hanging="360"/>
        <w:jc w:val="both"/>
        <w:rPr>
          <w:rFonts w:ascii="Arial" w:hAnsi="Arial" w:cs="Arial"/>
          <w:bCs/>
          <w:szCs w:val="24"/>
          <w:del w:id="2863" w:author="simanke" w:date="2006-06-06T04:28:00Z"/>
        </w:rPr>
      </w:pPr>
      <w:del w:id="2862" w:author="simanke" w:date="2006-06-06T04:28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true"/>
        <w:bidi w:val="0"/>
        <w:ind w:left="720" w:hanging="360"/>
        <w:jc w:val="both"/>
        <w:rPr/>
      </w:pPr>
      <w:r>
        <w:rPr/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MINER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63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SCOLARIDADE: Médio Profissionalizante ou Médio Completo + Curso Técnico </w:t>
      </w:r>
    </w:p>
    <w:p>
      <w:pPr>
        <w:pStyle w:val="Normal"/>
        <w:numPr>
          <w:ilvl w:val="0"/>
          <w:numId w:val="6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6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2866" w:author="simanke" w:date="2006-06-06T04:30:00Z"/>
        </w:rPr>
      </w:pPr>
      <w:ins w:id="2864" w:author="simanke" w:date="2006-06-06T04:29:00Z">
        <w:r>
          <w:rPr>
            <w:rFonts w:cs="Arial" w:ascii="Arial" w:hAnsi="Arial"/>
            <w:bCs/>
            <w:szCs w:val="24"/>
          </w:rPr>
          <w:t xml:space="preserve">Realizar estudos geológicos e topográficos; investigação no campo da extração mineira e refinação de petróleo e gás natural  </w:t>
        </w:r>
      </w:ins>
      <w:r>
        <w:rPr>
          <w:rFonts w:cs="Arial" w:ascii="Arial" w:hAnsi="Arial"/>
          <w:bCs/>
          <w:szCs w:val="24"/>
        </w:rPr>
        <w:t>Executar tarefas técnicas relativas à programação, processamento e controle das operações de mineração, orientando-se por plantas, esquemas e especificações técnicas e outros subsídios para colabora</w:t>
      </w:r>
      <w:ins w:id="2865" w:author="simanke" w:date="2006-06-06T04:36:00Z">
        <w:r>
          <w:rPr>
            <w:rFonts w:cs="Arial" w:ascii="Arial" w:hAnsi="Arial"/>
            <w:bCs/>
            <w:szCs w:val="24"/>
          </w:rPr>
          <w:t>r</w:t>
        </w:r>
      </w:ins>
      <w:r>
        <w:rPr>
          <w:rFonts w:cs="Arial" w:ascii="Arial" w:hAnsi="Arial"/>
          <w:bCs/>
          <w:szCs w:val="24"/>
        </w:rPr>
        <w:t xml:space="preserve"> no trabalho de extração, distribuição e tratamento de minerais metálicos e não metálic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2868" w:author="simanke" w:date="2006-06-06T04:30:00Z"/>
        </w:rPr>
      </w:pPr>
      <w:del w:id="2867" w:author="simanke" w:date="2006-06-06T04:30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2870" w:author="simanke" w:date="2006-06-06T04:37:00Z"/>
        </w:rPr>
      </w:pPr>
      <w:del w:id="2869" w:author="simanke" w:date="2006-06-06T04:37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ind w:left="360" w:hanging="0"/>
        <w:jc w:val="both"/>
        <w:rPr>
          <w:rFonts w:ascii="Arial" w:hAnsi="Arial" w:cs="Arial"/>
          <w:bCs/>
          <w:szCs w:val="24"/>
          <w:del w:id="2872" w:author="simanke" w:date="2006-06-06T04:37:00Z"/>
        </w:rPr>
      </w:pPr>
      <w:del w:id="2871" w:author="simanke" w:date="2006-06-06T04:37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ind w:left="360" w:hanging="360"/>
        <w:jc w:val="both"/>
        <w:rPr>
          <w:del w:id="2876" w:author="simanke" w:date="2006-06-06T04:37:00Z"/>
        </w:rPr>
      </w:pPr>
      <w:ins w:id="2873" w:author="simanke" w:date="2006-06-06T04:37:00Z">
        <w:r>
          <w:rPr>
            <w:rFonts w:cs="Arial" w:ascii="Arial" w:hAnsi="Arial"/>
            <w:bCs/>
            <w:szCs w:val="24"/>
          </w:rPr>
          <w:t>.</w:t>
        </w:r>
      </w:ins>
      <w:r>
        <w:rPr>
          <w:rFonts w:cs="Arial" w:ascii="Arial" w:hAnsi="Arial"/>
          <w:bCs/>
          <w:szCs w:val="24"/>
        </w:rPr>
        <w:t>Lavrar e explorar jazidas</w:t>
      </w:r>
      <w:ins w:id="2874" w:author="simanke" w:date="2006-06-06T04:37:00Z">
        <w:r>
          <w:rPr>
            <w:rFonts w:cs="Arial" w:ascii="Arial" w:hAnsi="Arial"/>
            <w:bCs/>
            <w:szCs w:val="24"/>
          </w:rPr>
          <w:t xml:space="preserve">.. </w:t>
        </w:r>
      </w:ins>
      <w:del w:id="2875" w:author="simanke" w:date="2006-06-06T04:37:00Z">
        <w:r>
          <w:rPr>
            <w:rFonts w:cs="Arial" w:ascii="Arial" w:hAnsi="Arial"/>
            <w:bCs/>
            <w:szCs w:val="24"/>
          </w:rPr>
          <w:delText>: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left="360" w:hanging="360"/>
        <w:jc w:val="both"/>
        <w:rPr>
          <w:rFonts w:ascii="Arial" w:hAnsi="Arial" w:cs="Arial"/>
          <w:bCs/>
          <w:szCs w:val="24"/>
          <w:del w:id="2878" w:author="simanke" w:date="2006-06-06T04:37:00Z"/>
        </w:rPr>
      </w:pPr>
      <w:del w:id="2877" w:author="simanke" w:date="2006-06-06T04:37:00Z">
        <w:r>
          <w:rPr>
            <w:rFonts w:cs="Arial" w:ascii="Arial" w:hAnsi="Arial"/>
            <w:bCs/>
            <w:szCs w:val="24"/>
          </w:rPr>
          <w:delText>Realizar levantamento topográfico de área de lavra e deposição de estéril; coordenar abertura de vias de acesso para áreas de pesquisa e lavra; controlar produção de minério, estéril e hidrocarbonetos; monitorar teor de minério; marcar malhas para perfuração; monitorar perfuração, desmonte de rocha e desempenho de explosivos e acessórios; manusear explosivos; monitorar pistas de rolamento e movimentação de equipamentos em mina; controlar custos e materiais; coordenar execução de drenagem de jazidas; monitorar nível de lençol freático; monitorar nível de sedimentos de bacia de contenção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left="360" w:hanging="360"/>
        <w:jc w:val="both"/>
        <w:rPr>
          <w:rFonts w:ascii="Arial" w:hAnsi="Arial" w:cs="Arial"/>
          <w:bCs/>
          <w:szCs w:val="24"/>
          <w:del w:id="2881" w:author="simanke" w:date="2006-06-06T04:37:00Z"/>
        </w:rPr>
      </w:pPr>
      <w:r>
        <w:rPr>
          <w:rFonts w:cs="Arial" w:ascii="Arial" w:hAnsi="Arial"/>
          <w:bCs/>
          <w:szCs w:val="24"/>
        </w:rPr>
        <w:t>Supervisionar beneficiamento de minério</w:t>
      </w:r>
      <w:del w:id="2879" w:author="simanke" w:date="2006-06-06T04:37:00Z">
        <w:r>
          <w:rPr>
            <w:rFonts w:cs="Arial" w:ascii="Arial" w:hAnsi="Arial"/>
            <w:bCs/>
            <w:szCs w:val="24"/>
          </w:rPr>
          <w:delText>:</w:delText>
        </w:r>
      </w:del>
      <w:ins w:id="2880" w:author="simanke" w:date="2006-06-06T04:37:00Z">
        <w:r>
          <w:rPr>
            <w:rFonts w:cs="Arial" w:ascii="Arial" w:hAnsi="Arial"/>
            <w:bCs/>
            <w:szCs w:val="24"/>
          </w:rPr>
          <w:t>..</w:t>
        </w:r>
      </w:ins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left="360" w:hanging="360"/>
        <w:jc w:val="both"/>
        <w:rPr>
          <w:rFonts w:ascii="Arial" w:hAnsi="Arial" w:cs="Arial"/>
          <w:bCs/>
          <w:szCs w:val="24"/>
          <w:del w:id="2883" w:author="simanke" w:date="2006-06-06T04:37:00Z"/>
        </w:rPr>
      </w:pPr>
      <w:del w:id="2882" w:author="simanke" w:date="2006-06-06T04:37:00Z">
        <w:r>
          <w:rPr>
            <w:rFonts w:cs="Arial" w:ascii="Arial" w:hAnsi="Arial"/>
            <w:bCs/>
            <w:szCs w:val="24"/>
          </w:rPr>
          <w:delText>Supervisionar alimentação de planta de beneficiamento; supervisionar processo de bombeamento de água; definir variáveis de controle e processo de operações de beneficiamento; supervisionar processo de planta de reagente; supervisionar processo de separação de cominuição; supervisionar processo de separação por classificação de minério; supervisionar processo de separação gravimétrica; supervisionar processo de separação por desaguamento; supervisionar processo de separação magnética de minério; supervisionar processo de separação por filtragem de minério; supervisionar processo de amostragem de rejeito e concentrado; inspecionar sistemas de rejeito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left="360" w:hanging="360"/>
        <w:jc w:val="both"/>
        <w:rPr>
          <w:rFonts w:ascii="Arial" w:hAnsi="Arial" w:cs="Arial"/>
          <w:bCs/>
          <w:szCs w:val="24"/>
          <w:del w:id="2886" w:author="simanke" w:date="2006-06-06T04:37:00Z"/>
        </w:rPr>
      </w:pPr>
      <w:r>
        <w:rPr>
          <w:rFonts w:cs="Arial" w:ascii="Arial" w:hAnsi="Arial"/>
          <w:bCs/>
          <w:szCs w:val="24"/>
        </w:rPr>
        <w:t>Prospectar e pesquisar minerais</w:t>
      </w:r>
      <w:del w:id="2884" w:author="simanke" w:date="2006-06-06T04:37:00Z">
        <w:r>
          <w:rPr>
            <w:rFonts w:cs="Arial" w:ascii="Arial" w:hAnsi="Arial"/>
            <w:bCs/>
            <w:szCs w:val="24"/>
          </w:rPr>
          <w:delText>:</w:delText>
        </w:r>
      </w:del>
      <w:ins w:id="2885" w:author="simanke" w:date="2006-06-06T04:37:00Z">
        <w:r>
          <w:rPr>
            <w:rFonts w:cs="Arial" w:ascii="Arial" w:hAnsi="Arial"/>
            <w:bCs/>
            <w:szCs w:val="24"/>
          </w:rPr>
          <w:t xml:space="preserve">. </w:t>
        </w:r>
      </w:ins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left="360" w:hanging="360"/>
        <w:jc w:val="both"/>
        <w:rPr>
          <w:rFonts w:ascii="Arial" w:hAnsi="Arial" w:cs="Arial"/>
          <w:bCs/>
          <w:szCs w:val="24"/>
          <w:del w:id="2888" w:author="simanke" w:date="2006-06-06T04:37:00Z"/>
        </w:rPr>
      </w:pPr>
      <w:del w:id="2887" w:author="simanke" w:date="2006-06-06T04:37:00Z">
        <w:r>
          <w:rPr>
            <w:rFonts w:cs="Arial" w:ascii="Arial" w:hAnsi="Arial"/>
            <w:bCs/>
            <w:szCs w:val="24"/>
          </w:rPr>
          <w:delText>Assessorar em seleção de áreas e métodos de prospecção e pesquisa; interpretar fotografias aéreas; notificar superficiários de uso de terreno para prospecção e pesquisa; efetuar levantamento topográfico de vias de acesso e obras de pesquisa e prospecção; medir direção e mergulho de rochas aflorantes; realizar mapeamento geológico; locar poços artesianos e furos de sondagem; supervisionar sondagem e perfilagem; levantar perfis geológicos e radioativos; determinar porosidade e permeabilidade em plugues de testemunhos; fotodocumentar rochas; triar microfósseis; recuperar equipamentos presos em perfuração de poços e furos de sondagem; cimentar poços de petróleo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left="360" w:hanging="360"/>
        <w:jc w:val="both"/>
        <w:rPr>
          <w:rFonts w:ascii="Arial" w:hAnsi="Arial" w:cs="Arial"/>
          <w:bCs/>
          <w:szCs w:val="24"/>
          <w:del w:id="2891" w:author="simanke" w:date="2006-06-06T04:37:00Z"/>
        </w:rPr>
      </w:pPr>
      <w:r>
        <w:rPr>
          <w:rFonts w:cs="Arial" w:ascii="Arial" w:hAnsi="Arial"/>
          <w:bCs/>
          <w:szCs w:val="24"/>
        </w:rPr>
        <w:t>Planejar atividades de mineração</w:t>
      </w:r>
      <w:del w:id="2889" w:author="simanke" w:date="2006-06-06T04:37:00Z">
        <w:r>
          <w:rPr>
            <w:rFonts w:cs="Arial" w:ascii="Arial" w:hAnsi="Arial"/>
            <w:bCs/>
            <w:szCs w:val="24"/>
          </w:rPr>
          <w:delText>:</w:delText>
        </w:r>
      </w:del>
      <w:ins w:id="2890" w:author="simanke" w:date="2006-06-06T04:37:00Z">
        <w:r>
          <w:rPr>
            <w:rFonts w:cs="Arial" w:ascii="Arial" w:hAnsi="Arial"/>
            <w:bCs/>
            <w:szCs w:val="24"/>
          </w:rPr>
          <w:t>.</w:t>
        </w:r>
      </w:ins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left="360" w:hanging="360"/>
        <w:jc w:val="both"/>
        <w:rPr>
          <w:rFonts w:ascii="Arial" w:hAnsi="Arial" w:cs="Arial"/>
          <w:bCs/>
          <w:szCs w:val="24"/>
          <w:del w:id="2893" w:author="simanke" w:date="2006-06-06T04:37:00Z"/>
        </w:rPr>
      </w:pPr>
      <w:del w:id="2892" w:author="simanke" w:date="2006-06-06T04:37:00Z">
        <w:r>
          <w:rPr>
            <w:rFonts w:cs="Arial" w:ascii="Arial" w:hAnsi="Arial"/>
            <w:bCs/>
            <w:szCs w:val="24"/>
          </w:rPr>
          <w:delText>Participar da elaboração de requerimentos de alvará de pesquisa e lavra; participar da elaboração de projetos ambientais; participar da programação de produção de minério e plano estratégico de empresa; participar da elaboração de plano de custos operacionais; participar da elaboração de projetos de locação de correias transportadoras de minerodutos, oleodutos e gasodutos; participar do planejamento de seqüência de lavra e exaustão da mina; planejar alternativas de dosagem de teores de minério (blendagem); selecionar equipe, equipamentos e processos de trabalho; participar da escolha e implantação de aplicativos de mineração e beneficiamento; elaborar padrões técnicos, procedimentos e instruções operacionais de trabalho; treinar equipe de trabalho; definir avanços de lavra; elaborar plano de fogo para cumprir programa de lavra; planejar movimentação de equipamentos de mina; discutir condições de produção com outros setores; participar da elaboração de programas de manutenção de equipamentos e instalações; participar da elaboração de planos de drenagem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left="360" w:hanging="360"/>
        <w:jc w:val="both"/>
        <w:rPr>
          <w:del w:id="2896" w:author="simanke" w:date="2006-06-06T04:38:00Z"/>
        </w:rPr>
      </w:pPr>
      <w:r>
        <w:rPr>
          <w:rFonts w:cs="Arial" w:ascii="Arial" w:hAnsi="Arial"/>
          <w:bCs/>
          <w:szCs w:val="24"/>
        </w:rPr>
        <w:t>Coletar amostras de minerais</w:t>
      </w:r>
      <w:ins w:id="2894" w:author="simanke" w:date="2006-06-06T04:38:00Z">
        <w:r>
          <w:rPr>
            <w:rFonts w:cs="Arial" w:ascii="Arial" w:hAnsi="Arial"/>
            <w:bCs/>
            <w:szCs w:val="24"/>
          </w:rPr>
          <w:t>.</w:t>
        </w:r>
      </w:ins>
      <w:del w:id="2895" w:author="simanke" w:date="2006-06-06T04:38:00Z">
        <w:r>
          <w:rPr>
            <w:rFonts w:cs="Arial" w:ascii="Arial" w:hAnsi="Arial"/>
            <w:bCs/>
            <w:szCs w:val="24"/>
          </w:rPr>
          <w:delText>: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left="360" w:hanging="360"/>
        <w:jc w:val="both"/>
        <w:rPr>
          <w:del w:id="2899" w:author="simanke" w:date="2006-06-06T04:38:00Z"/>
        </w:rPr>
      </w:pPr>
      <w:del w:id="2897" w:author="simanke" w:date="2006-06-06T04:36:00Z">
        <w:r>
          <w:rPr>
            <w:rFonts w:cs="Arial" w:ascii="Arial" w:hAnsi="Arial"/>
            <w:bCs/>
            <w:szCs w:val="24"/>
          </w:rPr>
          <w:delText>Coordenar coleta de amostras; coletar amostras de sedimentos de corrente; coletar amostras de solo, rocha, hidrocarbonetos e água; coletar amostras de furos de sondagem; confeccionar lâminas delgadas; coletar amostras de poços de pesquisa, trincheiras e galerias; quartear e homogeneizar amostras; descrever características físico-químicas e litológicas de amostras; identificar amostras; acondicionar amostras para testes e análises; coletar amostras de frentes de lavra; coletar amostras de produtos estocados e embarcados</w:delText>
        </w:r>
      </w:del>
      <w:del w:id="2898" w:author="simanke" w:date="2006-06-06T04:38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left="360" w:hanging="360"/>
        <w:jc w:val="both"/>
        <w:rPr>
          <w:del w:id="2903" w:author="simanke" w:date="2006-06-06T04:38:00Z"/>
        </w:rPr>
      </w:pPr>
      <w:ins w:id="2900" w:author="simanke" w:date="2006-06-06T04:38:00Z">
        <w:r>
          <w:rPr>
            <w:rFonts w:cs="Arial" w:ascii="Arial" w:hAnsi="Arial"/>
            <w:bCs/>
            <w:szCs w:val="24"/>
          </w:rPr>
          <w:t xml:space="preserve">. </w:t>
        </w:r>
      </w:ins>
      <w:r>
        <w:rPr>
          <w:rFonts w:cs="Arial" w:ascii="Arial" w:hAnsi="Arial"/>
          <w:bCs/>
          <w:szCs w:val="24"/>
        </w:rPr>
        <w:t>Movimentar produção final de minério</w:t>
      </w:r>
      <w:ins w:id="2901" w:author="simanke" w:date="2006-06-06T04:38:00Z">
        <w:r>
          <w:rPr>
            <w:rFonts w:cs="Arial" w:ascii="Arial" w:hAnsi="Arial"/>
            <w:bCs/>
            <w:szCs w:val="24"/>
          </w:rPr>
          <w:t xml:space="preserve">. </w:t>
        </w:r>
      </w:ins>
      <w:del w:id="2902" w:author="simanke" w:date="2006-06-06T04:38:00Z">
        <w:r>
          <w:rPr>
            <w:rFonts w:cs="Arial" w:ascii="Arial" w:hAnsi="Arial"/>
            <w:bCs/>
            <w:szCs w:val="24"/>
          </w:rPr>
          <w:delText>: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left="360" w:hanging="360"/>
        <w:jc w:val="both"/>
        <w:rPr>
          <w:rFonts w:ascii="Arial" w:hAnsi="Arial" w:cs="Arial"/>
          <w:bCs/>
          <w:szCs w:val="24"/>
          <w:del w:id="2905" w:author="simanke" w:date="2006-06-06T04:36:00Z"/>
        </w:rPr>
      </w:pPr>
      <w:del w:id="2904" w:author="simanke" w:date="2006-06-06T04:36:00Z">
        <w:r>
          <w:rPr>
            <w:rFonts w:cs="Arial" w:ascii="Arial" w:hAnsi="Arial"/>
            <w:bCs/>
            <w:szCs w:val="24"/>
          </w:rPr>
          <w:delText>Controlar ciclos de equipamentos e tempos de carregamentos de produto mineral; inspecionar pátios para evitar contaminações, solicitar transporte de minério; controlar embarque e desembarque de minério de vias férrea, rodoviária, marítima e minerodutos; dosar (blendar) produto mineral de acordo com especificações; controlar peso médio líquido de composições de carregamento; controlar desvio padrão de peso em vagões; analisar qualidade de produto final; verificar demanda de minério de outros departamentos da empresa; comercializar equipamentos e produto mineral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del w:id="2908" w:author="simanke" w:date="2006-06-06T04:38:00Z"/>
        </w:rPr>
      </w:pPr>
      <w:r>
        <w:rPr>
          <w:rFonts w:cs="Arial" w:ascii="Arial" w:hAnsi="Arial"/>
          <w:bCs/>
          <w:szCs w:val="24"/>
        </w:rPr>
        <w:t>Fiscalizar cumprimento de normas de segurança, saúde e meio ambiente</w:t>
      </w:r>
      <w:del w:id="2906" w:author="simanke" w:date="2006-06-06T04:38:00Z">
        <w:r>
          <w:rPr>
            <w:rFonts w:cs="Arial" w:ascii="Arial" w:hAnsi="Arial"/>
            <w:bCs/>
            <w:szCs w:val="24"/>
          </w:rPr>
          <w:delText>:</w:delText>
        </w:r>
      </w:del>
      <w:ins w:id="2907" w:author="simanke" w:date="2006-06-06T04:38:00Z">
        <w:r>
          <w:rPr>
            <w:rFonts w:cs="Arial" w:ascii="Arial" w:hAnsi="Arial"/>
            <w:bCs/>
            <w:szCs w:val="24"/>
          </w:rPr>
          <w:t>.</w:t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360" w:hanging="0"/>
        <w:jc w:val="both"/>
        <w:rPr>
          <w:rFonts w:ascii="Arial" w:hAnsi="Arial" w:cs="Arial"/>
          <w:bCs/>
          <w:szCs w:val="24"/>
          <w:del w:id="2910" w:author="simanke" w:date="2006-06-06T04:36:00Z"/>
        </w:rPr>
      </w:pPr>
      <w:del w:id="2909" w:author="simanke" w:date="2006-06-06T04:36:00Z">
        <w:r>
          <w:rPr>
            <w:rFonts w:cs="Arial" w:ascii="Arial" w:hAnsi="Arial"/>
            <w:bCs/>
            <w:szCs w:val="24"/>
          </w:rPr>
          <w:delText>Fiscalizar uso de equipamentos de proteção da equipe de trabalho; identificar áreas e fatores de risco de minas e poços de petróleo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del w:id="2913" w:author="simanke" w:date="2006-06-06T04:38:00Z"/>
        </w:rPr>
      </w:pPr>
      <w:r>
        <w:rPr>
          <w:rFonts w:cs="Arial" w:ascii="Arial" w:hAnsi="Arial"/>
          <w:bCs/>
          <w:szCs w:val="24"/>
        </w:rPr>
        <w:t>Processar dados de pesquisa mineral, prospecção e lavra</w:t>
      </w:r>
      <w:ins w:id="2911" w:author="simanke" w:date="2006-06-06T04:38:00Z">
        <w:r>
          <w:rPr>
            <w:rFonts w:cs="Arial" w:ascii="Arial" w:hAnsi="Arial"/>
            <w:bCs/>
            <w:szCs w:val="24"/>
          </w:rPr>
          <w:t>.</w:t>
        </w:r>
      </w:ins>
      <w:del w:id="2912" w:author="simanke" w:date="2006-06-06T04:38:00Z">
        <w:r>
          <w:rPr>
            <w:rFonts w:cs="Arial" w:ascii="Arial" w:hAnsi="Arial"/>
            <w:bCs/>
            <w:szCs w:val="24"/>
          </w:rPr>
          <w:delText>: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360" w:hanging="0"/>
        <w:jc w:val="both"/>
        <w:rPr>
          <w:rFonts w:ascii="Arial" w:hAnsi="Arial" w:cs="Arial"/>
          <w:bCs/>
          <w:szCs w:val="24"/>
          <w:del w:id="2915" w:author="simanke" w:date="2006-06-06T04:36:00Z"/>
        </w:rPr>
      </w:pPr>
      <w:del w:id="2914" w:author="simanke" w:date="2006-06-06T04:36:00Z">
        <w:r>
          <w:rPr>
            <w:rFonts w:cs="Arial" w:ascii="Arial" w:hAnsi="Arial"/>
            <w:bCs/>
            <w:szCs w:val="24"/>
          </w:rPr>
          <w:delText>Confeccionar mapas e seções geológicas de prospecção, pesquisa e lavra; analisar dados; cubar reserva lavrável e corpo mineralizado; auxiliar na estimativa de vida útil de minas e de reservatórios de petróleo; criar modelo de bloco baseado em modelo geológico; auxiliar na interpretação de corpo mineralizado; calcular produção de poços, galerias, trincheiras e sondagens; calcular rendimento de usina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del w:id="2918" w:author="simanke" w:date="2006-06-06T04:38:00Z"/>
        </w:rPr>
      </w:pPr>
      <w:r>
        <w:rPr>
          <w:rFonts w:cs="Arial" w:ascii="Arial" w:hAnsi="Arial"/>
          <w:bCs/>
          <w:szCs w:val="24"/>
        </w:rPr>
        <w:t>Utilizar recursos de informática</w:t>
      </w:r>
      <w:ins w:id="2916" w:author="simanke" w:date="2006-06-06T04:38:00Z">
        <w:r>
          <w:rPr>
            <w:rFonts w:cs="Arial" w:ascii="Arial" w:hAnsi="Arial"/>
            <w:bCs/>
            <w:szCs w:val="24"/>
          </w:rPr>
          <w:t>. Assessorar nas atividades de ensino, pesquisa e extensão</w:t>
        </w:r>
      </w:ins>
      <w:del w:id="2917" w:author="simanke" w:date="2006-06-06T04:38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/>
      </w:pPr>
      <w:ins w:id="2919" w:author="simanke" w:date="2006-06-06T04:38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MÓVEIS E ESQUADRIA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3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3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3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921" w:author="simanke" w:date="2006-06-06T04:40:00Z"/>
        </w:rPr>
      </w:pPr>
      <w:r>
        <w:rPr>
          <w:rFonts w:cs="Arial" w:ascii="Arial" w:hAnsi="Arial"/>
          <w:bCs/>
          <w:szCs w:val="24"/>
        </w:rPr>
        <w:t>Interpretar desenhos e projetos de construção de móveis, criar novos modelos e estilos de móveis e esquadrias, bem como, realizar reparos e restaurações nos mesmos.</w:t>
      </w:r>
      <w:ins w:id="2920" w:author="simanke" w:date="2006-06-06T04:40:00Z">
        <w:r>
          <w:rPr>
            <w:rFonts w:cs="Arial" w:ascii="Arial" w:hAnsi="Arial"/>
            <w:bCs/>
            <w:szCs w:val="24"/>
          </w:rPr>
          <w:t xml:space="preserve"> 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923" w:author="simanke" w:date="2006-06-06T04:40:00Z"/>
        </w:rPr>
      </w:pPr>
      <w:del w:id="2922" w:author="simanke" w:date="2006-06-06T04:40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hanging="0"/>
        <w:jc w:val="both"/>
        <w:rPr>
          <w:ins w:id="2925" w:author="simanke" w:date="2006-06-06T04:39:00Z"/>
        </w:rPr>
      </w:pPr>
      <w:ins w:id="2924" w:author="simanke" w:date="2006-06-06T04:39:00Z">
        <w:r>
          <w:rPr>
            <w:rFonts w:cs="Arial" w:ascii="Arial" w:hAnsi="Arial"/>
            <w:bCs/>
            <w:szCs w:val="24"/>
          </w:rPr>
          <w:t>Identificar os vários tipos de madeira e outros materiais para fabricação de móveis. Confeccionar e/ou restaurar móveis, inclusive o acabamento e/ou revestimento necessário. Efetuar estudos sobre anatomia de madeiras, secagem, envernização, patologia e imunização. Confeccionar e/ou restaurar esquadrias como: portas, caixilhos, venezianas e outros.Efetuar estudos sobre tintas, vernizes, ceras e outros produtos utilizados no acabamento de móvel e esquadrias.Supervisionar e orientar equipes quanto às medidas de segurança a serem tomadas nos trabalhos, quanto ao equipamento e instrumentos a serem utilizados. Assessorar nas atividades de ensino, pesquisa e extensão.Executar outras tarefas de mesma natureza e nível de complexidade associadas ao ambiente organizacional.</w:t>
        </w:r>
      </w:ins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927" w:author="simanke" w:date="2006-06-06T04:41:00Z"/>
        </w:rPr>
      </w:pPr>
      <w:del w:id="2926" w:author="simanke" w:date="2006-06-06T04:41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929" w:author="simanke" w:date="2006-06-06T04:41:00Z"/>
        </w:rPr>
      </w:pPr>
      <w:del w:id="2928" w:author="simanke" w:date="2006-06-06T04:41:00Z">
        <w:r>
          <w:rPr>
            <w:rFonts w:cs="Arial" w:ascii="Arial" w:hAnsi="Arial"/>
            <w:bCs/>
            <w:szCs w:val="24"/>
          </w:rPr>
          <w:delText>Identificar os vários tipos de madeira e outros materiais para fabricação de móveis.</w:delText>
        </w:r>
      </w:del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931" w:author="simanke" w:date="2006-06-06T04:41:00Z"/>
        </w:rPr>
      </w:pPr>
      <w:del w:id="2930" w:author="simanke" w:date="2006-06-06T04:41:00Z">
        <w:r>
          <w:rPr>
            <w:rFonts w:cs="Arial" w:ascii="Arial" w:hAnsi="Arial"/>
            <w:bCs/>
            <w:szCs w:val="24"/>
          </w:rPr>
          <w:delText>Confeccionar e/ou restaurar móveis, inclusive o acabamento e/ou revestimento necessário.</w:delText>
        </w:r>
      </w:del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933" w:author="simanke" w:date="2006-06-06T04:41:00Z"/>
        </w:rPr>
      </w:pPr>
      <w:del w:id="2932" w:author="simanke" w:date="2006-06-06T04:41:00Z">
        <w:r>
          <w:rPr>
            <w:rFonts w:cs="Arial" w:ascii="Arial" w:hAnsi="Arial"/>
            <w:bCs/>
            <w:szCs w:val="24"/>
          </w:rPr>
          <w:delText>Efetuar estudos sobre anatomia de madeiras, secagem, patologia e imunização.</w:delText>
        </w:r>
      </w:del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935" w:author="simanke" w:date="2006-06-06T04:41:00Z"/>
        </w:rPr>
      </w:pPr>
      <w:del w:id="2934" w:author="simanke" w:date="2006-06-06T04:41:00Z">
        <w:r>
          <w:rPr>
            <w:rFonts w:cs="Arial" w:ascii="Arial" w:hAnsi="Arial"/>
            <w:bCs/>
            <w:szCs w:val="24"/>
          </w:rPr>
          <w:delText>Verificar as várias peças que entram na confecção de móveis de acordo com os projetos.</w:delText>
        </w:r>
      </w:del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937" w:author="simanke" w:date="2006-06-06T04:41:00Z"/>
        </w:rPr>
      </w:pPr>
      <w:del w:id="2936" w:author="simanke" w:date="2006-06-06T04:41:00Z">
        <w:r>
          <w:rPr>
            <w:rFonts w:cs="Arial" w:ascii="Arial" w:hAnsi="Arial"/>
            <w:bCs/>
            <w:szCs w:val="24"/>
          </w:rPr>
          <w:delText>Confeccionar e/ou restaurar esquadrias como: portas, caixilhos, venezianas e outros.</w:delText>
        </w:r>
      </w:del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2939" w:author="simanke" w:date="2006-06-06T04:41:00Z"/>
        </w:rPr>
      </w:pPr>
      <w:del w:id="2938" w:author="simanke" w:date="2006-06-06T04:41:00Z">
        <w:r>
          <w:rPr>
            <w:rFonts w:cs="Arial" w:ascii="Arial" w:hAnsi="Arial"/>
            <w:bCs/>
            <w:szCs w:val="24"/>
          </w:rPr>
          <w:delText>Efetuar estudos sobre tintas, vernizes, ceras e outros produtos utilizados no acabamento de móvel e esquadrias.</w:delText>
        </w:r>
      </w:del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2941" w:author="simanke" w:date="2006-06-06T04:41:00Z"/>
        </w:rPr>
      </w:pPr>
      <w:del w:id="2940" w:author="simanke" w:date="2006-06-06T04:41:00Z">
        <w:r>
          <w:rPr>
            <w:rFonts w:cs="Arial" w:ascii="Arial" w:hAnsi="Arial"/>
            <w:bCs/>
            <w:szCs w:val="24"/>
          </w:rPr>
          <w:delText>Poderá também supervisionar e orientar equipes quanto as medidas de segurança a serem tomadas nos trabalhos, quanto ao equipamento e instrumentos a serem utilizados.</w:delText>
        </w:r>
      </w:del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/>
      </w:pPr>
      <w:del w:id="2942" w:author="simanke" w:date="2006-06-06T04:41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</w:delText>
        </w:r>
      </w:del>
      <w:r>
        <w:rPr>
          <w:rFonts w:cs="Arial" w:ascii="Arial" w:hAnsi="Arial"/>
          <w:bCs/>
          <w:szCs w:val="24"/>
        </w:rPr>
        <w:t>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MÚS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1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UTROS: </w:t>
      </w:r>
    </w:p>
    <w:p>
      <w:pPr>
        <w:pStyle w:val="Normal"/>
        <w:numPr>
          <w:ilvl w:val="0"/>
          <w:numId w:val="1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2944" w:author="simanke" w:date="2006-06-06T04:41:00Z"/>
        </w:rPr>
      </w:pPr>
      <w:r>
        <w:rPr>
          <w:rFonts w:cs="Arial" w:ascii="Arial" w:hAnsi="Arial"/>
          <w:bCs/>
          <w:szCs w:val="24"/>
        </w:rPr>
        <w:t>Executar instrumentos musicais; assistir ao professor, programador de shows ou diretor artístico; executar tarefas de copista e arquivista de música. Colaborar na preparação e programação de periódicos, aulas de música e organização de exames e julgamento de provas.</w:t>
      </w:r>
      <w:del w:id="2943" w:author="simanke" w:date="2006-06-06T04:41:00Z">
        <w:r>
          <w:rPr>
            <w:rFonts w:cs="Arial" w:ascii="Arial" w:hAnsi="Arial"/>
            <w:bCs/>
            <w:szCs w:val="24"/>
          </w:rPr>
          <w:delText xml:space="preserve"> 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946" w:author="simanke" w:date="2006-06-06T04:41:00Z"/>
        </w:rPr>
      </w:pPr>
      <w:del w:id="2945" w:author="simanke" w:date="2006-06-06T04:41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948" w:author="simanke" w:date="2006-06-06T04:41:00Z"/>
        </w:rPr>
      </w:pPr>
      <w:del w:id="2947" w:author="simanke" w:date="2006-06-06T04:41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950" w:author="simanke" w:date="2006-06-06T04:41:00Z"/>
        </w:rPr>
      </w:pPr>
      <w:del w:id="2949" w:author="simanke" w:date="2006-06-06T04:41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ind w:hanging="0"/>
        <w:jc w:val="both"/>
        <w:rPr>
          <w:rFonts w:ascii="Arial" w:hAnsi="Arial" w:cs="Arial"/>
          <w:bCs/>
          <w:szCs w:val="24"/>
          <w:del w:id="2952" w:author="simanke" w:date="2006-06-06T04:42:00Z"/>
        </w:rPr>
      </w:pPr>
      <w:ins w:id="2951" w:author="simanke" w:date="2006-06-06T04:41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Cuidar da preparação técnica das músicas programadas, estudando-as individualm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ind w:hanging="0"/>
        <w:jc w:val="both"/>
        <w:rPr>
          <w:rFonts w:ascii="Arial" w:hAnsi="Arial" w:cs="Arial"/>
          <w:bCs/>
          <w:szCs w:val="24"/>
          <w:del w:id="2953" w:author="simanke" w:date="2006-06-06T04:42:00Z"/>
        </w:rPr>
      </w:pPr>
      <w:r>
        <w:rPr>
          <w:rFonts w:cs="Arial" w:ascii="Arial" w:hAnsi="Arial"/>
          <w:bCs/>
          <w:szCs w:val="24"/>
        </w:rPr>
        <w:t>Estudar e ensaiar partitura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ind w:hanging="0"/>
        <w:jc w:val="both"/>
        <w:rPr>
          <w:rFonts w:ascii="Arial" w:hAnsi="Arial" w:cs="Arial"/>
          <w:bCs/>
          <w:szCs w:val="24"/>
          <w:del w:id="2954" w:author="simanke" w:date="2006-06-06T04:42:00Z"/>
        </w:rPr>
      </w:pPr>
      <w:r>
        <w:rPr>
          <w:rFonts w:cs="Arial" w:ascii="Arial" w:hAnsi="Arial"/>
          <w:bCs/>
          <w:szCs w:val="24"/>
        </w:rPr>
        <w:t>Participar de todos os ensaios, apresentações e atividade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ind w:hanging="0"/>
        <w:jc w:val="both"/>
        <w:rPr>
          <w:rFonts w:ascii="Arial" w:hAnsi="Arial" w:cs="Arial"/>
          <w:bCs/>
          <w:szCs w:val="24"/>
          <w:del w:id="2956" w:author="simanke" w:date="2006-06-06T04:42:00Z"/>
        </w:rPr>
      </w:pPr>
      <w:del w:id="2955" w:author="simanke" w:date="2006-06-06T04:42:00Z">
        <w:r>
          <w:rPr>
            <w:rFonts w:cs="Arial" w:ascii="Arial" w:hAnsi="Arial"/>
            <w:bCs/>
            <w:szCs w:val="24"/>
          </w:rPr>
          <w:delText>Executar tarefas de copista de música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ind w:hanging="0"/>
        <w:jc w:val="both"/>
        <w:rPr>
          <w:rFonts w:ascii="Arial" w:hAnsi="Arial" w:cs="Arial"/>
          <w:bCs/>
          <w:szCs w:val="24"/>
          <w:del w:id="2957" w:author="simanke" w:date="2006-06-06T04:42:00Z"/>
        </w:rPr>
      </w:pPr>
      <w:r>
        <w:rPr>
          <w:rFonts w:cs="Arial" w:ascii="Arial" w:hAnsi="Arial"/>
          <w:bCs/>
          <w:szCs w:val="24"/>
        </w:rPr>
        <w:t>Arquivar a partitura cópia e o original, conforme técnica adequad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ind w:hanging="0"/>
        <w:jc w:val="both"/>
        <w:rPr>
          <w:rFonts w:ascii="Arial" w:hAnsi="Arial" w:cs="Arial"/>
          <w:bCs/>
          <w:szCs w:val="24"/>
          <w:del w:id="2959" w:author="simanke" w:date="2006-06-06T04:42:00Z"/>
        </w:rPr>
      </w:pPr>
      <w:ins w:id="2958" w:author="simanke" w:date="2006-06-06T04:42:00Z">
        <w:r>
          <w:rPr>
            <w:rFonts w:eastAsia="Arial"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Dispor partituras para utilização em exibições e/ou aprendizage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ind w:hanging="0"/>
        <w:jc w:val="both"/>
        <w:rPr>
          <w:rFonts w:ascii="Arial" w:hAnsi="Arial" w:cs="Arial"/>
          <w:bCs/>
          <w:szCs w:val="24"/>
          <w:del w:id="2961" w:author="simanke" w:date="2006-06-06T04:42:00Z"/>
        </w:rPr>
      </w:pPr>
      <w:r>
        <w:rPr>
          <w:rFonts w:cs="Arial" w:ascii="Arial" w:hAnsi="Arial"/>
          <w:bCs/>
          <w:szCs w:val="24"/>
        </w:rPr>
        <w:t>Zelar pela manutenção e conservação do arquivo de partituras.</w:t>
      </w:r>
      <w:ins w:id="2960" w:author="simanke" w:date="2006-06-06T04:41:00Z">
        <w:r>
          <w:rPr>
            <w:rFonts w:cs="Arial" w:ascii="Arial" w:hAnsi="Arial"/>
            <w:bCs/>
            <w:szCs w:val="24"/>
          </w:rPr>
          <w:t xml:space="preserve"> Assessorar nas atividades de ensino, pesquisa e extensão</w:t>
        </w:r>
      </w:ins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hanging="0"/>
        <w:jc w:val="both"/>
        <w:rPr>
          <w:rFonts w:ascii="Arial" w:hAnsi="Arial" w:cs="Arial"/>
          <w:bCs/>
          <w:szCs w:val="24"/>
          <w:del w:id="2962" w:author="simanke" w:date="2006-06-06T04:42:00Z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NUTRIÇÃO E DIETÉT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UTROS: 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964" w:author="simanke" w:date="2006-06-06T04:44:00Z"/>
        </w:rPr>
      </w:pPr>
      <w:r>
        <w:rPr>
          <w:rFonts w:cs="Arial" w:ascii="Arial" w:hAnsi="Arial"/>
          <w:bCs/>
          <w:szCs w:val="24"/>
        </w:rPr>
        <w:t>Coordenar e acompanhar a execução do planejamento feito pelo nutricionista</w:t>
      </w:r>
      <w:ins w:id="2963" w:author="simanke" w:date="2006-06-06T04:44:00Z">
        <w:r>
          <w:rPr>
            <w:rFonts w:cs="Arial" w:ascii="Arial" w:hAnsi="Arial"/>
            <w:bCs/>
            <w:szCs w:val="24"/>
          </w:rPr>
          <w:t>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967" w:author="simanke" w:date="2006-06-06T04:43:00Z"/>
        </w:rPr>
      </w:pPr>
      <w:del w:id="2965" w:author="simanke" w:date="2006-06-06T04:44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  <w:ins w:id="2966" w:author="simanke" w:date="2006-06-06T04:44:00Z">
        <w:r>
          <w:rPr>
            <w:rFonts w:cs="Arial" w:ascii="Arial" w:hAnsi="Arial"/>
            <w:bCs/>
            <w:szCs w:val="24"/>
          </w:rPr>
          <w:t xml:space="preserve">; </w:t>
        </w:r>
      </w:ins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true"/>
        <w:autoSpaceDE w:val="true"/>
        <w:bidi w:val="0"/>
        <w:ind w:hanging="0"/>
        <w:jc w:val="both"/>
        <w:rPr>
          <w:ins w:id="2977" w:author="simanke" w:date="2006-06-06T04:43:00Z"/>
        </w:rPr>
      </w:pPr>
      <w:ins w:id="2968" w:author="simanke" w:date="2006-06-06T04:43:00Z">
        <w:r>
          <w:rPr>
            <w:rFonts w:cs="Arial" w:ascii="Arial" w:hAnsi="Arial"/>
            <w:bCs/>
            <w:szCs w:val="24"/>
          </w:rPr>
          <w:t>acompanhar o trabalho do pessoal da cozinha,; controlar tecnicamente o serviço no que diz respeito a compras, armazenamento, condições higiênicas, custos, quantidade e qualidade dos produtos alimentícios.</w:t>
        </w:r>
      </w:ins>
      <w:ins w:id="2969" w:author="simanke" w:date="2006-06-06T04:43:00Z">
        <w:r>
          <w:rPr>
            <w:rFonts w:eastAsia="Times New Roman" w:cs="Arial" w:ascii="Arial" w:hAnsi="Arial"/>
            <w:bCs/>
            <w:color w:val="000000"/>
            <w:szCs w:val="24"/>
          </w:rPr>
          <w:t xml:space="preserve">Controlar o preparo de refeições, observando e instruindo, quanto à aplicação de técnicas adequadas de higienização, pré-preparo, cocção e armazenamento de alimentos. Monitorar níveis de estoque de gêneros alimentícios e materiais da cozinha, efetuando balanços e cálculos de consumo, requisitando-os ao almoxarifado ou emitindo pedidos de compras, cotando, semanalmente, preços de perecíveis e controlando qualidade e quantidade dos produtos no ato do recebimento. </w:t>
        </w:r>
      </w:ins>
      <w:ins w:id="2970" w:author="simanke" w:date="2006-06-06T04:43:00Z">
        <w:r>
          <w:rPr>
            <w:rFonts w:cs="Arial" w:ascii="Arial" w:hAnsi="Arial"/>
            <w:bCs/>
            <w:szCs w:val="24"/>
          </w:rPr>
          <w:t xml:space="preserve">Auxiliar o nutricionista na compra, utilização de produtos e equipamentos; elaboração de cardápios e dietas; supervisão do setor; </w:t>
        </w:r>
      </w:ins>
      <w:ins w:id="2971" w:author="simanke" w:date="2006-06-06T04:43:00Z">
        <w:r>
          <w:rPr>
            <w:rFonts w:eastAsia="Times New Roman" w:cs="Arial" w:ascii="Arial" w:hAnsi="Arial"/>
            <w:bCs/>
            <w:color w:val="000000"/>
            <w:szCs w:val="24"/>
          </w:rPr>
          <w:t>Zelar pela manutenção dos equipamentos da cozinha, inspecionando-os, solicitando consertos e testando seu funcionamento. Coletar dados junto a</w:t>
        </w:r>
      </w:ins>
      <w:ins w:id="2972" w:author="simanke" w:date="2006-06-06T04:45:00Z">
        <w:r>
          <w:rPr>
            <w:rFonts w:eastAsia="Times New Roman" w:cs="Arial" w:ascii="Arial" w:hAnsi="Arial"/>
            <w:bCs/>
            <w:color w:val="000000"/>
            <w:szCs w:val="24"/>
          </w:rPr>
          <w:t>os usuários</w:t>
        </w:r>
      </w:ins>
      <w:ins w:id="2973" w:author="simanke" w:date="2006-06-06T04:43:00Z">
        <w:r>
          <w:rPr>
            <w:rFonts w:eastAsia="Times New Roman" w:cs="Arial" w:ascii="Arial" w:hAnsi="Arial"/>
            <w:bCs/>
            <w:color w:val="000000"/>
            <w:szCs w:val="24"/>
          </w:rPr>
          <w:t>, para avaliação de aceitação de refeições. Elaborar mapas de controle de número e tipos de dietas.Manter atualizadas as folhas de alimentação das copas. Elaborar escalas de limpeza dos equipamentos e áreas de trabalho. Acompanhar a distribuição de refeições aos comensais.Auxiliar na organização de arquivos, envio e recebimento de documentos, pertinentes a sua área de atuação para assegurar a pronta localização de dados.</w:t>
        </w:r>
      </w:ins>
      <w:ins w:id="2974" w:author="simanke" w:date="2006-06-06T04:46:00Z">
        <w:r>
          <w:rPr>
            <w:rFonts w:eastAsia="Times New Roman" w:cs="Arial" w:ascii="Arial" w:hAnsi="Arial"/>
            <w:bCs/>
            <w:color w:val="000000"/>
            <w:szCs w:val="24"/>
          </w:rPr>
          <w:t xml:space="preserve"> </w:t>
        </w:r>
      </w:ins>
      <w:ins w:id="2975" w:author="simanke" w:date="2006-06-06T04:43:00Z">
        <w:r>
          <w:rPr>
            <w:rFonts w:eastAsia="Times New Roman" w:cs="Arial" w:ascii="Arial" w:hAnsi="Arial"/>
            <w:bCs/>
            <w:color w:val="000000"/>
            <w:szCs w:val="24"/>
          </w:rPr>
          <w:t xml:space="preserve">Zelar pela segurança individual e coletiva, utilizando equipamentos de proteção apropriados, quando da execução dos serviços. Ter conhecimento das normas e procedimentos de biossegurança. Zelar pela guarda, conservação, manutenção e limpeza dos equipamentos, instrumentos e materiais utilizados, bem como do local de trabalho. Executar tratamento e descarte de resíduos de materiais provenientes de seu local de trabalho </w:t>
        </w:r>
      </w:ins>
      <w:ins w:id="2976" w:author="simanke" w:date="2006-06-06T04:43:00Z">
        <w:r>
          <w:rPr>
            <w:rFonts w:cs="Arial" w:ascii="Arial" w:hAnsi="Arial"/>
            <w:bCs/>
            <w:szCs w:val="24"/>
          </w:rPr>
          <w:t>Assessorar nas atividades de ensino, pesquisa e extensão.Utilizar recursos de informática.Executar outras tarefas de mesma natureza e nível de complexidade associadas ao ambiente organizacional.</w:t>
        </w:r>
      </w:ins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2979" w:author="simanke" w:date="2006-06-06T04:47:00Z"/>
        </w:rPr>
      </w:pPr>
      <w:del w:id="2978" w:author="simanke" w:date="2006-06-06T04:47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2981" w:author="simanke" w:date="2006-06-06T04:47:00Z"/>
        </w:rPr>
      </w:pPr>
      <w:del w:id="2980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Controlar o preparo de refeições de pacientes e funcionários, observando e instruindo, quanto à aplicação de técnicas adequadas de higienização, pré-preparo, cocção e armazenamento de alimentos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2983" w:author="simanke" w:date="2006-06-06T04:47:00Z"/>
        </w:rPr>
      </w:pPr>
      <w:del w:id="2982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Monitorar níveis de estoque de gêneros alimentícios e materiais da cozinha, efetuando balanços e cálculos de consumo, requisitando-os ao almoxarifado ou emitindo pedidos de compras, cotando, semanalmente, preços de perecíveis e controlando qualidade e quantidade dos produtos no ato do recebimento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2985" w:author="simanke" w:date="2006-06-06T04:47:00Z"/>
        </w:rPr>
      </w:pPr>
      <w:del w:id="2984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Zelar pela manutenção dos equipamentos da cozinha, inspecionando-os, solicitando consertos e testando seu funcionamento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2987" w:author="simanke" w:date="2006-06-06T04:47:00Z"/>
        </w:rPr>
      </w:pPr>
      <w:del w:id="2986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Coletar dados junto a pacientes e funcionários, para avaliação de aceitação de refeições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2989" w:author="simanke" w:date="2006-06-06T04:47:00Z"/>
        </w:rPr>
      </w:pPr>
      <w:del w:id="2988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Elaborar mapas de controle de número e tipos de dietas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2991" w:author="simanke" w:date="2006-06-06T04:47:00Z"/>
        </w:rPr>
      </w:pPr>
      <w:del w:id="2990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Manter atualizadas as folhas de alimentação das copas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2993" w:author="simanke" w:date="2006-06-06T04:47:00Z"/>
        </w:rPr>
      </w:pPr>
      <w:del w:id="2992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Elaborar escalas de limpeza dos equipamentos e áreas de trabalho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2995" w:author="simanke" w:date="2006-06-06T04:47:00Z"/>
        </w:rPr>
      </w:pPr>
      <w:del w:id="2994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Acompanhar a distribuição de refeições aos comensais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2997" w:author="simanke" w:date="2006-06-06T04:47:00Z"/>
        </w:rPr>
      </w:pPr>
      <w:del w:id="2996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Auxiliar na organização de arquivos, envio e recebimento de documentos, pertinentes a sua área de atuação para assegurar a pronta localização de dados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2999" w:author="simanke" w:date="2006-06-06T04:47:00Z"/>
        </w:rPr>
      </w:pPr>
      <w:del w:id="2998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Zelar pela segurança individual e coletiva, utilizando equipamentos de proteção apropriados, quando da execução dos serviços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3001" w:author="simanke" w:date="2006-06-06T04:47:00Z"/>
        </w:rPr>
      </w:pPr>
      <w:del w:id="3000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Ter conhecimento das normas e procedimentos de biossegurança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3003" w:author="simanke" w:date="2006-06-06T04:47:00Z"/>
        </w:rPr>
      </w:pPr>
      <w:del w:id="3002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Zelar pela guarda, conservação, manutenção e limpeza dos equipamentos, instrumentos e materiais utilizados, bem como do local de trabalho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3005" w:author="simanke" w:date="2006-06-06T04:47:00Z"/>
        </w:rPr>
      </w:pPr>
      <w:del w:id="3004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 xml:space="preserve">Executar tratamento e descarte de resíduos de materiais provenientes de seu local de trabalho. </w:delText>
        </w:r>
      </w:del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  <w:del w:id="3007" w:author="simanke" w:date="2006-06-06T04:47:00Z"/>
        </w:rPr>
      </w:pPr>
      <w:del w:id="3006" w:author="simanke" w:date="2006-06-06T04:47:00Z">
        <w:r>
          <w:rPr>
            <w:rFonts w:eastAsia="Times New Roman" w:cs="Arial" w:ascii="Arial" w:hAnsi="Arial"/>
            <w:bCs/>
            <w:color w:val="000000"/>
            <w:szCs w:val="24"/>
          </w:rPr>
          <w:delText>Manter-se atualizado em relação às tendências e inovações tecnológicas de sua área de atuação e das necessidades do setor.</w:delText>
        </w:r>
      </w:del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09" w:author="simanke" w:date="2006-06-06T04:47:00Z"/>
        </w:rPr>
      </w:pPr>
      <w:del w:id="3008" w:author="simanke" w:date="2006-06-06T04:47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11" w:author="simanke" w:date="2006-06-06T04:47:00Z"/>
        </w:rPr>
      </w:pPr>
      <w:del w:id="3010" w:author="simanke" w:date="2006-06-06T04:47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ORTÓPT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6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6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13" w:author="simanke" w:date="2006-06-06T04:49:00Z"/>
        </w:rPr>
      </w:pPr>
      <w:r>
        <w:rPr>
          <w:rFonts w:cs="Arial" w:ascii="Arial" w:hAnsi="Arial"/>
          <w:bCs/>
          <w:szCs w:val="24"/>
        </w:rPr>
        <w:t>Examinar pacientes portadores de perturbações de notilidade ocular extrínseca, diagnosticando e orientando os diferentes tratamentos médicos prescritos para proceder à recuperação desses pacientes.</w:t>
      </w:r>
      <w:ins w:id="3012" w:author="simanke" w:date="2006-06-06T04:48:00Z">
        <w:r>
          <w:rPr>
            <w:rFonts w:cs="Arial" w:ascii="Arial" w:hAnsi="Arial"/>
            <w:bCs/>
            <w:szCs w:val="24"/>
          </w:rPr>
          <w:t xml:space="preserve"> Realizar testes, utilizando aparelhagem e instrumental específico, para determinar a aqüidade visual, tipo e magnitude do desvio existente, o estado sensorial relacionado às alterações da localização egocêntrica, de um ou ambos os olhos e o estado das limitações da musculatura e extrínseca.Realizar reavaliações periódicas dos casos, analisando os resultados obtidos.Auxiliar no tratamento pleótico e ortóptico.Participar de reuniões com outros profissionais, discutindo e opinando sobre os casos atendidos, facilitando a continuidade dos trabalhos.</w:t>
        </w:r>
      </w:ins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14" w:author="simanke" w:date="2006-06-06T04:49:00Z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16" w:author="simanke" w:date="2006-06-06T04:49:00Z"/>
        </w:rPr>
      </w:pPr>
      <w:del w:id="3015" w:author="simanke" w:date="2006-06-06T04:49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3018" w:author="simanke" w:date="2006-06-06T04:49:00Z"/>
        </w:rPr>
      </w:pPr>
      <w:del w:id="3017" w:author="simanke" w:date="2006-06-06T04:49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3020" w:author="simanke" w:date="2006-06-06T04:49:00Z"/>
        </w:rPr>
      </w:pPr>
      <w:del w:id="3019" w:author="simanke" w:date="2006-06-06T04:49:00Z">
        <w:r>
          <w:rPr>
            <w:rFonts w:cs="Arial" w:ascii="Arial" w:hAnsi="Arial"/>
            <w:bCs/>
            <w:szCs w:val="24"/>
          </w:rPr>
          <w:delText>Realizar testes, utilizando aparelhagem e instrumental específico, para determinar a aqüidade visual, tipo e magnitude do desvio existente, o estado sensorial relacionado às alterações da localização egocêntrica, de um ou ambos os olhos e o estado das limitações da musculatura e extrínseca.</w:delText>
        </w:r>
      </w:del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22" w:author="simanke" w:date="2006-06-06T04:49:00Z"/>
        </w:rPr>
      </w:pPr>
      <w:del w:id="3021" w:author="simanke" w:date="2006-06-06T04:49:00Z">
        <w:r>
          <w:rPr>
            <w:rFonts w:cs="Arial" w:ascii="Arial" w:hAnsi="Arial"/>
            <w:bCs/>
            <w:szCs w:val="24"/>
          </w:rPr>
          <w:delText>Realizar reavaliações periódicas dos casos, analisando os resultados obtidos.</w:delText>
        </w:r>
      </w:del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24" w:author="simanke" w:date="2006-06-06T04:49:00Z"/>
        </w:rPr>
      </w:pPr>
      <w:del w:id="3023" w:author="simanke" w:date="2006-06-06T04:49:00Z">
        <w:r>
          <w:rPr>
            <w:rFonts w:cs="Arial" w:ascii="Arial" w:hAnsi="Arial"/>
            <w:bCs/>
            <w:szCs w:val="24"/>
          </w:rPr>
          <w:delText>Auxiliara o tratamento pleótico e ortóptico.</w:delText>
        </w:r>
      </w:del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26" w:author="simanke" w:date="2006-06-06T04:49:00Z"/>
        </w:rPr>
      </w:pPr>
      <w:del w:id="3025" w:author="simanke" w:date="2006-06-06T04:49:00Z">
        <w:r>
          <w:rPr>
            <w:rFonts w:cs="Arial" w:ascii="Arial" w:hAnsi="Arial"/>
            <w:bCs/>
            <w:szCs w:val="24"/>
          </w:rPr>
          <w:delText>Participar de reuniões com outros profissionais, discutindo e opinando sobre os casos atendidos, facilitando a continuidade dos trabalhos.</w:delText>
        </w:r>
      </w:del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27" w:author="simanke" w:date="2006-06-06T04:49:00Z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ÓT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atividades de manutenção dos equipamentos óticos; corrigir defeitos do sistema elétrico, adaptar ou criar peças do sistema ótico para assegurar o perfeito funcionamento.</w:t>
      </w:r>
      <w:ins w:id="3028" w:author="Adriana" w:date="2006-06-04T22:07:00Z">
        <w:r>
          <w:rPr>
            <w:rFonts w:cs="Arial" w:ascii="Arial" w:hAnsi="Arial"/>
            <w:bCs/>
            <w:szCs w:val="24"/>
          </w:rPr>
          <w:t xml:space="preserve"> Desmontar equipamentos óticos. Proceder a limpeza das lentes. Regular peças dos sistemas mecânicos e óticos, inclusive prismas. Corrigir defeitos do sistema ótico. Polir equipamentos. Adaptar ou criar peças do sistema ótico.Utilizar recursos de informática. Assessorar nas atividades de ensino, pesquisa e extensão.Executar outras tarefas de mesma natureza e nível de complexidade associadas ao ambiente organizacional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030" w:author="Adriana" w:date="2006-06-04T22:08:00Z"/>
        </w:rPr>
      </w:pPr>
      <w:del w:id="3029" w:author="Adriana" w:date="2006-06-04T22:08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032" w:author="Adriana" w:date="2006-06-04T22:08:00Z"/>
        </w:rPr>
      </w:pPr>
      <w:del w:id="3031" w:author="Adriana" w:date="2006-06-04T22:08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34" w:author="Adriana" w:date="2006-06-04T22:08:00Z"/>
        </w:rPr>
      </w:pPr>
      <w:del w:id="3033" w:author="Adriana" w:date="2006-06-04T22:08:00Z">
        <w:r>
          <w:rPr>
            <w:rFonts w:cs="Arial" w:ascii="Arial" w:hAnsi="Arial"/>
            <w:bCs/>
            <w:szCs w:val="24"/>
          </w:rPr>
          <w:delText>Desmontar equipamentos óticos.</w:delText>
        </w:r>
      </w:del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36" w:author="Adriana" w:date="2006-06-04T22:08:00Z"/>
        </w:rPr>
      </w:pPr>
      <w:del w:id="3035" w:author="Adriana" w:date="2006-06-04T22:08:00Z">
        <w:r>
          <w:rPr>
            <w:rFonts w:cs="Arial" w:ascii="Arial" w:hAnsi="Arial"/>
            <w:bCs/>
            <w:szCs w:val="24"/>
          </w:rPr>
          <w:delText>Proceder a limpeza das lentes.</w:delText>
        </w:r>
      </w:del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38" w:author="Adriana" w:date="2006-06-04T22:08:00Z"/>
        </w:rPr>
      </w:pPr>
      <w:del w:id="3037" w:author="Adriana" w:date="2006-06-04T22:08:00Z">
        <w:r>
          <w:rPr>
            <w:rFonts w:cs="Arial" w:ascii="Arial" w:hAnsi="Arial"/>
            <w:bCs/>
            <w:szCs w:val="24"/>
          </w:rPr>
          <w:delText>Regular peças dos sistemas mecânicos e óticos, inclusive prismas.</w:delText>
        </w:r>
      </w:del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40" w:author="Adriana" w:date="2006-06-04T22:08:00Z"/>
        </w:rPr>
      </w:pPr>
      <w:del w:id="3039" w:author="Adriana" w:date="2006-06-04T22:08:00Z">
        <w:r>
          <w:rPr>
            <w:rFonts w:cs="Arial" w:ascii="Arial" w:hAnsi="Arial"/>
            <w:bCs/>
            <w:szCs w:val="24"/>
          </w:rPr>
          <w:delText>Corrigir defeitos do sistema ótico.</w:delText>
        </w:r>
      </w:del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42" w:author="Adriana" w:date="2006-06-04T22:08:00Z"/>
        </w:rPr>
      </w:pPr>
      <w:del w:id="3041" w:author="Adriana" w:date="2006-06-04T22:08:00Z">
        <w:r>
          <w:rPr>
            <w:rFonts w:cs="Arial" w:ascii="Arial" w:hAnsi="Arial"/>
            <w:bCs/>
            <w:szCs w:val="24"/>
          </w:rPr>
          <w:delText>Polir equipamentos.</w:delText>
        </w:r>
      </w:del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44" w:author="Adriana" w:date="2006-06-04T22:08:00Z"/>
        </w:rPr>
      </w:pPr>
      <w:del w:id="3043" w:author="Adriana" w:date="2006-06-04T22:08:00Z">
        <w:r>
          <w:rPr>
            <w:rFonts w:cs="Arial" w:ascii="Arial" w:hAnsi="Arial"/>
            <w:bCs/>
            <w:szCs w:val="24"/>
          </w:rPr>
          <w:delText>Adaptar ou criar peças do sistema ótico.</w:delText>
        </w:r>
      </w:del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46" w:author="Adriana" w:date="2006-06-04T22:08:00Z"/>
        </w:rPr>
      </w:pPr>
      <w:del w:id="3045" w:author="Adriana" w:date="2006-06-04T22:08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del w:id="3047" w:author="Adriana" w:date="2006-06-04T22:08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PRÓTESE DENTÁR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24 - 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7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7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Registro no Conselho competente. </w:t>
      </w:r>
      <w:r>
        <w:rPr>
          <w:rFonts w:eastAsia="Times New Roman" w:cs="Arial" w:ascii="Arial" w:hAnsi="Arial"/>
          <w:bCs/>
          <w:color w:val="000000"/>
          <w:szCs w:val="24"/>
        </w:rPr>
        <w:t xml:space="preserve">Lei nº 6.710, de 05 de novembro de 1979 - Dispõe sobre a profissão de Técnico em prótese Dentária e determina outras providencias. - Decreto nº 87.689, de 11 de outubro de 1982 - Regulamenta a Lei nº 6.710/79. 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049" w:author="simanke" w:date="2006-06-06T04:55:00Z"/>
        </w:rPr>
      </w:pPr>
      <w:del w:id="3048" w:author="simanke" w:date="2006-06-06T04:55:00Z">
        <w:r>
          <w:rPr>
            <w:rFonts w:cs="Arial" w:ascii="Arial" w:hAnsi="Arial"/>
            <w:bCs/>
            <w:szCs w:val="24"/>
          </w:rPr>
          <w:delText>Planejam o trabalho técnico-odontológico, de nível médio, em consultórios, clínicas, laboratórios de prótese e em órgãos públicos de saúde. Previnem doença bucal participando de projetos educativos e de orientação de higiene bucal. Confeccionam e reparam próteses dentárias humanas, animais e artísticas. Executam procedimentos odontológicos sob supervisão do cirurgião dentista. Administram pessoal e recursos financeiros e materiais. Mobilizam capacidades de comunicação em palestras, orientações e discussões técnicas. As atividades são exercidas conforme normas e procedimentos técnicos e de biossegurança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051" w:author="simanke" w:date="2006-06-06T04:55:00Z"/>
        </w:rPr>
      </w:pPr>
      <w:del w:id="3050" w:author="simanke" w:date="2006-06-06T04:55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numPr>
          <w:ilvl w:val="0"/>
          <w:numId w:val="102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ins w:id="3052" w:author="simanke" w:date="2006-06-06T04:54:00Z">
        <w:r>
          <w:rPr>
            <w:rFonts w:cs="Arial" w:ascii="Arial" w:hAnsi="Arial"/>
            <w:bCs/>
            <w:szCs w:val="24"/>
          </w:rPr>
          <w:t xml:space="preserve">Planejar o trabalho técnico-odontológico..Executar procedimentos odontológicos sob supervisão do cirurgião dentista. Previnir doença bucal participando de projetos educativos e de orientação de higiene bucal. Confeccionar e reparar próteses dentárias humanas, animais e artísticas. </w:t>
        </w:r>
      </w:ins>
      <w:ins w:id="3053" w:author="simanke" w:date="2006-06-06T04:56:00Z">
        <w:r>
          <w:rPr>
            <w:rFonts w:cs="Arial" w:ascii="Arial" w:hAnsi="Arial"/>
            <w:bCs/>
            <w:szCs w:val="24"/>
          </w:rPr>
          <w:t xml:space="preserve">Avaliar resultados: estético, técnico e funcional; condensar materiais; esculpir materiais ; polir dentes e restaurações;  verificar resultado dos procedimentos; consertar próteses. Controlar estoque de material e instrumental. </w:t>
        </w:r>
      </w:ins>
      <w:ins w:id="3054" w:author="simanke" w:date="2006-06-06T04:54:00Z">
        <w:r>
          <w:rPr>
            <w:rFonts w:cs="Arial" w:ascii="Arial" w:hAnsi="Arial"/>
            <w:bCs/>
            <w:szCs w:val="24"/>
          </w:rPr>
          <w:t>Elaborar projetos para a saúde bucal; interpretar informações técnicas; preparar equipamentos e instrumental para o uso; sugerir ao cliente opções de materiais de higiene bucal e ou tipos de prótese; obter modelo de estudo; confeccionar enceramento diagnóstico; estimar prazos.</w:t>
        </w:r>
      </w:ins>
      <w:ins w:id="3055" w:author="simanke" w:date="2006-06-06T04:56:00Z">
        <w:r>
          <w:rPr>
            <w:rFonts w:cs="Arial" w:ascii="Arial" w:hAnsi="Arial"/>
            <w:bCs/>
            <w:szCs w:val="24"/>
          </w:rPr>
          <w:t xml:space="preserve"> </w:t>
        </w:r>
      </w:ins>
      <w:ins w:id="3056" w:author="simanke" w:date="2006-06-06T04:54:00Z">
        <w:r>
          <w:rPr>
            <w:rFonts w:cs="Arial" w:ascii="Arial" w:hAnsi="Arial"/>
            <w:bCs/>
            <w:szCs w:val="24"/>
          </w:rPr>
          <w:t>Usar equipamentos de proteção individual (EPI); fazer assepsia da sala e ou equipamentos; desinfectar instrumental e ou moldagens; Ministrar palestras educativas; discutir técnicas de execução de trabalho; registrar informações técnicas; informar métodos de trabalho; instruir na instalação e higienização de próteses dentárias. Assessorar nas atividades de ensino, pesquisa e extensão.Executar outras tarefas de mesma natureza e nível de complexidade associadas ao ambiente organizacional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058" w:author="simanke" w:date="2006-06-06T04:58:00Z"/>
        </w:rPr>
      </w:pPr>
      <w:del w:id="3057" w:author="simanke" w:date="2006-06-06T04:58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60" w:author="simanke" w:date="2006-06-06T04:58:00Z"/>
        </w:rPr>
      </w:pPr>
      <w:del w:id="3059" w:author="simanke" w:date="2006-06-06T04:58:00Z">
        <w:r>
          <w:rPr>
            <w:rFonts w:cs="Arial" w:ascii="Arial" w:hAnsi="Arial"/>
            <w:bCs/>
            <w:szCs w:val="24"/>
          </w:rPr>
          <w:delText>Planejar o trabalho técnico-odontológic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062" w:author="simanke" w:date="2006-06-06T04:58:00Z"/>
        </w:rPr>
      </w:pPr>
      <w:del w:id="3061" w:author="simanke" w:date="2006-06-06T04:58:00Z">
        <w:r>
          <w:rPr>
            <w:rFonts w:cs="Arial" w:ascii="Arial" w:hAnsi="Arial"/>
            <w:bCs/>
            <w:szCs w:val="24"/>
          </w:rPr>
          <w:delText>Elaborar projetos para a saúde bucal; interpretar informações técnicas; preparar equipamentos e instrumental para o uso; sugerir ao cliente opções de materiais de higiene bucal e ou tipos de prótese; obter modelo de estudo; confeccionar enceramento diagnóstico; estimar prazos.</w:delText>
        </w:r>
      </w:del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64" w:author="simanke" w:date="2006-06-06T04:58:00Z"/>
        </w:rPr>
      </w:pPr>
      <w:del w:id="3063" w:author="simanke" w:date="2006-06-06T04:58:00Z">
        <w:r>
          <w:rPr>
            <w:rFonts w:cs="Arial" w:ascii="Arial" w:hAnsi="Arial"/>
            <w:bCs/>
            <w:szCs w:val="24"/>
          </w:rPr>
          <w:delText>Prevenir doença bucal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066" w:author="simanke" w:date="2006-06-06T04:58:00Z"/>
        </w:rPr>
      </w:pPr>
      <w:del w:id="3065" w:author="simanke" w:date="2006-06-06T04:58:00Z">
        <w:r>
          <w:rPr>
            <w:rFonts w:cs="Arial" w:ascii="Arial" w:hAnsi="Arial"/>
            <w:bCs/>
            <w:szCs w:val="24"/>
          </w:rPr>
          <w:delText>Executar projetos educativos.</w:delText>
        </w:r>
      </w:del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68" w:author="simanke" w:date="2006-06-06T04:58:00Z"/>
        </w:rPr>
      </w:pPr>
      <w:del w:id="3067" w:author="simanke" w:date="2006-06-06T04:58:00Z">
        <w:r>
          <w:rPr>
            <w:rFonts w:cs="Arial" w:ascii="Arial" w:hAnsi="Arial"/>
            <w:bCs/>
            <w:szCs w:val="24"/>
          </w:rPr>
          <w:delText>Confeccionar próteses dentárias humanas, animais e artística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3072" w:author="simanke" w:date="2006-06-06T04:58:00Z"/>
        </w:rPr>
      </w:pPr>
      <w:del w:id="3069" w:author="simanke" w:date="2006-06-06T04:58:00Z">
        <w:r>
          <w:rPr>
            <w:rFonts w:cs="Arial" w:ascii="Arial" w:hAnsi="Arial"/>
            <w:bCs/>
            <w:szCs w:val="24"/>
          </w:rPr>
          <w:delText>Confeccionar o modelo de trabalho; avaliar modelos e preparos dos dentes; delinear a prótese removível de vários tipos; confeccionar moldeiras e ou provisórios; confeccionar base de prova; escolher a cor da prótese, direto com o paciente; definir forma e tamanho do(s) dente(s);</w:delText>
        </w:r>
      </w:del>
      <w:del w:id="3070" w:author="simanke" w:date="2006-06-06T04:58:00Z">
        <w:r>
          <w:rPr>
            <w:rFonts w:cs="Arial" w:ascii="Arial" w:hAnsi="Arial"/>
            <w:bCs/>
            <w:color w:val="FFFFFF"/>
            <w:szCs w:val="24"/>
          </w:rPr>
          <w:delText xml:space="preserve"> </w:delText>
        </w:r>
      </w:del>
      <w:del w:id="3071" w:author="simanke" w:date="2006-06-06T04:58:00Z">
        <w:r>
          <w:rPr>
            <w:rFonts w:cs="Arial" w:ascii="Arial" w:hAnsi="Arial"/>
            <w:bCs/>
            <w:szCs w:val="24"/>
          </w:rPr>
          <w:delText>montar dentes; esculpir anatomia dental e ceroplastia gengiva; preparar grampos e molas; posicionar expansores; confeccionar estruturas metálicas; soldar estrutura metálica; usinar estruturas metálicas; confeccionar estruturas cerâmicas e de resina; restaurar dentes; ajustar tecnicamente a prótese no articulador; dar acabamento e polimento em próteses.</w:delText>
        </w:r>
      </w:del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74" w:author="simanke" w:date="2006-06-06T04:58:00Z"/>
        </w:rPr>
      </w:pPr>
      <w:del w:id="3073" w:author="simanke" w:date="2006-06-06T04:58:00Z">
        <w:r>
          <w:rPr>
            <w:rFonts w:cs="Arial" w:ascii="Arial" w:hAnsi="Arial"/>
            <w:bCs/>
            <w:szCs w:val="24"/>
          </w:rPr>
          <w:delText>Executar procedimentos odontológicos sob supervis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076" w:author="simanke" w:date="2006-06-06T04:58:00Z"/>
        </w:rPr>
      </w:pPr>
      <w:del w:id="3075" w:author="simanke" w:date="2006-06-06T04:58:00Z">
        <w:r>
          <w:rPr>
            <w:rFonts w:cs="Arial" w:ascii="Arial" w:hAnsi="Arial"/>
            <w:bCs/>
            <w:szCs w:val="24"/>
          </w:rPr>
          <w:delText>Avaliar resultados: estético, técnico e funcional; condensar materiais; esculpir materiais ; polir dentes e restaurações;  verificar resultado dos procedimentos; consertar próteses.</w:delText>
        </w:r>
      </w:del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78" w:author="simanke" w:date="2006-06-06T04:58:00Z"/>
        </w:rPr>
      </w:pPr>
      <w:del w:id="3077" w:author="simanke" w:date="2006-06-06T04:58:00Z">
        <w:r>
          <w:rPr>
            <w:rFonts w:cs="Arial" w:ascii="Arial" w:hAnsi="Arial"/>
            <w:bCs/>
            <w:szCs w:val="24"/>
          </w:rPr>
          <w:delText>Administrar recurs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080" w:author="simanke" w:date="2006-06-06T04:58:00Z"/>
        </w:rPr>
      </w:pPr>
      <w:del w:id="3079" w:author="simanke" w:date="2006-06-06T04:58:00Z">
        <w:r>
          <w:rPr>
            <w:rFonts w:cs="Arial" w:ascii="Arial" w:hAnsi="Arial"/>
            <w:bCs/>
            <w:szCs w:val="24"/>
          </w:rPr>
          <w:delText>Controlar estoque de material e instrumental.</w:delText>
        </w:r>
      </w:del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82" w:author="simanke" w:date="2006-06-06T04:58:00Z"/>
        </w:rPr>
      </w:pPr>
      <w:del w:id="3081" w:author="simanke" w:date="2006-06-06T04:58:00Z">
        <w:r>
          <w:rPr>
            <w:rFonts w:cs="Arial" w:ascii="Arial" w:hAnsi="Arial"/>
            <w:bCs/>
            <w:szCs w:val="24"/>
          </w:rPr>
          <w:delText>Trabalhar com seguranç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084" w:author="simanke" w:date="2006-06-06T04:58:00Z"/>
        </w:rPr>
      </w:pPr>
      <w:del w:id="3083" w:author="simanke" w:date="2006-06-06T04:58:00Z">
        <w:r>
          <w:rPr>
            <w:rFonts w:cs="Arial" w:ascii="Arial" w:hAnsi="Arial"/>
            <w:bCs/>
            <w:szCs w:val="24"/>
          </w:rPr>
          <w:delText>Usar equipamentos de proteção individual (EPI); fazer assepsia da sala e ou equipamentos; desinfectar instrumental e ou moldagens; tomar vacinas; precaver-se contra efeitos adversos dos produtos; providenciar medições (luz, ruído, circulação de ar); providenciar o acondicionamento e destino do lixo; seguir padrões ergonômicos; cumprir normas complementares de biossegurança e segurança.</w:delText>
        </w:r>
      </w:del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086" w:author="simanke" w:date="2006-06-06T04:58:00Z"/>
        </w:rPr>
      </w:pPr>
      <w:del w:id="3085" w:author="simanke" w:date="2006-06-06T04:58:00Z">
        <w:r>
          <w:rPr>
            <w:rFonts w:cs="Arial" w:ascii="Arial" w:hAnsi="Arial"/>
            <w:bCs/>
            <w:szCs w:val="24"/>
          </w:rPr>
          <w:delText>Comunicar-se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088" w:author="simanke" w:date="2006-06-06T04:58:00Z"/>
        </w:rPr>
      </w:pPr>
      <w:del w:id="3087" w:author="simanke" w:date="2006-06-06T04:58:00Z">
        <w:r>
          <w:rPr>
            <w:rFonts w:cs="Arial" w:ascii="Arial" w:hAnsi="Arial"/>
            <w:bCs/>
            <w:szCs w:val="24"/>
          </w:rPr>
          <w:delText>Ministrar palestras educativas; discutir técnicas de execução de trabalho; registrar informações técnicas; informar métodos de trabalho; instruir na instalação e higienização de próteses dentárias.</w:delText>
        </w:r>
      </w:del>
    </w:p>
    <w:p>
      <w:pPr>
        <w:pStyle w:val="Normal"/>
        <w:numPr>
          <w:ilvl w:val="0"/>
          <w:numId w:val="1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del w:id="3089" w:author="simanke" w:date="2006-06-06T04:58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</w:delText>
        </w:r>
      </w:del>
      <w:r>
        <w:rPr>
          <w:rFonts w:cs="Arial" w:ascii="Arial" w:hAnsi="Arial"/>
          <w:bCs/>
          <w:szCs w:val="24"/>
        </w:rPr>
        <w:t>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QUÍM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11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2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2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2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– CONFEA</w:t>
      </w:r>
      <w:r>
        <w:rPr>
          <w:rFonts w:cs="Arial" w:ascii="Arial" w:hAnsi="Arial"/>
          <w:bCs/>
          <w:color w:val="515151"/>
          <w:szCs w:val="24"/>
        </w:rPr>
        <w:t>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color w:val="515151"/>
          <w:szCs w:val="24"/>
        </w:rPr>
      </w:pPr>
      <w:r>
        <w:rPr>
          <w:rFonts w:cs="Arial" w:ascii="Arial" w:hAnsi="Arial"/>
          <w:bCs/>
          <w:color w:val="515151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3093" w:author="simanke" w:date="2006-06-06T05:00:00Z"/>
        </w:rPr>
      </w:pPr>
      <w:r>
        <w:rPr>
          <w:rFonts w:cs="Arial" w:ascii="Arial" w:hAnsi="Arial"/>
          <w:bCs/>
          <w:szCs w:val="24"/>
        </w:rPr>
        <w:t>Executar ensaios físico-químicos, participar do desenvolvimento de produtos e processos, da definição ou reestruturação d</w:t>
      </w:r>
      <w:ins w:id="3090" w:author="simanke" w:date="2006-06-06T04:59:00Z">
        <w:r>
          <w:rPr>
            <w:rFonts w:cs="Arial" w:ascii="Arial" w:hAnsi="Arial"/>
            <w:bCs/>
            <w:szCs w:val="24"/>
          </w:rPr>
          <w:t>e</w:t>
        </w:r>
      </w:ins>
      <w:del w:id="3091" w:author="simanke" w:date="2006-06-06T04:59:00Z">
        <w:r>
          <w:rPr>
            <w:rFonts w:cs="Arial" w:ascii="Arial" w:hAnsi="Arial"/>
            <w:bCs/>
            <w:szCs w:val="24"/>
          </w:rPr>
          <w:delText>as</w:delText>
        </w:r>
      </w:del>
      <w:r>
        <w:rPr>
          <w:rFonts w:cs="Arial" w:ascii="Arial" w:hAnsi="Arial"/>
          <w:bCs/>
          <w:szCs w:val="24"/>
        </w:rPr>
        <w:t xml:space="preserve"> instalações industriais; </w:t>
      </w:r>
      <w:del w:id="3092" w:author="simanke" w:date="2006-06-06T05:00:00Z">
        <w:r>
          <w:rPr>
            <w:rFonts w:cs="Arial" w:ascii="Arial" w:hAnsi="Arial"/>
            <w:bCs/>
            <w:szCs w:val="24"/>
          </w:rPr>
          <w:delText>supervisionar operação de processos químicos e operações unitárias de laboratório e de produção, operar máquinas e/ou equipamentos e instalações produtivas, em conformidade com normas de qualidade, de boas práticas de manufatura, de biossegurança e controle do meio-ambiente. Interpretar manuais, elaboram documentação técnica rotineira e de registros legais. Podem ministrar programas de ações educativas e prestar assistência técnica. Todas as atividades são desenvolvidas conforme os limites de responsabilidade técnica, previstos em lei.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3095" w:author="simanke" w:date="2006-06-06T05:00:00Z"/>
        </w:rPr>
      </w:pPr>
      <w:del w:id="3094" w:author="simanke" w:date="2006-06-06T05:00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ins w:id="3097" w:author="simanke" w:date="2006-06-06T04:58:00Z"/>
        </w:rPr>
      </w:pPr>
      <w:ins w:id="3096" w:author="simanke" w:date="2006-06-06T04:58:00Z">
        <w:r>
          <w:rPr>
            <w:rFonts w:cs="Arial" w:ascii="Arial" w:hAnsi="Arial"/>
            <w:bCs/>
            <w:szCs w:val="24"/>
          </w:rPr>
          <w:t xml:space="preserve">realizar tarefas de carater técnico relativas à programação, processamento e controle de produção química, levando a cabo experiências, realizando ensaios, efetuando estudos, fazendo cálculos, elaborando programas e previsões; supervisionar operação de processos químicos e operações unitárias de laboratório e de produção, operar máquinas e/ou equipamentos e instalações produtivas, </w:t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ins w:id="3104" w:author="simanke" w:date="2006-06-06T04:58:00Z"/>
        </w:rPr>
      </w:pPr>
      <w:ins w:id="3098" w:author="simanke" w:date="2006-06-06T04:58:00Z">
        <w:r>
          <w:rPr>
            <w:rFonts w:cs="Arial" w:ascii="Arial" w:hAnsi="Arial"/>
            <w:bCs/>
            <w:szCs w:val="24"/>
          </w:rPr>
          <w:t>Executar ensaios físico-químicos, coletar e preparar amostras; utilizar normas técnicas; preparar reagentes; utilizar instrumentos de medição e controle; registrar resultados de análises.Pesquisar novas tecnologias; testar insumos e matérias-primas; elaborar receitas para fabricação de produtos;.</w:t>
        </w:r>
      </w:ins>
      <w:ins w:id="3099" w:author="simanke" w:date="2006-06-06T05:01:00Z">
        <w:r>
          <w:rPr>
            <w:rFonts w:cs="Arial" w:ascii="Arial" w:hAnsi="Arial"/>
            <w:bCs/>
            <w:szCs w:val="24"/>
          </w:rPr>
          <w:t xml:space="preserve"> Realizar ações educativas, levantar necessidades de treinamento; elaborar programas de treinamento; preparar material e; ministrar treinamento; auxiliar em atividades educacionais. Realizar atividades de legalização junto aos órgãos oficiais, requerer licença de funcionamento; requerer registro do produto; empregar legislação vigente; elaborar mapas de consumo de produtos controlados. Redigir relatórios de análises; emitir laudos técnicos; redigir procedimentos; redigir relatório técnico para legalização de produtos. Prestar assistência técnica, realizar visitas técnicas; identificar necessidades do cliente; identificar problemas técnicos; propor alternativas para solução de problemas; propor melhorias no processo de fabricação e produto; resolver problemas técnicos;</w:t>
        </w:r>
      </w:ins>
      <w:ins w:id="3100" w:author="simanke" w:date="2006-06-06T05:03:00Z">
        <w:r>
          <w:rPr>
            <w:rFonts w:cs="Arial" w:ascii="Arial" w:hAnsi="Arial"/>
            <w:bCs/>
            <w:szCs w:val="24"/>
          </w:rPr>
          <w:t xml:space="preserve"> </w:t>
        </w:r>
      </w:ins>
      <w:ins w:id="3101" w:author="simanke" w:date="2006-06-06T04:58:00Z">
        <w:r>
          <w:rPr>
            <w:rFonts w:cs="Arial" w:ascii="Arial" w:hAnsi="Arial"/>
            <w:bCs/>
            <w:szCs w:val="24"/>
          </w:rPr>
          <w:t>garantir cumprimento de normas de segurança</w:t>
        </w:r>
      </w:ins>
      <w:ins w:id="3102" w:author="simanke" w:date="2006-06-06T05:03:00Z">
        <w:r>
          <w:rPr>
            <w:rFonts w:cs="Arial" w:ascii="Arial" w:hAnsi="Arial"/>
            <w:bCs/>
            <w:szCs w:val="24"/>
          </w:rPr>
          <w:t>; Utilizar recursos de informática. Assessorar nas atividades de ensino, pesquisa e extensão; Executar outras tarefas de mesma natureza e nível de complexidade associadas ao ambiente organizacional</w:t>
        </w:r>
      </w:ins>
      <w:ins w:id="3103" w:author="simanke" w:date="2006-06-06T04:58:00Z">
        <w:r>
          <w:rPr>
            <w:rFonts w:cs="Arial" w:ascii="Arial" w:hAnsi="Arial"/>
            <w:bCs/>
            <w:szCs w:val="24"/>
          </w:rPr>
          <w:t>.</w:t>
        </w:r>
      </w:ins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106" w:author="simanke" w:date="2006-06-06T05:04:00Z"/>
        </w:rPr>
      </w:pPr>
      <w:del w:id="3105" w:author="simanke" w:date="2006-06-06T05:04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108" w:author="simanke" w:date="2006-06-06T05:04:00Z"/>
        </w:rPr>
      </w:pPr>
      <w:del w:id="3107" w:author="simanke" w:date="2006-06-06T05:04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cs="Arial"/>
          <w:bCs/>
          <w:szCs w:val="24"/>
          <w:del w:id="3110" w:author="simanke" w:date="2006-06-06T05:04:00Z"/>
        </w:rPr>
      </w:pPr>
      <w:del w:id="3109" w:author="simanke" w:date="2006-06-06T05:04:00Z">
        <w:r>
          <w:rPr>
            <w:rFonts w:cs="Arial" w:ascii="Arial" w:hAnsi="Arial"/>
            <w:bCs/>
            <w:szCs w:val="24"/>
          </w:rPr>
          <w:delText>Executar ensaios físico-químic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12" w:author="simanke" w:date="2006-06-06T05:04:00Z"/>
        </w:rPr>
      </w:pPr>
      <w:del w:id="3111" w:author="simanke" w:date="2006-06-06T05:04:00Z">
        <w:r>
          <w:rPr>
            <w:rFonts w:cs="Arial" w:ascii="Arial" w:hAnsi="Arial"/>
            <w:bCs/>
            <w:szCs w:val="24"/>
          </w:rPr>
          <w:delText>Coletar amostras; utilizar normas técnicas; preparar reagentes; utilizar instrumentos de medição e controle; preparar amostras; registrar resultados de análises.</w:delText>
        </w:r>
      </w:del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cs="Arial"/>
          <w:bCs/>
          <w:szCs w:val="24"/>
          <w:del w:id="3114" w:author="simanke" w:date="2006-06-06T05:04:00Z"/>
        </w:rPr>
      </w:pPr>
      <w:del w:id="3113" w:author="simanke" w:date="2006-06-06T05:04:00Z">
        <w:r>
          <w:rPr>
            <w:rFonts w:cs="Arial" w:ascii="Arial" w:hAnsi="Arial"/>
            <w:bCs/>
            <w:szCs w:val="24"/>
          </w:rPr>
          <w:delText>Desenvolver produt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16" w:author="simanke" w:date="2006-06-06T05:04:00Z"/>
        </w:rPr>
      </w:pPr>
      <w:del w:id="3115" w:author="simanke" w:date="2006-06-06T05:04:00Z">
        <w:r>
          <w:rPr>
            <w:rFonts w:cs="Arial" w:ascii="Arial" w:hAnsi="Arial"/>
            <w:bCs/>
            <w:szCs w:val="24"/>
          </w:rPr>
          <w:delText>Pesquisar novas tecnologias; testar insumos e matérias-primas; definir matérias-primas e insumos; elaborar receitas para fabricação de produtos; especificar aplicações do produto; testar produto acabado. definir processo de produção; participar na definição da viabilidade de produção do produto; adaptar processo de produção ao produto; adequar produtos à necessidade do usuário; definir material para embalagem do produto.</w:delText>
        </w:r>
      </w:del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cs="Arial"/>
          <w:bCs/>
          <w:szCs w:val="24"/>
          <w:del w:id="3118" w:author="simanke" w:date="2006-06-06T05:04:00Z"/>
        </w:rPr>
      </w:pPr>
      <w:del w:id="3117" w:author="simanke" w:date="2006-06-06T05:04:00Z">
        <w:r>
          <w:rPr>
            <w:rFonts w:cs="Arial" w:ascii="Arial" w:hAnsi="Arial"/>
            <w:bCs/>
            <w:szCs w:val="24"/>
          </w:rPr>
          <w:delText>Supervisionar processo de produ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20" w:author="simanke" w:date="2006-06-06T05:04:00Z"/>
        </w:rPr>
      </w:pPr>
      <w:del w:id="3119" w:author="simanke" w:date="2006-06-06T05:04:00Z">
        <w:r>
          <w:rPr>
            <w:rFonts w:cs="Arial" w:ascii="Arial" w:hAnsi="Arial"/>
            <w:bCs/>
            <w:szCs w:val="24"/>
          </w:rPr>
          <w:delText>Definir equipes de trabalho; coordenar equipes de trabalho; organizar fluxo de produção; elaborar cronograma de produção; emitir ordem de serviço; efetuar controles no processo produtivo; monitorar parâmetros de poluição ambiental; solicitar manutenção de máquinas e equipamentos; garantir cumprimento de normas de segurança.</w:delText>
        </w:r>
      </w:del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cs="Arial"/>
          <w:bCs/>
          <w:szCs w:val="24"/>
          <w:del w:id="3122" w:author="simanke" w:date="2006-06-06T05:04:00Z"/>
        </w:rPr>
      </w:pPr>
      <w:del w:id="3121" w:author="simanke" w:date="2006-06-06T05:04:00Z">
        <w:r>
          <w:rPr>
            <w:rFonts w:cs="Arial" w:ascii="Arial" w:hAnsi="Arial"/>
            <w:bCs/>
            <w:szCs w:val="24"/>
          </w:rPr>
          <w:delText>Realizar ações educativa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24" w:author="simanke" w:date="2006-06-06T05:04:00Z"/>
        </w:rPr>
      </w:pPr>
      <w:del w:id="3123" w:author="simanke" w:date="2006-06-06T05:04:00Z">
        <w:r>
          <w:rPr>
            <w:rFonts w:cs="Arial" w:ascii="Arial" w:hAnsi="Arial"/>
            <w:bCs/>
            <w:szCs w:val="24"/>
          </w:rPr>
          <w:delText>Levantar necessidades de treinamento; elaborar programas de treinamento; preparar material para treinamento; ministrar treinamento; auxiliar em atividades educacionais.</w:delText>
        </w:r>
      </w:del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cs="Arial"/>
          <w:bCs/>
          <w:szCs w:val="24"/>
          <w:del w:id="3126" w:author="simanke" w:date="2006-06-06T05:04:00Z"/>
        </w:rPr>
      </w:pPr>
      <w:del w:id="3125" w:author="simanke" w:date="2006-06-06T05:04:00Z">
        <w:r>
          <w:rPr>
            <w:rFonts w:cs="Arial" w:ascii="Arial" w:hAnsi="Arial"/>
            <w:bCs/>
            <w:szCs w:val="24"/>
          </w:rPr>
          <w:delText>Operar máquinas e ou equipament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28" w:author="simanke" w:date="2006-06-06T05:04:00Z"/>
        </w:rPr>
      </w:pPr>
      <w:del w:id="3127" w:author="simanke" w:date="2006-06-06T05:04:00Z">
        <w:r>
          <w:rPr>
            <w:rFonts w:cs="Arial" w:ascii="Arial" w:hAnsi="Arial"/>
            <w:bCs/>
            <w:szCs w:val="24"/>
          </w:rPr>
          <w:delText>Interpretar manuais de máquinas e equipamentos; regular máquinas e equipamentos; abastecer máquinas e equipamentos; monitorar funcionamento de máquinas e equipamentos; manter máquinas e equipamentos em condições de uso.</w:delText>
        </w:r>
      </w:del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cs="Arial"/>
          <w:bCs/>
          <w:szCs w:val="24"/>
          <w:del w:id="3130" w:author="simanke" w:date="2006-06-06T05:04:00Z"/>
        </w:rPr>
      </w:pPr>
      <w:del w:id="3129" w:author="simanke" w:date="2006-06-06T05:04:00Z">
        <w:r>
          <w:rPr>
            <w:rFonts w:cs="Arial" w:ascii="Arial" w:hAnsi="Arial"/>
            <w:bCs/>
            <w:szCs w:val="24"/>
          </w:rPr>
          <w:delText>Participar de programas de qualidade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32" w:author="simanke" w:date="2006-06-06T05:04:00Z"/>
        </w:rPr>
      </w:pPr>
      <w:del w:id="3131" w:author="simanke" w:date="2006-06-06T05:04:00Z">
        <w:r>
          <w:rPr>
            <w:rFonts w:cs="Arial" w:ascii="Arial" w:hAnsi="Arial"/>
            <w:bCs/>
            <w:szCs w:val="24"/>
          </w:rPr>
          <w:delText>Seguir procedimentos da qualidade; utilizar ferramentas da qualidade; analisar indicadores de qualidade; implementar ações corretivas e preventivas; participar de auditorias de qualidade.</w:delText>
        </w:r>
      </w:del>
    </w:p>
    <w:p>
      <w:pPr>
        <w:pStyle w:val="Normal"/>
        <w:numPr>
          <w:ilvl w:val="0"/>
          <w:numId w:val="2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134" w:author="simanke" w:date="2006-06-06T05:04:00Z"/>
        </w:rPr>
      </w:pPr>
      <w:del w:id="3133" w:author="simanke" w:date="2006-06-06T05:04:00Z">
        <w:r>
          <w:rPr>
            <w:rFonts w:cs="Arial" w:ascii="Arial" w:hAnsi="Arial"/>
            <w:bCs/>
            <w:szCs w:val="24"/>
          </w:rPr>
          <w:delText>Participar na definição ou reestruturação das instalações industriai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36" w:author="simanke" w:date="2006-06-06T05:04:00Z"/>
        </w:rPr>
      </w:pPr>
      <w:del w:id="3135" w:author="simanke" w:date="2006-06-06T05:04:00Z">
        <w:r>
          <w:rPr>
            <w:rFonts w:cs="Arial" w:ascii="Arial" w:hAnsi="Arial"/>
            <w:bCs/>
            <w:szCs w:val="24"/>
          </w:rPr>
          <w:delText>Elaborar leiaute; especificar máquinas e equipamentos; definir fluxo de produção; acompanhar montagem e instalação de equipamentos; testar máquinas e equipamentos.</w:delText>
        </w:r>
      </w:del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138" w:author="simanke" w:date="2006-06-06T05:04:00Z"/>
        </w:rPr>
      </w:pPr>
      <w:del w:id="3137" w:author="simanke" w:date="2006-06-06T05:04:00Z">
        <w:r>
          <w:rPr>
            <w:rFonts w:cs="Arial" w:ascii="Arial" w:hAnsi="Arial"/>
            <w:bCs/>
            <w:szCs w:val="24"/>
          </w:rPr>
          <w:delText>Realizar atividades de legalização junto aos órgãos oficiai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40" w:author="simanke" w:date="2006-06-06T05:04:00Z"/>
        </w:rPr>
      </w:pPr>
      <w:del w:id="3139" w:author="simanke" w:date="2006-06-06T05:04:00Z">
        <w:r>
          <w:rPr>
            <w:rFonts w:cs="Arial" w:ascii="Arial" w:hAnsi="Arial"/>
            <w:bCs/>
            <w:szCs w:val="24"/>
          </w:rPr>
          <w:delText>Requerer licença de funcionamento; requerer registro do produto; empregar legislação vigente; elaborar mapas de consumo de produtos controlados.</w:delText>
        </w:r>
      </w:del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142" w:author="simanke" w:date="2006-06-06T05:04:00Z"/>
        </w:rPr>
      </w:pPr>
      <w:del w:id="3141" w:author="simanke" w:date="2006-06-06T05:04:00Z">
        <w:r>
          <w:rPr>
            <w:rFonts w:cs="Arial" w:ascii="Arial" w:hAnsi="Arial"/>
            <w:bCs/>
            <w:szCs w:val="24"/>
          </w:rPr>
          <w:delText>Elaborar documentação técnic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44" w:author="simanke" w:date="2006-06-06T05:04:00Z"/>
        </w:rPr>
      </w:pPr>
      <w:del w:id="3143" w:author="simanke" w:date="2006-06-06T05:04:00Z">
        <w:r>
          <w:rPr>
            <w:rFonts w:cs="Arial" w:ascii="Arial" w:hAnsi="Arial"/>
            <w:bCs/>
            <w:szCs w:val="24"/>
          </w:rPr>
          <w:delText>Redigir relatórios de análises; emitir laudos técnicos; redigir procedimentos; redigir relatório técnico para legalização de produtos.</w:delText>
        </w:r>
      </w:del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146" w:author="simanke" w:date="2006-06-06T05:04:00Z"/>
        </w:rPr>
      </w:pPr>
      <w:del w:id="3145" w:author="simanke" w:date="2006-06-06T05:04:00Z">
        <w:r>
          <w:rPr>
            <w:rFonts w:cs="Arial" w:ascii="Arial" w:hAnsi="Arial"/>
            <w:bCs/>
            <w:szCs w:val="24"/>
          </w:rPr>
          <w:delText>Prestar assistência técnic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148" w:author="simanke" w:date="2006-06-06T05:04:00Z"/>
        </w:rPr>
      </w:pPr>
      <w:del w:id="3147" w:author="simanke" w:date="2006-06-06T05:04:00Z">
        <w:r>
          <w:rPr>
            <w:rFonts w:cs="Arial" w:ascii="Arial" w:hAnsi="Arial"/>
            <w:bCs/>
            <w:szCs w:val="24"/>
          </w:rPr>
          <w:delText>Realizar visitas técnicas; identificar necessidades do cliente; identificar problemas técnicos; propor alternativas para solução de problemas; propor melhorias no processo de fabricação e produto; resolver problemas técnicos.</w:delText>
        </w:r>
      </w:del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150" w:author="simanke" w:date="2006-06-06T05:04:00Z"/>
        </w:rPr>
      </w:pPr>
      <w:del w:id="3149" w:author="simanke" w:date="2006-06-06T05:04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152" w:author="simanke" w:date="2006-06-06T05:04:00Z"/>
        </w:rPr>
      </w:pPr>
      <w:del w:id="3151" w:author="simanke" w:date="2006-06-06T05:04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RADIOLOG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41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Lei nº 7.394, de 29 de outubro de 1985 - Regula o exercício da profissão de Técnico em radiologia e dá outras providências. - Decreto nº 92.790, de 17 de junho de 1986 - regulamenta a Lei nº 7.394/85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ins w:id="3153" w:author="simanke" w:date="2006-06-06T05:05:00Z">
        <w:r>
          <w:rPr>
            <w:rFonts w:cs="Arial" w:ascii="Arial" w:hAnsi="Arial"/>
            <w:bCs/>
            <w:szCs w:val="24"/>
          </w:rPr>
          <w:t xml:space="preserve">Executar exames radiológicos ,sob supervisão do médico radiologista, e revelação de chapas radiológicas </w:t>
        </w:r>
      </w:ins>
      <w:r>
        <w:rPr>
          <w:rFonts w:cs="Arial" w:ascii="Arial" w:hAnsi="Arial"/>
          <w:bCs/>
          <w:szCs w:val="24"/>
        </w:rPr>
        <w:t>Preparar materiais e equipamentos para exames e radioterapia; operar aparelhos médicos e odontológicos para produzir imagens e gráficos funcionais como recurso auxiliar ao diagnóstico e terapia. Preparar pacientes e realizam exames e radioterapia; prestam atendimento aos pacientes fora da sala de exame, realizando as atividades segundo boas práticas, normas e procedimento de biossegurança e código de condut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numPr>
          <w:ilvl w:val="0"/>
          <w:numId w:val="75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ins w:id="3155" w:author="simanke" w:date="2006-06-06T05:05:00Z"/>
        </w:rPr>
      </w:pPr>
      <w:ins w:id="3154" w:author="simanke" w:date="2006-06-06T05:05:00Z">
        <w:r>
          <w:rPr>
            <w:rFonts w:cs="Arial" w:ascii="Arial" w:hAnsi="Arial"/>
            <w:bCs/>
            <w:szCs w:val="24"/>
          </w:rPr>
          <w:t xml:space="preserve">Adaptar agenda para atendimento de pacientes prioritários; ordenando a seqüência de </w:t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ins w:id="3157" w:author="simanke" w:date="2006-06-06T05:05:00Z"/>
        </w:rPr>
      </w:pPr>
      <w:ins w:id="3156" w:author="simanke" w:date="2006-06-06T05:0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ins w:id="3159" w:author="simanke" w:date="2006-06-06T05:05:00Z"/>
        </w:rPr>
      </w:pPr>
      <w:ins w:id="3158" w:author="simanke" w:date="2006-06-06T05:0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numPr>
          <w:ilvl w:val="0"/>
          <w:numId w:val="106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ins w:id="3161" w:author="simanke" w:date="2006-06-06T05:05:00Z"/>
        </w:rPr>
      </w:pPr>
      <w:ins w:id="3160" w:author="simanke" w:date="2006-06-06T05:05:00Z">
        <w:r>
          <w:rPr>
            <w:rFonts w:cs="Arial" w:ascii="Arial" w:hAnsi="Arial"/>
            <w:bCs/>
            <w:szCs w:val="24"/>
          </w:rPr>
          <w:t>Realizar exames e ou radioterapia,; ajustar o aparelho conforme o paciente e tipo de exame; adequar a posição do paciente; imobilizar o paciente; administrar contraste e medicamentos sob supervisão médica; acompanhar reações do paciente ao contraste e medicamentos; processar filme na câmara escura; avaliar a qualidade do exame; submetendo-o à apreciação médica; complementar exame; limitar o campo a ser irradiado com placas de chumbo; tirar fotografias e slides intra e extrabucais e do corpo; confeccionar moldagens e modelos ortodônticos; fazer traçado cefalométrico manual ou computadorizado.</w:t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ins w:id="3163" w:author="simanke" w:date="2006-06-06T05:05:00Z"/>
        </w:rPr>
      </w:pPr>
      <w:ins w:id="3162" w:author="simanke" w:date="2006-06-06T05:0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numPr>
          <w:ilvl w:val="0"/>
          <w:numId w:val="75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ins w:id="3165" w:author="simanke" w:date="2006-06-06T05:05:00Z"/>
        </w:rPr>
      </w:pPr>
      <w:ins w:id="3164" w:author="simanke" w:date="2006-06-06T05:05:00Z">
        <w:r>
          <w:rPr>
            <w:rFonts w:cs="Arial" w:ascii="Arial" w:hAnsi="Arial"/>
            <w:bCs/>
            <w:szCs w:val="24"/>
          </w:rPr>
          <w:t>Remover o equipamento do paciente ou vice-versa; limpar o paciente após o exame; manter o paciente sob observação após o exame; imprimir resultado de exames, a partir do arquivo eletrônico; entregar protocolo ao paciente ou responsável; entregar exame ao médico, paciente ou responsável. Dispensar o paciente</w:t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ins w:id="3167" w:author="simanke" w:date="2006-06-06T05:05:00Z"/>
        </w:rPr>
      </w:pPr>
      <w:ins w:id="3166" w:author="simanke" w:date="2006-06-06T05:05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numPr>
          <w:ilvl w:val="0"/>
          <w:numId w:val="111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ins w:id="3169" w:author="simanke" w:date="2006-06-06T05:05:00Z"/>
        </w:rPr>
      </w:pPr>
      <w:ins w:id="3168" w:author="simanke" w:date="2006-06-06T05:05:00Z">
        <w:r>
          <w:rPr>
            <w:rFonts w:cs="Arial" w:ascii="Arial" w:hAnsi="Arial"/>
            <w:bCs/>
            <w:szCs w:val="24"/>
          </w:rPr>
          <w:t>Providenciar limpeza e assepsia da sala e equipamentos; usar EPI oferecer recursos de proteção a outros profissionais presentes e acompanhantes; usar dosímetro (medição da radiação recebida); minimizar o tempo de exposição à radiação; substituir medicamentos e materiais com validade vencida; acondicionar materiais radioativos para transporte ou descarte; acondicionar materiais perfurocortante para descarte; submeter-se a exames periódicos.</w:t>
        </w:r>
      </w:ins>
    </w:p>
    <w:p>
      <w:pPr>
        <w:pStyle w:val="Normal"/>
        <w:numPr>
          <w:ilvl w:val="0"/>
          <w:numId w:val="111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ins w:id="3171" w:author="simanke" w:date="2006-06-06T05:05:00Z"/>
        </w:rPr>
      </w:pPr>
      <w:ins w:id="3170" w:author="simanke" w:date="2006-06-06T05:05:00Z">
        <w:r>
          <w:rPr>
            <w:rFonts w:cs="Arial" w:ascii="Arial" w:hAnsi="Arial"/>
            <w:bCs/>
            <w:szCs w:val="24"/>
          </w:rPr>
          <w:t>Instruir o paciente sobre preparação para o exame; obter informações do paciente e  orientá-lo, bem como ao acompanhante e auxiliares sobre os procedimentos durante o exame; descrever as condições e reações do paciente durante o exame; registrar exames realizados; identificar exame; orientar o paciente sobre cuidados após o exame; discutir o caso com equipe de trabalho; requerer manutenção dos equipamentos; solicitar reposição de material.</w:t>
        </w:r>
      </w:ins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ins w:id="3173" w:author="simanke" w:date="2006-06-06T05:05:00Z"/>
        </w:rPr>
      </w:pPr>
      <w:ins w:id="3172" w:author="simanke" w:date="2006-06-06T05:05:00Z">
        <w:r>
          <w:rPr>
            <w:rFonts w:cs="Arial" w:ascii="Arial" w:hAnsi="Arial"/>
            <w:bCs/>
            <w:szCs w:val="24"/>
          </w:rPr>
          <w:t>Operar equipamentos computadorizados e analógicos.</w:t>
        </w:r>
      </w:ins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ins w:id="3175" w:author="simanke" w:date="2006-06-06T05:05:00Z"/>
        </w:rPr>
      </w:pPr>
      <w:ins w:id="3174" w:author="simanke" w:date="2006-06-06T05:05:00Z">
        <w:r>
          <w:rPr>
            <w:rFonts w:cs="Arial" w:ascii="Arial" w:hAnsi="Arial"/>
            <w:bCs/>
            <w:szCs w:val="24"/>
          </w:rPr>
          <w:t>Manipular materiais radioativos.</w:t>
        </w:r>
      </w:ins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ins w:id="3177" w:author="simanke" w:date="2006-06-06T05:05:00Z"/>
        </w:rPr>
      </w:pPr>
      <w:ins w:id="3176" w:author="simanke" w:date="2006-06-06T05:05:00Z">
        <w:r>
          <w:rPr>
            <w:rFonts w:cs="Arial" w:ascii="Arial" w:hAnsi="Arial"/>
            <w:bCs/>
            <w:szCs w:val="24"/>
          </w:rPr>
          <w:t>Utilizar recursos de informática.</w:t>
        </w:r>
      </w:ins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ins w:id="3179" w:author="simanke" w:date="2006-06-06T05:05:00Z"/>
        </w:rPr>
      </w:pPr>
      <w:ins w:id="3178" w:author="simanke" w:date="2006-06-06T05:05:00Z">
        <w:r>
          <w:rPr>
            <w:rFonts w:cs="Arial" w:ascii="Arial" w:hAnsi="Arial"/>
            <w:bCs/>
            <w:szCs w:val="24"/>
          </w:rPr>
          <w:t>Executar outras tarefas de mesma natureza e nível de complexidade associadas ao ambiente organizacional.</w:t>
        </w:r>
      </w:ins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ganizar equipamento, sala de exame e materi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veriguar condições técnicas de equipamentos e acessórios; calibrar o aparelho no seu padrão; averiguar a disponibilidade de material para exame; montar carrinho de medicamentos de emergência; organizar câmara escura e clara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o atendiment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daptar agenda para atendimento de pacientes prioritários; ordenar a seqüência de exames; receber pedido de exames e ou prontuário do paciente; cumprir procedimentos administrativos; auxiliar no planejamento de tratamento radioterápico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o paciente para exame e ou radioterapi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condições físicas e preparo do paciente; providenciar preparos adicionais do paciente; retirar próteses móveis e adornos do paciente; higienizar o paciente; efetuar sustentação de mamas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exames e ou radioterapi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olicitar presença de outros profissionais envolvidos no exame; ajustar o aparelho conforme o paciente e tipo de exame; adequar a posição do paciente ao exame; imobilizar o paciente; administrar contraste e medicamentos sob supervisão médica; acompanhar reações do paciente ao contraste e medicamentos; processar filme na câmara escura; avaliar a qualidade do exame; submeter o exame à apreciação médica; complementar exame; limitar o campo a ser irradiado com placas de chumbo; tirar fotografias e slides intra e extrabucais e do corpo; confeccionar moldagens e modelos ortodônticos; fazer traçado cefalométrico manual ou computadorizado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tar atendimento fora da sala de exam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locar equipamento; eliminar interferência de outros aparelhos; determinar a remoção de pessoas não envolvidas no exame; isolar área de trabalho para exame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inalizar exam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mover o equipamento do paciente ou vice-versa; limpar o paciente após o exame; manter o paciente sob observação após o exame; imprimir resultado de exames, a partir do arquivo eletrônico; entregar protocolo ao paciente ou responsável; entregar exame ao médico, paciente ou responsável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spensar o paciente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balhar com biosseguranç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videnciar limpeza e assepsia da sala e equipamentos; paramentar-se; usar EPI (luvas, óculos, máscara, avental, protetor de gônadas e tireóide); oferecer recursos de proteção a outros profissionais presentes e acompanhantes; usar dosímetro (medição da radiação recebida); minimizar o tempo de exposição à radiação; substituir medicamentos e materiais com validade vencida; acondicionar materiais radioativos para transporte ou descarte; acondicionar materiais perfurocortante para descarte; submeter-se a exames periódicos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municar-s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truir o paciente sobre preparação para o exame; obter informações do paciente;  orientar o paciente, o acompanhante e auxiliares sobre os procedimentos durante o exame; descrever as condições e reações do paciente durante o exame; registrar exames realizados; identificar exame; orientar o paciente sobre cuidados após o exame; discutir o caso com equipe de trabalho; requerer manutenção dos equipamentos; solicitar reposição de material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perar equipamentos computadorizados e analógicos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anipular materiais radioativos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REABILIT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ins w:id="3183" w:author="Adriana" w:date="2006-06-04T22:06:00Z"/>
        </w:rPr>
      </w:pPr>
      <w:r>
        <w:rPr>
          <w:rFonts w:cs="Arial" w:ascii="Arial" w:hAnsi="Arial"/>
          <w:bCs/>
          <w:szCs w:val="24"/>
        </w:rPr>
        <w:t xml:space="preserve">Auxiliar o fisioterapeuta na execução dos trabalhos e </w:t>
      </w:r>
      <w:del w:id="3180" w:author="Adriana" w:date="2006-06-04T22:06:00Z">
        <w:r>
          <w:rPr>
            <w:rFonts w:cs="Arial" w:ascii="Arial" w:hAnsi="Arial"/>
            <w:bCs/>
            <w:szCs w:val="24"/>
          </w:rPr>
          <w:delText>nas execuções</w:delText>
        </w:r>
      </w:del>
      <w:r>
        <w:rPr>
          <w:rFonts w:cs="Arial" w:ascii="Arial" w:hAnsi="Arial"/>
          <w:bCs/>
          <w:szCs w:val="24"/>
        </w:rPr>
        <w:t xml:space="preserve"> das técnicas fisioterápicas prescritas pelo médico.</w:t>
      </w:r>
      <w:ins w:id="3181" w:author="Adriana" w:date="2006-06-04T22:04:00Z">
        <w:r>
          <w:rPr>
            <w:rFonts w:cs="Arial" w:ascii="Arial" w:hAnsi="Arial"/>
            <w:bCs/>
            <w:szCs w:val="24"/>
          </w:rPr>
          <w:t xml:space="preserve"> Examinar o paciente, verificando as partes do corpo a serem massageadas, bem como a indicação médica, para iniciar o tratamento prescrito. Massagear, utilizando processos adequados, para corrigir anomalias físicas e estéticas, melhorar a circulação ou obter outras vantagens terapêuticas. Treinar o paciente na prática de exercícios.</w:t>
        </w:r>
      </w:ins>
      <w:ins w:id="3182" w:author="Adriana" w:date="2006-06-04T22:06:00Z">
        <w:r>
          <w:rPr>
            <w:rFonts w:cs="Arial" w:ascii="Arial" w:hAnsi="Arial"/>
            <w:bCs/>
            <w:szCs w:val="24"/>
          </w:rPr>
          <w:t xml:space="preserve"> Assessorar nas atividades de ensino, pesquisa e extensão. Executar outras tarefas de mesma natureza e nível de complexidade associadas ao ambiente organizacional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185" w:author="Adriana" w:date="2006-06-04T22:06:00Z"/>
        </w:rPr>
      </w:pPr>
      <w:ins w:id="3184" w:author="Adriana" w:date="2006-06-04T22:06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187" w:author="Adriana" w:date="2006-06-04T22:06:00Z"/>
        </w:rPr>
      </w:pPr>
      <w:del w:id="3186" w:author="Adriana" w:date="2006-06-04T22:06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189" w:author="Adriana" w:date="2006-06-04T22:06:00Z"/>
        </w:rPr>
      </w:pPr>
      <w:del w:id="3188" w:author="Adriana" w:date="2006-06-04T22:06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191" w:author="Adriana" w:date="2006-06-04T22:06:00Z"/>
        </w:rPr>
      </w:pPr>
      <w:del w:id="3190" w:author="Adriana" w:date="2006-06-04T22:06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193" w:author="Adriana" w:date="2006-06-04T22:03:00Z"/>
        </w:rPr>
      </w:pPr>
      <w:del w:id="3192" w:author="Adriana" w:date="2006-06-04T22:03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195" w:author="Adriana" w:date="2006-06-04T22:06:00Z"/>
        </w:rPr>
      </w:pPr>
      <w:del w:id="3194" w:author="Adriana" w:date="2006-06-04T22:06:00Z">
        <w:r>
          <w:rPr>
            <w:rFonts w:cs="Arial" w:ascii="Arial" w:hAnsi="Arial"/>
            <w:bCs/>
            <w:szCs w:val="24"/>
          </w:rPr>
          <w:delText>Mensurar todos os aparelhos relacionados com fisioterapia, sabendo os cuidados a tomar com cada um deles, durante as aplicações.</w:delText>
        </w:r>
      </w:del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197" w:author="Adriana" w:date="2006-06-04T22:06:00Z"/>
        </w:rPr>
      </w:pPr>
      <w:del w:id="3196" w:author="Adriana" w:date="2006-06-04T22:06:00Z">
        <w:r>
          <w:rPr>
            <w:rFonts w:cs="Arial" w:ascii="Arial" w:hAnsi="Arial"/>
            <w:bCs/>
            <w:szCs w:val="24"/>
          </w:rPr>
          <w:delText>Auxiliar a execução dos exercícios e técnicas cinesioterópicas prescritas.</w:delText>
        </w:r>
      </w:del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/>
      </w:pPr>
      <w:del w:id="3198" w:author="Adriana" w:date="2006-06-04T22:04:00Z">
        <w:r>
          <w:rPr>
            <w:rFonts w:cs="Arial" w:ascii="Arial" w:hAnsi="Arial"/>
            <w:bCs/>
            <w:szCs w:val="24"/>
          </w:rPr>
          <w:delText>Examinar o usuário , verificando as partes do corpo a serem massageadas, bem como a indicação médica, para iniciar o tratamento prescrito</w:delText>
        </w:r>
      </w:del>
      <w:r>
        <w:rPr>
          <w:rFonts w:cs="Arial" w:ascii="Arial" w:hAnsi="Arial"/>
          <w:bCs/>
          <w:szCs w:val="24"/>
        </w:rPr>
        <w:t>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/>
      </w:pPr>
      <w:del w:id="3199" w:author="Adriana" w:date="2006-06-04T22:04:00Z">
        <w:r>
          <w:rPr>
            <w:rFonts w:cs="Arial" w:ascii="Arial" w:hAnsi="Arial"/>
            <w:bCs/>
            <w:szCs w:val="24"/>
          </w:rPr>
          <w:delText>Massagear usuários, utilizando processos adequados, para corrigir anomalias físicas e estéticas, melhorar a circulação ou obter outras vantagens terapêuticas</w:delText>
        </w:r>
      </w:del>
      <w:r>
        <w:rPr>
          <w:rFonts w:cs="Arial" w:ascii="Arial" w:hAnsi="Arial"/>
          <w:bCs/>
          <w:szCs w:val="24"/>
        </w:rPr>
        <w:t>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/>
      </w:pPr>
      <w:del w:id="3200" w:author="Adriana" w:date="2006-06-04T22:05:00Z">
        <w:r>
          <w:rPr>
            <w:rFonts w:cs="Arial" w:ascii="Arial" w:hAnsi="Arial"/>
            <w:bCs/>
            <w:szCs w:val="24"/>
          </w:rPr>
          <w:delText>Treinar o paciente na prática de exercícios, fazendo demonstrações para ajudar a correção dos defeitos e/ou na recuperação ou embelezamento das partes em tratamento</w:delText>
        </w:r>
      </w:del>
      <w:r>
        <w:rPr>
          <w:rFonts w:cs="Arial" w:ascii="Arial" w:hAnsi="Arial"/>
          <w:bCs/>
          <w:szCs w:val="24"/>
        </w:rPr>
        <w:t>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/>
      </w:pPr>
      <w:del w:id="3201" w:author="Adriana" w:date="2006-06-04T22:06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</w:delText>
        </w:r>
      </w:del>
      <w:r>
        <w:rPr>
          <w:rFonts w:cs="Arial" w:ascii="Arial" w:hAnsi="Arial"/>
          <w:bCs/>
          <w:szCs w:val="24"/>
        </w:rPr>
        <w:t>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REFRIGER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7257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4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UTROS: </w:t>
      </w:r>
    </w:p>
    <w:p>
      <w:pPr>
        <w:pStyle w:val="Normal"/>
        <w:numPr>
          <w:ilvl w:val="0"/>
          <w:numId w:val="4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ins w:id="3216" w:author="Adriana" w:date="2006-06-04T21:56:00Z"/>
        </w:rPr>
      </w:pPr>
      <w:del w:id="3202" w:author="Adriana" w:date="2006-06-04T21:59:00Z">
        <w:r>
          <w:rPr>
            <w:rFonts w:cs="Arial" w:ascii="Arial" w:hAnsi="Arial"/>
            <w:bCs/>
            <w:szCs w:val="24"/>
          </w:rPr>
          <w:delText>Avaliar e dimensionar locais para i</w:delText>
        </w:r>
      </w:del>
      <w:ins w:id="3203" w:author="Adriana" w:date="2006-06-04T21:59:00Z">
        <w:r>
          <w:rPr>
            <w:rFonts w:cs="Arial" w:ascii="Arial" w:hAnsi="Arial"/>
            <w:bCs/>
            <w:szCs w:val="24"/>
          </w:rPr>
          <w:t xml:space="preserve"> I</w:t>
        </w:r>
      </w:ins>
      <w:r>
        <w:rPr>
          <w:rFonts w:cs="Arial" w:ascii="Arial" w:hAnsi="Arial"/>
          <w:bCs/>
          <w:szCs w:val="24"/>
        </w:rPr>
        <w:t>nstala</w:t>
      </w:r>
      <w:del w:id="3204" w:author="Adriana" w:date="2006-06-04T21:59:00Z">
        <w:r>
          <w:rPr>
            <w:rFonts w:cs="Arial" w:ascii="Arial" w:hAnsi="Arial"/>
            <w:bCs/>
            <w:szCs w:val="24"/>
          </w:rPr>
          <w:delText>ção</w:delText>
        </w:r>
      </w:del>
      <w:ins w:id="3205" w:author="Adriana" w:date="2006-06-04T21:59:00Z">
        <w:r>
          <w:rPr>
            <w:rFonts w:cs="Arial" w:ascii="Arial" w:hAnsi="Arial"/>
            <w:bCs/>
            <w:szCs w:val="24"/>
          </w:rPr>
          <w:t>r</w:t>
        </w:r>
      </w:ins>
      <w:r>
        <w:rPr>
          <w:rFonts w:cs="Arial" w:ascii="Arial" w:hAnsi="Arial"/>
          <w:bCs/>
          <w:szCs w:val="24"/>
        </w:rPr>
        <w:t xml:space="preserve"> </w:t>
      </w:r>
      <w:del w:id="3206" w:author="Adriana" w:date="2006-06-04T21:59:00Z">
        <w:r>
          <w:rPr>
            <w:rFonts w:cs="Arial" w:ascii="Arial" w:hAnsi="Arial"/>
            <w:bCs/>
            <w:szCs w:val="24"/>
          </w:rPr>
          <w:delText>de</w:delText>
        </w:r>
      </w:del>
      <w:r>
        <w:rPr>
          <w:rFonts w:cs="Arial" w:ascii="Arial" w:hAnsi="Arial"/>
          <w:bCs/>
          <w:szCs w:val="24"/>
        </w:rPr>
        <w:t xml:space="preserve"> equipamentos de refrigeração, calefação e ar </w:t>
      </w:r>
      <w:del w:id="3207" w:author="Adriana" w:date="2006-06-04T21:59:00Z">
        <w:r>
          <w:rPr>
            <w:rFonts w:cs="Arial" w:ascii="Arial" w:hAnsi="Arial"/>
            <w:bCs/>
            <w:szCs w:val="24"/>
          </w:rPr>
          <w:delText>-</w:delText>
        </w:r>
      </w:del>
      <w:r>
        <w:rPr>
          <w:rFonts w:cs="Arial" w:ascii="Arial" w:hAnsi="Arial"/>
          <w:bCs/>
          <w:szCs w:val="24"/>
        </w:rPr>
        <w:t xml:space="preserve"> condicionado</w:t>
      </w:r>
      <w:ins w:id="3208" w:author="Adriana" w:date="2006-06-04T21:59:00Z">
        <w:r>
          <w:rPr>
            <w:rFonts w:cs="Arial" w:ascii="Arial" w:hAnsi="Arial"/>
            <w:bCs/>
            <w:szCs w:val="24"/>
          </w:rPr>
          <w:t>, avaliando e  dimensionando os locais</w:t>
        </w:r>
      </w:ins>
      <w:r>
        <w:rPr>
          <w:rFonts w:cs="Arial" w:ascii="Arial" w:hAnsi="Arial"/>
          <w:bCs/>
          <w:szCs w:val="24"/>
        </w:rPr>
        <w:t>. Especificar materiais e acessórios</w:t>
      </w:r>
      <w:del w:id="3209" w:author="Adriana" w:date="2006-06-04T22:00:00Z">
        <w:r>
          <w:rPr>
            <w:rFonts w:cs="Arial" w:ascii="Arial" w:hAnsi="Arial"/>
            <w:bCs/>
            <w:szCs w:val="24"/>
          </w:rPr>
          <w:delText xml:space="preserve"> e instalar equipamentos de refrigeração e ventilação.</w:delText>
        </w:r>
      </w:del>
      <w:r>
        <w:rPr>
          <w:rFonts w:cs="Arial" w:ascii="Arial" w:hAnsi="Arial"/>
          <w:bCs/>
          <w:szCs w:val="24"/>
        </w:rPr>
        <w:t xml:space="preserve"> Instalar ramais de dutos, monta</w:t>
      </w:r>
      <w:ins w:id="3210" w:author="Adriana" w:date="2006-06-04T21:55:00Z">
        <w:r>
          <w:rPr>
            <w:rFonts w:cs="Arial" w:ascii="Arial" w:hAnsi="Arial"/>
            <w:bCs/>
            <w:szCs w:val="24"/>
          </w:rPr>
          <w:t>r</w:t>
        </w:r>
      </w:ins>
      <w:del w:id="3211" w:author="Adriana" w:date="2006-06-04T21:55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tubulações de refrigeração, aplicar vácuo em sistemas de refrigeração. Carregar sistemas de refrigeração com fluido refrigerante. Realizar testes nos sistemas de refrigeração.</w:t>
      </w:r>
      <w:ins w:id="3212" w:author="Adriana" w:date="2006-06-04T21:56:00Z">
        <w:r>
          <w:rPr>
            <w:rFonts w:cs="Arial" w:ascii="Arial" w:hAnsi="Arial"/>
            <w:bCs/>
            <w:szCs w:val="24"/>
          </w:rPr>
          <w:t xml:space="preserve"> </w:t>
        </w:r>
      </w:ins>
      <w:ins w:id="3213" w:author="Adriana" w:date="2006-06-04T22:03:00Z">
        <w:r>
          <w:rPr>
            <w:rFonts w:cs="Arial" w:ascii="Arial" w:hAnsi="Arial"/>
            <w:bCs/>
            <w:szCs w:val="24"/>
          </w:rPr>
          <w:t xml:space="preserve">Realizar desenhos técnicos. </w:t>
        </w:r>
      </w:ins>
      <w:ins w:id="3214" w:author="Adriana" w:date="2006-06-04T22:01:00Z">
        <w:r>
          <w:rPr>
            <w:rFonts w:cs="Arial" w:ascii="Arial" w:hAnsi="Arial"/>
            <w:bCs/>
            <w:szCs w:val="24"/>
          </w:rPr>
          <w:t xml:space="preserve">Executar manutenção corretiva e preventiva de aparelhos de refrigeração, calefação e ar condicionado. Supervisionar a manutenção e funcionamento dos equipamentos de refrigeração, ventilação, calefação e ar condicionado. Inspecionar a execução de obras e serviços técnicos; exercer controle de qualidade; executar testes de equipamentos. inspecionar a execução de obras e serviços técnicos; exercer controle de qualidade; executar testes de equipamentos </w:t>
        </w:r>
      </w:ins>
      <w:ins w:id="3215" w:author="Adriana" w:date="2006-06-04T21:56:00Z">
        <w:r>
          <w:rPr>
            <w:rFonts w:cs="Arial" w:ascii="Arial" w:hAnsi="Arial"/>
            <w:bCs/>
            <w:szCs w:val="24"/>
          </w:rPr>
          <w:t>Assessorar nas atividades de ensino, pesquisa e extensão. Utilizar recursos de informática. Executar outras tarefas de mesma natureza e nível de complexidade associadas ao ambiente organizacional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218" w:author="Adriana" w:date="2006-06-04T21:57:00Z"/>
        </w:rPr>
      </w:pPr>
      <w:del w:id="3217" w:author="Adriana" w:date="2006-06-04T21:57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220" w:author="Adriana" w:date="2006-06-04T21:57:00Z"/>
        </w:rPr>
      </w:pPr>
      <w:del w:id="3219" w:author="Adriana" w:date="2006-06-04T21:57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222" w:author="Adriana" w:date="2006-06-04T21:57:00Z"/>
        </w:rPr>
      </w:pPr>
      <w:del w:id="3221" w:author="Adriana" w:date="2006-06-04T21:57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224" w:author="Adriana" w:date="2006-06-04T21:57:00Z"/>
        </w:rPr>
      </w:pPr>
      <w:del w:id="3223" w:author="Adriana" w:date="2006-06-04T21:57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226" w:author="Adriana" w:date="2006-06-04T21:57:00Z"/>
        </w:rPr>
      </w:pPr>
      <w:del w:id="3225" w:author="Adriana" w:date="2006-06-04T21:57:00Z">
        <w:r>
          <w:rPr>
            <w:rFonts w:cs="Arial" w:ascii="Arial" w:hAnsi="Arial"/>
            <w:bCs/>
            <w:szCs w:val="24"/>
          </w:rPr>
          <w:delText>Calcular a carga térmic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228" w:author="Adriana" w:date="2006-06-04T21:57:00Z"/>
        </w:rPr>
      </w:pPr>
      <w:del w:id="3227" w:author="Adriana" w:date="2006-06-04T21:57:00Z">
        <w:r>
          <w:rPr>
            <w:rFonts w:cs="Arial" w:ascii="Arial" w:hAnsi="Arial"/>
            <w:bCs/>
            <w:szCs w:val="24"/>
          </w:rPr>
          <w:delText>Avaliar o ambiente (local) de instalação; dimensionar o ambiente (local) da instalação; identificar fontes de calor; elaborar relatório com dados do local de instalação; especificar a capacidade do equipamento de ventilação ou refrigeração.</w:delText>
        </w:r>
      </w:del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230" w:author="Adriana" w:date="2006-06-04T21:57:00Z"/>
        </w:rPr>
      </w:pPr>
      <w:del w:id="3229" w:author="Adriana" w:date="2006-06-04T21:57:00Z">
        <w:r>
          <w:rPr>
            <w:rFonts w:cs="Arial" w:ascii="Arial" w:hAnsi="Arial"/>
            <w:bCs/>
            <w:szCs w:val="24"/>
          </w:rPr>
          <w:delText>Especificar materiais e acessórios de ventilação e refrigera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232" w:author="Adriana" w:date="2006-06-04T21:57:00Z"/>
        </w:rPr>
      </w:pPr>
      <w:del w:id="3231" w:author="Adriana" w:date="2006-06-04T21:57:00Z">
        <w:r>
          <w:rPr>
            <w:rFonts w:cs="Arial" w:ascii="Arial" w:hAnsi="Arial"/>
            <w:bCs/>
            <w:szCs w:val="24"/>
          </w:rPr>
          <w:delText>Definir tipo, modelo, tensão e fonte de alimentação do equipamento para instalação; analisar projeto de instalação; avaliar local do equipamento para instalação; pesquisar catálogos de fabricantes; requisitar materiais; conferir materiais requisitados.</w:delText>
        </w:r>
      </w:del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234" w:author="Adriana" w:date="2006-06-04T21:57:00Z"/>
        </w:rPr>
      </w:pPr>
      <w:del w:id="3233" w:author="Adriana" w:date="2006-06-04T21:57:00Z">
        <w:r>
          <w:rPr>
            <w:rFonts w:cs="Arial" w:ascii="Arial" w:hAnsi="Arial"/>
            <w:bCs/>
            <w:szCs w:val="24"/>
          </w:rPr>
          <w:delText>Instalar equipamentos de ventilação e refrigera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236" w:author="Adriana" w:date="2006-06-04T21:57:00Z"/>
        </w:rPr>
      </w:pPr>
      <w:del w:id="3235" w:author="Adriana" w:date="2006-06-04T21:57:00Z">
        <w:r>
          <w:rPr>
            <w:rFonts w:cs="Arial" w:ascii="Arial" w:hAnsi="Arial"/>
            <w:bCs/>
            <w:szCs w:val="24"/>
          </w:rPr>
          <w:delText>Selecionar ferramentas e equipamentos; medir o local de instalação para posicionamento do equipamento; interpretar normas e procedimentos para instalação dos equipamentos; instalar tubulações e drenos; interligar unidades evaporadoras e condensadoras; efetuar instalações elétricas.</w:delText>
        </w:r>
      </w:del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238" w:author="Adriana" w:date="2006-06-04T21:57:00Z"/>
        </w:rPr>
      </w:pPr>
      <w:del w:id="3237" w:author="Adriana" w:date="2006-06-04T21:57:00Z">
        <w:r>
          <w:rPr>
            <w:rFonts w:cs="Arial" w:ascii="Arial" w:hAnsi="Arial"/>
            <w:bCs/>
            <w:szCs w:val="24"/>
          </w:rPr>
          <w:delText>Instalar ramais de dut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240" w:author="Adriana" w:date="2006-06-04T21:57:00Z"/>
        </w:rPr>
      </w:pPr>
      <w:del w:id="3239" w:author="Adriana" w:date="2006-06-04T21:57:00Z">
        <w:r>
          <w:rPr>
            <w:rFonts w:cs="Arial" w:ascii="Arial" w:hAnsi="Arial"/>
            <w:bCs/>
            <w:szCs w:val="24"/>
          </w:rPr>
          <w:delText>Marcar posições (ou local de instalação) de ramais de dutos; confeccionar peças (dutos); Montar peças (dutos); fixar peças (dutos); acoplar juntas elásticas de vibração; acoplar registros de regulagem de ar; fixar grelhas de insuflamento e retorno; efetuar isolamento térmico dos ramais de dutos; calafetar juntas de conexão.</w:delText>
        </w:r>
      </w:del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242" w:author="Adriana" w:date="2006-06-04T21:57:00Z"/>
        </w:rPr>
      </w:pPr>
      <w:del w:id="3241" w:author="Adriana" w:date="2006-06-04T21:57:00Z">
        <w:r>
          <w:rPr>
            <w:rFonts w:cs="Arial" w:ascii="Arial" w:hAnsi="Arial"/>
            <w:bCs/>
            <w:szCs w:val="24"/>
          </w:rPr>
          <w:delText>Montar tubulações de refrigera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244" w:author="Adriana" w:date="2006-06-04T21:57:00Z"/>
        </w:rPr>
      </w:pPr>
      <w:del w:id="3243" w:author="Adriana" w:date="2006-06-04T21:57:00Z">
        <w:r>
          <w:rPr>
            <w:rFonts w:cs="Arial" w:ascii="Arial" w:hAnsi="Arial"/>
            <w:bCs/>
            <w:szCs w:val="24"/>
          </w:rPr>
          <w:delText>Estabelecer percurso da instalação; dimensionar comprimentos das tubulações conforme percurso; nivelar tubulações e equipamentos; fixar tubulações; soldar tubos e conexões; efetuar pré-limpeza da tubulação; tamponar tubulações; pressurizar tubulação com nitrogênio; monitorar pressão manométrica; identificar vazamentos; corrigir vazamentos; efetuar isolamento térmico da tubulação.</w:delText>
        </w:r>
      </w:del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246" w:author="Adriana" w:date="2006-06-04T21:57:00Z"/>
        </w:rPr>
      </w:pPr>
      <w:del w:id="3245" w:author="Adriana" w:date="2006-06-04T21:57:00Z">
        <w:r>
          <w:rPr>
            <w:rFonts w:cs="Arial" w:ascii="Arial" w:hAnsi="Arial"/>
            <w:bCs/>
            <w:szCs w:val="24"/>
          </w:rPr>
          <w:delText>Aplicar vácuo em sistemas de refrigera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248" w:author="Adriana" w:date="2006-06-04T21:57:00Z"/>
        </w:rPr>
      </w:pPr>
      <w:del w:id="3247" w:author="Adriana" w:date="2006-06-04T21:57:00Z">
        <w:r>
          <w:rPr>
            <w:rFonts w:cs="Arial" w:ascii="Arial" w:hAnsi="Arial"/>
            <w:bCs/>
            <w:szCs w:val="24"/>
          </w:rPr>
          <w:delText>Despressurizar o sistema; conectar bomba de vácuo ao sistema; instalar vacuômetro; monitorar pressão do vácuo; desmontar equipamentos de vácuo.</w:delText>
        </w:r>
      </w:del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250" w:author="Adriana" w:date="2006-06-04T21:57:00Z"/>
        </w:rPr>
      </w:pPr>
      <w:del w:id="3249" w:author="Adriana" w:date="2006-06-04T21:57:00Z">
        <w:r>
          <w:rPr>
            <w:rFonts w:cs="Arial" w:ascii="Arial" w:hAnsi="Arial"/>
            <w:bCs/>
            <w:szCs w:val="24"/>
          </w:rPr>
          <w:delText>Carregar os sistemas de refrigeração com fluído refrigerante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252" w:author="Adriana" w:date="2006-06-04T21:57:00Z"/>
        </w:rPr>
      </w:pPr>
      <w:del w:id="3251" w:author="Adriana" w:date="2006-06-04T21:57:00Z">
        <w:r>
          <w:rPr>
            <w:rFonts w:cs="Arial" w:ascii="Arial" w:hAnsi="Arial"/>
            <w:bCs/>
            <w:szCs w:val="24"/>
          </w:rPr>
          <w:delText>Conectar manômetros de alta e baixa pressão; conectar cilindro de fluido refrigerante; expurgar o ar da mangueira dos manômetros; abrir válvulas de serviço do equipamento; injetar fluído refrigerante; controlar a pressão do fluido refrigerante.</w:delText>
        </w:r>
      </w:del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254" w:author="Adriana" w:date="2006-06-04T21:57:00Z"/>
        </w:rPr>
      </w:pPr>
      <w:del w:id="3253" w:author="Adriana" w:date="2006-06-04T21:57:00Z">
        <w:r>
          <w:rPr>
            <w:rFonts w:cs="Arial" w:ascii="Arial" w:hAnsi="Arial"/>
            <w:bCs/>
            <w:szCs w:val="24"/>
          </w:rPr>
          <w:delText>Realizar testes nos sistemas de refrigera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256" w:author="Adriana" w:date="2006-06-04T21:57:00Z"/>
        </w:rPr>
      </w:pPr>
      <w:del w:id="3255" w:author="Adriana" w:date="2006-06-04T21:57:00Z">
        <w:r>
          <w:rPr>
            <w:rFonts w:cs="Arial" w:ascii="Arial" w:hAnsi="Arial"/>
            <w:bCs/>
            <w:szCs w:val="24"/>
          </w:rPr>
          <w:delText>Verificar condições de alimentação elétrica dos equipamentos; acionar o equipamentos (motores e compressores); verificar o sentido de rotação dos motores elétricos; controlar variáveis do sistema de refrigeração (tensão e corrente elétricas e pressão monométrica); monitorar o super aquecimento e sub-resfriamento; monitorar o funcionamento dos dispositivos de proteção e controle; desconectar garrafas de gás e manômetro; preencher relatório de testes; apresentar equipamento instalado; orientar o usuário quanto ao funcionamento do sistema.</w:delText>
        </w:r>
      </w:del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258" w:author="Adriana" w:date="2006-06-04T21:57:00Z"/>
        </w:rPr>
      </w:pPr>
      <w:del w:id="3257" w:author="Adriana" w:date="2006-06-04T21:57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del w:id="3259" w:author="Adriana" w:date="2006-06-04T21:57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RESTAUR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260" w:author="Adriana" w:date="2006-06-04T21:54:00Z"/>
        </w:rPr>
      </w:pPr>
      <w:r>
        <w:rPr>
          <w:rFonts w:cs="Arial" w:ascii="Arial" w:hAnsi="Arial"/>
          <w:bCs/>
          <w:szCs w:val="24"/>
        </w:rPr>
        <w:t>Restaurar peças danificadas, recompondo as falhas existentes para restituir-se características originais, sob supervisão. Efetuar trabalhos auxiliares de restauraç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  <w:ins w:id="3261" w:author="Adriana" w:date="2006-06-04T21:54:00Z">
        <w:r>
          <w:rPr>
            <w:rFonts w:cs="Arial" w:ascii="Arial" w:hAnsi="Arial"/>
            <w:bCs/>
            <w:szCs w:val="24"/>
          </w:rPr>
          <w:t xml:space="preserve"> Utilizar recursos de informática. Executar outras tarefas de mesma natureza e nível de complexidade associadas ao ambiente organizacional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263" w:author="Adriana" w:date="2006-06-04T21:54:00Z"/>
        </w:rPr>
      </w:pPr>
      <w:del w:id="3262" w:author="Adriana" w:date="2006-06-04T21:54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8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265" w:author="Adriana" w:date="2006-06-04T21:54:00Z"/>
        </w:rPr>
      </w:pPr>
      <w:del w:id="3264" w:author="Adriana" w:date="2006-06-04T21:54:00Z">
        <w:r>
          <w:rPr>
            <w:rFonts w:cs="Arial" w:ascii="Arial" w:hAnsi="Arial"/>
            <w:bCs/>
            <w:szCs w:val="24"/>
          </w:rPr>
          <w:delText>Examinar as condições da peça para determinara natureza da restauração requerida;</w:delText>
        </w:r>
      </w:del>
    </w:p>
    <w:p>
      <w:pPr>
        <w:pStyle w:val="Normal"/>
        <w:widowControl/>
        <w:numPr>
          <w:ilvl w:val="0"/>
          <w:numId w:val="8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del w:id="3266" w:author="Adriana" w:date="2006-06-04T21:54:00Z">
        <w:r>
          <w:rPr>
            <w:rFonts w:cs="Arial" w:ascii="Arial" w:hAnsi="Arial"/>
            <w:bCs/>
            <w:szCs w:val="24"/>
          </w:rPr>
          <w:delText>Reconstituir e retocar as partes danificadas, esmaecidas ou manchadas, atendo-se de conhecimentos técnicos.</w:delText>
        </w:r>
      </w:del>
    </w:p>
    <w:p>
      <w:pPr>
        <w:pStyle w:val="Normal"/>
        <w:numPr>
          <w:ilvl w:val="0"/>
          <w:numId w:val="8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268" w:author="Adriana" w:date="2006-06-04T21:54:00Z"/>
        </w:rPr>
      </w:pPr>
      <w:del w:id="3267" w:author="Adriana" w:date="2006-06-04T21:54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numPr>
          <w:ilvl w:val="0"/>
          <w:numId w:val="8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del w:id="3269" w:author="Adriana" w:date="2006-06-04T21:54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</w:delText>
        </w:r>
      </w:del>
      <w:r>
        <w:rPr>
          <w:rFonts w:cs="Arial" w:ascii="Arial" w:hAnsi="Arial"/>
          <w:bCs/>
          <w:szCs w:val="24"/>
        </w:rPr>
        <w:t>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SANEAMENT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22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6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6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– CONFE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ins w:id="3283" w:author="Adriana" w:date="2006-06-04T21:46:00Z"/>
        </w:rPr>
      </w:pPr>
      <w:ins w:id="3270" w:author="Adriana" w:date="2006-06-04T21:53:00Z">
        <w:r>
          <w:rPr>
            <w:rFonts w:cs="Arial" w:ascii="Arial" w:hAnsi="Arial"/>
            <w:bCs/>
            <w:szCs w:val="24"/>
          </w:rPr>
          <w:t xml:space="preserve">Orientar e controlar a execução técnica dos projetos de saneamento, acompanhando os trabalhos de tratamento e abastecimento de água, redes e estações de tratamento de esgoto e tratamento de lixo. </w:t>
        </w:r>
      </w:ins>
      <w:r>
        <w:rPr>
          <w:rFonts w:cs="Arial" w:ascii="Arial" w:hAnsi="Arial"/>
          <w:bCs/>
          <w:szCs w:val="24"/>
        </w:rPr>
        <w:t>Planejar a execução do trabalho e supervisionar equipes de trabalhadores de construção de obras de infra-estrutura. Auxiliar engenheiros no desenvolvimento de projetos, no levantamento e tabulação de dados e na vistoria técnica.</w:t>
      </w:r>
      <w:ins w:id="3271" w:author="Adriana" w:date="2006-06-04T21:41:00Z">
        <w:r>
          <w:rPr>
            <w:rFonts w:cs="Arial" w:ascii="Arial" w:hAnsi="Arial"/>
            <w:bCs/>
            <w:szCs w:val="24"/>
          </w:rPr>
          <w:t xml:space="preserve"> Efetuar levantamento topográfico;; fiscalizar a elaboração e análise final de projetos terceirizados; Estruturar coleta de resíduos sólidos</w:t>
        </w:r>
      </w:ins>
      <w:ins w:id="3272" w:author="Adriana" w:date="2006-06-04T21:43:00Z">
        <w:r>
          <w:rPr>
            <w:rFonts w:cs="Arial" w:ascii="Arial" w:hAnsi="Arial"/>
            <w:bCs/>
            <w:szCs w:val="24"/>
          </w:rPr>
          <w:t>; planejar campanhas educativas para coleta de resíduos sólidos; Orçar obras; Realizar vistorias técnicas; identificar possíveis causas e propor soluções para resolução de problemas; emitir parecer  técnico;</w:t>
        </w:r>
      </w:ins>
      <w:ins w:id="3273" w:author="Adriana" w:date="2006-06-04T21:46:00Z">
        <w:r>
          <w:rPr>
            <w:rFonts w:cs="Arial" w:ascii="Arial" w:hAnsi="Arial"/>
            <w:bCs/>
            <w:szCs w:val="24"/>
          </w:rPr>
          <w:t xml:space="preserve"> Preservar o meio ambiente; montar banco de dados com as informações de solos e bacias hidrográficas; efetuar vistorias e perícias técnicas circundantes ao ecossistema local;identificar fontes de poluição; supervisionar serviços de recuperação de áreas degradadas; </w:t>
        </w:r>
      </w:ins>
      <w:ins w:id="3274" w:author="Adriana" w:date="2006-06-04T21:49:00Z">
        <w:r>
          <w:rPr>
            <w:rFonts w:cs="Arial" w:ascii="Arial" w:hAnsi="Arial"/>
            <w:bCs/>
            <w:szCs w:val="24"/>
          </w:rPr>
          <w:t xml:space="preserve">propor </w:t>
        </w:r>
      </w:ins>
      <w:ins w:id="3275" w:author="Adriana" w:date="2006-06-04T21:46:00Z">
        <w:r>
          <w:rPr>
            <w:rFonts w:cs="Arial" w:ascii="Arial" w:hAnsi="Arial"/>
            <w:bCs/>
            <w:szCs w:val="24"/>
          </w:rPr>
          <w:t>formas de minimização de impactos ambientais; instruir equipes de trabalho para a preservação do meio ambiente; implantar projetos de reflorestamento e recuperação de matas</w:t>
        </w:r>
      </w:ins>
      <w:ins w:id="3276" w:author="Adriana" w:date="2006-06-04T21:48:00Z">
        <w:r>
          <w:rPr>
            <w:rFonts w:cs="Arial" w:ascii="Arial" w:hAnsi="Arial"/>
            <w:bCs/>
            <w:szCs w:val="24"/>
          </w:rPr>
          <w:t>;</w:t>
        </w:r>
      </w:ins>
      <w:ins w:id="3277" w:author="Adriana" w:date="2006-06-04T21:46:00Z">
        <w:r>
          <w:rPr>
            <w:rFonts w:cs="Arial" w:ascii="Arial" w:hAnsi="Arial"/>
            <w:bCs/>
            <w:szCs w:val="24"/>
          </w:rPr>
          <w:t xml:space="preserve"> participar da elaboração de planos de segurança das áreas de mananciais;propor ações preventivas; aplicar ações corretivas.</w:t>
        </w:r>
      </w:ins>
      <w:ins w:id="3278" w:author="Adriana" w:date="2006-06-04T21:49:00Z">
        <w:r>
          <w:rPr>
            <w:rFonts w:cs="Arial" w:ascii="Arial" w:hAnsi="Arial"/>
            <w:bCs/>
            <w:szCs w:val="24"/>
          </w:rPr>
          <w:t xml:space="preserve"> Realizar trabalhos em laboratório ;coletar amostras; preparar ensaios e  amostras; realizar ensaios; Realizar compras de materiais e equipamentos;Padronizar procedimentos técnicos</w:t>
        </w:r>
      </w:ins>
      <w:ins w:id="3279" w:author="Adriana" w:date="2006-06-04T21:51:00Z">
        <w:r>
          <w:rPr>
            <w:rFonts w:cs="Arial" w:ascii="Arial" w:hAnsi="Arial"/>
            <w:bCs/>
            <w:szCs w:val="24"/>
          </w:rPr>
          <w:t xml:space="preserve">; </w:t>
        </w:r>
      </w:ins>
      <w:ins w:id="3280" w:author="Adriana" w:date="2006-06-04T21:49:00Z">
        <w:r>
          <w:rPr>
            <w:rFonts w:cs="Arial" w:ascii="Arial" w:hAnsi="Arial"/>
            <w:bCs/>
            <w:szCs w:val="24"/>
          </w:rPr>
          <w:t>Utilizar recursos de informática.Trabalhar de acordo com normas de higiene, saúde e segurança no trabalho.</w:t>
        </w:r>
      </w:ins>
      <w:ins w:id="3281" w:author="Adriana" w:date="2006-06-04T21:51:00Z">
        <w:r>
          <w:rPr>
            <w:rFonts w:cs="Arial" w:ascii="Arial" w:hAnsi="Arial"/>
            <w:bCs/>
            <w:szCs w:val="24"/>
          </w:rPr>
          <w:t xml:space="preserve"> Assessorar nas atividades de ensino, pesquisa e extensão;</w:t>
        </w:r>
      </w:ins>
      <w:ins w:id="3282" w:author="Adriana" w:date="2006-06-04T21:49:00Z">
        <w:r>
          <w:rPr>
            <w:rFonts w:cs="Arial" w:ascii="Arial" w:hAnsi="Arial"/>
            <w:bCs/>
            <w:szCs w:val="24"/>
          </w:rPr>
          <w:t>Executar outras tarefas de mesma natureza e nível de complexidade associadas ao ambiente organizacional.</w:t>
        </w:r>
      </w:ins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bCs/>
          <w:szCs w:val="24"/>
          <w:ins w:id="3285" w:author="Adriana" w:date="2006-06-04T21:41:00Z"/>
        </w:rPr>
      </w:pPr>
      <w:ins w:id="3284" w:author="Adriana" w:date="2006-06-04T21:41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del w:id="3286" w:author="Adriana" w:date="2006-06-04T21:51:00Z">
        <w:r>
          <w:rPr>
            <w:rFonts w:cs="Arial" w:ascii="Arial" w:hAnsi="Arial"/>
            <w:bCs/>
            <w:szCs w:val="24"/>
          </w:rPr>
          <w:delText>Assessorar nas atividades de ensino, pesquisa e extensão</w:delText>
        </w:r>
      </w:del>
      <w:r>
        <w:rPr>
          <w:rFonts w:cs="Arial" w:ascii="Arial" w:hAnsi="Arial"/>
          <w:bCs/>
          <w:szCs w:val="24"/>
        </w:rPr>
        <w:t>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288" w:author="Adriana" w:date="2006-06-04T21:39:00Z"/>
        </w:rPr>
      </w:pPr>
      <w:del w:id="3287" w:author="Adriana" w:date="2006-06-04T21:39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290" w:author="Adriana" w:date="2006-06-04T21:39:00Z"/>
        </w:rPr>
      </w:pPr>
      <w:del w:id="3289" w:author="Adriana" w:date="2006-06-04T21:39:00Z">
        <w:r>
          <w:rPr>
            <w:rFonts w:cs="Arial" w:ascii="Arial" w:hAnsi="Arial"/>
            <w:bCs/>
            <w:szCs w:val="24"/>
          </w:rPr>
          <w:delText>Planejar o trabalh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292" w:author="Adriana" w:date="2006-06-04T21:39:00Z"/>
        </w:rPr>
      </w:pPr>
      <w:del w:id="3291" w:author="Adriana" w:date="2006-06-04T21:39:00Z">
        <w:r>
          <w:rPr>
            <w:rFonts w:cs="Arial" w:ascii="Arial" w:hAnsi="Arial"/>
            <w:bCs/>
            <w:szCs w:val="24"/>
          </w:rPr>
          <w:delText>Dimensionar recursos (humanos, materiais e equipamentos); especificar materiais; programar a execução dos serviços; elaborar cronograma; preparar o local de trabalho; requisitar materiais.</w:delText>
        </w:r>
      </w:del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294" w:author="Adriana" w:date="2006-06-04T21:39:00Z"/>
        </w:rPr>
      </w:pPr>
      <w:del w:id="3293" w:author="Adriana" w:date="2006-06-04T21:39:00Z">
        <w:r>
          <w:rPr>
            <w:rFonts w:cs="Arial" w:ascii="Arial" w:hAnsi="Arial"/>
            <w:bCs/>
            <w:szCs w:val="24"/>
          </w:rPr>
          <w:delText>Supervisionar equip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296" w:author="Adriana" w:date="2006-06-04T21:39:00Z"/>
        </w:rPr>
      </w:pPr>
      <w:del w:id="3295" w:author="Adriana" w:date="2006-06-04T21:39:00Z">
        <w:r>
          <w:rPr>
            <w:rFonts w:cs="Arial" w:ascii="Arial" w:hAnsi="Arial"/>
            <w:bCs/>
            <w:szCs w:val="24"/>
          </w:rPr>
          <w:delText>Programar os serviços; elaborar escalas de horários de trabalho; treinar equipes; verificar a utilização de equipamentos de proteção; contatar órgãos municipais, estaduais ou federais para possibilitar a execução do trabalho; fiscalizar aplicação de normas e regulamentos; supervisionar o cumprimento de tarefas.</w:delText>
        </w:r>
      </w:del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298" w:author="Adriana" w:date="2006-06-04T21:43:00Z"/>
        </w:rPr>
      </w:pPr>
      <w:del w:id="3297" w:author="Adriana" w:date="2006-06-04T21:43:00Z">
        <w:r>
          <w:rPr>
            <w:rFonts w:cs="Arial" w:ascii="Arial" w:hAnsi="Arial"/>
            <w:bCs/>
            <w:szCs w:val="24"/>
          </w:rPr>
          <w:delText>Fazer levantamento e tabulação de dad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00" w:author="Adriana" w:date="2006-06-04T21:43:00Z"/>
        </w:rPr>
      </w:pPr>
      <w:del w:id="3299" w:author="Adriana" w:date="2006-06-04T21:43:00Z">
        <w:r>
          <w:rPr>
            <w:rFonts w:cs="Arial" w:ascii="Arial" w:hAnsi="Arial"/>
            <w:bCs/>
            <w:szCs w:val="24"/>
          </w:rPr>
          <w:delText>Fazer vistoria técnica; planejar a forma de obtenção dos dados; instalar equipamentos para coleta de dados; elaborar croqui; analisar dados coletados.</w:delText>
        </w:r>
      </w:del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02" w:author="Adriana" w:date="2006-06-04T21:43:00Z"/>
        </w:rPr>
      </w:pPr>
      <w:del w:id="3301" w:author="Adriana" w:date="2006-06-04T21:43:00Z">
        <w:r>
          <w:rPr>
            <w:rFonts w:cs="Arial" w:ascii="Arial" w:hAnsi="Arial"/>
            <w:bCs/>
            <w:szCs w:val="24"/>
          </w:rPr>
          <w:delText>Desenvolver projetos de infra-estrutur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04" w:author="Adriana" w:date="2006-06-04T21:43:00Z"/>
        </w:rPr>
      </w:pPr>
      <w:del w:id="3303" w:author="Adriana" w:date="2006-06-04T21:43:00Z">
        <w:r>
          <w:rPr>
            <w:rFonts w:cs="Arial" w:ascii="Arial" w:hAnsi="Arial"/>
            <w:bCs/>
            <w:szCs w:val="24"/>
          </w:rPr>
          <w:delText>Efetuar levantamento topográfico; elaborar anteprojeto; empregar normas técnicas; elaborar projetos de infra-estrutura; solicitar projetos complementares; discutir o projeto; fiscalizar a elaboração e análise final de projetos terceirizados; compatibilizar possíveis interferências de projetos; revisar os projetos; detalhar o projeto; submeter o projeto à aprovação; elaborar memorial descritivo; pesquisar novas tecnologias.</w:delText>
        </w:r>
      </w:del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06" w:author="Adriana" w:date="2006-06-04T21:43:00Z"/>
        </w:rPr>
      </w:pPr>
      <w:del w:id="3305" w:author="Adriana" w:date="2006-06-04T21:43:00Z">
        <w:r>
          <w:rPr>
            <w:rFonts w:cs="Arial" w:ascii="Arial" w:hAnsi="Arial"/>
            <w:bCs/>
            <w:szCs w:val="24"/>
          </w:rPr>
          <w:delText>Estruturar coleta de resíduos sólid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08" w:author="Adriana" w:date="2006-06-04T21:43:00Z"/>
        </w:rPr>
      </w:pPr>
      <w:del w:id="3307" w:author="Adriana" w:date="2006-06-04T21:43:00Z">
        <w:r>
          <w:rPr>
            <w:rFonts w:cs="Arial" w:ascii="Arial" w:hAnsi="Arial"/>
            <w:bCs/>
            <w:szCs w:val="24"/>
          </w:rPr>
          <w:delText>Diagnosticar a realidade do local; Identificar as características dos resíduos; elaborar roteiro de coleta e, ou varrição; aprovar roteiro de coleta; planejar campanhas educativas para coleta de resíduos sólidos; supervisionar campanha educativa; Implantar roteiros de coleta e, ou varrição; ajustar modificações nos roteiros; emitir relatório final; controlar parâmetros desejados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10" w:author="Adriana" w:date="2006-06-04T21:45:00Z"/>
        </w:rPr>
      </w:pPr>
      <w:del w:id="3309" w:author="Adriana" w:date="2006-06-04T21:45:00Z">
        <w:r>
          <w:rPr>
            <w:rFonts w:cs="Arial" w:ascii="Arial" w:hAnsi="Arial"/>
            <w:bCs/>
            <w:szCs w:val="24"/>
          </w:rPr>
          <w:delText>Orçar obra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12" w:author="Adriana" w:date="2006-06-04T21:45:00Z"/>
        </w:rPr>
      </w:pPr>
      <w:del w:id="3311" w:author="Adriana" w:date="2006-06-04T21:45:00Z">
        <w:r>
          <w:rPr>
            <w:rFonts w:cs="Arial" w:ascii="Arial" w:hAnsi="Arial"/>
            <w:bCs/>
            <w:szCs w:val="24"/>
          </w:rPr>
          <w:delText>Analisar contrato de obras; levantar dados quantitativos de projetos; elaborar composições unitárias; elaborar memória de cálculo; elaborar planilhas de custos diretos e indiretos;cotar insumos e serviços; elaborar cronograma físico-financeiro.</w:delText>
        </w:r>
      </w:del>
    </w:p>
    <w:p>
      <w:pPr>
        <w:pStyle w:val="Normal"/>
        <w:numPr>
          <w:ilvl w:val="0"/>
          <w:numId w:val="2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14" w:author="Adriana" w:date="2006-06-04T21:45:00Z"/>
        </w:rPr>
      </w:pPr>
      <w:del w:id="3313" w:author="Adriana" w:date="2006-06-04T21:45:00Z">
        <w:r>
          <w:rPr>
            <w:rFonts w:cs="Arial" w:ascii="Arial" w:hAnsi="Arial"/>
            <w:bCs/>
            <w:szCs w:val="24"/>
          </w:rPr>
          <w:delText>Realizar vistorias técnica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16" w:author="Adriana" w:date="2006-06-04T21:45:00Z"/>
        </w:rPr>
      </w:pPr>
      <w:del w:id="3315" w:author="Adriana" w:date="2006-06-04T21:45:00Z">
        <w:r>
          <w:rPr>
            <w:rFonts w:cs="Arial" w:ascii="Arial" w:hAnsi="Arial"/>
            <w:bCs/>
            <w:szCs w:val="24"/>
          </w:rPr>
          <w:delText>Analisar origem das solicitações; verificar tipo de vistoria; identificar possíveis causas do problema; elaborar registro do problema (croqui, fotografias, filmagens e medições); propor soluções para resolução de problemas; emitir parecer técnico.</w:delText>
        </w:r>
      </w:del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18" w:author="Adriana" w:date="2006-06-04T21:49:00Z"/>
        </w:rPr>
      </w:pPr>
      <w:del w:id="3317" w:author="Adriana" w:date="2006-06-04T21:49:00Z">
        <w:r>
          <w:rPr>
            <w:rFonts w:cs="Arial" w:ascii="Arial" w:hAnsi="Arial"/>
            <w:bCs/>
            <w:szCs w:val="24"/>
          </w:rPr>
          <w:delText>Preservar o meio ambiente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20" w:author="Adriana" w:date="2006-06-04T21:49:00Z"/>
        </w:rPr>
      </w:pPr>
      <w:del w:id="3319" w:author="Adriana" w:date="2006-06-04T21:49:00Z">
        <w:r>
          <w:rPr>
            <w:rFonts w:cs="Arial" w:ascii="Arial" w:hAnsi="Arial"/>
            <w:bCs/>
            <w:szCs w:val="24"/>
          </w:rPr>
          <w:delText>Montar banco de dados com as informações de solos e bacias hidrográficas; efetuar vistorias e perícias técnicas circundantes ao ecossistema local; coletar dados referentes à fauna e flora; identificar fontes de poluição; respeitar normas, leis e decretos ambientais; supervisionar serviços de recuperação de áreas degradadas; elaborar planta cadastral da região; sugerir formas de minimização de impactos ambientais; instruir equipes de trabalho para a preservação do meio ambiente; implantar projetos de reflorestamento e recuperação de matas participar da elaboração de planos de segurança das áreas de mananciais; estruturar campanhas de prevenção e combate a incêndios; propor ações preventivas; aplicar ações corretivas.</w:delText>
        </w:r>
      </w:del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22" w:author="Adriana" w:date="2006-06-04T21:51:00Z"/>
        </w:rPr>
      </w:pPr>
      <w:del w:id="3321" w:author="Adriana" w:date="2006-06-04T21:51:00Z">
        <w:r>
          <w:rPr>
            <w:rFonts w:cs="Arial" w:ascii="Arial" w:hAnsi="Arial"/>
            <w:bCs/>
            <w:szCs w:val="24"/>
          </w:rPr>
          <w:delText>Realizar trabalhos em laboratóri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24" w:author="Adriana" w:date="2006-06-04T21:51:00Z"/>
        </w:rPr>
      </w:pPr>
      <w:del w:id="3323" w:author="Adriana" w:date="2006-06-04T21:51:00Z">
        <w:r>
          <w:rPr>
            <w:rFonts w:cs="Arial" w:ascii="Arial" w:hAnsi="Arial"/>
            <w:bCs/>
            <w:szCs w:val="24"/>
          </w:rPr>
          <w:delText>Coletar amostras; preparar ensaios; preparar amostras de acordo com as especificações; realizar ensaios; calcular ensaios; elaborar planilhas dos ensaios realizados; elaborar relatórios; controlar a qualidade dos produtos e serviços.</w:delText>
        </w:r>
      </w:del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26" w:author="Adriana" w:date="2006-06-04T21:51:00Z"/>
        </w:rPr>
      </w:pPr>
      <w:del w:id="3325" w:author="Adriana" w:date="2006-06-04T21:51:00Z">
        <w:r>
          <w:rPr>
            <w:rFonts w:cs="Arial" w:ascii="Arial" w:hAnsi="Arial"/>
            <w:bCs/>
            <w:szCs w:val="24"/>
          </w:rPr>
          <w:delText>Realizar compras de materiais e equipament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28" w:author="Adriana" w:date="2006-06-04T21:51:00Z"/>
        </w:rPr>
      </w:pPr>
      <w:del w:id="3327" w:author="Adriana" w:date="2006-06-04T21:51:00Z">
        <w:r>
          <w:rPr>
            <w:rFonts w:cs="Arial" w:ascii="Arial" w:hAnsi="Arial"/>
            <w:bCs/>
            <w:szCs w:val="24"/>
          </w:rPr>
          <w:delText>Especificar materiais e equipamentos; codificar materiais e, ou equipamentos; realizar inspeções técnicas de materiais e, ou equipamentos; contatar fornecedores e, ou usuários; avaliar perfil de fornecedores e, ou usuários; cadastrar fornecedores e, ou usuários; realizar demonstração técnica do produto; realizar visitas técnicas junto a fornecedores e, ou usuários; participar do desenvolvimento de materiais e produtos alternativos; negociar propostas; emitir ordem de compra; emitir relatório de viabilidade técnico-financeira.</w:delText>
        </w:r>
      </w:del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30" w:author="Adriana" w:date="2006-06-04T21:51:00Z"/>
        </w:rPr>
      </w:pPr>
      <w:del w:id="3329" w:author="Adriana" w:date="2006-06-04T21:51:00Z">
        <w:r>
          <w:rPr>
            <w:rFonts w:cs="Arial" w:ascii="Arial" w:hAnsi="Arial"/>
            <w:bCs/>
            <w:szCs w:val="24"/>
          </w:rPr>
          <w:delText>Padronizar procedimentos técnic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32" w:author="Adriana" w:date="2006-06-04T21:51:00Z"/>
        </w:rPr>
      </w:pPr>
      <w:del w:id="3331" w:author="Adriana" w:date="2006-06-04T21:51:00Z">
        <w:r>
          <w:rPr>
            <w:rFonts w:cs="Arial" w:ascii="Arial" w:hAnsi="Arial"/>
            <w:bCs/>
            <w:szCs w:val="24"/>
          </w:rPr>
          <w:delText>Fixar parâmetros técnicos; identificar procedimentos técnicos; participar da elaboração e revisão das normas e procedimentos; participar da montagem e revisão de manuais técnicos; gerenciar arquivo técnico; participar do desenvolvimento das normas e procedimentos.</w:delText>
        </w:r>
      </w:del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34" w:author="Adriana" w:date="2006-06-04T21:51:00Z"/>
        </w:rPr>
      </w:pPr>
      <w:del w:id="3333" w:author="Adriana" w:date="2006-06-04T21:51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36" w:author="Adriana" w:date="2006-06-04T21:51:00Z"/>
        </w:rPr>
      </w:pPr>
      <w:del w:id="3335" w:author="Adriana" w:date="2006-06-04T21:51:00Z">
        <w:r>
          <w:rPr>
            <w:rFonts w:cs="Arial" w:ascii="Arial" w:hAnsi="Arial"/>
            <w:bCs/>
            <w:szCs w:val="24"/>
          </w:rPr>
          <w:delText>Trabalhar de acordo com normas de higiene, saúde e segurança no trabalho.</w:delText>
        </w:r>
      </w:del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/>
      </w:pPr>
      <w:del w:id="3337" w:author="Adriana" w:date="2006-06-04T21:51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</w:delText>
        </w:r>
      </w:del>
      <w:r>
        <w:rPr>
          <w:rFonts w:cs="Arial" w:ascii="Arial" w:hAnsi="Arial"/>
          <w:bCs/>
          <w:szCs w:val="24"/>
        </w:rPr>
        <w:t>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SEGURANÇA DO TRABALH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516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QUISITO DE QUALIFICAÇÃO PARA INGRESSO NO CARGO: </w:t>
      </w:r>
    </w:p>
    <w:p>
      <w:pPr>
        <w:pStyle w:val="Normal"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</w:t>
      </w:r>
      <w:r>
        <w:rPr>
          <w:rFonts w:eastAsia="Times New Roman" w:cs="Arial" w:ascii="Arial" w:hAnsi="Arial"/>
          <w:bCs/>
          <w:color w:val="000000"/>
          <w:szCs w:val="24"/>
        </w:rPr>
        <w:t xml:space="preserve">Lei nº 7.410, de 27 de novembro de 1985 - Dispõe sobre a profissão de Técnico de Segurança do Trabalho e dá outras providencias.  Decreto nº 92.530, de 9 de abril de 1986 - Regulamenta a Lei nº 7.410/85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50" w:author="Adriana" w:date="2006-06-04T21:11:00Z"/>
        </w:rPr>
      </w:pPr>
      <w:del w:id="3338" w:author="Adriana" w:date="2006-06-04T20:43:00Z">
        <w:r>
          <w:rPr>
            <w:rFonts w:cs="Arial" w:ascii="Arial" w:hAnsi="Arial"/>
            <w:bCs/>
            <w:szCs w:val="24"/>
          </w:rPr>
          <w:delText>Elaborar, p</w:delText>
        </w:r>
      </w:del>
      <w:ins w:id="3339" w:author="Adriana" w:date="2006-06-04T20:43:00Z">
        <w:r>
          <w:rPr>
            <w:rFonts w:cs="Arial" w:ascii="Arial" w:hAnsi="Arial"/>
            <w:bCs/>
            <w:szCs w:val="24"/>
          </w:rPr>
          <w:t>P</w:t>
        </w:r>
      </w:ins>
      <w:r>
        <w:rPr>
          <w:rFonts w:cs="Arial" w:ascii="Arial" w:hAnsi="Arial"/>
          <w:bCs/>
          <w:szCs w:val="24"/>
        </w:rPr>
        <w:t xml:space="preserve">articipar da elaboração e implementar política de saúde e segurança no trabalho (SST); </w:t>
      </w:r>
      <w:ins w:id="3340" w:author="Adriana" w:date="2006-06-04T20:44:00Z">
        <w:r>
          <w:rPr>
            <w:rFonts w:cs="Arial" w:ascii="Arial" w:hAnsi="Arial"/>
            <w:bCs/>
            <w:szCs w:val="24"/>
          </w:rPr>
          <w:t xml:space="preserve">desenvolver sistema de gestão de SST ; diagnosticar condições gerais da área de SST; analisar tecnicamente as condições ambientais de trabalho; </w:t>
        </w:r>
      </w:ins>
      <w:r>
        <w:rPr>
          <w:rFonts w:cs="Arial" w:ascii="Arial" w:hAnsi="Arial"/>
          <w:bCs/>
          <w:szCs w:val="24"/>
        </w:rPr>
        <w:t>realizar auditoria, acompanhamento e avaliação na área; identificar variáveis de controle de doenças, acidentes, qualidade de vida e meio ambiente.</w:t>
      </w:r>
      <w:del w:id="3341" w:author="Adriana" w:date="2006-06-04T21:04:00Z">
        <w:r>
          <w:rPr>
            <w:rFonts w:cs="Arial" w:ascii="Arial" w:hAnsi="Arial"/>
            <w:bCs/>
            <w:szCs w:val="24"/>
          </w:rPr>
          <w:delText xml:space="preserve"> </w:delText>
        </w:r>
      </w:del>
      <w:ins w:id="3342" w:author="Adriana" w:date="2006-06-04T21:04:00Z">
        <w:r>
          <w:rPr>
            <w:rFonts w:cs="Arial" w:ascii="Arial" w:hAnsi="Arial"/>
            <w:bCs/>
            <w:szCs w:val="24"/>
          </w:rPr>
          <w:t>; realizar inspeção e análise preliminar de risco; elaborar e participar de laudos ambientais; estudar a relação entre as ocupações dos espaços físicos com o desenvolvimento sustentável; participar do sistema de gestão ambiental; registrar  e supervisionar procedimentos técnicos; emitir parecer técnico.</w:t>
        </w:r>
      </w:ins>
      <w:ins w:id="3343" w:author="Adriana" w:date="2006-06-04T21:06:00Z">
        <w:r>
          <w:rPr>
            <w:rFonts w:cs="Arial" w:ascii="Arial" w:hAnsi="Arial"/>
            <w:bCs/>
            <w:szCs w:val="24"/>
          </w:rPr>
          <w:t xml:space="preserve"> </w:t>
        </w:r>
      </w:ins>
      <w:r>
        <w:rPr>
          <w:rFonts w:cs="Arial" w:ascii="Arial" w:hAnsi="Arial"/>
          <w:bCs/>
          <w:szCs w:val="24"/>
        </w:rPr>
        <w:t>Desenvolver ações educativas na área de saúde e segurança no trabalho; participar de perícias e fiscalizações e integra</w:t>
      </w:r>
      <w:ins w:id="3344" w:author="Adriana" w:date="2006-06-04T20:43:00Z">
        <w:r>
          <w:rPr>
            <w:rFonts w:cs="Arial" w:ascii="Arial" w:hAnsi="Arial"/>
            <w:bCs/>
            <w:szCs w:val="24"/>
          </w:rPr>
          <w:t>r</w:t>
        </w:r>
      </w:ins>
      <w:del w:id="3345" w:author="Adriana" w:date="2006-06-04T20:43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processos de negociação</w:t>
      </w:r>
      <w:ins w:id="3346" w:author="Adriana" w:date="2006-06-04T21:08:00Z">
        <w:r>
          <w:rPr>
            <w:rFonts w:cs="Arial" w:ascii="Arial" w:hAnsi="Arial"/>
            <w:bCs/>
            <w:szCs w:val="24"/>
          </w:rPr>
          <w:t>,  assessorando nas negociações e elaborar cláusulas de SST para acordos e negociações coletivas;</w:t>
        </w:r>
      </w:ins>
      <w:del w:id="3347" w:author="Adriana" w:date="2006-06-04T21:09:00Z">
        <w:r>
          <w:rPr>
            <w:rFonts w:cs="Arial" w:ascii="Arial" w:hAnsi="Arial"/>
            <w:bCs/>
            <w:szCs w:val="24"/>
          </w:rPr>
          <w:delText>.</w:delText>
        </w:r>
      </w:del>
      <w:r>
        <w:rPr>
          <w:rFonts w:cs="Arial" w:ascii="Arial" w:hAnsi="Arial"/>
          <w:bCs/>
          <w:szCs w:val="24"/>
        </w:rPr>
        <w:t xml:space="preserve"> Participar da adoção de tecnologias e processos de trabalho; gerenciar documentação de SST;</w:t>
      </w:r>
      <w:ins w:id="3348" w:author="Adriana" w:date="2006-06-04T21:10:00Z">
        <w:r>
          <w:rPr>
            <w:rFonts w:cs="Arial" w:ascii="Arial" w:hAnsi="Arial"/>
            <w:bCs/>
            <w:szCs w:val="24"/>
          </w:rPr>
          <w:t xml:space="preserve"> elaborar manual do sistema de gestão de SST e normas de procedimentos técnicos e administrativos; gerar relatórios de resultados; documentar procedimentos e normas de sistemas de segurança;organizar banco de dados; alimentar rede de informações;</w:t>
        </w:r>
      </w:ins>
      <w:r>
        <w:rPr>
          <w:rFonts w:cs="Arial" w:ascii="Arial" w:hAnsi="Arial"/>
          <w:bCs/>
          <w:szCs w:val="24"/>
        </w:rPr>
        <w:t xml:space="preserve"> investigar, analisar acidentes e recomendar medidas de prevenção e controle.</w:t>
      </w:r>
      <w:ins w:id="3349" w:author="Adriana" w:date="2006-06-04T21:10:00Z">
        <w:r>
          <w:rPr>
            <w:rFonts w:cs="Arial" w:ascii="Arial" w:hAnsi="Arial"/>
            <w:bCs/>
            <w:szCs w:val="24"/>
          </w:rPr>
          <w:t xml:space="preserve"> Assessorar nas atividades de ensino, pesquisa e extensão. Utilizar recursos de informática. Executar outras tarefas de mesma natureza e nível de complexidade associadas ao ambiente organizacional</w:t>
        </w:r>
      </w:ins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</w:rPr>
      </w:pPr>
      <w:del w:id="3351" w:author="Adriana" w:date="2006-06-04T21:11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353" w:author="Adriana" w:date="2006-06-04T21:03:00Z"/>
        </w:rPr>
      </w:pPr>
      <w:del w:id="3352" w:author="Adriana" w:date="2006-06-04T21:03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355" w:author="Adriana" w:date="2006-06-04T20:45:00Z"/>
        </w:rPr>
      </w:pPr>
      <w:del w:id="3354" w:author="Adriana" w:date="2006-06-04T20:45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57" w:author="Adriana" w:date="2006-06-04T20:45:00Z"/>
        </w:rPr>
      </w:pPr>
      <w:del w:id="3356" w:author="Adriana" w:date="2006-06-04T20:45:00Z">
        <w:r>
          <w:rPr>
            <w:rFonts w:cs="Arial" w:ascii="Arial" w:hAnsi="Arial"/>
            <w:bCs/>
            <w:szCs w:val="24"/>
          </w:rPr>
          <w:delText>Elaborar e participar da elaboração da política de SST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59" w:author="Adriana" w:date="2006-06-04T20:45:00Z"/>
        </w:rPr>
      </w:pPr>
      <w:del w:id="3358" w:author="Adriana" w:date="2006-06-04T20:45:00Z">
        <w:r>
          <w:rPr>
            <w:rFonts w:cs="Arial" w:ascii="Arial" w:hAnsi="Arial"/>
            <w:bCs/>
            <w:szCs w:val="24"/>
          </w:rPr>
          <w:delText>Planejar a política de saúde e segurança do trabalho; identificar a política administrativa da instituição; diagnosticar condições gerais da área de SST; analisar tecnicamente as condições ambientais de trabalho; comparar a situação atual com a legislação; avaliar e comparar os referenciais legais da política a ser implantada; mostrar o impacto econômico de implantação da política; desenvolver sistema de gestão de SST; negociar a aplicabilidade da política; participar de reforma e elaboração de normas regulamentadoras.</w:delText>
        </w:r>
      </w:del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61" w:author="Adriana" w:date="2006-06-04T21:03:00Z"/>
        </w:rPr>
      </w:pPr>
      <w:del w:id="3360" w:author="Adriana" w:date="2006-06-04T21:03:00Z">
        <w:r>
          <w:rPr>
            <w:rFonts w:cs="Arial" w:ascii="Arial" w:hAnsi="Arial"/>
            <w:bCs/>
            <w:szCs w:val="24"/>
          </w:rPr>
          <w:delText>Implantar a política de SST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/>
      </w:pPr>
      <w:del w:id="3362" w:author="Adriana" w:date="2006-06-04T21:03:00Z">
        <w:r>
          <w:rPr>
            <w:rFonts w:cs="Arial" w:ascii="Arial" w:hAnsi="Arial"/>
            <w:bCs/>
            <w:szCs w:val="24"/>
          </w:rPr>
          <w:delText>Divulgar a política na instituição ou empresa; administrar dificuldades de implantação; coordenar equipes multidisciplinares; acompanhar a implantação da política de SST; acompanhar as equipes multidisciplinares para avaliação; gerenciar aplicabilidade da política de SST; estabelecer programas, projetos e procedimentos de melhoria; elaborar e acompanhar programas preventivos e corretivos; desenvolver programas, projetos e procedimentos de melhoria Implantar procedimentos técnicos e administrativos; emitir ordem de serviço; acompanhar ordem de serviço; promover ação conjunta com a área de saúde</w:delText>
        </w:r>
      </w:del>
      <w:r>
        <w:rPr>
          <w:rFonts w:cs="Arial" w:ascii="Arial" w:hAnsi="Arial"/>
          <w:bCs/>
          <w:szCs w:val="24"/>
        </w:rPr>
        <w:t>.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64" w:author="Adriana" w:date="2006-06-04T21:07:00Z"/>
        </w:rPr>
      </w:pPr>
      <w:del w:id="3363" w:author="Adriana" w:date="2006-06-04T21:07:00Z">
        <w:r>
          <w:rPr>
            <w:rFonts w:cs="Arial" w:ascii="Arial" w:hAnsi="Arial"/>
            <w:bCs/>
            <w:szCs w:val="24"/>
          </w:rPr>
          <w:delText>Realizar auditoria, acompanhamento e avaliação na área de SST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66" w:author="Adriana" w:date="2006-06-04T21:07:00Z"/>
        </w:rPr>
      </w:pPr>
      <w:del w:id="3365" w:author="Adriana" w:date="2006-06-04T21:07:00Z">
        <w:r>
          <w:rPr>
            <w:rFonts w:cs="Arial" w:ascii="Arial" w:hAnsi="Arial"/>
            <w:bCs/>
            <w:szCs w:val="24"/>
          </w:rPr>
          <w:delText>Avaliar o ambiente de trabalho; interpretar indicadores de eficiência e eficácia dos programas  implantados; validar indicadores de eficiência e eficácia; avaliar as atividades da organização versus os programas oficiais de SST e outros; adequar a política de SST às disposições legais; identificar indicadores para replanejamento do sistema; adotar metodologia de pesquisas quantitativas e qualitativas; verificar o nível de atendimento e perspectivas de avanço; verificar implementação de ações preventivas e corretivas; avaliar o desempenho do sistema; estabelecer mecanismos de intervenção.</w:delText>
        </w:r>
      </w:del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68" w:author="Adriana" w:date="2006-06-04T21:07:00Z"/>
        </w:rPr>
      </w:pPr>
      <w:del w:id="3367" w:author="Adriana" w:date="2006-06-04T21:07:00Z">
        <w:r>
          <w:rPr>
            <w:rFonts w:cs="Arial" w:ascii="Arial" w:hAnsi="Arial"/>
            <w:bCs/>
            <w:szCs w:val="24"/>
          </w:rPr>
          <w:delText>Identificar variáveis de controle de doenças, acidentes, qualidade de vida e meio ambiente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70" w:author="Adriana" w:date="2006-06-04T21:07:00Z"/>
        </w:rPr>
      </w:pPr>
      <w:del w:id="3369" w:author="Adriana" w:date="2006-06-04T21:07:00Z">
        <w:r>
          <w:rPr>
            <w:rFonts w:cs="Arial" w:ascii="Arial" w:hAnsi="Arial"/>
            <w:bCs/>
            <w:szCs w:val="24"/>
          </w:rPr>
          <w:delText>Utilizar metodologia científica para avaliação; realizar inspeção; realizar análise preliminar de risco; elaborar e participar de laudos ambientais; estudar a relação entre as ocupações dos espaços físicos com o desenvolvimento sustentável; avaliar procedimentos de atendimentos emergenciais; participar do sistema de gestão ambiental; registrar procedimentos técnicos; supervisionar procedimentos técnicos; emitir parecer técnico.</w:delText>
        </w:r>
      </w:del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72" w:author="Adriana" w:date="2006-06-04T21:07:00Z"/>
        </w:rPr>
      </w:pPr>
      <w:del w:id="3371" w:author="Adriana" w:date="2006-06-04T21:07:00Z">
        <w:r>
          <w:rPr>
            <w:rFonts w:cs="Arial" w:ascii="Arial" w:hAnsi="Arial"/>
            <w:bCs/>
            <w:szCs w:val="24"/>
          </w:rPr>
          <w:delText>Desenvolver ações educativas na área de SST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74" w:author="Adriana" w:date="2006-06-04T21:07:00Z"/>
        </w:rPr>
      </w:pPr>
      <w:del w:id="3373" w:author="Adriana" w:date="2006-06-04T21:07:00Z">
        <w:r>
          <w:rPr>
            <w:rFonts w:cs="Arial" w:ascii="Arial" w:hAnsi="Arial"/>
            <w:bCs/>
            <w:szCs w:val="24"/>
          </w:rPr>
          <w:delText>Identificar as necessidades educativas em SST; promover ações educativas em SST; elaborar cronograma de ações educativas de segurança e saúde do trabalho; elaborar recursos e materiais didáticos de ações educativas de segurança e saúde; interagir com equipes multidisciplinares; disponibilizar material e recursos didáticos; formar multiplicadores; implementar intercâmbio entre técnicos de segurança do trabalho; difundir informações; utilizar métodos e técnicas de comunicação; avaliar ações educativas de segurança e saúde; participar dos programas de humanização do ambiente de trabalho; orientar órgãos públicos e comunidade para o atendimento de emergências ambientais; participar de ações emergenciais.</w:delText>
        </w:r>
      </w:del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76" w:author="Adriana" w:date="2006-06-04T21:09:00Z"/>
        </w:rPr>
      </w:pPr>
      <w:del w:id="3375" w:author="Adriana" w:date="2006-06-04T21:09:00Z">
        <w:r>
          <w:rPr>
            <w:rFonts w:cs="Arial" w:ascii="Arial" w:hAnsi="Arial"/>
            <w:bCs/>
            <w:szCs w:val="24"/>
          </w:rPr>
          <w:delText>Participar de perícias e fiscalizaçõ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del w:id="3379" w:author="Adriana" w:date="2006-06-04T21:09:00Z"/>
        </w:rPr>
      </w:pPr>
      <w:del w:id="3377" w:author="Adriana" w:date="2006-06-04T20:46:00Z">
        <w:r>
          <w:rPr>
            <w:rFonts w:cs="Arial" w:ascii="Arial" w:hAnsi="Arial"/>
            <w:bCs/>
            <w:szCs w:val="24"/>
          </w:rPr>
          <w:delText>Elaborar laudos periciais; atuar como perito; interagir com os setores envolvidos; propor medidas e soluções; acompanhar processos nas diversas esferas judiciárias</w:delText>
        </w:r>
      </w:del>
      <w:del w:id="3378" w:author="Adriana" w:date="2006-06-04T21:09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hanging="0"/>
        <w:jc w:val="both"/>
        <w:rPr>
          <w:rFonts w:ascii="Arial" w:hAnsi="Arial" w:cs="Arial"/>
          <w:bCs/>
          <w:szCs w:val="24"/>
          <w:del w:id="3381" w:author="Adriana" w:date="2006-06-04T21:09:00Z"/>
        </w:rPr>
      </w:pPr>
      <w:del w:id="3380" w:author="Adriana" w:date="2006-06-04T21:09:00Z">
        <w:r>
          <w:rPr>
            <w:rFonts w:cs="Arial" w:ascii="Arial" w:hAnsi="Arial"/>
            <w:bCs/>
            <w:szCs w:val="24"/>
          </w:rPr>
          <w:delText>Integrar processos de negociaçã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83" w:author="Adriana" w:date="2006-06-04T21:09:00Z"/>
        </w:rPr>
      </w:pPr>
      <w:del w:id="3382" w:author="Adriana" w:date="2006-06-04T21:09:00Z">
        <w:r>
          <w:rPr>
            <w:rFonts w:cs="Arial" w:ascii="Arial" w:hAnsi="Arial"/>
            <w:bCs/>
            <w:szCs w:val="24"/>
          </w:rPr>
          <w:delText>orientar as partes em SST; utilizar o referencial legal; promover reuniões com as contratadas; exigir o cumprimento das cláusulas contratuais relativas à SST; assessorar nas negociações; elaborar cláusulas de SST para acordos e negociações coletivas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hanging="0"/>
        <w:jc w:val="both"/>
        <w:rPr>
          <w:rFonts w:ascii="Arial" w:hAnsi="Arial" w:cs="Arial"/>
          <w:bCs/>
          <w:szCs w:val="24"/>
          <w:del w:id="3385" w:author="Adriana" w:date="2006-06-04T21:09:00Z"/>
        </w:rPr>
      </w:pPr>
      <w:del w:id="3384" w:author="Adriana" w:date="2006-06-04T21:09:00Z">
        <w:r>
          <w:rPr>
            <w:rFonts w:cs="Arial" w:ascii="Arial" w:hAnsi="Arial"/>
            <w:bCs/>
            <w:szCs w:val="24"/>
          </w:rPr>
          <w:delText>Participar da adoção de tecnologias e processos de trabalh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87" w:author="Adriana" w:date="2006-06-04T21:09:00Z"/>
        </w:rPr>
      </w:pPr>
      <w:del w:id="3386" w:author="Adriana" w:date="2006-06-04T21:09:00Z">
        <w:r>
          <w:rPr>
            <w:rFonts w:cs="Arial" w:ascii="Arial" w:hAnsi="Arial"/>
            <w:bCs/>
            <w:szCs w:val="24"/>
          </w:rPr>
          <w:delText>Analisar a aplicação de tecnologia; avaliar impacto da adoção; estabelecer procedimentos seguros e saudáveis; inspecionar implantação; estabelecer formas de controle dos riscos associados; emitir parecer sobre equipamentos, máquinas e processos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ind w:hanging="0"/>
        <w:jc w:val="both"/>
        <w:rPr>
          <w:rFonts w:ascii="Arial" w:hAnsi="Arial" w:cs="Arial"/>
          <w:bCs/>
          <w:szCs w:val="24"/>
          <w:del w:id="3389" w:author="Adriana" w:date="2006-06-04T21:11:00Z"/>
        </w:rPr>
      </w:pPr>
      <w:del w:id="3388" w:author="Adriana" w:date="2006-06-04T21:11:00Z">
        <w:r>
          <w:rPr>
            <w:rFonts w:cs="Arial" w:ascii="Arial" w:hAnsi="Arial"/>
            <w:bCs/>
            <w:szCs w:val="24"/>
          </w:rPr>
          <w:delText>Gerenciar documentação de SST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91" w:author="Adriana" w:date="2006-06-04T21:11:00Z"/>
        </w:rPr>
      </w:pPr>
      <w:del w:id="3390" w:author="Adriana" w:date="2006-06-04T21:11:00Z">
        <w:r>
          <w:rPr>
            <w:rFonts w:cs="Arial" w:ascii="Arial" w:hAnsi="Arial"/>
            <w:bCs/>
            <w:szCs w:val="24"/>
          </w:rPr>
          <w:delText>Elaborar manual do sistema de gestão de SST; elaborar normas de procedimentos técnicos e administrativos; produzir anexos de atualização; gerar relatórios de resultados; documentar procedimentos e normas de sistemas de segurança; controlar atualização de documentos, normas e legislação; revisar documentação de SST; atualizar registros; organizar banco de dados; alimentar rede de informações.</w:delText>
        </w:r>
      </w:del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93" w:author="Adriana" w:date="2006-06-04T21:11:00Z"/>
        </w:rPr>
      </w:pPr>
      <w:del w:id="3392" w:author="Adriana" w:date="2006-06-04T21:11:00Z">
        <w:r>
          <w:rPr>
            <w:rFonts w:cs="Arial" w:ascii="Arial" w:hAnsi="Arial"/>
            <w:bCs/>
            <w:szCs w:val="24"/>
          </w:rPr>
          <w:delText>Investigar acident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395" w:author="Adriana" w:date="2006-06-04T21:11:00Z"/>
        </w:rPr>
      </w:pPr>
      <w:del w:id="3394" w:author="Adriana" w:date="2006-06-04T21:11:00Z">
        <w:r>
          <w:rPr>
            <w:rFonts w:cs="Arial" w:ascii="Arial" w:hAnsi="Arial"/>
            <w:bCs/>
            <w:szCs w:val="24"/>
          </w:rPr>
          <w:delText>Selecionar metodologia para investigação de acidentes; analisar causas de acidentes; determinar causas de acidentes; identificar perdas decorrentes do acidente; elaborar relatório de acidente de trabalho; propor recomendações técnicas; verificar eficácia das recomendações.</w:delText>
        </w:r>
      </w:del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397" w:author="Adriana" w:date="2006-06-04T21:11:00Z"/>
        </w:rPr>
      </w:pPr>
      <w:del w:id="3396" w:author="Adriana" w:date="2006-06-04T21:11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/>
      </w:pPr>
      <w:del w:id="3398" w:author="Adriana" w:date="2006-06-04T21:11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</w:delText>
        </w:r>
      </w:del>
      <w:r>
        <w:rPr>
          <w:rFonts w:cs="Arial" w:ascii="Arial" w:hAnsi="Arial"/>
          <w:bCs/>
          <w:szCs w:val="24"/>
        </w:rPr>
        <w:t>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SOM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01" w:author="Adriana" w:date="2006-06-04T20:39:00Z"/>
        </w:rPr>
      </w:pPr>
      <w:r>
        <w:rPr>
          <w:rFonts w:cs="Arial" w:ascii="Arial" w:hAnsi="Arial"/>
          <w:bCs/>
          <w:szCs w:val="24"/>
        </w:rPr>
        <w:t>Instalar e reparar equipamentos de som elétrico</w:t>
      </w:r>
      <w:ins w:id="3399" w:author="Adriana" w:date="2006-06-04T20:39:00Z">
        <w:r>
          <w:rPr>
            <w:rFonts w:cs="Arial" w:ascii="Arial" w:hAnsi="Arial"/>
            <w:bCs/>
            <w:szCs w:val="24"/>
          </w:rPr>
          <w:t xml:space="preserve"> e eletrônico</w:t>
        </w:r>
      </w:ins>
      <w:r>
        <w:rPr>
          <w:rFonts w:cs="Arial" w:ascii="Arial" w:hAnsi="Arial"/>
          <w:bCs/>
          <w:szCs w:val="24"/>
        </w:rPr>
        <w:t>, de acordo com as instruções e supervisão recebida, avaliar e controlar as instalações, aparelhos, circuitos e outros equipamentos; testar aparelhos e componentes para assegurar o seu perfeito funcionamento, bem como montar e operar a aparelhagem de som tendo em vista uma finalidade específica.</w:t>
      </w:r>
      <w:ins w:id="3400" w:author="Adriana" w:date="2006-06-04T20:39:00Z">
        <w:r>
          <w:rPr>
            <w:rFonts w:cs="Arial" w:ascii="Arial" w:hAnsi="Arial"/>
            <w:bCs/>
            <w:szCs w:val="24"/>
          </w:rPr>
          <w:t xml:space="preserve"> Prestar assistência técnica e manutenção de equipamentos de som, assistir tecnicamente o operador de som, quando necessário. Utilizar recursos de informática. Assessorar nas atividades de ensino, pesquisa e extensão. Executar outras tarefas de mesma natureza e nível de complexidade associadas ao ambiente organizacional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03" w:author="Adriana" w:date="2006-06-04T20:40:00Z"/>
        </w:rPr>
      </w:pPr>
      <w:del w:id="3402" w:author="Adriana" w:date="2006-06-04T20:40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05" w:author="Adriana" w:date="2006-06-04T20:40:00Z"/>
        </w:rPr>
      </w:pPr>
      <w:del w:id="3404" w:author="Adriana" w:date="2006-06-04T20:40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07" w:author="Adriana" w:date="2006-06-04T20:40:00Z"/>
        </w:rPr>
      </w:pPr>
      <w:del w:id="3406" w:author="Adriana" w:date="2006-06-04T20:40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409" w:author="Adriana" w:date="2006-06-04T20:40:00Z"/>
        </w:rPr>
      </w:pPr>
      <w:del w:id="3408" w:author="Adriana" w:date="2006-06-04T20:40:00Z">
        <w:r>
          <w:rPr>
            <w:rFonts w:cs="Arial" w:ascii="Arial" w:hAnsi="Arial"/>
            <w:bCs/>
            <w:szCs w:val="24"/>
          </w:rPr>
          <w:delText>Prestar assistência técnica e manutenção de equipamentos de som, assistir tecnicamente o operador de som, quando necessário.</w:delText>
        </w:r>
      </w:del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411" w:author="Adriana" w:date="2006-06-04T20:40:00Z"/>
        </w:rPr>
      </w:pPr>
      <w:del w:id="3410" w:author="Adriana" w:date="2006-06-04T20:40:00Z">
        <w:r>
          <w:rPr>
            <w:rFonts w:cs="Arial" w:ascii="Arial" w:hAnsi="Arial"/>
            <w:bCs/>
            <w:szCs w:val="24"/>
          </w:rPr>
          <w:delText>Executar montagem e instalações de equipamentos de som elétrico e eletrônico.</w:delText>
        </w:r>
      </w:del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413" w:author="Adriana" w:date="2006-06-04T20:40:00Z"/>
        </w:rPr>
      </w:pPr>
      <w:del w:id="3412" w:author="Adriana" w:date="2006-06-04T20:40:00Z">
        <w:r>
          <w:rPr>
            <w:rFonts w:cs="Arial" w:ascii="Arial" w:hAnsi="Arial"/>
            <w:bCs/>
            <w:szCs w:val="24"/>
          </w:rPr>
          <w:delText>Executar reparos, recuperação, ajustagem e calibragem, obedecendo as normas e instruções previamente elaboradas, de equipamentos de som elétrico e eletrônico.</w:delText>
        </w:r>
      </w:del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415" w:author="Adriana" w:date="2006-06-04T20:40:00Z"/>
        </w:rPr>
      </w:pPr>
      <w:del w:id="3414" w:author="Adriana" w:date="2006-06-04T20:40:00Z">
        <w:r>
          <w:rPr>
            <w:rFonts w:cs="Arial" w:ascii="Arial" w:hAnsi="Arial"/>
            <w:bCs/>
            <w:szCs w:val="24"/>
          </w:rPr>
          <w:delText>Executar serviços e montagens de equipamentos de som e antenas.</w:delText>
        </w:r>
      </w:del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417" w:author="Adriana" w:date="2006-06-04T20:40:00Z"/>
        </w:rPr>
      </w:pPr>
      <w:del w:id="3416" w:author="Adriana" w:date="2006-06-04T20:40:00Z">
        <w:r>
          <w:rPr>
            <w:rFonts w:cs="Arial" w:ascii="Arial" w:hAnsi="Arial"/>
            <w:bCs/>
            <w:szCs w:val="24"/>
          </w:rPr>
          <w:delText>Montar aparelhos e equipamentos, ligando-os a amplificadores.</w:delText>
        </w:r>
      </w:del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419" w:author="Adriana" w:date="2006-06-04T20:40:00Z"/>
        </w:rPr>
      </w:pPr>
      <w:del w:id="3418" w:author="Adriana" w:date="2006-06-04T20:40:00Z">
        <w:r>
          <w:rPr>
            <w:rFonts w:cs="Arial" w:ascii="Arial" w:hAnsi="Arial"/>
            <w:bCs/>
            <w:szCs w:val="24"/>
          </w:rPr>
          <w:delText>Assegurar a transmissão do som de forma eficiente.</w:delText>
        </w:r>
      </w:del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421" w:author="Adriana" w:date="2006-06-04T20:40:00Z"/>
        </w:rPr>
      </w:pPr>
      <w:del w:id="3420" w:author="Adriana" w:date="2006-06-04T20:40:00Z">
        <w:r>
          <w:rPr>
            <w:rFonts w:cs="Arial" w:ascii="Arial" w:hAnsi="Arial"/>
            <w:bCs/>
            <w:szCs w:val="24"/>
          </w:rPr>
          <w:delText>Verificar a qualidade de transmissão do som fazendo os acertos exigidos.</w:delText>
        </w:r>
      </w:del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423" w:author="Adriana" w:date="2006-06-04T20:40:00Z"/>
        </w:rPr>
      </w:pPr>
      <w:del w:id="3422" w:author="Adriana" w:date="2006-06-04T20:40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/>
      </w:pPr>
      <w:del w:id="3424" w:author="Adriana" w:date="2006-06-04T20:40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</w:delText>
        </w:r>
      </w:del>
      <w:r>
        <w:rPr>
          <w:rFonts w:cs="Arial" w:ascii="Arial" w:hAnsi="Arial"/>
          <w:bCs/>
          <w:szCs w:val="24"/>
        </w:rPr>
        <w:t>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TELECOMUNICAÇÕE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 </w:t>
      </w:r>
      <w:r>
        <w:rPr>
          <w:rFonts w:cs="Arial" w:ascii="Arial" w:hAnsi="Arial"/>
          <w:b/>
          <w:bCs/>
          <w:szCs w:val="24"/>
        </w:rPr>
        <w:t>3133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8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8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25" w:author="Adriana" w:date="2006-06-04T20:37:00Z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27" w:author="Adriana" w:date="2006-06-04T20:37:00Z"/>
        </w:rPr>
      </w:pPr>
      <w:ins w:id="3426" w:author="Adriana" w:date="2006-06-04T20:37:00Z">
        <w:r>
          <w:rPr>
            <w:rFonts w:cs="Arial" w:ascii="Arial" w:hAnsi="Arial"/>
            <w:bCs/>
            <w:szCs w:val="24"/>
          </w:rPr>
          <w:t>Planejar, avaliar e executar instalações que estabeleçam comunicações eletromagnéticas; montar aparelhos, circuitos ou componentes de telecomunicações; testar aparelhos e componentes de telecomunicações; detalhar projetos ligados a comunicações; prestar manutenção preventiva e corretiva em sistemas de telecomunicações; cooperar no desenvolvimento de projetos de construção, funcionamento manutenção de equipamentos de telecomunicações; realizar estudos sobre produtos a serem fabricados; controlar e operar sistema de telefonia e de transmissão de dados; Utilizar recursos de informática. Assessorar nas atividades de ensino, pesquisa e extensão. Executar outras tarefas de mesma natureza ou nível de complexidade associadas ao ambiente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29" w:author="Adriana" w:date="2006-06-04T20:37:00Z"/>
        </w:rPr>
      </w:pPr>
      <w:ins w:id="3428" w:author="Adriana" w:date="2006-06-04T20:3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31" w:author="Adriana" w:date="2006-06-04T20:37:00Z"/>
        </w:rPr>
      </w:pPr>
      <w:ins w:id="3430" w:author="Adriana" w:date="2006-06-04T20:37:00Z">
        <w:r>
          <w:rPr>
            <w:rFonts w:cs="Arial" w:ascii="Arial" w:hAnsi="Arial"/>
            <w:bCs/>
            <w:szCs w:val="24"/>
          </w:rPr>
          <w:t>OU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33" w:author="Adriana" w:date="2006-06-04T20:37:00Z"/>
        </w:rPr>
      </w:pPr>
      <w:ins w:id="3432" w:author="Adriana" w:date="2006-06-04T20:37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35" w:author="Adriana" w:date="2006-06-04T20:34:00Z"/>
        </w:rPr>
      </w:pPr>
      <w:ins w:id="3434" w:author="Adriana" w:date="2006-06-04T20:34:00Z">
        <w:r>
          <w:rPr>
            <w:rFonts w:cs="Arial" w:ascii="Arial" w:hAnsi="Arial"/>
            <w:bCs/>
            <w:szCs w:val="24"/>
          </w:rPr>
          <w:t>Participar na elaboração de projetos de telecomunicação; levantar dados e informações do projeto ; avaliar entroncamento; redimensionar a rede; redimensionar equipamentos; definir plataforma de equipamentos ; configurar equipamentos no projeto ; especificar equipamentos (comutação, transmissão, rede e comunicação de dados); especificar mão-de-obra ; quantificar os materiais, equipamentos e mão-de-obra; levantar o custo do projeto; elaborar esquemas para projetos. Instalar, testar e realizar manutenções preventiva e corretiva de sistemas de telecomunicações. Supervisionar tecnicamente processos e serviços de telecomunicações. Distribuir tarefas para equipes de trabalho; fornecer dados para a área de desenvolvimento tecnológico; detectar necessidades de expansão e ou redimensionamento de sistemas; supervisionar o cumprimento do cronograma físico-financeiro; acompanhar serviços de instalação de redes telefônicas. Reparar equipamentos e prestar assistência técnica; ministrar treinamentos, ;elaborar documentação técnica; analisar relatórios técnicos; elaborar rotinas de teste; especificar planos de trabalho; elaborar relatórios de desempenho; elaborar esquemas.Utilizar recursos de informática. Assessorar nas atividades de ensino, pesquisa e extensão.Executar outras tarefas de mesma natureza e nível de complexidade associadas ao ambiente organizacional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37" w:author="Adriana" w:date="2006-06-04T20:34:00Z"/>
        </w:rPr>
      </w:pPr>
      <w:ins w:id="3436" w:author="Adriana" w:date="2006-06-04T20:3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39" w:author="Adriana" w:date="2006-06-04T20:34:00Z"/>
        </w:rPr>
      </w:pPr>
      <w:ins w:id="3438" w:author="Adriana" w:date="2006-06-04T20:3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41" w:author="Adriana" w:date="2006-06-04T20:34:00Z"/>
        </w:rPr>
      </w:pPr>
      <w:ins w:id="3440" w:author="Adriana" w:date="2006-06-04T20:3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43" w:author="Adriana" w:date="2006-06-04T20:34:00Z"/>
        </w:rPr>
      </w:pPr>
      <w:ins w:id="3442" w:author="Adriana" w:date="2006-06-04T20:3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45" w:author="Adriana" w:date="2006-06-04T20:34:00Z"/>
        </w:rPr>
      </w:pPr>
      <w:ins w:id="3444" w:author="Adriana" w:date="2006-06-04T20:3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47" w:author="Adriana" w:date="2006-06-04T20:33:00Z"/>
        </w:rPr>
      </w:pPr>
      <w:del w:id="3446" w:author="Adriana" w:date="2006-06-04T20:33:00Z">
        <w:r>
          <w:rPr>
            <w:rFonts w:cs="Arial" w:ascii="Arial" w:hAnsi="Arial"/>
            <w:bCs/>
            <w:szCs w:val="24"/>
          </w:rPr>
          <w:delText>Participar na elaboração de projetos de telecomunicação; instalar, testar e realizar manutenções preventiva e corretiva de sistemas de telecomunicações. Supervisionar tecnicamente processos e serviços de telecomunicações. Reparar equipamentos e prestar assistência técnica; ministrar treinamentos, treinar equipes de trabalho e elaborar documentação técnica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49" w:author="Adriana" w:date="2006-06-04T20:33:00Z"/>
        </w:rPr>
      </w:pPr>
      <w:del w:id="3448" w:author="Adriana" w:date="2006-06-04T20:33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51" w:author="Adriana" w:date="2006-06-04T20:33:00Z"/>
        </w:rPr>
      </w:pPr>
      <w:del w:id="3450" w:author="Adriana" w:date="2006-06-04T20:33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53" w:author="Adriana" w:date="2006-06-04T20:33:00Z"/>
        </w:rPr>
      </w:pPr>
      <w:del w:id="3452" w:author="Adriana" w:date="2006-06-04T20:33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455" w:author="Adriana" w:date="2006-06-04T20:33:00Z"/>
        </w:rPr>
      </w:pPr>
      <w:del w:id="3454" w:author="Adriana" w:date="2006-06-04T20:33:00Z">
        <w:r>
          <w:rPr>
            <w:rFonts w:cs="Arial" w:ascii="Arial" w:hAnsi="Arial"/>
            <w:bCs/>
            <w:szCs w:val="24"/>
          </w:rPr>
          <w:delText>Participar na elaboração de projetos de telecomunicaçõ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57" w:author="Adriana" w:date="2006-06-04T20:33:00Z"/>
        </w:rPr>
      </w:pPr>
      <w:del w:id="3456" w:author="Adriana" w:date="2006-06-04T20:33:00Z">
        <w:r>
          <w:rPr>
            <w:rFonts w:cs="Arial" w:ascii="Arial" w:hAnsi="Arial"/>
            <w:bCs/>
            <w:szCs w:val="24"/>
          </w:rPr>
          <w:delText>Consultar especificações e normas técnicas; interpretar especificações e normas técnicas; levantar dados e informações do projeto; avaliar entroncamento; redimensionar a rede; redimensionar equipamentos; definir plataforma de equipamentos; configurar equipamentos no projeto; especificar equipamentos (comutação, transmissão, rede e comunicação de dados); especificar mão-de-obra; quantificar os materiais, equipamentos e mão-de-obra; levantar o custo do projeto; elaborar esquemas para projetos.</w:delText>
        </w:r>
      </w:del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459" w:author="Adriana" w:date="2006-06-04T20:33:00Z"/>
        </w:rPr>
      </w:pPr>
      <w:del w:id="3458" w:author="Adriana" w:date="2006-06-04T20:33:00Z">
        <w:r>
          <w:rPr>
            <w:rFonts w:cs="Arial" w:ascii="Arial" w:hAnsi="Arial"/>
            <w:bCs/>
            <w:szCs w:val="24"/>
          </w:rPr>
          <w:delText>Instalar sistemas de telecomunicaçõ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61" w:author="Adriana" w:date="2006-06-04T20:33:00Z"/>
        </w:rPr>
      </w:pPr>
      <w:del w:id="3460" w:author="Adriana" w:date="2006-06-04T20:33:00Z">
        <w:r>
          <w:rPr>
            <w:rFonts w:cs="Arial" w:ascii="Arial" w:hAnsi="Arial"/>
            <w:bCs/>
            <w:szCs w:val="24"/>
          </w:rPr>
          <w:delText xml:space="preserve">Verificar o fornecimento de energia; verificar a infra-estrutura; consultar manual de instalação; avaliar as interfaces dos equipamentos e componentes; fixar componentes de sistemas de telecomunicações; instalar cabeamento; efetuar interligações dos equipamentos; testar conexões; verificar alimentação do sistema; ativar o sistema. </w:delText>
        </w:r>
      </w:del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463" w:author="Adriana" w:date="2006-06-04T20:33:00Z"/>
        </w:rPr>
      </w:pPr>
      <w:del w:id="3462" w:author="Adriana" w:date="2006-06-04T20:33:00Z">
        <w:r>
          <w:rPr>
            <w:rFonts w:cs="Arial" w:ascii="Arial" w:hAnsi="Arial"/>
            <w:bCs/>
            <w:szCs w:val="24"/>
          </w:rPr>
          <w:delText>Testar sistemas de telecomunicaçõ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65" w:author="Adriana" w:date="2006-06-04T20:33:00Z"/>
        </w:rPr>
      </w:pPr>
      <w:del w:id="3464" w:author="Adriana" w:date="2006-06-04T20:33:00Z">
        <w:r>
          <w:rPr>
            <w:rFonts w:cs="Arial" w:ascii="Arial" w:hAnsi="Arial"/>
            <w:bCs/>
            <w:szCs w:val="24"/>
          </w:rPr>
          <w:delText>Avaliar condições de funcionamento dos equipamentos; programar o sistema de telecomunicações; configurar o sistema de acordo com as especificações do projeto; efetuar testes de funcionamento de acordo com especificações; medir, aferindo as condições de funcionamento através de instrumentos; efetuar ajustes do sistema; substituir componentes do sistema; instruir o usuário final na utilização de sistemas de telecomunicações.</w:delText>
        </w:r>
      </w:del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467" w:author="Adriana" w:date="2006-06-04T20:33:00Z"/>
        </w:rPr>
      </w:pPr>
      <w:del w:id="3466" w:author="Adriana" w:date="2006-06-04T20:33:00Z">
        <w:r>
          <w:rPr>
            <w:rFonts w:cs="Arial" w:ascii="Arial" w:hAnsi="Arial"/>
            <w:bCs/>
            <w:szCs w:val="24"/>
          </w:rPr>
          <w:delText>Realizar manutenções preventiva e corretiva dos equipamentos de telecomunicaçõ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69" w:author="Adriana" w:date="2006-06-04T20:33:00Z"/>
        </w:rPr>
      </w:pPr>
      <w:del w:id="3468" w:author="Adriana" w:date="2006-06-04T20:33:00Z">
        <w:r>
          <w:rPr>
            <w:rFonts w:cs="Arial" w:ascii="Arial" w:hAnsi="Arial"/>
            <w:bCs/>
            <w:szCs w:val="24"/>
          </w:rPr>
          <w:delText>Verificar o funcionamento dos equipamentos de telecomunicações; executar rotinas de teste; identificar falhas no sistema de telecomunicações; corrigir as falhas do sistema de telecomunicações; reprogramar o sistema de telecomunicações; configurar os softwares do equipamento; acompanhar teste de laboratório.</w:delText>
        </w:r>
      </w:del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471" w:author="Adriana" w:date="2006-06-04T20:33:00Z"/>
        </w:rPr>
      </w:pPr>
      <w:del w:id="3470" w:author="Adriana" w:date="2006-06-04T20:33:00Z">
        <w:r>
          <w:rPr>
            <w:rFonts w:cs="Arial" w:ascii="Arial" w:hAnsi="Arial"/>
            <w:bCs/>
            <w:szCs w:val="24"/>
          </w:rPr>
          <w:delText>Supervisionar tecnicamente processos e serviços de telecomunicaçõ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73" w:author="Adriana" w:date="2006-06-04T20:33:00Z"/>
        </w:rPr>
      </w:pPr>
      <w:del w:id="3472" w:author="Adriana" w:date="2006-06-04T20:33:00Z">
        <w:r>
          <w:rPr>
            <w:rFonts w:cs="Arial" w:ascii="Arial" w:hAnsi="Arial"/>
            <w:bCs/>
            <w:szCs w:val="24"/>
          </w:rPr>
          <w:delText>Distribuir tarefas para equipes de trabalho; fornecer dados para a área de desenvolvimento tecnológico; detectar necessidades de expansão e ou redimensionamento de sistemas; supervisionar o cumprimento do cronograma físico-financeiro; acompanhar serviços de instalação de redes telefônicas.</w:delText>
        </w:r>
      </w:del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475" w:author="Adriana" w:date="2006-06-04T20:33:00Z"/>
        </w:rPr>
      </w:pPr>
      <w:del w:id="3474" w:author="Adriana" w:date="2006-06-04T20:33:00Z">
        <w:r>
          <w:rPr>
            <w:rFonts w:cs="Arial" w:ascii="Arial" w:hAnsi="Arial"/>
            <w:bCs/>
            <w:szCs w:val="24"/>
          </w:rPr>
          <w:delText>Reparar equipament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77" w:author="Adriana" w:date="2006-06-04T20:33:00Z"/>
        </w:rPr>
      </w:pPr>
      <w:del w:id="3476" w:author="Adriana" w:date="2006-06-04T20:33:00Z">
        <w:r>
          <w:rPr>
            <w:rFonts w:cs="Arial" w:ascii="Arial" w:hAnsi="Arial"/>
            <w:bCs/>
            <w:szCs w:val="24"/>
          </w:rPr>
          <w:delText>Identificar a instrumentação necessária; avaliar a necessidade de conserto; efetuar ajustes; Trocar componentes.</w:delText>
        </w:r>
      </w:del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479" w:author="Adriana" w:date="2006-06-04T20:33:00Z"/>
        </w:rPr>
      </w:pPr>
      <w:del w:id="3478" w:author="Adriana" w:date="2006-06-04T20:33:00Z">
        <w:r>
          <w:rPr>
            <w:rFonts w:cs="Arial" w:ascii="Arial" w:hAnsi="Arial"/>
            <w:bCs/>
            <w:szCs w:val="24"/>
          </w:rPr>
          <w:delText>Ministrar treinament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81" w:author="Adriana" w:date="2006-06-04T20:33:00Z"/>
        </w:rPr>
      </w:pPr>
      <w:del w:id="3480" w:author="Adriana" w:date="2006-06-04T20:33:00Z">
        <w:r>
          <w:rPr>
            <w:rFonts w:cs="Arial" w:ascii="Arial" w:hAnsi="Arial"/>
            <w:bCs/>
            <w:szCs w:val="24"/>
          </w:rPr>
          <w:delText>Contribuir para o desenvolvimento de habilidades específicas na equipe; capacitar na utilização de tecnologia de telecomunicação; ministrar treinamento em novas tecnologias; treinar usuário final; treinar equipe de trabalho; ministrar treinamento em área específica; orientar equipes de trabalho; avaliar desempenho de equipes de trabalho.</w:delText>
        </w:r>
      </w:del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483" w:author="Adriana" w:date="2006-06-04T20:33:00Z"/>
        </w:rPr>
      </w:pPr>
      <w:del w:id="3482" w:author="Adriana" w:date="2006-06-04T20:33:00Z">
        <w:r>
          <w:rPr>
            <w:rFonts w:cs="Arial" w:ascii="Arial" w:hAnsi="Arial"/>
            <w:bCs/>
            <w:szCs w:val="24"/>
          </w:rPr>
          <w:delText>Elaborar documentação técnica:</w:delText>
        </w:r>
      </w:del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485" w:author="Adriana" w:date="2006-06-04T20:33:00Z"/>
        </w:rPr>
      </w:pPr>
      <w:del w:id="3484" w:author="Adriana" w:date="2006-06-04T20:33:00Z">
        <w:r>
          <w:rPr>
            <w:rFonts w:cs="Arial" w:ascii="Arial" w:hAnsi="Arial"/>
            <w:bCs/>
            <w:szCs w:val="24"/>
          </w:rPr>
          <w:delText>Analisar relatórios técnicos; elaborar rotinas de teste; especificar planos de trabalho; elaborar relatórios de desempenho; elaborar esquemas.</w:delText>
        </w:r>
      </w:del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487" w:author="Adriana" w:date="2006-06-04T20:33:00Z"/>
        </w:rPr>
      </w:pPr>
      <w:del w:id="3486" w:author="Adriana" w:date="2006-06-04T20:33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489" w:author="Adriana" w:date="2006-06-04T20:33:00Z"/>
        </w:rPr>
      </w:pPr>
      <w:del w:id="3488" w:author="Adriana" w:date="2006-06-04T20:33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TELEFON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33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  <w:ins w:id="3490" w:author="Adriana" w:date="2006-06-04T20:34:00Z">
        <w:r>
          <w:rPr>
            <w:rFonts w:cs="Arial" w:ascii="Arial" w:hAnsi="Arial"/>
            <w:bCs/>
            <w:szCs w:val="24"/>
          </w:rPr>
          <w:t xml:space="preserve"> 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91" w:author="Adriana" w:date="2006-06-04T20:36:00Z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93" w:author="Adriana" w:date="2006-06-04T20:36:00Z"/>
        </w:rPr>
      </w:pPr>
      <w:ins w:id="3492" w:author="Adriana" w:date="2006-06-04T20:36:00Z">
        <w:r>
          <w:rPr>
            <w:rFonts w:cs="Arial" w:ascii="Arial" w:hAnsi="Arial"/>
            <w:bCs/>
            <w:szCs w:val="24"/>
          </w:rPr>
          <w:t>Realizar testes em instalações e equipamentos de telefonia; executar manutenção em mesas operadoras, rede interna e externa, comutação, aparelhos telefônicos e caixas subterrâneas; controlar o sistema de alimentação continua; executar operações de rede internas e externas; executar contatos com concessionária; realizar estudos relativos à instalação de telefonia e aparelhos de dispositivos automáticos de controle; identificar e resolver problemas que surjam, aplicando seus conhecimentos teóricos e práticos; executar outras tarefas de mesma natureza ou nível de complexidade associado à sua especialidade ou ambiente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95" w:author="Adriana" w:date="2006-06-04T20:36:00Z"/>
        </w:rPr>
      </w:pPr>
      <w:ins w:id="3494" w:author="Adriana" w:date="2006-06-04T20:36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97" w:author="Adriana" w:date="2006-06-04T20:36:00Z"/>
        </w:rPr>
      </w:pPr>
      <w:ins w:id="3496" w:author="Adriana" w:date="2006-06-04T20:36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499" w:author="Adriana" w:date="2006-06-04T20:36:00Z"/>
        </w:rPr>
      </w:pPr>
      <w:ins w:id="3498" w:author="Adriana" w:date="2006-06-04T20:36:00Z">
        <w:r>
          <w:rPr>
            <w:rFonts w:cs="Arial" w:ascii="Arial" w:hAnsi="Arial"/>
            <w:bCs/>
            <w:szCs w:val="24"/>
          </w:rPr>
          <w:t>OU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na elaboração de projetos de telecomunicação;</w:t>
      </w:r>
      <w:ins w:id="3500" w:author="Adriana" w:date="2006-06-04T20:29:00Z">
        <w:r>
          <w:rPr>
            <w:rFonts w:cs="Arial" w:ascii="Arial" w:hAnsi="Arial"/>
            <w:bCs/>
            <w:szCs w:val="24"/>
          </w:rPr>
          <w:t xml:space="preserve"> levantar dados e informações do projeto ; avaliar entroncamento; redimensionar a rede; redimensionar equipamentos; definir plataforma de equipamentos ; configurar equipamentos no projeto ; especificar equipamentos (comutação, transmissão, rede e comunicação de dados); especificar mão-de-obra ; quantificar os materiais, equipamentos e mão-de-obra; levantar o custo do projeto; elaborar esquemas para projetos.</w:t>
        </w:r>
      </w:ins>
      <w:r>
        <w:rPr>
          <w:rFonts w:cs="Arial" w:ascii="Arial" w:hAnsi="Arial"/>
          <w:bCs/>
          <w:szCs w:val="24"/>
        </w:rPr>
        <w:t xml:space="preserve"> </w:t>
      </w:r>
      <w:ins w:id="3501" w:author="Adriana" w:date="2006-06-04T20:29:00Z">
        <w:r>
          <w:rPr>
            <w:rFonts w:cs="Arial" w:ascii="Arial" w:hAnsi="Arial"/>
            <w:bCs/>
            <w:szCs w:val="24"/>
          </w:rPr>
          <w:t>I</w:t>
        </w:r>
      </w:ins>
      <w:del w:id="3502" w:author="Adriana" w:date="2006-06-04T20:29:00Z">
        <w:r>
          <w:rPr>
            <w:rFonts w:cs="Arial" w:ascii="Arial" w:hAnsi="Arial"/>
            <w:bCs/>
            <w:szCs w:val="24"/>
          </w:rPr>
          <w:delText>i</w:delText>
        </w:r>
      </w:del>
      <w:r>
        <w:rPr>
          <w:rFonts w:cs="Arial" w:ascii="Arial" w:hAnsi="Arial"/>
          <w:bCs/>
          <w:szCs w:val="24"/>
        </w:rPr>
        <w:t>nstalar, testar e realizar manutenções preventiva e corretiva de sistemas de telecomunicações. Supervisionar tecnicamente processos e serviços de telecomunicações.</w:t>
      </w:r>
      <w:ins w:id="3503" w:author="Adriana" w:date="2006-06-04T20:30:00Z">
        <w:r>
          <w:rPr>
            <w:rFonts w:cs="Arial" w:ascii="Arial" w:hAnsi="Arial"/>
            <w:bCs/>
            <w:szCs w:val="24"/>
          </w:rPr>
          <w:t xml:space="preserve"> Distribuir tarefas para equipes de trabalho; fornecer dados para a área de desenvolvimento tecnológico; detectar necessidades de expansão e ou redimensionamento de sistemas; supervisionar o cumprimento do cronograma físico-financeiro; acompanhar serviços de instalação de redes telefônicas.</w:t>
        </w:r>
      </w:ins>
      <w:r>
        <w:rPr>
          <w:rFonts w:cs="Arial" w:ascii="Arial" w:hAnsi="Arial"/>
          <w:bCs/>
          <w:szCs w:val="24"/>
        </w:rPr>
        <w:t xml:space="preserve"> Reparar equipamentos e prestar assistência técnica; ministrar treinamentos, </w:t>
      </w:r>
      <w:del w:id="3504" w:author="Adriana" w:date="2006-06-04T20:27:00Z">
        <w:r>
          <w:rPr>
            <w:rFonts w:cs="Arial" w:ascii="Arial" w:hAnsi="Arial"/>
            <w:bCs/>
            <w:szCs w:val="24"/>
          </w:rPr>
          <w:delText xml:space="preserve">treinar equipes de trabalho </w:delText>
        </w:r>
      </w:del>
      <w:ins w:id="3505" w:author="Adriana" w:date="2006-06-04T20:31:00Z">
        <w:r>
          <w:rPr>
            <w:rFonts w:cs="Arial" w:ascii="Arial" w:hAnsi="Arial"/>
            <w:bCs/>
            <w:szCs w:val="24"/>
          </w:rPr>
          <w:t>;</w:t>
        </w:r>
      </w:ins>
      <w:del w:id="3506" w:author="Adriana" w:date="2006-06-04T20:31:00Z">
        <w:r>
          <w:rPr>
            <w:rFonts w:cs="Arial" w:ascii="Arial" w:hAnsi="Arial"/>
            <w:bCs/>
            <w:szCs w:val="24"/>
          </w:rPr>
          <w:delText xml:space="preserve">e </w:delText>
        </w:r>
      </w:del>
      <w:r>
        <w:rPr>
          <w:rFonts w:cs="Arial" w:ascii="Arial" w:hAnsi="Arial"/>
          <w:bCs/>
          <w:szCs w:val="24"/>
        </w:rPr>
        <w:t>elaborar documentação técnica</w:t>
      </w:r>
      <w:ins w:id="3507" w:author="Adriana" w:date="2006-06-04T20:31:00Z">
        <w:r>
          <w:rPr>
            <w:rFonts w:cs="Arial" w:ascii="Arial" w:hAnsi="Arial"/>
            <w:bCs/>
            <w:szCs w:val="24"/>
          </w:rPr>
          <w:t>; analisar relatórios técnicos; elaborar rotinas de teste; especificar planos de trabalho; elaborar relatórios de desempenho; elaborar esquemas.Utilizar recursos de informática. Assessorar nas atividades de ensino, pesquisa e extensão.Executar outras tarefas de mesma natureza e nível de complexidade associadas ao ambiente organizacional</w:t>
        </w:r>
      </w:ins>
      <w:del w:id="3508" w:author="Adriana" w:date="2006-06-04T20:31:00Z">
        <w:r>
          <w:rPr>
            <w:rFonts w:cs="Arial" w:ascii="Arial" w:hAnsi="Arial"/>
            <w:bCs/>
            <w:szCs w:val="24"/>
          </w:rPr>
          <w:delText>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10" w:author="Adriana" w:date="2006-06-04T20:32:00Z"/>
        </w:rPr>
      </w:pPr>
      <w:del w:id="3509" w:author="Adriana" w:date="2006-06-04T20:32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12" w:author="Adriana" w:date="2006-06-04T20:30:00Z"/>
        </w:rPr>
      </w:pPr>
      <w:del w:id="3511" w:author="Adriana" w:date="2006-06-04T20:30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514" w:author="Adriana" w:date="2006-06-04T20:30:00Z"/>
        </w:rPr>
      </w:pPr>
      <w:del w:id="3513" w:author="Adriana" w:date="2006-06-04T20:30:00Z">
        <w:r>
          <w:rPr>
            <w:rFonts w:cs="Arial" w:ascii="Arial" w:hAnsi="Arial"/>
            <w:bCs/>
            <w:szCs w:val="24"/>
          </w:rPr>
          <w:delText>Participar na elaboração de projetos de telecomunicaçõ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16" w:author="Adriana" w:date="2006-06-04T20:30:00Z"/>
        </w:rPr>
      </w:pPr>
      <w:del w:id="3515" w:author="Adriana" w:date="2006-06-04T20:30:00Z">
        <w:r>
          <w:rPr>
            <w:rFonts w:cs="Arial" w:ascii="Arial" w:hAnsi="Arial"/>
            <w:bCs/>
            <w:szCs w:val="24"/>
          </w:rPr>
          <w:delText>Consultar especificações e normas técnicas; interpretar especificações e normas técnicas; levantar dados e informações do projeto ; avaliar entroncamento; redimensionar a rede; redimensionar equipamentos; definir plataforma de equipamentos ; configurar equipamentos no projeto ; especificar equipamentos (comutação, transmissão, rede e comunicação de dados); especificar mão-de-obra ; quantificar os materiais, equipamentos e mão-de-obra; levantar o custo do projeto; elaborar esquemas para projetos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18" w:author="Adriana" w:date="2006-06-04T20:30:00Z"/>
        </w:rPr>
      </w:pPr>
      <w:del w:id="3517" w:author="Adriana" w:date="2006-06-04T20:30:00Z">
        <w:r>
          <w:rPr>
            <w:rFonts w:cs="Arial" w:ascii="Arial" w:hAnsi="Arial"/>
            <w:bCs/>
            <w:szCs w:val="24"/>
          </w:rPr>
          <w:delText>Instalar sistemas de telecomunicaçõ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20" w:author="Adriana" w:date="2006-06-04T20:30:00Z"/>
        </w:rPr>
      </w:pPr>
      <w:del w:id="3519" w:author="Adriana" w:date="2006-06-04T20:30:00Z">
        <w:r>
          <w:rPr>
            <w:rFonts w:cs="Arial" w:ascii="Arial" w:hAnsi="Arial"/>
            <w:bCs/>
            <w:szCs w:val="24"/>
          </w:rPr>
          <w:delText>Verificar o fornecimento de energia; verificar a infra-estrutura; consultar manual de instalação; avaliar as interfaces dos equipamentos e componentes; fixar componentes de sistemas de telecomunicações; instalar cabeamento; efetuar interligações dos equipamentos; testar conexões; verificar alimentação do sistema; ativar o sistema.</w:delText>
        </w:r>
      </w:del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522" w:author="Adriana" w:date="2006-06-04T20:30:00Z"/>
        </w:rPr>
      </w:pPr>
      <w:del w:id="3521" w:author="Adriana" w:date="2006-06-04T20:30:00Z">
        <w:r>
          <w:rPr>
            <w:rFonts w:cs="Arial" w:ascii="Arial" w:hAnsi="Arial"/>
            <w:bCs/>
            <w:szCs w:val="24"/>
          </w:rPr>
          <w:delText>Testar sistemas de telecomunicaçõ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24" w:author="Adriana" w:date="2006-06-04T20:30:00Z"/>
        </w:rPr>
      </w:pPr>
      <w:del w:id="3523" w:author="Adriana" w:date="2006-06-04T20:30:00Z">
        <w:r>
          <w:rPr>
            <w:rFonts w:cs="Arial" w:ascii="Arial" w:hAnsi="Arial"/>
            <w:bCs/>
            <w:szCs w:val="24"/>
          </w:rPr>
          <w:delText>Avaliar condições de funcionamento dos equipamentos; programar o sistema de telecomunicações; configurar o sistema de acordo com as especificações do projeto; efetuar testes de funcionamento de acordo com especificações; medir, aferindo as condições de funcionamento através de instrumentos; efetuar ajustes do sistema; substituir componentes do sistema; instruir o usuário final na utilização de sistemas de telecomunicações.</w:delText>
        </w:r>
      </w:del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526" w:author="Adriana" w:date="2006-06-04T20:30:00Z"/>
        </w:rPr>
      </w:pPr>
      <w:del w:id="3525" w:author="Adriana" w:date="2006-06-04T20:30:00Z">
        <w:r>
          <w:rPr>
            <w:rFonts w:cs="Arial" w:ascii="Arial" w:hAnsi="Arial"/>
            <w:bCs/>
            <w:szCs w:val="24"/>
          </w:rPr>
          <w:delText>Realizar manutenções preventiva e corretiva dos equipamentos de telecomunicaçõe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3528" w:author="Adriana" w:date="2006-06-04T20:30:00Z"/>
        </w:rPr>
      </w:pPr>
      <w:del w:id="3527" w:author="Adriana" w:date="2006-06-04T20:30:00Z">
        <w:r>
          <w:rPr>
            <w:rFonts w:cs="Arial" w:ascii="Arial" w:hAnsi="Arial"/>
            <w:bCs/>
            <w:szCs w:val="24"/>
          </w:rPr>
          <w:delText>Verificar o funcionamento dos equipamentos de telecomunicações; executar rotinas de teste; Identificar falhas no sistema de telecomunicações; corrigir as falhas do sistema de telecomunicações; reprogramar o sistema de telecomunicações; configurar os softwares do equipamento; acompanhar teste de laboratóri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upervisionar tecnicamente processos e serviços de telecomun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30" w:author="Adriana" w:date="2006-06-04T20:31:00Z"/>
        </w:rPr>
      </w:pPr>
      <w:del w:id="3529" w:author="Adriana" w:date="2006-06-04T20:31:00Z">
        <w:r>
          <w:rPr>
            <w:rFonts w:cs="Arial" w:ascii="Arial" w:hAnsi="Arial"/>
            <w:bCs/>
            <w:szCs w:val="24"/>
          </w:rPr>
          <w:delText>Distribuir tarefas para equipes de trabalho; fornecer dados para a área de desenvolvimento tecnológico; detectar necessidades de expansão e ou redimensionamento de sistemas; supervisionar o cumprimento do cronograma físico-financeiro; acompanhar serviços de instalação de redes telefônicas.</w:delText>
        </w:r>
      </w:del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532" w:author="Adriana" w:date="2006-06-04T20:31:00Z"/>
        </w:rPr>
      </w:pPr>
      <w:del w:id="3531" w:author="Adriana" w:date="2006-06-04T20:31:00Z">
        <w:r>
          <w:rPr>
            <w:rFonts w:cs="Arial" w:ascii="Arial" w:hAnsi="Arial"/>
            <w:bCs/>
            <w:szCs w:val="24"/>
          </w:rPr>
          <w:delText>Reparar equipamento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34" w:author="Adriana" w:date="2006-06-04T20:31:00Z"/>
        </w:rPr>
      </w:pPr>
      <w:del w:id="3533" w:author="Adriana" w:date="2006-06-04T20:31:00Z">
        <w:r>
          <w:rPr>
            <w:rFonts w:cs="Arial" w:ascii="Arial" w:hAnsi="Arial"/>
            <w:bCs/>
            <w:szCs w:val="24"/>
          </w:rPr>
          <w:delText>Identificar a instrumentação necessária; avaliar a necessidade de conserto; efetuar ajustes; trocar componentes.</w:delText>
        </w:r>
      </w:del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536" w:author="Adriana" w:date="2006-06-04T20:31:00Z"/>
        </w:rPr>
      </w:pPr>
      <w:del w:id="3535" w:author="Adriana" w:date="2006-06-04T20:31:00Z">
        <w:r>
          <w:rPr>
            <w:rFonts w:cs="Arial" w:ascii="Arial" w:hAnsi="Arial"/>
            <w:bCs/>
            <w:szCs w:val="24"/>
          </w:rPr>
          <w:delText>Ministrar treinamento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38" w:author="Adriana" w:date="2006-06-04T20:31:00Z"/>
        </w:rPr>
      </w:pPr>
      <w:del w:id="3537" w:author="Adriana" w:date="2006-06-04T20:31:00Z">
        <w:r>
          <w:rPr>
            <w:rFonts w:cs="Arial" w:ascii="Arial" w:hAnsi="Arial"/>
            <w:bCs/>
            <w:szCs w:val="24"/>
          </w:rPr>
          <w:delText>Contribuir para o desenvolvimento de habilidades específicas na equipe; capacitar na utilização de tecnologia de telecomunicação; ministrar treinamento em novas tecnologias; treinar usuário final; treinar, orientar e avaliar desempenho de equipe de trabalho; ministrar treinamento em área específica.</w:delText>
        </w:r>
      </w:del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documentação técn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540" w:author="Adriana" w:date="2006-06-04T20:31:00Z"/>
        </w:rPr>
      </w:pPr>
      <w:del w:id="3539" w:author="Adriana" w:date="2006-06-04T20:31:00Z">
        <w:r>
          <w:rPr>
            <w:rFonts w:cs="Arial" w:ascii="Arial" w:hAnsi="Arial"/>
            <w:bCs/>
            <w:szCs w:val="24"/>
          </w:rPr>
          <w:delText>Analisar relatórios técnicos; elaborar rotinas de teste; especificar planos de trabalho; elaborar relatórios de desempenho; elaborar esquemas.</w:delText>
        </w:r>
      </w:del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542" w:author="Adriana" w:date="2006-06-04T20:31:00Z"/>
        </w:rPr>
      </w:pPr>
      <w:del w:id="3541" w:author="Adriana" w:date="2006-06-04T20:31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/>
      </w:pPr>
      <w:del w:id="3543" w:author="Adriana" w:date="2006-06-04T20:31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</w:delText>
        </w:r>
      </w:del>
      <w:r>
        <w:rPr>
          <w:rFonts w:cs="Arial" w:ascii="Arial" w:hAnsi="Arial"/>
          <w:bCs/>
          <w:szCs w:val="24"/>
        </w:rPr>
        <w:t>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RADUTOR E INTERPRETE DE LINGUAGEM DE SINAI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ins w:id="3552" w:author="Adriana" w:date="2006-06-04T20:14:00Z"/>
        </w:rPr>
      </w:pPr>
      <w:r>
        <w:rPr>
          <w:rFonts w:cs="Arial" w:ascii="Arial" w:hAnsi="Arial"/>
          <w:bCs/>
          <w:szCs w:val="24"/>
        </w:rPr>
        <w:t xml:space="preserve">Traduzir e interpretar artigos, livros, textos diversos </w:t>
      </w:r>
      <w:del w:id="3544" w:author="Adriana" w:date="2006-06-04T20:10:00Z">
        <w:r>
          <w:rPr>
            <w:rFonts w:cs="Arial" w:ascii="Arial" w:hAnsi="Arial"/>
            <w:bCs/>
            <w:szCs w:val="24"/>
          </w:rPr>
          <w:delText>bem</w:delText>
        </w:r>
      </w:del>
      <w:ins w:id="3545" w:author="Adriana" w:date="2006-06-04T20:10:00Z">
        <w:r>
          <w:rPr>
            <w:rFonts w:cs="Arial" w:ascii="Arial" w:hAnsi="Arial"/>
            <w:bCs/>
            <w:szCs w:val="24"/>
          </w:rPr>
          <w:t xml:space="preserve"> de</w:t>
        </w:r>
      </w:ins>
      <w:r>
        <w:rPr>
          <w:rFonts w:cs="Arial" w:ascii="Arial" w:hAnsi="Arial"/>
          <w:bCs/>
          <w:szCs w:val="24"/>
        </w:rPr>
        <w:t xml:space="preserve"> idioma para o outro, bem como traduzir e interpretar palavras, conversações, narrativas, palestras, atividades didático-pedagógicas em um outro idioma, reproduzindo Libras ou na modalidade oral da Língua Portuguesa o pensamento e intenção do emissor.</w:t>
      </w:r>
      <w:ins w:id="3546" w:author="Adriana" w:date="2006-06-04T20:12:00Z">
        <w:r>
          <w:rPr>
            <w:rFonts w:cs="Arial" w:ascii="Arial" w:hAnsi="Arial"/>
            <w:bCs/>
            <w:szCs w:val="24"/>
          </w:rPr>
          <w:t xml:space="preserve"> </w:t>
        </w:r>
      </w:ins>
      <w:ins w:id="3547" w:author="Adriana" w:date="2006-06-04T20:12:00Z">
        <w:r>
          <w:rPr>
            <w:rFonts w:cs="Arial" w:ascii="Arial" w:hAnsi="Arial"/>
            <w:bCs/>
            <w:color w:val="000000"/>
            <w:szCs w:val="24"/>
          </w:rPr>
          <w:t xml:space="preserve">Interpretar as produções de textos , escritas ou sinalizadas das pessoas surdas. Interpretação simultânea. Interpretar diálogos realizados entre pessoas que falam idiomas diferentes (Libras e Português); interpretar discursos, palestras, aulas expositivas,comentários, explicações, debates, enunciados de questões avaliativas e outras reuniões análogas; interpretar discussões e negociações entre pessoas que falam idiomas diferentes (Libras e Português). </w:t>
        </w:r>
      </w:ins>
      <w:ins w:id="3548" w:author="Adriana" w:date="2006-06-04T20:12:00Z">
        <w:r>
          <w:rPr>
            <w:rFonts w:cs="Arial" w:ascii="Arial" w:hAnsi="Arial"/>
            <w:bCs/>
            <w:szCs w:val="24"/>
          </w:rPr>
          <w:t>Utilizar recursos de informática. Assessorar nas atividades de ensino, pesquisa e extensão.</w:t>
        </w:r>
      </w:ins>
      <w:ins w:id="3549" w:author="Adriana" w:date="2006-06-04T20:14:00Z">
        <w:r>
          <w:rPr>
            <w:rFonts w:cs="Arial" w:ascii="Arial" w:hAnsi="Arial"/>
            <w:bCs/>
            <w:szCs w:val="24"/>
          </w:rPr>
          <w:t xml:space="preserve"> </w:t>
        </w:r>
      </w:ins>
      <w:ins w:id="3550" w:author="Adriana" w:date="2006-06-04T20:12:00Z">
        <w:r>
          <w:rPr>
            <w:rFonts w:cs="Arial" w:ascii="Arial" w:hAnsi="Arial"/>
            <w:bCs/>
            <w:szCs w:val="24"/>
          </w:rPr>
          <w:t>Executar outras tarefas de mesma natureza e nível de complexidade associadas ao ambiente organizacional</w:t>
        </w:r>
      </w:ins>
      <w:ins w:id="3551" w:author="Adriana" w:date="2006-06-04T20:14:00Z">
        <w:r>
          <w:rPr>
            <w:rFonts w:cs="Arial" w:ascii="Arial" w:hAnsi="Arial"/>
            <w:bCs/>
            <w:szCs w:val="24"/>
          </w:rPr>
          <w:t>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554" w:author="Adriana" w:date="2006-06-04T20:14:00Z"/>
        </w:rPr>
      </w:pPr>
      <w:ins w:id="3553" w:author="Adriana" w:date="2006-06-04T20:1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556" w:author="Adriana" w:date="2006-06-04T20:14:00Z"/>
        </w:rPr>
      </w:pPr>
      <w:ins w:id="3555" w:author="Adriana" w:date="2006-06-04T20:1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558" w:author="Adriana" w:date="2006-06-04T20:14:00Z"/>
        </w:rPr>
      </w:pPr>
      <w:ins w:id="3557" w:author="Adriana" w:date="2006-06-04T20:1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560" w:author="Adriana" w:date="2006-06-04T20:14:00Z"/>
        </w:rPr>
      </w:pPr>
      <w:ins w:id="3559" w:author="Adriana" w:date="2006-06-04T20:1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562" w:author="Adriana" w:date="2006-06-04T20:14:00Z"/>
        </w:rPr>
      </w:pPr>
      <w:ins w:id="3561" w:author="Adriana" w:date="2006-06-04T20:14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color w:val="000000"/>
          <w:szCs w:val="24"/>
          <w:ins w:id="3564" w:author="Adriana" w:date="2006-06-04T20:12:00Z"/>
        </w:rPr>
      </w:pPr>
      <w:ins w:id="3563" w:author="Adriana" w:date="2006-06-04T20:12:00Z">
        <w:r>
          <w:rPr>
            <w:rFonts w:cs="Arial" w:ascii="Arial" w:hAnsi="Arial"/>
            <w:bCs/>
            <w:color w:val="000000"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66" w:author="Adriana" w:date="2006-06-04T20:14:00Z"/>
        </w:rPr>
      </w:pPr>
      <w:del w:id="3565" w:author="Adriana" w:date="2006-06-04T20:14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68" w:author="Adriana" w:date="2006-06-04T20:14:00Z"/>
        </w:rPr>
      </w:pPr>
      <w:del w:id="3567" w:author="Adriana" w:date="2006-06-04T20:14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70" w:author="Adriana" w:date="2006-06-04T20:14:00Z"/>
        </w:rPr>
      </w:pPr>
      <w:del w:id="3569" w:author="Adriana" w:date="2006-06-04T20:14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spacing w:lineRule="auto" w:line="360"/>
        <w:ind w:left="720" w:hanging="360"/>
        <w:jc w:val="both"/>
        <w:rPr>
          <w:rFonts w:ascii="Arial" w:hAnsi="Arial" w:cs="Arial"/>
          <w:bCs/>
          <w:color w:val="000000"/>
          <w:szCs w:val="24"/>
          <w:del w:id="3572" w:author="Adriana" w:date="2006-06-04T20:14:00Z"/>
        </w:rPr>
      </w:pPr>
      <w:del w:id="3571" w:author="Adriana" w:date="2006-06-04T20:14:00Z">
        <w:r>
          <w:rPr>
            <w:rFonts w:cs="Arial" w:ascii="Arial" w:hAnsi="Arial"/>
            <w:bCs/>
            <w:color w:val="000000"/>
            <w:szCs w:val="24"/>
          </w:rPr>
          <w:delText>Interpretação consecutiva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del w:id="3575" w:author="Adriana" w:date="2006-06-04T20:11:00Z"/>
        </w:rPr>
      </w:pPr>
      <w:del w:id="3573" w:author="Adriana" w:date="2006-06-04T20:14:00Z">
        <w:r>
          <w:rPr>
            <w:rFonts w:cs="Arial" w:ascii="Arial" w:hAnsi="Arial"/>
            <w:bCs/>
            <w:color w:val="000000"/>
            <w:szCs w:val="24"/>
          </w:rPr>
          <w:delText xml:space="preserve">Examinar previamente o texto original a ser traduzido/interpretado; transpor o texto para a Língua Brasileira de Sinais, consultando dicionários e outras fontes de informações sobre as diferenças regionais; interpretar os  textos de conteúdos curriculares, avaliativos e culturais; </w:delText>
        </w:r>
      </w:del>
      <w:del w:id="3574" w:author="Adriana" w:date="2006-06-04T20:11:00Z">
        <w:r>
          <w:rPr>
            <w:rFonts w:cs="Arial" w:ascii="Arial" w:hAnsi="Arial"/>
            <w:bCs/>
            <w:color w:val="000000"/>
            <w:szCs w:val="24"/>
          </w:rPr>
          <w:delText>interpretar as produções de textos , escritas ou sinalizadas das pessoas surdas .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true"/>
        <w:bidi w:val="0"/>
        <w:jc w:val="both"/>
        <w:rPr>
          <w:rFonts w:ascii="Arial" w:hAnsi="Arial" w:cs="Arial"/>
          <w:bCs/>
          <w:color w:val="000000"/>
          <w:szCs w:val="24"/>
          <w:del w:id="3577" w:author="Adriana" w:date="2006-06-04T20:13:00Z"/>
        </w:rPr>
      </w:pPr>
      <w:del w:id="3576" w:author="Adriana" w:date="2006-06-04T20:13:00Z">
        <w:r>
          <w:rPr>
            <w:rFonts w:cs="Arial" w:ascii="Arial" w:hAnsi="Arial"/>
            <w:bCs/>
            <w:color w:val="000000"/>
            <w:szCs w:val="24"/>
          </w:rPr>
          <w:delText>Interpretação simultânea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color w:val="000000"/>
          <w:szCs w:val="24"/>
          <w:del w:id="3579" w:author="Adriana" w:date="2006-06-04T20:13:00Z"/>
        </w:rPr>
      </w:pPr>
      <w:del w:id="3578" w:author="Adriana" w:date="2006-06-04T20:13:00Z">
        <w:r>
          <w:rPr>
            <w:rFonts w:cs="Arial" w:ascii="Arial" w:hAnsi="Arial"/>
            <w:bCs/>
            <w:color w:val="000000"/>
            <w:szCs w:val="24"/>
          </w:rPr>
          <w:delText>Interpretar diálogos realizados entre pessoas que falam idiomas diferentes (Libras e Português); interpretar discursos, palestras, aulas expositivas,comentários, explicações, debates, enunciados de questões avaliativas e outras reuniões análogas; interpretar discussões e negociações entre pessoas que falam idiomas diferentes (Libras e Português).</w:delText>
        </w:r>
      </w:del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581" w:author="Adriana" w:date="2006-06-04T20:13:00Z"/>
        </w:rPr>
      </w:pPr>
      <w:del w:id="3580" w:author="Adriana" w:date="2006-06-04T20:13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/>
      </w:pPr>
      <w:del w:id="3582" w:author="Adriana" w:date="2006-06-04T20:13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</w:delText>
        </w:r>
      </w:del>
      <w:r>
        <w:rPr>
          <w:rFonts w:cs="Arial" w:ascii="Arial" w:hAnsi="Arial"/>
          <w:bCs/>
          <w:szCs w:val="24"/>
        </w:rPr>
        <w:t>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RANSCRITOR DE SISTEMA BRAILE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83" w:author="Adriana" w:date="2006-06-04T20:08:00Z"/>
        </w:rPr>
      </w:pPr>
      <w:r>
        <w:rPr>
          <w:rFonts w:cs="Arial" w:ascii="Arial" w:hAnsi="Arial"/>
          <w:bCs/>
          <w:szCs w:val="24"/>
        </w:rPr>
        <w:t>Transcrever textos para o sistema Braille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85" w:author="Adriana" w:date="2006-06-04T20:08:00Z"/>
        </w:rPr>
      </w:pPr>
      <w:del w:id="3584" w:author="Adriana" w:date="2006-06-04T20:08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ins w:id="3587" w:author="Adriana" w:date="2006-06-04T20:08:00Z"/>
        </w:rPr>
      </w:pPr>
      <w:ins w:id="3586" w:author="Adriana" w:date="2006-06-04T20:08:00Z">
        <w:r>
          <w:rPr>
            <w:rFonts w:cs="Arial" w:ascii="Arial" w:hAnsi="Arial"/>
            <w:bCs/>
            <w:szCs w:val="24"/>
          </w:rPr>
          <w:t>Fazer adaptações gráficas para a apresentação de textos no sistema Braille. Utilizar sinais gráficos específicos do sistema Braille na substituição de notações do sistema comum. Transcrever textos em língua estrangeira. Utilizar códigos específicos e transcrever materiais relativos às ciências exatas. Utilizar código de musiografia Braille e transcrever música.</w:t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ins w:id="3589" w:author="Adriana" w:date="2006-06-04T20:08:00Z"/>
        </w:rPr>
      </w:pPr>
      <w:ins w:id="3588" w:author="Adriana" w:date="2006-06-04T20:08:00Z">
        <w:r>
          <w:rPr>
            <w:rFonts w:cs="Arial" w:ascii="Arial" w:hAnsi="Arial"/>
            <w:bCs/>
            <w:szCs w:val="24"/>
          </w:rPr>
          <w:t>Utilizar recursos de informática. Assessorar nas atividades de ensino, pesquisa e extensão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591" w:author="Adriana" w:date="2006-06-04T20:08:00Z"/>
        </w:rPr>
      </w:pPr>
      <w:ins w:id="3590" w:author="Adriana" w:date="2006-06-04T20:08:00Z">
        <w:r>
          <w:rPr>
            <w:rFonts w:cs="Arial" w:ascii="Arial" w:hAnsi="Arial"/>
            <w:bCs/>
            <w:szCs w:val="24"/>
          </w:rPr>
          <w:t>Executar outras tarefas de mesma natureza e nível de complexidade associadas ao ambiente organizacional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593" w:author="Adriana" w:date="2006-06-04T20:08:00Z"/>
        </w:rPr>
      </w:pPr>
      <w:ins w:id="3592" w:author="Adriana" w:date="2006-06-04T20:0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ins w:id="3595" w:author="Adriana" w:date="2006-06-04T20:08:00Z"/>
        </w:rPr>
      </w:pPr>
      <w:ins w:id="3594" w:author="Adriana" w:date="2006-06-04T20:08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597" w:author="Adriana" w:date="2006-06-04T20:09:00Z"/>
        </w:rPr>
      </w:pPr>
      <w:del w:id="3596" w:author="Adriana" w:date="2006-06-04T20:09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599" w:author="Adriana" w:date="2006-06-04T20:07:00Z"/>
        </w:rPr>
      </w:pPr>
      <w:del w:id="3598" w:author="Adriana" w:date="2006-06-04T20:07:00Z">
        <w:r>
          <w:rPr>
            <w:rFonts w:cs="Arial" w:ascii="Arial" w:hAnsi="Arial"/>
            <w:bCs/>
            <w:szCs w:val="24"/>
          </w:rPr>
          <w:delText>Fazer adaptações gráficas para a apresentação de textos no sistema Braille.</w:delText>
        </w:r>
      </w:del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601" w:author="Adriana" w:date="2006-06-04T20:07:00Z"/>
        </w:rPr>
      </w:pPr>
      <w:del w:id="3600" w:author="Adriana" w:date="2006-06-04T20:07:00Z">
        <w:r>
          <w:rPr>
            <w:rFonts w:cs="Arial" w:ascii="Arial" w:hAnsi="Arial"/>
            <w:bCs/>
            <w:szCs w:val="24"/>
          </w:rPr>
          <w:delText>Utilizar sinais gráficos específicos do sistema Braille na substituição de notações do sistema comum.</w:delText>
        </w:r>
      </w:del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603" w:author="Adriana" w:date="2006-06-04T20:07:00Z"/>
        </w:rPr>
      </w:pPr>
      <w:del w:id="3602" w:author="Adriana" w:date="2006-06-04T20:07:00Z">
        <w:r>
          <w:rPr>
            <w:rFonts w:cs="Arial" w:ascii="Arial" w:hAnsi="Arial"/>
            <w:bCs/>
            <w:szCs w:val="24"/>
          </w:rPr>
          <w:delText>Transcrever textos em língua estrangeira, utilizando o sistema Braille, respeitando convenções internacionais.</w:delText>
        </w:r>
      </w:del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605" w:author="Adriana" w:date="2006-06-04T20:07:00Z"/>
        </w:rPr>
      </w:pPr>
      <w:del w:id="3604" w:author="Adriana" w:date="2006-06-04T20:07:00Z">
        <w:r>
          <w:rPr>
            <w:rFonts w:cs="Arial" w:ascii="Arial" w:hAnsi="Arial"/>
            <w:bCs/>
            <w:szCs w:val="24"/>
          </w:rPr>
          <w:delText>Utilizar códigos específicos e transcrever materiais relativos às ciências exatas.</w:delText>
        </w:r>
      </w:del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607" w:author="Adriana" w:date="2006-06-04T20:07:00Z"/>
        </w:rPr>
      </w:pPr>
      <w:del w:id="3606" w:author="Adriana" w:date="2006-06-04T20:07:00Z">
        <w:r>
          <w:rPr>
            <w:rFonts w:cs="Arial" w:ascii="Arial" w:hAnsi="Arial"/>
            <w:bCs/>
            <w:szCs w:val="24"/>
          </w:rPr>
          <w:delText>Utilizar código de musiografia Braille e transcrever música.</w:delText>
        </w:r>
      </w:del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609" w:author="Adriana" w:date="2006-06-04T20:07:00Z"/>
        </w:rPr>
      </w:pPr>
      <w:del w:id="3608" w:author="Adriana" w:date="2006-06-04T20:07:00Z">
        <w:r>
          <w:rPr>
            <w:rFonts w:cs="Arial" w:ascii="Arial" w:hAnsi="Arial"/>
            <w:bCs/>
            <w:szCs w:val="24"/>
          </w:rPr>
          <w:delText>Utilizar recursos de informática.</w:delText>
        </w:r>
      </w:del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del w:id="3610" w:author="Adriana" w:date="2006-06-04T20:07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VIGILANTE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2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Fundamental completo e Curso de formação</w:t>
      </w:r>
    </w:p>
    <w:p>
      <w:pPr>
        <w:pStyle w:val="Normal"/>
        <w:numPr>
          <w:ilvl w:val="0"/>
          <w:numId w:val="2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2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ins w:id="3624" w:author="Adriana" w:date="2006-06-04T20:06:00Z"/>
        </w:rPr>
      </w:pPr>
      <w:r>
        <w:rPr>
          <w:rFonts w:cs="Arial" w:ascii="Arial" w:hAnsi="Arial"/>
          <w:bCs/>
          <w:szCs w:val="24"/>
        </w:rPr>
        <w:t>Exercer vigilância nas</w:t>
      </w:r>
      <w:del w:id="3611" w:author="Adriana" w:date="2006-06-04T20:06:00Z">
        <w:r>
          <w:rPr>
            <w:rFonts w:cs="Arial" w:ascii="Arial" w:hAnsi="Arial"/>
            <w:bCs/>
            <w:szCs w:val="24"/>
          </w:rPr>
          <w:delText xml:space="preserve"> entidades</w:delText>
        </w:r>
      </w:del>
      <w:ins w:id="3612" w:author="Adriana" w:date="2006-06-04T20:06:00Z">
        <w:r>
          <w:rPr>
            <w:rFonts w:cs="Arial" w:ascii="Arial" w:hAnsi="Arial"/>
            <w:bCs/>
            <w:szCs w:val="24"/>
          </w:rPr>
          <w:t>Instituições</w:t>
        </w:r>
      </w:ins>
      <w:r>
        <w:rPr>
          <w:rFonts w:cs="Arial" w:ascii="Arial" w:hAnsi="Arial"/>
          <w:bCs/>
          <w:szCs w:val="24"/>
        </w:rPr>
        <w:t xml:space="preserve">, rondando suas dependências e observando a entrada e saída </w:t>
      </w:r>
      <w:del w:id="3613" w:author="Adriana" w:date="2006-06-04T19:57:00Z">
        <w:r>
          <w:rPr>
            <w:rFonts w:cs="Arial" w:ascii="Arial" w:hAnsi="Arial"/>
            <w:bCs/>
            <w:szCs w:val="24"/>
          </w:rPr>
          <w:delText xml:space="preserve"> </w:delText>
        </w:r>
      </w:del>
      <w:r>
        <w:rPr>
          <w:rFonts w:cs="Arial" w:ascii="Arial" w:hAnsi="Arial"/>
          <w:bCs/>
          <w:szCs w:val="24"/>
        </w:rPr>
        <w:t>de pessoas ou bens, para evitar roubos, atos de violência e outras infrações à ordem e à segurança.</w:t>
      </w:r>
      <w:ins w:id="3614" w:author="Adriana" w:date="2006-06-04T19:58:00Z">
        <w:r>
          <w:rPr>
            <w:rFonts w:cs="Arial" w:ascii="Arial" w:hAnsi="Arial"/>
            <w:bCs/>
            <w:szCs w:val="24"/>
          </w:rPr>
          <w:t xml:space="preserve"> Tomar as medidas necessárias para evitar danos, baseando-se nas circunstâncias observadas e valendo-se da autoridade que lhe foi outorgada;</w:t>
        </w:r>
      </w:ins>
      <w:ins w:id="3615" w:author="Adriana" w:date="2006-06-04T20:07:00Z">
        <w:r>
          <w:rPr>
            <w:rFonts w:cs="Arial" w:ascii="Arial" w:hAnsi="Arial"/>
            <w:bCs/>
            <w:szCs w:val="24"/>
          </w:rPr>
          <w:t xml:space="preserve"> </w:t>
        </w:r>
      </w:ins>
      <w:ins w:id="3616" w:author="Adriana" w:date="2006-06-04T19:58:00Z">
        <w:r>
          <w:rPr>
            <w:rFonts w:cs="Arial" w:ascii="Arial" w:hAnsi="Arial"/>
            <w:bCs/>
            <w:szCs w:val="24"/>
          </w:rPr>
          <w:t>Prestar informações que possibilitam a punição dos infratores e volta à normalidade. Redigir ocorrências das anormalidades ocorridas.Escoltar e proteger pessoas encarregadas de transportar dinheiro e valores. Escoltar e proteger autoridades.</w:t>
        </w:r>
      </w:ins>
      <w:ins w:id="3617" w:author="Adriana" w:date="2006-06-04T20:02:00Z">
        <w:r>
          <w:rPr>
            <w:rFonts w:cs="Arial" w:ascii="Arial" w:hAnsi="Arial"/>
            <w:bCs/>
            <w:szCs w:val="24"/>
          </w:rPr>
          <w:t>. Executar atividades de defesa patrimonial; investigar as anormalidades observadas no seu período de trabalho e solicitar ou tomar as devidas providências; providenciar imediatamente,</w:t>
        </w:r>
      </w:ins>
      <w:ins w:id="3618" w:author="Adriana" w:date="2006-06-04T20:05:00Z">
        <w:r>
          <w:rPr>
            <w:rFonts w:cs="Arial" w:ascii="Arial" w:hAnsi="Arial"/>
            <w:bCs/>
            <w:szCs w:val="24"/>
          </w:rPr>
          <w:t xml:space="preserve"> a comunicação com órgãos ou autoridades competentes,</w:t>
        </w:r>
      </w:ins>
      <w:ins w:id="3619" w:author="Adriana" w:date="2006-06-04T20:02:00Z">
        <w:r>
          <w:rPr>
            <w:rFonts w:cs="Arial" w:ascii="Arial" w:hAnsi="Arial"/>
            <w:bCs/>
            <w:szCs w:val="24"/>
          </w:rPr>
          <w:t xml:space="preserve"> em caso de sinistros, desvios, roubos ou invasões e, no sentido de evitar maiores conseqüências,; comunicar, imediatamente, ao seu superior imediato a ocorrência ou fato que lhe cause estranheza; atuar em postos de serviços instalados nas entradas, portarias e vias de acesso, com a missão de garantir as propriedades, instalações, pessoas, dependências e o que for incluído nos planos de segurança ou instruções reguladoras sobre a execução do serviço; observar o que ocorre em seu período de vigilância, interna e externa, em especial portas, cadeados, pessoas estranhas ao serviço ou mesmo </w:t>
        </w:r>
      </w:ins>
      <w:ins w:id="3620" w:author="Adriana" w:date="2006-06-04T20:04:00Z">
        <w:r>
          <w:rPr>
            <w:rFonts w:cs="Arial" w:ascii="Arial" w:hAnsi="Arial"/>
            <w:bCs/>
            <w:szCs w:val="24"/>
          </w:rPr>
          <w:t>servidor</w:t>
        </w:r>
      </w:ins>
      <w:ins w:id="3621" w:author="Adriana" w:date="2006-06-04T20:02:00Z">
        <w:r>
          <w:rPr>
            <w:rFonts w:cs="Arial" w:ascii="Arial" w:hAnsi="Arial"/>
            <w:bCs/>
            <w:szCs w:val="24"/>
          </w:rPr>
          <w:t xml:space="preserve"> fora de seu horário de trabalho; dirigir veículos necessários a execução de suas atividades; escoltar e proteger pessoas em atividades da Instituição e autoridades.</w:t>
        </w:r>
      </w:ins>
      <w:ins w:id="3622" w:author="Adriana" w:date="2006-06-04T20:10:00Z">
        <w:r>
          <w:rPr>
            <w:rFonts w:cs="Arial" w:ascii="Arial" w:hAnsi="Arial"/>
            <w:bCs/>
            <w:szCs w:val="24"/>
          </w:rPr>
          <w:t xml:space="preserve"> Utilizar recursos de informática</w:t>
        </w:r>
      </w:ins>
      <w:ins w:id="3623" w:author="Adriana" w:date="2006-06-04T20:06:00Z">
        <w:r>
          <w:rPr>
            <w:rFonts w:cs="Arial" w:ascii="Arial" w:hAnsi="Arial"/>
            <w:bCs/>
            <w:szCs w:val="24"/>
          </w:rPr>
          <w:t xml:space="preserve"> Executar outras tarefas de mesma natureza e nível de complexidade associadas ao ambiente organizacional.</w:t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  <w:ins w:id="3626" w:author="Adriana" w:date="2006-06-04T20:06:00Z"/>
        </w:rPr>
      </w:pPr>
      <w:ins w:id="3625" w:author="Adriana" w:date="2006-06-04T20:06:00Z">
        <w:r>
          <w:rPr>
            <w:rFonts w:cs="Arial" w:ascii="Arial" w:hAnsi="Arial"/>
            <w:bCs/>
            <w:szCs w:val="24"/>
          </w:rPr>
        </w:r>
      </w:ins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  <w:bCs/>
          <w:szCs w:val="24"/>
        </w:rPr>
      </w:pPr>
      <w:ins w:id="3627" w:author="Adriana" w:date="2006-06-04T20:06:00Z">
        <w:r>
          <w:rPr>
            <w:rFonts w:cs="Arial" w:ascii="Arial" w:hAnsi="Arial"/>
            <w:bCs/>
            <w:szCs w:val="24"/>
          </w:rPr>
          <w:t>Portar armas????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629" w:author="Adriana" w:date="2006-06-04T19:59:00Z"/>
        </w:rPr>
      </w:pPr>
      <w:del w:id="3628" w:author="Adriana" w:date="2006-06-04T19:59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631" w:author="Adriana" w:date="2006-06-04T19:59:00Z"/>
        </w:rPr>
      </w:pPr>
      <w:del w:id="3630" w:author="Adriana" w:date="2006-06-04T19:59:00Z">
        <w:r>
          <w:rPr>
            <w:rFonts w:cs="Arial" w:ascii="Arial" w:hAnsi="Arial"/>
            <w:bCs/>
            <w:szCs w:val="24"/>
          </w:rPr>
          <w:delText>Percorrer a área sob sua responsabilidade, atentamente para eventuais anormalidades nas rotinas de serviço e ambientais.</w:delText>
        </w:r>
      </w:del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del w:id="3632" w:author="Adriana" w:date="2006-06-04T19:59:00Z">
        <w:r>
          <w:rPr>
            <w:rFonts w:cs="Arial" w:ascii="Arial" w:hAnsi="Arial"/>
            <w:bCs/>
            <w:szCs w:val="24"/>
          </w:rPr>
          <w:delText>Vigiar a entrada e saída das pessoas, ou bens da entidade</w:delText>
        </w:r>
      </w:del>
      <w:r>
        <w:rPr>
          <w:rFonts w:cs="Arial" w:ascii="Arial" w:hAnsi="Arial"/>
          <w:bCs/>
          <w:szCs w:val="24"/>
        </w:rPr>
        <w:t>.</w:t>
      </w:r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634" w:author="Adriana" w:date="2006-06-04T19:58:00Z"/>
        </w:rPr>
      </w:pPr>
      <w:del w:id="3633" w:author="Adriana" w:date="2006-06-04T19:58:00Z">
        <w:r>
          <w:rPr>
            <w:rFonts w:cs="Arial" w:ascii="Arial" w:hAnsi="Arial"/>
            <w:bCs/>
            <w:szCs w:val="24"/>
          </w:rPr>
          <w:delText>Tomar as medidas necessárias para evitar danos, baseando-se nas circunstâncias observadas e valendo-se da autoridade que lhe foi outorgada.</w:delText>
        </w:r>
      </w:del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636" w:author="Adriana" w:date="2006-06-04T19:58:00Z"/>
        </w:rPr>
      </w:pPr>
      <w:del w:id="3635" w:author="Adriana" w:date="2006-06-04T19:58:00Z">
        <w:r>
          <w:rPr>
            <w:rFonts w:cs="Arial" w:ascii="Arial" w:hAnsi="Arial"/>
            <w:bCs/>
            <w:szCs w:val="24"/>
          </w:rPr>
          <w:delText>Prestar informações que possibilitam a punição dos infratores e volta à normalidade.</w:delText>
        </w:r>
      </w:del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638" w:author="Adriana" w:date="2006-06-04T19:58:00Z"/>
        </w:rPr>
      </w:pPr>
      <w:del w:id="3637" w:author="Adriana" w:date="2006-06-04T19:58:00Z">
        <w:r>
          <w:rPr>
            <w:rFonts w:cs="Arial" w:ascii="Arial" w:hAnsi="Arial"/>
            <w:bCs/>
            <w:szCs w:val="24"/>
          </w:rPr>
          <w:delText>Redigir ocorrências das anormalidades ocorridas.</w:delText>
        </w:r>
      </w:del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  <w:del w:id="3640" w:author="Adriana" w:date="2006-06-04T19:58:00Z"/>
        </w:rPr>
      </w:pPr>
      <w:del w:id="3639" w:author="Adriana" w:date="2006-06-04T19:58:00Z">
        <w:r>
          <w:rPr>
            <w:rFonts w:cs="Arial" w:ascii="Arial" w:hAnsi="Arial"/>
            <w:bCs/>
            <w:szCs w:val="24"/>
          </w:rPr>
          <w:delText>Escoltar e proteger pessoas encarregadas de transportar dinheiro e valores.</w:delText>
        </w:r>
      </w:del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642" w:author="Adriana" w:date="2006-06-04T19:58:00Z"/>
        </w:rPr>
      </w:pPr>
      <w:del w:id="3641" w:author="Adriana" w:date="2006-06-04T19:58:00Z">
        <w:r>
          <w:rPr>
            <w:rFonts w:cs="Arial" w:ascii="Arial" w:hAnsi="Arial"/>
            <w:bCs/>
            <w:szCs w:val="24"/>
          </w:rPr>
          <w:delText>Escoltar e proteger autoridades.</w:delText>
        </w:r>
      </w:del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644" w:author="Adriana" w:date="2006-06-04T19:58:00Z"/>
        </w:rPr>
      </w:pPr>
      <w:del w:id="3643" w:author="Adriana" w:date="2006-06-04T19:58:00Z">
        <w:r>
          <w:rPr>
            <w:rFonts w:cs="Arial" w:ascii="Arial" w:hAnsi="Arial"/>
            <w:bCs/>
            <w:szCs w:val="24"/>
          </w:rPr>
          <w:delText>Executar outras tarefas de mesma natureza e nível de complexidade associadas ao ambiente organizacional.</w:delText>
        </w:r>
      </w:del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bservação – Cargo em extinção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VISITADOR SANITÁRI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 5151-2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UTROS: </w:t>
      </w:r>
    </w:p>
    <w:p>
      <w:pPr>
        <w:pStyle w:val="Normal"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ins w:id="3674" w:author="Adriana" w:date="2006-06-04T19:56:00Z"/>
        </w:rPr>
      </w:pPr>
      <w:r>
        <w:rPr>
          <w:rFonts w:cs="Arial" w:ascii="Arial" w:hAnsi="Arial"/>
          <w:bCs/>
          <w:szCs w:val="24"/>
        </w:rPr>
        <w:t>Visita</w:t>
      </w:r>
      <w:ins w:id="3645" w:author="Adriana" w:date="2006-06-04T18:04:00Z">
        <w:r>
          <w:rPr>
            <w:rFonts w:cs="Arial" w:ascii="Arial" w:hAnsi="Arial"/>
            <w:bCs/>
            <w:szCs w:val="24"/>
          </w:rPr>
          <w:t>r</w:t>
        </w:r>
      </w:ins>
      <w:del w:id="3646" w:author="Adriana" w:date="2006-06-04T18:04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domicílios periodicamente; assist</w:t>
      </w:r>
      <w:ins w:id="3647" w:author="Adriana" w:date="2006-06-04T18:04:00Z">
        <w:r>
          <w:rPr>
            <w:rFonts w:cs="Arial" w:ascii="Arial" w:hAnsi="Arial"/>
            <w:bCs/>
            <w:szCs w:val="24"/>
          </w:rPr>
          <w:t>ir</w:t>
        </w:r>
      </w:ins>
      <w:del w:id="3648" w:author="Adriana" w:date="2006-06-04T18:04:00Z">
        <w:r>
          <w:rPr>
            <w:rFonts w:cs="Arial" w:ascii="Arial" w:hAnsi="Arial"/>
            <w:bCs/>
            <w:szCs w:val="24"/>
          </w:rPr>
          <w:delText>em</w:delText>
        </w:r>
      </w:del>
      <w:r>
        <w:rPr>
          <w:rFonts w:cs="Arial" w:ascii="Arial" w:hAnsi="Arial"/>
          <w:bCs/>
          <w:szCs w:val="24"/>
        </w:rPr>
        <w:t xml:space="preserve"> pacientes, dispensando-lhes cuidados simples de saúde, sob orientação e supervisão de profissionais da saúde;</w:t>
      </w:r>
      <w:ins w:id="3649" w:author="Adriana" w:date="2006-06-04T19:54:00Z">
        <w:r>
          <w:rPr>
            <w:rFonts w:cs="Arial" w:ascii="Arial" w:hAnsi="Arial"/>
            <w:bCs/>
            <w:szCs w:val="24"/>
          </w:rPr>
          <w:t xml:space="preserve"> acionar os profissionais de saúde quando necessário;</w:t>
        </w:r>
      </w:ins>
      <w:r>
        <w:rPr>
          <w:rFonts w:cs="Arial" w:ascii="Arial" w:hAnsi="Arial"/>
          <w:bCs/>
          <w:szCs w:val="24"/>
        </w:rPr>
        <w:t xml:space="preserve"> orienta</w:t>
      </w:r>
      <w:ins w:id="3650" w:author="Adriana" w:date="2006-06-04T18:04:00Z">
        <w:r>
          <w:rPr>
            <w:rFonts w:cs="Arial" w:ascii="Arial" w:hAnsi="Arial"/>
            <w:bCs/>
            <w:szCs w:val="24"/>
          </w:rPr>
          <w:t>r</w:t>
        </w:r>
      </w:ins>
      <w:del w:id="3651" w:author="Adriana" w:date="2006-06-04T18:04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a comunidade para promoção da saúde;</w:t>
      </w:r>
      <w:ins w:id="3652" w:author="Adriana" w:date="2006-06-04T19:53:00Z">
        <w:r>
          <w:rPr>
            <w:rFonts w:cs="Arial" w:ascii="Arial" w:hAnsi="Arial"/>
            <w:bCs/>
            <w:szCs w:val="24"/>
          </w:rPr>
          <w:t xml:space="preserve"> detectar problemas (saúde e social); </w:t>
        </w:r>
      </w:ins>
      <w:r>
        <w:rPr>
          <w:rFonts w:cs="Arial" w:ascii="Arial" w:hAnsi="Arial"/>
          <w:bCs/>
          <w:szCs w:val="24"/>
        </w:rPr>
        <w:t xml:space="preserve"> rastre</w:t>
      </w:r>
      <w:del w:id="3653" w:author="Adriana" w:date="2006-06-04T19:53:00Z">
        <w:r>
          <w:rPr>
            <w:rFonts w:cs="Arial" w:ascii="Arial" w:hAnsi="Arial"/>
            <w:bCs/>
            <w:szCs w:val="24"/>
          </w:rPr>
          <w:delText>i</w:delText>
        </w:r>
      </w:del>
      <w:r>
        <w:rPr>
          <w:rFonts w:cs="Arial" w:ascii="Arial" w:hAnsi="Arial"/>
          <w:bCs/>
          <w:szCs w:val="24"/>
        </w:rPr>
        <w:t>a</w:t>
      </w:r>
      <w:ins w:id="3654" w:author="Adriana" w:date="2006-06-04T18:04:00Z">
        <w:r>
          <w:rPr>
            <w:rFonts w:cs="Arial" w:ascii="Arial" w:hAnsi="Arial"/>
            <w:bCs/>
            <w:szCs w:val="24"/>
          </w:rPr>
          <w:t>r</w:t>
        </w:r>
      </w:ins>
      <w:del w:id="3655" w:author="Adriana" w:date="2006-06-04T18:04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focos de doenças específicas;</w:t>
      </w:r>
      <w:ins w:id="3656" w:author="Adriana" w:date="2006-06-04T19:55:00Z">
        <w:r>
          <w:rPr>
            <w:rFonts w:cs="Arial" w:ascii="Arial" w:hAnsi="Arial"/>
            <w:bCs/>
            <w:szCs w:val="24"/>
          </w:rPr>
          <w:t xml:space="preserve"> ); verificar as condições do local; verificar fontes de risco; checar informações; informar aos órgãos competentes; informar a coordenação para acionar fiscalização sanitária; coletar material e dados in loco para análise (água); monitorar resultados de exames; convocar pacientes;</w:t>
        </w:r>
      </w:ins>
      <w:r>
        <w:rPr>
          <w:rFonts w:cs="Arial" w:ascii="Arial" w:hAnsi="Arial"/>
          <w:bCs/>
          <w:szCs w:val="24"/>
        </w:rPr>
        <w:t xml:space="preserve"> realiza</w:t>
      </w:r>
      <w:ins w:id="3657" w:author="Adriana" w:date="2006-06-04T18:04:00Z">
        <w:r>
          <w:rPr>
            <w:rFonts w:cs="Arial" w:ascii="Arial" w:hAnsi="Arial"/>
            <w:bCs/>
            <w:szCs w:val="24"/>
          </w:rPr>
          <w:t>r</w:t>
        </w:r>
      </w:ins>
      <w:del w:id="3658" w:author="Adriana" w:date="2006-06-04T18:04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partos; promove</w:t>
      </w:r>
      <w:del w:id="3659" w:author="Adriana" w:date="2006-06-04T18:04:00Z">
        <w:r>
          <w:rPr>
            <w:rFonts w:cs="Arial" w:ascii="Arial" w:hAnsi="Arial"/>
            <w:bCs/>
            <w:szCs w:val="24"/>
          </w:rPr>
          <w:delText>m</w:delText>
        </w:r>
      </w:del>
      <w:ins w:id="3660" w:author="Adriana" w:date="2006-06-04T18:04:00Z">
        <w:r>
          <w:rPr>
            <w:rFonts w:cs="Arial" w:ascii="Arial" w:hAnsi="Arial"/>
            <w:bCs/>
            <w:szCs w:val="24"/>
          </w:rPr>
          <w:t>r</w:t>
        </w:r>
      </w:ins>
      <w:r>
        <w:rPr>
          <w:rFonts w:cs="Arial" w:ascii="Arial" w:hAnsi="Arial"/>
          <w:bCs/>
          <w:szCs w:val="24"/>
        </w:rPr>
        <w:t xml:space="preserve"> educação sanitária e ambiental; participa</w:t>
      </w:r>
      <w:ins w:id="3661" w:author="Adriana" w:date="2006-06-04T18:04:00Z">
        <w:r>
          <w:rPr>
            <w:rFonts w:cs="Arial" w:ascii="Arial" w:hAnsi="Arial"/>
            <w:bCs/>
            <w:szCs w:val="24"/>
          </w:rPr>
          <w:t>r</w:t>
        </w:r>
      </w:ins>
      <w:del w:id="3662" w:author="Adriana" w:date="2006-06-04T18:04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de campanhas preventivas; incentiva</w:t>
      </w:r>
      <w:ins w:id="3663" w:author="Adriana" w:date="2006-06-04T18:05:00Z">
        <w:r>
          <w:rPr>
            <w:rFonts w:cs="Arial" w:ascii="Arial" w:hAnsi="Arial"/>
            <w:bCs/>
            <w:szCs w:val="24"/>
          </w:rPr>
          <w:t>r</w:t>
        </w:r>
      </w:ins>
      <w:del w:id="3664" w:author="Adriana" w:date="2006-06-04T18:05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atividades comunitárias; promove</w:t>
      </w:r>
      <w:ins w:id="3665" w:author="Adriana" w:date="2006-06-04T18:05:00Z">
        <w:r>
          <w:rPr>
            <w:rFonts w:cs="Arial" w:ascii="Arial" w:hAnsi="Arial"/>
            <w:bCs/>
            <w:szCs w:val="24"/>
          </w:rPr>
          <w:t>r</w:t>
        </w:r>
      </w:ins>
      <w:del w:id="3666" w:author="Adriana" w:date="2006-06-04T18:05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comunicação entre unidade de saúde, autoridades e comunidade; participa</w:t>
      </w:r>
      <w:ins w:id="3667" w:author="Adriana" w:date="2006-06-04T18:05:00Z">
        <w:r>
          <w:rPr>
            <w:rFonts w:cs="Arial" w:ascii="Arial" w:hAnsi="Arial"/>
            <w:bCs/>
            <w:szCs w:val="24"/>
          </w:rPr>
          <w:t>r</w:t>
        </w:r>
      </w:ins>
      <w:del w:id="3668" w:author="Adriana" w:date="2006-06-04T18:05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de reuniões profissionais. Executa</w:t>
      </w:r>
      <w:ins w:id="3669" w:author="Adriana" w:date="2006-06-04T18:05:00Z">
        <w:r>
          <w:rPr>
            <w:rFonts w:cs="Arial" w:ascii="Arial" w:hAnsi="Arial"/>
            <w:bCs/>
            <w:szCs w:val="24"/>
          </w:rPr>
          <w:t>r</w:t>
        </w:r>
      </w:ins>
      <w:del w:id="3670" w:author="Adriana" w:date="2006-06-04T18:05:00Z">
        <w:r>
          <w:rPr>
            <w:rFonts w:cs="Arial" w:ascii="Arial" w:hAnsi="Arial"/>
            <w:bCs/>
            <w:szCs w:val="24"/>
          </w:rPr>
          <w:delText>m</w:delText>
        </w:r>
      </w:del>
      <w:r>
        <w:rPr>
          <w:rFonts w:cs="Arial" w:ascii="Arial" w:hAnsi="Arial"/>
          <w:bCs/>
          <w:szCs w:val="24"/>
        </w:rPr>
        <w:t xml:space="preserve"> tarefas administrativas.</w:t>
      </w:r>
      <w:ins w:id="3671" w:author="Adriana" w:date="2006-06-04T18:05:00Z">
        <w:r>
          <w:rPr>
            <w:rFonts w:cs="Arial" w:ascii="Arial" w:hAnsi="Arial"/>
            <w:bCs/>
            <w:szCs w:val="24"/>
          </w:rPr>
          <w:t xml:space="preserve"> </w:t>
        </w:r>
      </w:ins>
      <w:ins w:id="3672" w:author="Adriana" w:date="2006-06-04T19:56:00Z">
        <w:r>
          <w:rPr>
            <w:rFonts w:cs="Arial" w:ascii="Arial" w:hAnsi="Arial"/>
            <w:bCs/>
            <w:szCs w:val="24"/>
          </w:rPr>
          <w:t xml:space="preserve">Utilizar recursos de informática; Cadastrar a família; planejar roteiro de visitas; realizar mapeamentos da área. Assessorar nas atividades de ensino, pesquisa e extensão. </w:t>
        </w:r>
      </w:ins>
      <w:ins w:id="3673" w:author="Adriana" w:date="2006-06-04T19:56:00Z">
        <w:r>
          <w:rPr>
            <w:rFonts w:cs="Arial" w:ascii="Arial" w:hAnsi="Arial"/>
            <w:bCs/>
          </w:rPr>
          <w:t>Executar outras tarefas de mesma natureza e nível de complexidade associadas ao ambiente organizacional.</w:t>
        </w:r>
      </w:ins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676" w:author="Adriana" w:date="2006-06-04T18:05:00Z"/>
        </w:rPr>
      </w:pPr>
      <w:del w:id="3675" w:author="Adriana" w:date="2006-06-04T18:05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678" w:author="Adriana" w:date="2006-06-04T18:05:00Z"/>
        </w:rPr>
      </w:pPr>
      <w:del w:id="3677" w:author="Adriana" w:date="2006-06-04T18:05:00Z">
        <w:r>
          <w:rPr>
            <w:rFonts w:cs="Arial" w:ascii="Arial" w:hAnsi="Arial"/>
            <w:bCs/>
            <w:szCs w:val="24"/>
          </w:rPr>
          <w:delText>Assessorar nas atividades de ensino, pesquisa e extensão.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680" w:author="Adriana" w:date="2006-06-04T19:57:00Z"/>
        </w:rPr>
      </w:pPr>
      <w:del w:id="3679" w:author="Adriana" w:date="2006-06-04T19:57:00Z">
        <w:r>
          <w:rPr>
            <w:rFonts w:cs="Arial" w:ascii="Arial" w:hAnsi="Arial"/>
            <w:bCs/>
            <w:szCs w:val="24"/>
          </w:rPr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  <w:del w:id="3682" w:author="Adriana" w:date="2006-06-04T18:04:00Z"/>
        </w:rPr>
      </w:pPr>
      <w:del w:id="3681" w:author="Adriana" w:date="2006-06-04T18:04:00Z">
        <w:r>
          <w:rPr>
            <w:rFonts w:cs="Arial" w:ascii="Arial" w:hAnsi="Arial"/>
            <w:bCs/>
            <w:szCs w:val="24"/>
          </w:rPr>
          <w:delText>DESCRIÇÃO DE ATIVIDADES TÍPICAS DO CARGO</w:delText>
        </w:r>
      </w:del>
    </w:p>
    <w:p>
      <w:pPr>
        <w:pStyle w:val="Normal"/>
        <w:widowControl/>
        <w:numPr>
          <w:ilvl w:val="0"/>
          <w:numId w:val="7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684" w:author="Adriana" w:date="2006-06-04T19:57:00Z"/>
        </w:rPr>
      </w:pPr>
      <w:del w:id="3683" w:author="Adriana" w:date="2006-06-04T18:04:00Z">
        <w:r>
          <w:rPr>
            <w:rFonts w:cs="Arial" w:ascii="Arial" w:hAnsi="Arial"/>
            <w:bCs/>
            <w:szCs w:val="24"/>
          </w:rPr>
          <w:delText>Visitar domicílios</w:delText>
        </w:r>
      </w:del>
    </w:p>
    <w:p>
      <w:pPr>
        <w:pStyle w:val="Normal"/>
        <w:widowControl/>
        <w:numPr>
          <w:ilvl w:val="0"/>
          <w:numId w:val="7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del w:id="3688" w:author="Adriana" w:date="2006-06-04T19:57:00Z"/>
        </w:rPr>
      </w:pPr>
      <w:del w:id="3685" w:author="Adriana" w:date="2006-06-04T19:57:00Z">
        <w:r>
          <w:rPr>
            <w:rFonts w:cs="Arial" w:ascii="Arial" w:hAnsi="Arial"/>
            <w:bCs/>
            <w:szCs w:val="24"/>
          </w:rPr>
          <w:delText xml:space="preserve">Dialogar com a população; observar o ambiente físico; avaliar as condições de higiene; verificar a existência de animais; observar o relacionamento entre os membros da família; </w:delText>
        </w:r>
      </w:del>
      <w:del w:id="3686" w:author="Adriana" w:date="2006-06-04T19:53:00Z">
        <w:r>
          <w:rPr>
            <w:rFonts w:cs="Arial" w:ascii="Arial" w:hAnsi="Arial"/>
            <w:bCs/>
            <w:szCs w:val="24"/>
          </w:rPr>
          <w:delText xml:space="preserve">detectar problemas (saúde e social); </w:delText>
        </w:r>
      </w:del>
      <w:del w:id="3687" w:author="Adriana" w:date="2006-06-04T19:57:00Z">
        <w:r>
          <w:rPr>
            <w:rFonts w:cs="Arial" w:ascii="Arial" w:hAnsi="Arial"/>
            <w:bCs/>
            <w:szCs w:val="24"/>
          </w:rPr>
          <w:delText>acompanhar doentes portadores de doenças crônico-degenerativas; encaminhar para serviço de saúde; verificar obediência à prescrição médica; controlar as condições de armazenamento de medicamentos no domicílio; aferir pressão arterial (em alguns casos); identificar casos de violência doméstica; avaliar as condições de saúde dos animais.</w:delText>
        </w:r>
      </w:del>
    </w:p>
    <w:p>
      <w:pPr>
        <w:pStyle w:val="Normal"/>
        <w:widowControl/>
        <w:numPr>
          <w:ilvl w:val="0"/>
          <w:numId w:val="7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690" w:author="Adriana" w:date="2006-06-04T19:57:00Z"/>
        </w:rPr>
      </w:pPr>
      <w:del w:id="3689" w:author="Adriana" w:date="2006-06-04T19:57:00Z">
        <w:r>
          <w:rPr>
            <w:rFonts w:cs="Arial" w:ascii="Arial" w:hAnsi="Arial"/>
            <w:bCs/>
            <w:szCs w:val="24"/>
          </w:rPr>
          <w:delText>Orientar a comunidade para promoção da saúde:</w:delText>
        </w:r>
      </w:del>
    </w:p>
    <w:p>
      <w:pPr>
        <w:pStyle w:val="Normal"/>
        <w:widowControl/>
        <w:numPr>
          <w:ilvl w:val="0"/>
          <w:numId w:val="7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rFonts w:ascii="Arial" w:hAnsi="Arial" w:cs="Arial"/>
          <w:bCs/>
          <w:szCs w:val="24"/>
          <w:del w:id="3692" w:author="Adriana" w:date="2006-06-04T19:57:00Z"/>
        </w:rPr>
      </w:pPr>
      <w:del w:id="3691" w:author="Adriana" w:date="2006-06-04T19:57:00Z">
        <w:r>
          <w:rPr>
            <w:rFonts w:cs="Arial" w:ascii="Arial" w:hAnsi="Arial"/>
            <w:bCs/>
            <w:szCs w:val="24"/>
          </w:rPr>
          <w:delText>Orientar o paciente sobre o tratamento médico; orientar a família sobre cuidados com pacientes; orientar a família sobre vacinas; orientar a família na prevenção de acidentes domésticos; orientar a família sobre alimentação; orientar sobre direitos e órgãos competentes.</w:delText>
        </w:r>
      </w:del>
    </w:p>
    <w:p>
      <w:pPr>
        <w:pStyle w:val="Normal"/>
        <w:widowControl/>
        <w:numPr>
          <w:ilvl w:val="0"/>
          <w:numId w:val="7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694" w:author="Adriana" w:date="2006-06-04T19:57:00Z"/>
        </w:rPr>
      </w:pPr>
      <w:del w:id="3693" w:author="Adriana" w:date="2006-06-04T19:57:00Z">
        <w:r>
          <w:rPr>
            <w:rFonts w:cs="Arial" w:ascii="Arial" w:hAnsi="Arial"/>
            <w:bCs/>
            <w:szCs w:val="24"/>
          </w:rPr>
          <w:delText>Assistir os pacientes:</w:delText>
        </w:r>
      </w:del>
    </w:p>
    <w:p>
      <w:pPr>
        <w:pStyle w:val="Normal"/>
        <w:widowControl/>
        <w:numPr>
          <w:ilvl w:val="0"/>
          <w:numId w:val="7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del w:id="3697" w:author="Adriana" w:date="2006-06-04T19:57:00Z"/>
        </w:rPr>
      </w:pPr>
      <w:del w:id="3695" w:author="Adriana" w:date="2006-06-04T19:54:00Z">
        <w:r>
          <w:rPr>
            <w:rFonts w:cs="Arial" w:ascii="Arial" w:hAnsi="Arial"/>
            <w:bCs/>
            <w:szCs w:val="24"/>
          </w:rPr>
          <w:delText>Acionar os profissionais de saúde quando necessário</w:delText>
        </w:r>
      </w:del>
      <w:del w:id="3696" w:author="Adriana" w:date="2006-06-04T19:57:00Z">
        <w:r>
          <w:rPr>
            <w:rFonts w:cs="Arial" w:ascii="Arial" w:hAnsi="Arial"/>
            <w:bCs/>
            <w:szCs w:val="24"/>
          </w:rPr>
          <w:delText>; marcar consultas para os pacientes; acionar os órgãos públicos em casos de negligência; acompanhar visita do médico; acompanhar pacientes nos deslocamentos internos e externos; encaminhar dietas para diabéticos e hipertensos; recepcionar pacientes na unidade de saúde; fazer exames de eletrocardiograma.</w:delText>
        </w:r>
      </w:del>
    </w:p>
    <w:p>
      <w:pPr>
        <w:pStyle w:val="Normal"/>
        <w:widowControl/>
        <w:numPr>
          <w:ilvl w:val="0"/>
          <w:numId w:val="7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699" w:author="Adriana" w:date="2006-06-04T19:57:00Z"/>
        </w:rPr>
      </w:pPr>
      <w:del w:id="3698" w:author="Adriana" w:date="2006-06-04T19:57:00Z">
        <w:r>
          <w:rPr>
            <w:rFonts w:cs="Arial" w:ascii="Arial" w:hAnsi="Arial"/>
            <w:bCs/>
            <w:szCs w:val="24"/>
          </w:rPr>
          <w:delText>Rastrear focos de doenças específicas:</w:delText>
        </w:r>
      </w:del>
    </w:p>
    <w:p>
      <w:pPr>
        <w:pStyle w:val="Normal"/>
        <w:widowControl/>
        <w:numPr>
          <w:ilvl w:val="0"/>
          <w:numId w:val="7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bidi w:val="0"/>
        <w:ind w:left="720" w:hanging="360"/>
        <w:jc w:val="both"/>
        <w:rPr>
          <w:del w:id="3702" w:author="Adriana" w:date="2006-06-04T19:55:00Z"/>
        </w:rPr>
      </w:pPr>
      <w:del w:id="3700" w:author="Adriana" w:date="2006-06-04T19:57:00Z">
        <w:r>
          <w:rPr>
            <w:rFonts w:cs="Arial" w:ascii="Arial" w:hAnsi="Arial"/>
            <w:bCs/>
            <w:szCs w:val="24"/>
          </w:rPr>
          <w:delText>Visitar o local do foco (casa, escola e bairro</w:delText>
        </w:r>
      </w:del>
      <w:del w:id="3701" w:author="Adriana" w:date="2006-06-04T19:55:00Z">
        <w:r>
          <w:rPr>
            <w:rFonts w:cs="Arial" w:ascii="Arial" w:hAnsi="Arial"/>
            <w:bCs/>
            <w:szCs w:val="24"/>
          </w:rPr>
          <w:delText>); verificar as condições do local; verificar fontes de risco; checar informações; informar aos órgãos competentes; informar a coordenação para acionar fiscalização sanitária; coletar material e dados in loco para análise (água); monitorar resultados de exames; convocar pacientes.</w:delText>
        </w:r>
      </w:del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bidi w:val="0"/>
        <w:jc w:val="both"/>
        <w:rPr>
          <w:rFonts w:ascii="Arial" w:hAnsi="Arial" w:cs="Arial"/>
          <w:bCs/>
          <w:szCs w:val="24"/>
          <w:del w:id="3704" w:author="Adriana" w:date="2006-06-04T19:57:00Z"/>
        </w:rPr>
      </w:pPr>
      <w:del w:id="3703" w:author="Adriana" w:date="2006-06-04T19:57:00Z">
        <w:r>
          <w:rPr>
            <w:rFonts w:cs="Arial" w:ascii="Arial" w:hAnsi="Arial"/>
            <w:bCs/>
            <w:szCs w:val="24"/>
          </w:rPr>
          <w:delText>Promover educação sanitária e ambiental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706" w:author="Adriana" w:date="2006-06-04T19:57:00Z"/>
        </w:rPr>
      </w:pPr>
      <w:del w:id="3705" w:author="Adriana" w:date="2006-06-04T19:57:00Z">
        <w:r>
          <w:rPr>
            <w:rFonts w:cs="Arial" w:ascii="Arial" w:hAnsi="Arial"/>
            <w:bCs/>
            <w:szCs w:val="24"/>
          </w:rPr>
          <w:delText>Orientar sobre o uso da água; orientar sobre condições de higiene, conservação de alimentos, tratamento e limpeza de caixa d´água, construção de fossa; disposição do lixo e coleta seletiva de lixo; conscientizar sobre a criação de animais.</w:delText>
        </w:r>
      </w:del>
    </w:p>
    <w:p>
      <w:pPr>
        <w:pStyle w:val="Normal"/>
        <w:widowControl/>
        <w:numPr>
          <w:ilvl w:val="0"/>
          <w:numId w:val="7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708" w:author="Adriana" w:date="2006-06-04T19:57:00Z"/>
        </w:rPr>
      </w:pPr>
      <w:del w:id="3707" w:author="Adriana" w:date="2006-06-04T19:57:00Z">
        <w:r>
          <w:rPr>
            <w:rFonts w:cs="Arial" w:ascii="Arial" w:hAnsi="Arial"/>
            <w:bCs/>
            <w:szCs w:val="24"/>
          </w:rPr>
          <w:delText>Participar de campanhas preventiva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710" w:author="Adriana" w:date="2006-06-04T19:57:00Z"/>
        </w:rPr>
      </w:pPr>
      <w:del w:id="3709" w:author="Adriana" w:date="2006-06-04T19:57:00Z">
        <w:r>
          <w:rPr>
            <w:rFonts w:cs="Arial" w:ascii="Arial" w:hAnsi="Arial"/>
            <w:bCs/>
            <w:szCs w:val="24"/>
          </w:rPr>
          <w:delText>Participar das campanhas de vacinação; preparar o material de apoio; distribuir material educativo, preservativos, material preventivo (cloro e escova de dente); clorar a água (preparo para colocação nos poços); convidar para participação de palestras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center" w:pos="5062" w:leader="none"/>
          <w:tab w:val="right" w:pos="9481" w:leader="none"/>
        </w:tabs>
        <w:suppressAutoHyphens w:val="false"/>
        <w:autoSpaceDE w:val="false"/>
        <w:ind w:left="283" w:hanging="283"/>
        <w:jc w:val="both"/>
        <w:rPr>
          <w:rFonts w:ascii="Arial" w:hAnsi="Arial" w:cs="Arial"/>
          <w:bCs/>
          <w:szCs w:val="24"/>
          <w:del w:id="3712" w:author="Adriana" w:date="2006-06-04T19:57:00Z"/>
        </w:rPr>
      </w:pPr>
      <w:del w:id="3711" w:author="Adriana" w:date="2006-06-04T19:57:00Z">
        <w:r>
          <w:rPr>
            <w:rFonts w:cs="Arial" w:ascii="Arial" w:hAnsi="Arial"/>
            <w:bCs/>
            <w:szCs w:val="24"/>
          </w:rPr>
          <w:delText>Incentivar atividades comunitárias:</w:delText>
        </w:r>
      </w:del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  <w:del w:id="3714" w:author="Adriana" w:date="2006-06-04T19:57:00Z"/>
        </w:rPr>
      </w:pPr>
      <w:del w:id="3713" w:author="Adriana" w:date="2006-06-04T19:57:00Z">
        <w:r>
          <w:rPr>
            <w:rFonts w:cs="Arial" w:ascii="Arial" w:hAnsi="Arial"/>
            <w:bCs/>
            <w:szCs w:val="24"/>
          </w:rPr>
          <w:delText>Organizar grupos de apoio.</w:delText>
        </w:r>
      </w:del>
    </w:p>
    <w:p>
      <w:pPr>
        <w:pStyle w:val="Normal"/>
        <w:widowControl/>
        <w:numPr>
          <w:ilvl w:val="0"/>
          <w:numId w:val="7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716" w:author="Adriana" w:date="2006-06-04T19:57:00Z"/>
        </w:rPr>
      </w:pPr>
      <w:del w:id="3715" w:author="Adriana" w:date="2006-06-04T19:57:00Z">
        <w:r>
          <w:rPr>
            <w:rFonts w:cs="Arial" w:ascii="Arial" w:hAnsi="Arial"/>
            <w:bCs/>
            <w:szCs w:val="24"/>
          </w:rPr>
          <w:delText>Participar de reuniões profissionais:</w:delText>
        </w:r>
      </w:del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Cs/>
          <w:szCs w:val="24"/>
          <w:del w:id="3718" w:author="Adriana" w:date="2006-06-04T19:57:00Z"/>
        </w:rPr>
      </w:pPr>
      <w:del w:id="3717" w:author="Adriana" w:date="2006-06-04T19:57:00Z">
        <w:r>
          <w:rPr>
            <w:rFonts w:cs="Arial" w:ascii="Arial" w:hAnsi="Arial"/>
            <w:bCs/>
            <w:szCs w:val="24"/>
          </w:rPr>
          <w:delText>Participar de reuniões com profissionais da saúde, de treinamentos específicos (coragem de água, banco de leite e outros), de grupos de estudo (projetos e ou temas específicos); assistir aos cursos de capacitação.</w:delText>
        </w:r>
      </w:del>
    </w:p>
    <w:p>
      <w:pPr>
        <w:pStyle w:val="Normal"/>
        <w:widowControl/>
        <w:numPr>
          <w:ilvl w:val="0"/>
          <w:numId w:val="77"/>
        </w:numPr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  <w:del w:id="3720" w:author="Adriana" w:date="2006-06-04T19:57:00Z"/>
        </w:rPr>
      </w:pPr>
      <w:del w:id="3719" w:author="Adriana" w:date="2006-06-04T19:57:00Z">
        <w:r>
          <w:rPr>
            <w:rFonts w:cs="Arial" w:ascii="Arial" w:hAnsi="Arial"/>
            <w:bCs/>
            <w:szCs w:val="24"/>
          </w:rPr>
          <w:delText>Executar tarefas administrativas.</w:delText>
        </w:r>
      </w:del>
    </w:p>
    <w:p>
      <w:pPr>
        <w:pStyle w:val="Normal"/>
        <w:widowControl/>
        <w:numPr>
          <w:ilvl w:val="0"/>
          <w:numId w:val="77"/>
        </w:numPr>
        <w:suppressAutoHyphens w:val="false"/>
        <w:autoSpaceDE w:val="false"/>
        <w:ind w:left="720" w:hanging="360"/>
        <w:jc w:val="both"/>
        <w:rPr>
          <w:del w:id="3722" w:author="Adriana" w:date="2006-06-04T19:57:00Z"/>
        </w:rPr>
      </w:pPr>
      <w:del w:id="3721" w:author="Adriana" w:date="2006-06-04T19:57:00Z">
        <w:r>
          <w:rPr/>
          <w:delText>Utilizar recursos de informática.</w:delText>
        </w:r>
      </w:del>
    </w:p>
    <w:p>
      <w:pPr>
        <w:pStyle w:val="Normal"/>
        <w:widowControl/>
        <w:numPr>
          <w:ilvl w:val="0"/>
          <w:numId w:val="77"/>
        </w:numPr>
        <w:suppressAutoHyphens w:val="false"/>
        <w:autoSpaceDE w:val="false"/>
        <w:ind w:left="720" w:hanging="360"/>
        <w:jc w:val="both"/>
        <w:rPr>
          <w:del w:id="3724" w:author="Adriana" w:date="2006-06-04T19:57:00Z"/>
        </w:rPr>
      </w:pPr>
      <w:del w:id="3723" w:author="Adriana" w:date="2006-06-04T19:57:00Z">
        <w:r>
          <w:rPr/>
          <w:delText>Cadastrar a família; planejar roteiro de visitas; realizar mapeamentos da área.</w:delText>
        </w:r>
      </w:del>
    </w:p>
    <w:p>
      <w:pPr>
        <w:pStyle w:val="Normal"/>
        <w:widowControl/>
        <w:numPr>
          <w:ilvl w:val="0"/>
          <w:numId w:val="77"/>
        </w:numPr>
        <w:suppressAutoHyphens w:val="false"/>
        <w:autoSpaceDE w:val="false"/>
        <w:ind w:left="720" w:hanging="360"/>
        <w:jc w:val="both"/>
        <w:rPr/>
      </w:pPr>
      <w:del w:id="3725" w:author="Adriana" w:date="2006-06-04T19:57:00Z">
        <w:r>
          <w:rPr/>
          <w:delText>Executar outras tarefas de mesma natureza e nível de complexidade associadas ao ambiente organizacional.</w:delText>
        </w:r>
      </w:del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HHI+Arial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(W1)">
    <w:charset w:val="00"/>
    <w:family w:val="swiss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779" w:leader="none"/>
        <w:tab w:val="right" w:pos="9198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  <w:tab w:val="center" w:pos="4779" w:leader="none"/>
                              <w:tab w:val="right" w:pos="9198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76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  <w:tab w:val="center" w:pos="4779" w:leader="none"/>
                        <w:tab w:val="right" w:pos="9198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83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85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134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1417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1701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1984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2268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2551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288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862"/>
        </w:tabs>
        <w:ind w:left="0" w:hanging="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791"/>
        </w:tabs>
        <w:ind w:left="0" w:hanging="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t-BR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1">
    <w:name w:val="WW8Num345z1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1">
    <w:name w:val="WW8Num350z1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">
    <w:name w:val="WW-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">
    <w:name w:val="WW-Marcadores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9z0">
    <w:name w:val="WW-WW8Num9z0"/>
    <w:qFormat/>
    <w:rPr>
      <w:rFonts w:ascii="Symbol" w:hAnsi="Symbol" w:cs="StarSymbol;Times New Roman"/>
      <w:sz w:val="18"/>
      <w:szCs w:val="18"/>
    </w:rPr>
  </w:style>
  <w:style w:type="character" w:styleId="StrongEmphasis">
    <w:name w:val="Strong"/>
    <w:basedOn w:val="WWFontepargpadro"/>
    <w:qFormat/>
    <w:rPr>
      <w:b/>
      <w:bCs/>
    </w:rPr>
  </w:style>
  <w:style w:type="character" w:styleId="Texto1">
    <w:name w:val="texto1"/>
    <w:basedOn w:val="WWFontepargpadro"/>
    <w:qFormat/>
    <w:rPr>
      <w:rFonts w:ascii="Verdana" w:hAnsi="Verdana" w:cs="Verdana"/>
      <w:color w:val="000000"/>
      <w:sz w:val="20"/>
      <w:szCs w:val="20"/>
    </w:rPr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WWContedodaTabela111111">
    <w:name w:val="WW-Conteúdo da Tabela111111"/>
    <w:basedOn w:val="TextBody"/>
    <w:next w:val="TextBody"/>
    <w:qFormat/>
    <w:pPr>
      <w:widowControl w:val="false"/>
      <w:suppressLineNumbers/>
      <w:spacing w:before="0" w:after="283"/>
    </w:pPr>
    <w:rPr>
      <w:rFonts w:eastAsia="Tahoma"/>
      <w:sz w:val="24"/>
      <w:szCs w:val="24"/>
    </w:rPr>
  </w:style>
  <w:style w:type="paragraph" w:styleId="WWNormalWeb">
    <w:name w:val="WW-Normal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GEHHI+Arial;Arial" w:hAnsi="AGEHHI+Arial;Arial" w:eastAsia="Times New Roman" w:cs="AGEHHI+Arial;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moldura">
    <w:name w:val="Conteúdo da moldura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0:07:00Z</dcterms:created>
  <dc:creator>Beatriz</dc:creator>
  <dc:description/>
  <cp:keywords/>
  <dc:language>en-US</dc:language>
  <cp:lastModifiedBy>User</cp:lastModifiedBy>
  <cp:lastPrinted>2006-03-30T09:43:00Z</cp:lastPrinted>
  <dcterms:modified xsi:type="dcterms:W3CDTF">2008-02-19T20:07:00Z</dcterms:modified>
  <cp:revision>2</cp:revision>
  <dc:subject/>
  <dc:title/>
</cp:coreProperties>
</file>